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ЕДЛОГ ЗАКО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ЗАКОНА О ОБЈАВЉИВАЊУ ЗАКОНА И ДРУГИХ ПРОПИСА И ОПШТИХ АКАТА И О ИЗДАВАЊУ „СЛУЖБЕНОГ ГЛАСНИКА РЕПУБЛИКЕ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sr-Latn-CS"/>
        </w:rPr>
        <w:t>У Закону о објављивању закона и других прописа и општих аката и о издавању „</w:t>
      </w:r>
      <w:r>
        <w:rPr>
          <w:lang w:val="sr-CS"/>
        </w:rPr>
        <w:t>Службеног гласника Републике Србије</w:t>
      </w:r>
      <w:r>
        <w:rPr>
          <w:lang w:val="sr-Latn-CS"/>
        </w:rPr>
        <w:t>”</w:t>
      </w:r>
      <w:r>
        <w:rPr>
          <w:lang w:val="sr-CS"/>
        </w:rPr>
        <w:t xml:space="preserve"> („Службени гласник РС”, број 72/91 и „Службени лист СРЈ”, број 11/93-СУС), у члану 2. реч: „два” замењује се речју: „три”, а речи: „посебно издање, под називом „Просветни гласник” замењују се речима: „посебна издања, под називима: „Службени гласник Републике Србије – Међународни уговори” и „Просветни гласник” 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ind w:firstLine="720"/>
        <w:rPr/>
      </w:pPr>
      <w:r>
        <w:rPr>
          <w:lang w:val="sr-CS"/>
        </w:rPr>
        <w:t>У члану 3. став 1. тачка 2) мења се и глас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„</w:t>
      </w:r>
      <w:r>
        <w:rPr>
          <w:lang w:val="sr-CS"/>
        </w:rPr>
        <w:t xml:space="preserve">2) укази о проглашењу закона, укази о додели одликовања и други акти председника Републике за које је то одређено законом или за које председник Републике одлучи да се објаве у „Службеном гласнику Републике Србије”;”. </w:t>
      </w:r>
    </w:p>
    <w:p>
      <w:pPr>
        <w:pStyle w:val="Normal"/>
        <w:ind w:firstLine="720"/>
        <w:rPr/>
      </w:pPr>
      <w:r>
        <w:rPr>
          <w:lang w:val="sr-CS"/>
        </w:rPr>
        <w:t xml:space="preserve">После тачке 6) додаје се тачка 6а), која гласи: </w:t>
      </w:r>
    </w:p>
    <w:p>
      <w:pPr>
        <w:pStyle w:val="Normal"/>
        <w:ind w:firstLine="720"/>
        <w:rPr/>
      </w:pPr>
      <w:r>
        <w:rPr>
          <w:lang w:val="sr-CS"/>
        </w:rPr>
        <w:t>„</w:t>
      </w:r>
      <w:r>
        <w:rPr>
          <w:lang w:val="sr-CS"/>
        </w:rPr>
        <w:t xml:space="preserve">6а) пресуде Европског суда за људска права које се односе на Републику Србију;”. </w:t>
      </w:r>
    </w:p>
    <w:p>
      <w:pPr>
        <w:pStyle w:val="Normal"/>
        <w:ind w:firstLine="720"/>
        <w:rPr/>
      </w:pPr>
      <w:r>
        <w:rPr>
          <w:lang w:val="sr-CS"/>
        </w:rPr>
        <w:t xml:space="preserve">После става </w:t>
      </w:r>
      <w:r>
        <w:rPr>
          <w:lang w:val="ru-RU"/>
        </w:rPr>
        <w:t>1</w:t>
      </w:r>
      <w:r>
        <w:rPr>
          <w:lang w:val="sr-CS"/>
        </w:rPr>
        <w:t xml:space="preserve">. додаје се нови став </w:t>
      </w:r>
      <w:r>
        <w:rPr>
          <w:lang w:val="ru-RU"/>
        </w:rPr>
        <w:t>2</w:t>
      </w:r>
      <w:r>
        <w:rPr>
          <w:lang w:val="sr-CS"/>
        </w:rPr>
        <w:t>, кој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У „Службеном гласнику Републике Србије – Међународни уговори” објављују се потврђени међународни уговори и други међународни споразуми за које је то одређено законом или другим прописом.”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осадашњи став </w:t>
      </w:r>
      <w:r>
        <w:rPr>
          <w:lang w:val="ru-RU"/>
        </w:rPr>
        <w:t>2</w:t>
      </w:r>
      <w:r>
        <w:rPr>
          <w:lang w:val="sr-CS"/>
        </w:rPr>
        <w:t xml:space="preserve">. постаје став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осле члана 3. додаје се члан 3а, кој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3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ази и други акти председника Републике, прописи и други акти Владе, односно министра надлежног за одбрану, који се односе на Војску Србије објављују се у „Службеном војном листу”, о чијем се издавању стара министарство надлежно за одбрану.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члану 7. после става 3. додаје се нови став 4,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О објављивању пресуда Европског суда за људска права које се односе на Републику Србију стара се</w:t>
      </w:r>
      <w:r>
        <w:rPr>
          <w:lang w:val="ru-RU"/>
        </w:rPr>
        <w:t xml:space="preserve"> </w:t>
      </w:r>
      <w:r>
        <w:rPr>
          <w:lang w:val="sr-CS"/>
        </w:rPr>
        <w:t>министарство надлежно за људска и мањинска прав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ав 4. постаје став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члану 11. после речи: „поред аката”, речи: „органа и организација” бриш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Даном ступања на снагу овог закона престаје да важи Закон о објављивању савезних закона, других прописа и општих аката („Службени лист СРЈ”, број 53/92) и Закон о Јавном предузећу Службени лист Савезне Републике Југославије („Службени лист СРЈ”, број 29/9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. УСТАВНИ ОСНОВ ЗА ДОНОШЕЊЕ ЗАКОН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ставни основ за доношење закона садржан је у одредби члана 97. тачка 17. Устава Републике Србије, којом је утврђено да Република Србија уређује и обезбеђује и друге односе од интереса за Републику Србију, у складу с Уставом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.</w:t>
      </w:r>
      <w:r>
        <w:rPr>
          <w:b/>
          <w:lang w:val="sr-CS"/>
        </w:rPr>
        <w:t xml:space="preserve"> РАЗЛОЗИ ЗА ДОНОШЕЊЕ ЗАКОНА И ОБЈАШЊЕЊЕ ПОЈЕДИНАЧНИХ РЕШ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што је Република Србија постала правни следбеник државне заједнице Србија и Црна Гора и након доношења Устава Републике Србије,</w:t>
      </w:r>
      <w:r>
        <w:rPr>
          <w:b/>
          <w:lang w:val="sr-CS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>ом</w:t>
      </w:r>
      <w:r>
        <w:rPr>
          <w:lang w:val="sr-Latn-CS"/>
        </w:rPr>
        <w:t xml:space="preserve"> о објављивању закона и других прописа и општих аката и о издавању „</w:t>
      </w:r>
      <w:r>
        <w:rPr>
          <w:lang w:val="sr-CS"/>
        </w:rPr>
        <w:t>Службеног гласника Републике Србије</w:t>
      </w:r>
      <w:r>
        <w:rPr>
          <w:lang w:val="sr-Latn-CS"/>
        </w:rPr>
        <w:t>”</w:t>
      </w:r>
      <w:r>
        <w:rPr>
          <w:lang w:val="sr-CS"/>
        </w:rPr>
        <w:t xml:space="preserve"> потребно је уредити питања везана за објављивање закона, прописа и општих аката која су била уређена на нивоу државне заједнице Србија и Црна Гора, и то: објављивање међународних уговора и других међународних споразума у посебном издању „Службеног гласника Републике Србије” (чл. 1. и 2. Предлога закона), објављивање прописа и других аката у „Службеном војном листу” и издавање тог гласила (члан 3. Предлога закона), и објављивање и старање о објављивању пресуда Европског суда за људска права које се односе на Републику Србију (чл. 2. и 4. Предлога закона). Поред тога, одредба члана 3. тачка 2) Закона усклађује се са Законом о председнику Републике </w:t>
      </w:r>
      <w:r>
        <w:rPr>
          <w:lang w:val="ru-RU"/>
        </w:rPr>
        <w:t>(</w:t>
      </w:r>
      <w:r>
        <w:rPr>
          <w:lang w:val="sr-CS"/>
        </w:rPr>
        <w:t>члан 2. Предлога закон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логом закона се предвиђа, изменом важећег члана 11. Закона, да се за објављивање свих аката (без обзира који је орган или организација доносилац акта) чије је објављивање у „Службеном гласнику Републике Србије” предвиђено законом – не плаћа накнада (члан 5. Предлога закона). Предлогом закона се предвиђа и стављање ван снаге Закона о објављивању савезних закона, других прописа и општих аката и Закона о Јавном предузећу Службени лист Савезне Републике Југославије (члан 6. Предлога закона), при чему треба имати у виду извршену статусну промену спајања уз припајање Јавног предузећа Службени лист СРЈ Јавном предузећу „Службени гласник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.</w:t>
      </w:r>
      <w:r>
        <w:rPr>
          <w:b/>
          <w:lang w:val="sr-CS"/>
        </w:rPr>
        <w:t xml:space="preserve"> ФИНАНСИЈСКА СРЕДСТВА ЗА СПРОВОЂЕЊЕ ЗАКО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ГЛЕД ОДРЕДАБА КОЈЕ СЕ МЕЊАЈУ, ОДНОСНО ДОПУЊУЈУ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Закони, други прописи и општи акти републичких органа, као и одређени појединачни акти тих органа, објављују се у „Службеном гласнику Републике Србије”, који има </w:t>
      </w:r>
      <w:r>
        <w:rPr>
          <w:strike/>
          <w:color w:val="000000"/>
          <w:lang w:val="ru-RU"/>
        </w:rPr>
        <w:t>два</w:t>
      </w:r>
      <w:r>
        <w:rPr>
          <w:color w:val="000000"/>
          <w:lang w:val="ru-RU"/>
        </w:rPr>
        <w:t xml:space="preserve"> ТРИ издања, и то: редовно издање и </w:t>
      </w:r>
      <w:r>
        <w:rPr>
          <w:strike/>
          <w:color w:val="000000"/>
          <w:lang w:val="ru-RU"/>
        </w:rPr>
        <w:t>посебно издање, под називом  „Просветни гласник”</w:t>
      </w:r>
      <w:r>
        <w:rPr>
          <w:color w:val="000000"/>
          <w:lang w:val="ru-RU"/>
        </w:rPr>
        <w:t xml:space="preserve"> ПОСЕБНА ИЗДАЊА, ПОД НАЗИВИМА: „СЛУЖБЕНИ ГЛАСНИК РЕПУБЛИКЕ СРБИЈЕ – МЕЂУНАРОДНИ УГОВОРИ” И „ПРОСВЕТНИ ГЛАСНИК”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У „Службеном гласнику Републике Србије” објављују се: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ru-RU"/>
        </w:rPr>
        <w:t>1) Устав Републике Србије; уставни амандмани и уставни закон за спровођење Устава; закони, план развоја Републике; просторни план Републике; програми, одлуке, декларације, резолуције и препоруке Народне скупштине; пословник Народне скупштине; аутентична тумачења аката које доноси Народна скупштина; акти о избору, односно именовању и разрешењу функционера које Народна скупштина бира, односно именује и други акти Народне скупштине за које она одлучи да се објаве у „Службеном гласнику Републике Србије”;</w:t>
      </w:r>
    </w:p>
    <w:p>
      <w:pPr>
        <w:pStyle w:val="Normal"/>
        <w:autoSpaceDE w:val="false"/>
        <w:ind w:left="450" w:firstLine="270"/>
        <w:jc w:val="both"/>
        <w:rPr>
          <w:caps/>
          <w:color w:val="000000"/>
          <w:lang w:val="ru-RU"/>
        </w:rPr>
      </w:pPr>
      <w:r>
        <w:rPr>
          <w:caps/>
          <w:lang w:val="sr-CS"/>
        </w:rPr>
        <w:t>2) укази о проглашењу закона, укази о додели одликовања и други акти председника Републике за које је то одређено законом или за које председник Републике одлучи да се објаве у „Службеном гласнику Републике Србије”;</w:t>
      </w:r>
    </w:p>
    <w:p>
      <w:pPr>
        <w:pStyle w:val="Normal"/>
        <w:autoSpaceDE w:val="false"/>
        <w:ind w:left="450" w:firstLine="270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2) укази о проглашењу закона; акти о додели одликовања и признања утврђених законом, акти о образовању стручних и других служби за обављање послова из надлежности Председника Републике и други акти Председника Републике за које је то одређено законом или за које Председник Републике одлучи да се објаве у „Службеном гласнику Републике Србије”;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ru-RU"/>
        </w:rPr>
        <w:t>3) уредбе, одлуке, пословник о раду Владе, други општи акти и решења Владе, као и други акти Владе за које је то одређено законом, или за које Влада одлучи да се објаве у „Службеном гласнику Републике Србије”;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) прописи које, у складу са законом, доносе министарства и посебне организације (правилници, наредбе и упутства);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) одлуке и други акти Уставног суда Србије и акти правосудних органа за које је то одређено законом;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општи акти Народне банке Србије и других организација, кад се тим актима, на основу овлашћења утврђених законом, уређују права и обавезе грађана и организација;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а) ПРЕСУДЕ ЕВРОПСКОГ СУДА ЗА ЉУДСКА ПРАВА КОЈЕ СЕ ОДНОСЕ НА РЕПУБЛИКУ СРБИЈУ;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) други акти за које је то одређено законом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„СЛУЖБЕНОМ ГЛАСНИКУ РЕПУБЛИКЕ СРБИЈЕ – МЕЂУНАРОДНИ УГОВОРИ” ОБЈАВЉУЈУ СЕ ПОТВРЂЕНИ МЕЂУНАРОДНИ УГОВОРИ И ДРУГИ МЕЂУНАРОДНИ СПОРАЗУМИ ЗА КОЈЕ ЈЕ ТО ОДРЕЂЕНО ЗАКОНОМ ИЛИ ДРУГИМ ПРОПИСОМ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„Просветном гласнику”, објављују се републички прописи којима се уређују наставни планови и програми образовања, простор, опрема и наставна средства као и програм приправничког стажа и програми усавршавања и оспособљавања наставника и сарадника у основним и средњим школама, као и други акти за које је законом одређено да се објављују у „Просветном гласнику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а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УКАЗИ И ДРУГИ АКТИ ПРЕДСЕДНИКА РЕПУБЛИКЕ, ПРОПИСИ И ДРУГИ АКТИ ВЛАДЕ, ОДНОСНО МИНИСТРА НАДЛЕЖНОГ ЗА ОДБРАНУ, КОЈИ СЕ ОДНОСЕ НА ВОЈСКУ СРБИЈЕ ОБЈАВЉУЈУ СЕ У „СЛУЖБЕНОМ ВОЈНОМ ЛИСТУ”, О ЧИЈЕМ СЕ ИЗДАВАЊУ СТАРА МИНИСТАРСТВО НАДЛЕЖНО ЗА ОДБРА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 објављивању закона и других прописа и општих аката Народне скупштине стара се секретар Народне скупштин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 објављивању прописа и других аката Председника Републике стара се служба Председника Републик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 објављивању прописа и других аката Владе, министарстава и посебних организација стара се Републички секретаријат за законодавство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 ОБЈАВЉИВАЊУ ПРЕСУДА ЕВРОПСКОГ СУДА ЗА ЉУДСКА ПРАВА КОЈЕ СЕ ОДНОСЕ НА РЕПУБЛИКУ СРБИЈУ СТАРА СЕ МИНИСТАРСТВО НАДЛЕЖНО ЗА ЉУДСКА И МАЊИНСКА ПРА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 објављивању аката других органа и организација чија је обавеза објављивања у „Службеном гласнику Републике Србије” утврђена овим или другим законом старају се ти органи односно организациј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center" w:pos="4154" w:leader="none"/>
        </w:tabs>
        <w:autoSpaceDE w:val="false"/>
        <w:rPr/>
      </w:pPr>
      <w:r>
        <w:rPr>
          <w:bCs/>
          <w:iCs/>
          <w:color w:val="000000"/>
          <w:lang w:val="ru-RU"/>
        </w:rPr>
        <w:tab/>
        <w:tab/>
        <w:t>Члан 1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У „Службеном гласнику Републике Србије”, поред аката </w:t>
      </w:r>
      <w:r>
        <w:rPr>
          <w:strike/>
          <w:color w:val="000000"/>
          <w:lang w:val="ru-RU"/>
        </w:rPr>
        <w:t>органа и организација</w:t>
      </w:r>
      <w:r>
        <w:rPr>
          <w:color w:val="000000"/>
          <w:lang w:val="ru-RU"/>
        </w:rPr>
        <w:t xml:space="preserve"> из члана 3. овог закона могу се, уз накнаду, објављивати и општи акти других органа и организација и огласи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42:00Z</dcterms:created>
  <dc:creator>Vlada RS</dc:creator>
  <dc:description/>
  <cp:keywords/>
  <dc:language>en-US</dc:language>
  <cp:lastModifiedBy>Bojan</cp:lastModifiedBy>
  <cp:lastPrinted>2003-12-02T00:04:00Z</cp:lastPrinted>
  <dcterms:modified xsi:type="dcterms:W3CDTF">2008-12-15T11:42:00Z</dcterms:modified>
  <cp:revision>2</cp:revision>
  <dc:subject/>
  <dc:title>РЕПУБЛИКА СРБИЈА</dc:title>
</cp:coreProperties>
</file>