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ПРЕДЛОГ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ИЗМЕНИ ЗАКОНИКА О КРИВИЧНОМ ПОСТУП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  <w:tab/>
        <w:t>У Законику  о кривичном поступку (,,Службени гласник РС”, бр. 46/06 и 49/07),  у члану 555.  речи: ,,31. децембра 2008. године ” замењују се речима: ,,1. јула 2010. годин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152" w:leader="none"/>
        </w:tabs>
        <w:outlineLvl w:val="0"/>
        <w:rPr>
          <w:rFonts w:cs="Arial"/>
        </w:rPr>
      </w:pPr>
      <w:r>
        <w:rPr>
          <w:rFonts w:cs="Arial"/>
        </w:rPr>
        <w:tab/>
        <w:t>Овај закон ступа на снагу 30. децембра 2008. годин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lang w:val="sr-Latn-CS"/>
        </w:rPr>
        <w:t xml:space="preserve">I. </w:t>
      </w:r>
      <w:r>
        <w:rPr>
          <w:b/>
        </w:rPr>
        <w:t>УСТАВНИ ОСНОВ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ставни основ за доношење Закона о измени Законика о кривичном поступку (,,Службени гласник РС”, бр. 46/06 и 49/07) садржан је у члану 97. тачка 2.  Устава Републике Србије</w:t>
      </w:r>
      <w:r>
        <w:rPr>
          <w:lang w:val="ru-RU"/>
        </w:rPr>
        <w:t>,</w:t>
      </w:r>
      <w:r>
        <w:rPr/>
        <w:t xml:space="preserve"> према коме Република Србија, између осталог, уређује и обезбеђује поступак пред судовима и другим државним орган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I. </w:t>
      </w:r>
      <w:r>
        <w:rPr>
          <w:b/>
        </w:rPr>
        <w:t>РАЗЛОЗИ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Законик о кривичном поступку (,,Службени гласник РС”, бр. 46/06 и 49/07) треба да почне да се примењује од 31. децембра 2008. године. Будући да овај </w:t>
      </w:r>
      <w:r>
        <w:rPr>
          <w:lang w:val="ru-RU"/>
        </w:rPr>
        <w:t>з</w:t>
      </w:r>
      <w:r>
        <w:rPr/>
        <w:t>аконик предвиђа увођење тужилачке истраге</w:t>
      </w:r>
      <w:r>
        <w:rPr>
          <w:lang w:val="ru-RU"/>
        </w:rPr>
        <w:t>,</w:t>
      </w:r>
      <w:r>
        <w:rPr/>
        <w:t xml:space="preserve"> за његово спровођење потребно је створити додатне неопходне материјалне и техничке услове. Како ови услови нису обезбеђени</w:t>
      </w:r>
      <w:r>
        <w:rPr>
          <w:lang w:val="ru-RU"/>
        </w:rPr>
        <w:t>,</w:t>
      </w:r>
      <w:r>
        <w:rPr/>
        <w:t xml:space="preserve"> предлаже се одлагање почетка примене овог законика, док се потребни услови не обезбеде. Предлаже се да се примена закона одложи до 1. јула 2010. године, имајући у виду да је предлозима закона који уређују организацију правосудних органа предвиђено да нова мрежа правосудних органа почне са радом 1. јануара 2010. године, у периоду од шест месеци након тога би се створили неопходни услови за почетак примене Зако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II. </w:t>
      </w:r>
      <w:r>
        <w:rPr>
          <w:b/>
        </w:rPr>
        <w:t>ОБРАЗЛОЖЕЊЕ ПРЕДЛОЖЕНОГ РЕШЕЊ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Чланом 1. Предлога закона предлаже се да се почетак примене  Законика о кривичном поступку одложи за 1. јул 2010. године.</w:t>
      </w:r>
    </w:p>
    <w:p>
      <w:pPr>
        <w:pStyle w:val="Normal"/>
        <w:jc w:val="both"/>
        <w:rPr/>
      </w:pPr>
      <w:r>
        <w:rPr/>
        <w:tab/>
        <w:t xml:space="preserve">Члан 2. Предлога закона прописује дан ступања закона на сна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 xml:space="preserve">IV. </w:t>
      </w:r>
      <w:r>
        <w:rPr>
          <w:b/>
        </w:rPr>
        <w:t>ФИНАНСИЈСКА СРЕДСТВА ПОТРЕБНА ЗА СПРОВОЂ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>РАЗЛОЗИ ЗА ДОНОШЕЊЕ ЗАКОНА ПО ХИТНОМ ПОСТУП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 Предлаже се доношење закона по хитном поступку да би се спречиле штетне последице по рад државних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ГЛЕД ОДРЕДБЕ ЗАКОНИКА О КРИВИЧНОМ ПОСТУПКУ КОЈА СЕ МЕЊ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вај законик ступа снагу осмог дана од дана објављивања у ,,Службеном гласнику Републике Србије”, а примењиваће се од </w:t>
      </w:r>
      <w:r>
        <w:rPr>
          <w:strike/>
        </w:rPr>
        <w:t>31. децембра 2008. године</w:t>
      </w:r>
      <w:r>
        <w:rPr/>
        <w:t xml:space="preserve"> 1. ЈУЛА 2010. ГОДИНЕ, изузев одредаба чл. 107, 110, чл. 117. до 122. и чл. 333. до 335. овог законика које ће се примењивати од дана ступања на снагу овог законика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25:00Z</dcterms:created>
  <dc:creator>MIRA</dc:creator>
  <dc:description/>
  <cp:keywords/>
  <dc:language>en-US</dc:language>
  <cp:lastModifiedBy>Bojan</cp:lastModifiedBy>
  <cp:lastPrinted>2008-12-17T08:13:00Z</cp:lastPrinted>
  <dcterms:modified xsi:type="dcterms:W3CDTF">2008-12-18T15:25:00Z</dcterms:modified>
  <cp:revision>2</cp:revision>
  <dc:subject/>
  <dc:title>НАЦРТ ЗАКОНА О ИЗМЕНИ ЗАКОНИКА О КРИВИЧНОМ ПОСТУПКУ</dc:title>
</cp:coreProperties>
</file>