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На основу члана 31. став 1. Закона о Влади („Службени гласник РС”, бр. 55/05, 71/05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справка</w:t>
      </w:r>
      <w:r>
        <w:rPr>
          <w:color w:val="000000"/>
          <w:lang w:val="sr-Latn-CS"/>
        </w:rPr>
        <w:t>,</w:t>
      </w:r>
      <w:r>
        <w:rPr>
          <w:color w:val="000000"/>
          <w:lang w:val="sr-CS"/>
        </w:rPr>
        <w:t xml:space="preserve"> 101/07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65/08</w:t>
      </w:r>
      <w:r>
        <w:rPr>
          <w:color w:val="000000"/>
          <w:lang w:val="sr-CS"/>
        </w:rPr>
        <w:t>),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CS"/>
        </w:rPr>
        <w:t xml:space="preserve">У Р Е Д Б У 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О ДОПУНИ УРЕДБЕ О ОСНИВАЊУ 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КАНЦЕЛАРИЈЕ ЗА ЕВРОПСКЕ ИНТЕГРАЦИЈЕ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  <w:t>У Уредби о оснивању Канцеларије за европске интеграције („Службени гласник РС”, број 126/07) после члана 4. додају се наслов и члан 4а који гласе: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„</w:t>
      </w:r>
      <w:r>
        <w:rPr>
          <w:color w:val="000000"/>
          <w:lang w:val="ru-RU"/>
        </w:rPr>
        <w:t xml:space="preserve">Помоћници директора Канцеларије </w:t>
      </w:r>
    </w:p>
    <w:p>
      <w:pPr>
        <w:pStyle w:val="Normal"/>
        <w:autoSpaceDE w:val="false"/>
        <w:jc w:val="center"/>
        <w:rPr/>
      </w:pPr>
      <w:r>
        <w:rPr>
          <w:iCs/>
          <w:color w:val="000000"/>
          <w:lang w:val="ru-RU"/>
        </w:rPr>
        <w:t>Члан 4а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иректор Канцеларије има помоћнике, које сам предлаже, а које поставља Влада на пет годин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моћник директора Канцеларије руководи заокруженом облашћу рада Канцеларије за коју се образује сектор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моћник директора Канцеларије је државни службеник на положају.”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Члан 2.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Овлашћује се Републички секретаријат за законодавство да утврди пречишћен текст Уредбе о оснивању Канцеларије за европске интеграције и да га после ступања на снагу ове уредбе достави  „Службеном гласнику Републике Србије ” на објављивање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Члан 3.</w:t>
      </w:r>
    </w:p>
    <w:p>
      <w:pPr>
        <w:pStyle w:val="Normal"/>
        <w:autoSpaceDE w:val="false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02-9035/2007-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9. децембра 2008. 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6:04:00Z</dcterms:created>
  <dc:creator>Gordana</dc:creator>
  <dc:description/>
  <cp:keywords/>
  <dc:language>en-US</dc:language>
  <cp:lastModifiedBy>Bojan</cp:lastModifiedBy>
  <dcterms:modified xsi:type="dcterms:W3CDTF">2008-12-22T16:04:00Z</dcterms:modified>
  <cp:revision>2</cp:revision>
  <dc:subject/>
  <dc:title>На основу члана 31</dc:title>
</cp:coreProperties>
</file>