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ak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Е Д Л О Г  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 А</w:t>
      </w:r>
    </w:p>
    <w:p>
      <w:pPr>
        <w:pStyle w:val="Zakon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СТАНКУ ВАЖЕЊА ЗАКОНА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нду за осигурање и финансирање спољнотрговинских послова 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C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Latn-CS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Latn-C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Latn-CS"/>
        </w:rPr>
        <w:t>1</w:t>
      </w:r>
      <w:r>
        <w:rPr>
          <w:sz w:val="24"/>
          <w:szCs w:val="24"/>
          <w:rFonts w:cs="Times New Roman" w:ascii="Times New Roman" w:hAnsi="Times New Roman"/>
          <w:lang w:val="sr-Latn-CS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ом ступања на снагу овог закона </w:t>
      </w:r>
      <w:r>
        <w:rPr>
          <w:rFonts w:cs="Times New Roman" w:ascii="Times New Roman" w:hAnsi="Times New Roman"/>
          <w:sz w:val="24"/>
          <w:szCs w:val="24"/>
          <w:lang w:val="ru-RU"/>
        </w:rPr>
        <w:t>престаје да важи Закон о Фонду за осигурање и финансирање спољнотрговинских посл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лист СРЈ”, број 3/02).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аном </w:t>
      </w:r>
      <w:r>
        <w:rPr>
          <w:rFonts w:cs="Times New Roman" w:ascii="Times New Roman" w:hAnsi="Times New Roman"/>
          <w:sz w:val="24"/>
          <w:szCs w:val="24"/>
        </w:rPr>
        <w:t xml:space="preserve">ступања на снагу </w:t>
      </w:r>
      <w:r>
        <w:rPr>
          <w:rFonts w:cs="Times New Roman" w:ascii="Times New Roman" w:hAnsi="Times New Roman"/>
          <w:spacing w:val="-3"/>
          <w:sz w:val="24"/>
          <w:szCs w:val="24"/>
        </w:rPr>
        <w:t>овог закона Агенција за осигурање и финансирање извоза Републике Србије а.д. (у даљем тексту: Агенција), основана Законом о Агенцији за осигурање и финансирање извоза Републике Србије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pacing w:val="-3"/>
          <w:sz w:val="24"/>
          <w:szCs w:val="24"/>
        </w:rPr>
        <w:t>Службени гласник РС”, број 61/05), преузима од Фон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сигурање и финансирање спољнотрговинских послов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запослене, права и обавезе, новчана и непословна средства, предмете, опрему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редства за рад и архиву, са стањем на дан </w:t>
      </w:r>
      <w:r>
        <w:rPr>
          <w:rFonts w:cs="Times New Roman" w:ascii="Times New Roman" w:hAnsi="Times New Roman"/>
          <w:sz w:val="24"/>
          <w:szCs w:val="24"/>
        </w:rPr>
        <w:t xml:space="preserve">ступања на снагу </w:t>
      </w:r>
      <w:r>
        <w:rPr>
          <w:rFonts w:cs="Times New Roman" w:ascii="Times New Roman" w:hAnsi="Times New Roman"/>
          <w:spacing w:val="2"/>
          <w:sz w:val="24"/>
          <w:szCs w:val="24"/>
        </w:rPr>
        <w:t>овог закона.</w:t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Новчана средства из става 1. овог члана преносе се на рачун Агенције отворен код банке која има дозволу за рад Народне банке Србије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C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Latn-CS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Latn-C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Latn-CS"/>
        </w:rPr>
        <w:t>3</w:t>
      </w:r>
      <w:r>
        <w:rPr>
          <w:sz w:val="24"/>
          <w:szCs w:val="24"/>
          <w:rFonts w:cs="Times New Roman" w:ascii="Times New Roman" w:hAnsi="Times New Roman"/>
          <w:lang w:val="sr-Latn-CS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slov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aslov"/>
        <w:rPr/>
      </w:pPr>
      <w:r>
        <w:rPr>
          <w:rFonts w:cs="Times New Roman" w:ascii="Times New Roman" w:hAnsi="Times New Roman"/>
          <w:szCs w:val="24"/>
        </w:rPr>
        <w:t>I. УСТАВНИ ОСНОВ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ни основ за доношење Закона о престанку важења Закона о Фонду за </w:t>
      </w:r>
      <w:r>
        <w:rPr>
          <w:rFonts w:cs="Times New Roman" w:ascii="Times New Roman" w:hAnsi="Times New Roman"/>
          <w:sz w:val="24"/>
          <w:szCs w:val="24"/>
          <w:lang w:val="ru-RU"/>
        </w:rPr>
        <w:t>осигурање и финансирање спољнотрговинских послова</w:t>
      </w:r>
      <w:r>
        <w:rPr>
          <w:rFonts w:cs="Times New Roman" w:ascii="Times New Roman" w:hAnsi="Times New Roman"/>
          <w:sz w:val="24"/>
          <w:szCs w:val="24"/>
        </w:rPr>
        <w:t xml:space="preserve"> садржан је у члану 97. тачка 6. Устава Републике Србије којим је уређено да Република Србија уређује и обезбеђује, између осталог, систем обављања појединих привредних и других делатности, економске односе са иностранством и систем кредитних односа са иностранством.</w:t>
      </w:r>
    </w:p>
    <w:p>
      <w:pPr>
        <w:pStyle w:val="Naslov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. РАЗЛОЗИ ЗА ДОНОШЕЊЕ ЗАКОН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сновни циљ доношења овог закона јесте повећање ефикасности коришћења средстава финансирања и осигурања извоза Републике Србије и отклањање административно-бирократских препрека за унапређење овог извоза, и то спајањем две институције Републике Србије чије се делатности у овој области преклапај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Фонд за осигурање и финансирање спољнотрговинских послова (у даљем тексту: Фонд) основан је 2002. године на основу Закона о Фонду за осигурање и финансирање спољнотрговинских послов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лист СРЈ”, број 3/02), као правно лице специјализовано за осигурање од некомерцијалних и комерцијалних ризика у спољнотрговинском пословању и финансирање спољнотрговинских послова </w:t>
      </w:r>
      <w:r>
        <w:rPr>
          <w:rFonts w:cs="Times New Roman" w:ascii="Times New Roman" w:hAnsi="Times New Roman"/>
          <w:i/>
          <w:sz w:val="24"/>
          <w:szCs w:val="24"/>
        </w:rPr>
        <w:t>ради подстицања и унапређења извоза и развоја других економских односа са иностранством</w:t>
      </w:r>
      <w:r>
        <w:rPr>
          <w:rFonts w:cs="Times New Roman" w:ascii="Times New Roman" w:hAnsi="Times New Roman"/>
          <w:sz w:val="24"/>
          <w:szCs w:val="24"/>
        </w:rPr>
        <w:t>, у општем интересу унапређења услова пословања на југословенском тржишту. Фонд је уписан у судски регистар, за своје обавезе у правном промету одговара целокупном својом имовином, а држава не одговара за обавезе Фон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генција за осигурање и финансирање извоза Републике Србије а.д. (у даљем тексту: АОФИ) основана је Законом о Агенцији за осигурање и финансирање извоза Републике Србије </w:t>
      </w:r>
      <w:r>
        <w:rPr>
          <w:rFonts w:cs="Times New Roman" w:ascii="Times New Roman" w:hAnsi="Times New Roman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pacing w:val="-3"/>
          <w:sz w:val="24"/>
          <w:szCs w:val="24"/>
        </w:rPr>
        <w:t>Службени гласник РС”, број 61/05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ради унапређења извоза и развоја економских односа Републике Србије</w:t>
      </w:r>
      <w:r>
        <w:rPr>
          <w:rFonts w:cs="Times New Roman" w:ascii="Times New Roman" w:hAnsi="Times New Roman"/>
          <w:sz w:val="24"/>
          <w:szCs w:val="24"/>
        </w:rPr>
        <w:t>. АОФИ послује као затворено акционарско друштво, те је стога уписана у Регистар привредних субјеката, за обавезе у правном промету одговара целокупном својом имовином, а Република Србија одговара за обавезе АОФИ по основу осигурања извоза од некомерцијалних ризика до износа који се утврђује законом којим се уређује годишњи буџет Републике Србиј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лазећи од тог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 је Република Србија, у складу са чланом 60. Уставне повеље државне заједнице Србија и Црна Гор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ужбени лист СЦГ”, број 1/03), постала следбеник </w:t>
      </w:r>
      <w:r>
        <w:rPr>
          <w:rFonts w:cs="Times New Roman" w:ascii="Times New Roman" w:hAnsi="Times New Roman"/>
          <w:color w:val="000000"/>
          <w:sz w:val="24"/>
          <w:szCs w:val="24"/>
        </w:rPr>
        <w:t>ов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једнице – Фонд од 2006. године послује као правно лице чији је оснивач Република Србија, а некадашњи закон федерације, односно државне заједнице на основу којег је основан Фонд, постаје републички закон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мајући у виду да Фонд и АОФИ обављају делатност ради остваривања истоветног циља, те да послове Фонда у целини обавља и АОФИ, односно да се њихове делатности преклапају, при чему је делатност АОФИ шира (нпр. издавање гаранција и других јемстава, као и финансирање и осигурање припреме извоза) – не постоје разлози за даље паралелно постојање ових субјеката. Стога је неопходно донети закон којим ће бити уређен престанак важења Закона о Фонду </w:t>
      </w:r>
      <w:r>
        <w:rPr>
          <w:rFonts w:cs="Times New Roman" w:ascii="Times New Roman" w:hAnsi="Times New Roman"/>
          <w:sz w:val="24"/>
          <w:szCs w:val="24"/>
        </w:rPr>
        <w:t>за осигурање и финансирање спољнотрговинских посло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којим ће се уредити преузимање права и обавеза, запослених, опреме, предмета, средстава за рад и архиве Фонда. Законским решењима утврђено је да се Фонд, суштински посматрано, припаја АОФИ, чиме се обезбеђују неопходни услови за рационално обједињавање послова усмерених ка подстицању и унапређењу извоза у једном правном лицу чији је оснивач Република Србија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ај закон представља део пакета мера предвиђеног Стратегијом  </w:t>
      </w:r>
      <w:r>
        <w:rPr>
          <w:rFonts w:cs="Times New Roman" w:ascii="Times New Roman" w:hAnsi="Times New Roman"/>
          <w:sz w:val="24"/>
          <w:szCs w:val="24"/>
        </w:rPr>
        <w:t xml:space="preserve">повећања извоза Републике Србије за период од 2008. до 2011. године </w:t>
      </w:r>
      <w:r>
        <w:rPr>
          <w:rFonts w:cs="Times New Roman" w:ascii="Times New Roman" w:hAnsi="Times New Roman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pacing w:val="-3"/>
          <w:sz w:val="24"/>
          <w:szCs w:val="24"/>
        </w:rPr>
        <w:t>Службени гласник РС”, број 58/08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aslov"/>
        <w:rPr/>
      </w:pPr>
      <w:r>
        <w:rPr>
          <w:rFonts w:cs="Times New Roman" w:ascii="Times New Roman" w:hAnsi="Times New Roman"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</w:rPr>
        <w:t>ОБЈАШЊЕЊЕ ПРавних института и појединачних РЕШЕЊ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 члану 1. Закона прописано је да даном ступања на снагу овог закона престаје да важи Закон о Фонду за осигурање и финансирање спољнотрговинских послова и општи акти донети на основу тог зако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 члану 2. Закона утврђено је да АОФИ преузима права и обавез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послене, права и обавезе, новчана и непословна средства, предмете, опрему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редства за рад и архиву Фонда, са стањем на дан </w:t>
      </w:r>
      <w:r>
        <w:rPr>
          <w:rFonts w:cs="Times New Roman" w:ascii="Times New Roman" w:hAnsi="Times New Roman"/>
          <w:sz w:val="24"/>
          <w:szCs w:val="24"/>
        </w:rPr>
        <w:t xml:space="preserve">ступања на снагу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вог закона. На овај начин јамчи се континуитет правних послова које је Фонд закључивао, имовина Фонда преноси се АОФИ, док ће АОФИ даном </w:t>
      </w:r>
      <w:r>
        <w:rPr>
          <w:rFonts w:cs="Times New Roman" w:ascii="Times New Roman" w:hAnsi="Times New Roman"/>
          <w:sz w:val="24"/>
          <w:szCs w:val="24"/>
        </w:rPr>
        <w:t xml:space="preserve">ступања на снагу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вог закона преузети све запослене у Фонду. У ставу 2. овог члана предвиђено је да ће новчана средства Фонда бити пренета на рачун АОФИ који је отворен код банке са седиштем на територији Републике Србиј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У члану 3.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рописано је 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”.</w:t>
      </w:r>
    </w:p>
    <w:p>
      <w:pPr>
        <w:pStyle w:val="Naslov"/>
        <w:rPr/>
      </w:pP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</w:rPr>
        <w:t>ПОТРЕБНА ФИНАНСИЈСКА СРЕДСТВА</w:t>
      </w:r>
    </w:p>
    <w:p>
      <w:pPr>
        <w:pStyle w:val="Normal"/>
        <w:tabs>
          <w:tab w:val="clear" w:pos="1080"/>
          <w:tab w:val="left" w:pos="11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провођење овог закона није потребно обезбедити додатна финансијска средства у буџету Републике Србије. </w:t>
      </w:r>
    </w:p>
    <w:p>
      <w:pPr>
        <w:pStyle w:val="Naslov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en-US"/>
        </w:rPr>
        <w:t>v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</w:rPr>
        <w:t>РАЗЛОЗИ ЗА ДОНОШЕЊЕ ЗАКОНА ПО ХИТНОМ ПОСТУПКУ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Разлози за доношење овог закона по хитном поступку, сагласно члану 161. Пословника Народне скупштине Републике Србије, произлазе из потребе спречавања штетних последица које могу настати услед некоординираног рада и даљег паралелног постојања два правна лица која као циљ своје делатности имају унапређење извоза и економских односа у иностранству, а чији је оснивач Република Србија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tabs>
        <w:tab w:val="clear" w:pos="1080"/>
      </w:tabs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48:00Z</dcterms:created>
  <dc:creator>Branko</dc:creator>
  <dc:description/>
  <cp:keywords/>
  <dc:language>en-US</dc:language>
  <cp:lastModifiedBy>Bojan</cp:lastModifiedBy>
  <cp:lastPrinted>2008-12-22T10:48:00Z</cp:lastPrinted>
  <dcterms:modified xsi:type="dcterms:W3CDTF">2008-12-23T12:48:00Z</dcterms:modified>
  <cp:revision>2</cp:revision>
  <dc:subject/>
  <dc:title>ПРЕДЛОГ ЗАКОНА</dc:title>
</cp:coreProperties>
</file>