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ЉУДСКА И МАЊИНСКА ПРА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Петар Антић за помоћника министра за људска и мањинска права – Сектор за међународну сарадњу и интеграц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2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8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СТОЧАРСКО-ВЕТЕРИНАРСКОГ ЦЕНТРА ЗА РЕПРОДУКЦИЈУ И ВЕШТАЧКО ОСЕМЕЊАВАЊЕ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ВЕЛИКА ПЛАНА” СА СЕДИШТЕМ У ВЕЛИКОЈ ПЛАНИ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 се Мирко Благојевић дужности директора Сточарско-ветеринарског центра за репродукцију и вештачко осемењавање „Велика Плана” са седиштем у Великој Плани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8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СТОЧАРСКО-ВЕТЕРИНАРСКОГ ЦЕНТРА ЗА РЕПРОДУКЦИЈУ И ВЕШТАЧКО ОСЕМЕЊАВАЊЕ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ВЕЛИКА ПЛАНА” СА СЕДИШТЕМ У ВЕЛИКОЈ ПЛАНИ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Именује се мр Горан Јаковљевић за директора Сточарско-ветеринарског центра за репродукцију и вештачко осемењавање „Велика Плана” са седиштем у Великој Плани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4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0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ДЗОРНОГ ОДБОРА ЈАВНОГ ПРЕДУЗЕЋА ЗА ПОДЗЕМНУ ЕКСПЛОАТАЦИЈУ УГЉА − У РЕСТРУКТУРИРАЊ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Јавног предузећа за подземну експлоатацију угља – у реструктурирањ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лађана Вукмирица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ара Димитриј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ово Миљан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Јавног предузећа за подземну експлоатацију угља – у реструктурирањ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лађана Вукмирица, дипл. економиста, Министарство рударства и енерге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арија Марковић, дипл. економиста, Министарство рударства и енерге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узана Бачић Влаховић, дипл. инж. геологије, Јавно предузеће за подземну експлоатацију угља – у реструктурирањ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350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9. јан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ФРУШКА ГО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Разрешава се Војислав Брњашевић дужности члана Управног одбора Јавног предузећа „Национални парк Фрушка Гора”, из реда запослених.</w:t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Ђорђе Грозданић, дипл. инж. шумарства, за члана Управног одбора Јавног предузећа „Национални парк Фрушка Гора”, из реда запослених.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ФРУШКА ГОРА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Разрешава се Предраг Миловановић дужности члана Надзорног одбора Јавног предузећа „Национални парк Фрушка Гора”, из реда запослених.</w:t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Божо Лукић, дипл. инж. шумарства, за члана Надзорног одбора Јавног предузећа „Национални парк Фрушка Гора”, из реда запослених.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1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l-SI"/>
        </w:rPr>
        <w:t xml:space="preserve">На основу члана </w:t>
      </w:r>
      <w:r>
        <w:rPr>
          <w:sz w:val="22"/>
          <w:szCs w:val="22"/>
          <w:lang w:val="sr-CS"/>
        </w:rPr>
        <w:t>20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4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42/91, 71/94 и 79/05-др. закон</w:t>
      </w:r>
      <w:r>
        <w:rPr>
          <w:sz w:val="22"/>
          <w:szCs w:val="22"/>
          <w:lang w:val="sl-SI"/>
        </w:rPr>
        <w:t>),</w:t>
      </w:r>
      <w:r>
        <w:rPr>
          <w:sz w:val="22"/>
          <w:szCs w:val="22"/>
          <w:lang w:val="sr-CS"/>
        </w:rPr>
        <w:t xml:space="preserve"> члана 43. став 2. Закона о Влади („Службени гласник РС”, бр. 55/05, 71/05-исправка, 101/07 и 65/08) и члана 13. ст. 2. и 3. Статута Правосудног центра за обуку и стручно усавршавање Београд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АВОСУДНОГ ЦЕНТРА ЗА ОБУКУ И СТРУЧНО УСАВРШАВАЊЕ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Правосудног центра за обуку и стручно усавршавање Београ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ида Петровић Шкер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лободан Радова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ован Ћос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Правосудног центра за обуку и стручно усавршавање Београд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ида Петровић Шкеро, председник Врховног суда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лободан Радовановић, вршилац дужности Републичког јавног тужио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ован Ћосић, наченик Одељења за нормативе послове и међународну сарадњу у Министарству правд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450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9. јан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ru-RU"/>
        </w:rPr>
        <w:t>На основу члана 98. став 1. и члана 104. ст. 3</w:t>
      </w:r>
      <w:r>
        <w:rPr>
          <w:lang w:val="sr-CS"/>
        </w:rPr>
        <w:t xml:space="preserve">. и 6. </w:t>
      </w:r>
      <w:r>
        <w:rPr>
          <w:lang w:val="ru-RU"/>
        </w:rPr>
        <w:t>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</w:t>
      </w:r>
      <w:r>
        <w:rPr>
          <w:lang w:val="sr-CS"/>
        </w:rPr>
        <w:t>,</w:t>
      </w:r>
      <w:r>
        <w:rPr>
          <w:lang w:val="ru-RU"/>
        </w:rPr>
        <w:t xml:space="preserve"> 101/05-др. закон </w:t>
      </w:r>
      <w:r>
        <w:rPr>
          <w:lang w:val="sr-CS"/>
        </w:rPr>
        <w:t>и 116/08-др. закон</w:t>
      </w:r>
      <w:r>
        <w:rPr>
          <w:lang w:val="ru-RU"/>
        </w:rPr>
        <w:t xml:space="preserve">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УДИЈА И ПРЕДСЕДНИКА ВЕЋА ЗА ПРЕКРШАЈЕ </w:t>
      </w:r>
    </w:p>
    <w:p>
      <w:pPr>
        <w:pStyle w:val="Normal"/>
        <w:tabs>
          <w:tab w:val="left" w:pos="1440" w:leader="none"/>
          <w:tab w:val="left" w:pos="448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За судије и председнике Већа за прекршај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>- за подручје</w:t>
      </w:r>
      <w:r>
        <w:rPr>
          <w:b/>
          <w:lang w:val="sr-CS"/>
        </w:rPr>
        <w:t xml:space="preserve"> Већа за прекршаје у Београд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ab/>
        <w:t>Мирослав Јањетовић, за судију Већа за прекршаје у Београду,</w:t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 xml:space="preserve">- </w:t>
      </w:r>
      <w:r>
        <w:rPr>
          <w:lang w:val="sr-CS"/>
        </w:rPr>
        <w:t>за подручје</w:t>
      </w:r>
      <w:r>
        <w:rPr>
          <w:b/>
          <w:lang w:val="sr-CS"/>
        </w:rPr>
        <w:t xml:space="preserve"> Већа за прекршаје у Краљев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Бранимир Војиновић, за председника Већа за прекршаје у Краљеву,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b/>
          <w:lang w:val="sr-CS"/>
        </w:rPr>
        <w:t xml:space="preserve">- </w:t>
      </w:r>
      <w:r>
        <w:rPr>
          <w:lang w:val="sr-CS"/>
        </w:rPr>
        <w:t>за подручје</w:t>
      </w:r>
      <w:r>
        <w:rPr>
          <w:b/>
          <w:lang w:val="sr-CS"/>
        </w:rPr>
        <w:t xml:space="preserve"> Већа за прекршаје у Смедерев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Мирослав Петровић, за судију и председника Већа за прекршаје у Смедереву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clear" w:pos="1440"/>
          <w:tab w:val="left" w:pos="49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ОГ ЗАВОДА ЗА ИНФОРМАТИКУ И ИНТЕРНЕТ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арко Мандић за помоћника директора Републичког завода за информатику и интерне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6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/>
      </w:pP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;Times New 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 xml:space="preserve">Закона о предузећима („Службени лист СРЈ”, бр. 29/96, 33/96-исправка, 29/97, 59/98, 74/99, 9/01-СУС и 36/02 и „Службени гласник РС”, број 125/04-др. закон) и </w:t>
      </w:r>
      <w:r>
        <w:rPr>
          <w:rFonts w:cs="CTimesRoman;Times New Roman"/>
          <w:lang w:val="sr-CS"/>
        </w:rPr>
        <w:t>члана</w:t>
      </w:r>
      <w:r>
        <w:rPr>
          <w:lang w:val="sr-CS"/>
        </w:rPr>
        <w:t xml:space="preserve">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Latn-CS"/>
        </w:rPr>
      </w:pPr>
      <w:r>
        <w:rPr>
          <w:b/>
          <w:lang w:val="sr-CS"/>
        </w:rPr>
        <w:t>О</w:t>
      </w:r>
      <w:r>
        <w:rPr>
          <w:rFonts w:cs="CTimesRoman;Times New Roman"/>
          <w:b/>
          <w:lang w:val="sr-CS"/>
        </w:rPr>
        <w:t xml:space="preserve"> РАЗРЕШЕЊУ И ИМЕНОВАЊУ ПРЕДСТАВНИКА ДРУШТВЕНОГ КАПИТАЛА У УПРАВНОМ ОДБОРУ </w:t>
      </w:r>
      <w:r>
        <w:rPr>
          <w:b/>
          <w:lang w:val="sr-CS"/>
        </w:rPr>
        <w:t>„ИВО ЛОЛА РИБАР СИСТЕМ”</w:t>
      </w:r>
      <w:r>
        <w:rPr>
          <w:rFonts w:cs="CTimesRoman;Times New Roman"/>
          <w:b/>
          <w:lang w:val="sr-CS"/>
        </w:rPr>
        <w:t xml:space="preserve"> АКЦИОНАРСКО ДРУШТВО У РЕСТРУКТУРИРАЊУ, БЕОГРАД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620" w:leader="none"/>
        </w:tabs>
        <w:rPr>
          <w:rFonts w:cs="CTimesRoman;Times New Roman"/>
          <w:lang w:val="sr-CS"/>
        </w:rPr>
      </w:pPr>
      <w:r>
        <w:rPr>
          <w:lang w:val="sr-CS"/>
        </w:rPr>
        <w:tab/>
        <w:t xml:space="preserve">Разрешава се Ненад Илић дужности представника друштвеног капитала изван предузећа у Управном одбору „Иво Лола Рибар систем” акционарско друштво </w:t>
      </w:r>
      <w:r>
        <w:rPr>
          <w:rFonts w:cs="CTimesRoman;Times New Roman"/>
          <w:lang w:val="sr-CS"/>
        </w:rPr>
        <w:t xml:space="preserve">у реструктурирању, Београд, </w:t>
      </w:r>
      <w:r>
        <w:rPr>
          <w:lang w:val="sr-CS"/>
        </w:rPr>
        <w:t>на лични захтев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Управни одбор „Иво Лола Рибар систем” акционарско друштво </w:t>
      </w:r>
      <w:r>
        <w:rPr>
          <w:rFonts w:cs="CTimesRoman;Times New Roman"/>
          <w:lang w:val="sr-CS"/>
        </w:rPr>
        <w:t>у реструктурирању, Београд, за представника друштвеног капитала изван предузећа именује се Софи Кекић, дипл. економиста, Министарство економије и регионалног развоја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6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. став 2. Закона о Фонду за осигурање и финансирање спољнотрговинских послова („Службени лист СРЈ”, број 3/0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, ЗАМЕНИКА ПРЕДСЕД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ЧЛАНОВА УПРАВНОГ ОДБОРА ФОНДА ЗА ОСИГУР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ФИНАНСИРАЊЕ СПОЉНОТРГОВИНСК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Фонда за осигурање и финансирање спољнотрговинских послов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арко Раду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Никола Павличић, заменик председн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Ана Бег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Гордана Лазар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Небојша Калуђе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Чедо Пе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Димитрије Стамен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6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став 2. Закона о Фонду за осигурање и финансирање спољнотрговинских послова („Службени лист СРЈ”, број 3/0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, ЗАМЕНИКА ПРЕДСЕД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ЧЛАНОВА НАДЗОРНОГ ОДБОРА ФОНДА ЗА ОСИГУР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ФИНАНСИРАЊЕ СПОЉНОТРГОВИНСК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Фонда за осигурање и финансирање спољнотрговинских послов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рђан Михајл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ејан Бајић, заменик председни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Немања Павлич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арко Мић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аган Никол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7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 основу члана 12. став 2. Закона о Фонду за осигурање и финансирање спољнотрговинских послова („Службени лист СРЈ”, број 3/02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 ЧЛАНОВА УПРАВНОГ ОДБОРА ФОНДА ЗА ОСИГУРАЊ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ФИНАНСИРАЊЕ СПОЉНОТРГОВИНСКИХ ПОСЛ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Фонда за осигурање и финансирање спољнотрговинских послов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енад Илић, посебни саветник министра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заменика председник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Дарко Радуновић, помоћник генералног директора банке „</w:t>
      </w:r>
      <w:r>
        <w:rPr>
          <w:sz w:val="22"/>
          <w:szCs w:val="22"/>
          <w:lang w:val="sr-Latn-CS"/>
        </w:rPr>
        <w:t xml:space="preserve">NLB Montenegro” </w:t>
      </w:r>
      <w:r>
        <w:rPr>
          <w:sz w:val="22"/>
          <w:szCs w:val="22"/>
          <w:lang w:val="sr-CS"/>
        </w:rPr>
        <w:t>а.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Ана Беговић, саветник председника Владе Републике Црне Гор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ан Кркобабић, дипл. економиста, заменик градоначелника града Београд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лата Перичин, дипл. правник, шеф Службе за правне и опште послове, ЈКП „Лисје”, Нови С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Оливер Минић, дипл. економиста, Управа за трезор у Министарству финанс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7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9. јануа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3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r-CS"/>
        </w:rPr>
      </w:pPr>
      <w:r>
        <w:rPr>
          <w:lang w:val="sl-SI"/>
        </w:rPr>
        <w:tab/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r-CS"/>
        </w:rPr>
        <w:t>члана</w:t>
      </w:r>
      <w:r>
        <w:rPr>
          <w:lang w:val="sl-SI"/>
        </w:rPr>
        <w:t xml:space="preserve"> </w:t>
      </w:r>
      <w:r>
        <w:rPr>
          <w:lang w:val="sr-CS"/>
        </w:rPr>
        <w:t>8. став 1. Одлуке о оснивању Јавног предузећа за склоништ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3/92, 18/92</w:t>
      </w:r>
      <w:r>
        <w:rPr>
          <w:lang w:val="sl-SI"/>
        </w:rPr>
        <w:t xml:space="preserve">, </w:t>
      </w:r>
      <w:r>
        <w:rPr>
          <w:lang w:val="sr-CS"/>
        </w:rPr>
        <w:t>63/01 и 112/06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r-CS"/>
        </w:rPr>
      </w:pPr>
      <w:r>
        <w:rPr>
          <w:lang w:val="sl-SI"/>
        </w:rPr>
        <w:t>Р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Ш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Њ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ПРЕДСЕДНИКА И ЧЛАНОВА УПРАВНОГ ОДБОРА ЈАВНОГ ПРЕДУЗЕЋА ЗА СКЛОНИШ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за склоништ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Драган Јовановић, председник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Слободан Шоле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Миодраг Петр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. Радивоје Кнеже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5. Милан Павловић, члан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39" w:hanging="0"/>
        <w:rPr>
          <w:rFonts w:ascii="CTimesRoman;Times New Roman" w:hAnsi="CTimesRoman;Times New Roman" w:cs="CTimesRoman;Times New Roman"/>
          <w:lang w:val="hr-HR"/>
        </w:rPr>
      </w:pPr>
      <w:r>
        <w:rPr>
          <w:lang w:val="sl-SI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rFonts w:cs="CTimesRoman;Times New Roman" w:ascii="CTimesRoman;Times New Roman" w:hAnsi="CTimesRoman;Times New Roman"/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2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hr-HR"/>
        </w:rPr>
        <w:t>29</w:t>
      </w:r>
      <w:r>
        <w:rPr>
          <w:lang w:val="sr-CS"/>
        </w:rPr>
        <w:t>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r-CS"/>
        </w:rPr>
      </w:pPr>
      <w:r>
        <w:rPr>
          <w:lang w:val="sl-SI"/>
        </w:rPr>
        <w:tab/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r-CS"/>
        </w:rPr>
        <w:t>члана</w:t>
      </w:r>
      <w:r>
        <w:rPr>
          <w:lang w:val="sl-SI"/>
        </w:rPr>
        <w:t xml:space="preserve"> </w:t>
      </w:r>
      <w:r>
        <w:rPr>
          <w:lang w:val="sr-CS"/>
        </w:rPr>
        <w:t>8. став 1. Одлуке о оснивању Јавног предузећа за склоништ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3/92, 18/92</w:t>
      </w:r>
      <w:r>
        <w:rPr>
          <w:lang w:val="sl-SI"/>
        </w:rPr>
        <w:t xml:space="preserve">, </w:t>
      </w:r>
      <w:r>
        <w:rPr>
          <w:lang w:val="sr-CS"/>
        </w:rPr>
        <w:t>63/01 и 112/06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r-CS"/>
        </w:rPr>
      </w:pPr>
      <w:r>
        <w:rPr>
          <w:lang w:val="sl-SI"/>
        </w:rPr>
        <w:t>Р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Ш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Њ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ПРЕДСЕДНИКА И ЧЛАНОВА УПРАВНОГ ОДБОРА ЈАВНОГ ПРЕДУЗЕЋА ЗА СКЛОНИШ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У Управни одбор Јавног предузећа за склоништа именују се: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- др Јован Живковић, професор на Државном универзитету у Новом Пазару;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1) Слободан Шолевић, дипл. инжењер, члан Градског већа Београда;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2) Петар Танасковић, приватни предузетник из Београда;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3) Михаило Зечевић, инжењер технолог, „Ватростоп”, Ужице;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4) Зоран Ђорђевић, електротехничар, Јавно предузеће за склоништа;</w:t>
      </w:r>
    </w:p>
    <w:p>
      <w:pPr>
        <w:pStyle w:val="Normal"/>
        <w:ind w:right="39" w:hanging="0"/>
        <w:rPr>
          <w:lang w:val="sr-CS"/>
        </w:rPr>
      </w:pPr>
      <w:r>
        <w:rPr>
          <w:lang w:val="sr-CS"/>
        </w:rPr>
        <w:tab/>
        <w:t>5) Милорад Јовичић, аутомеханичар, Јавно предузеће за склоништа.</w:t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39" w:hanging="0"/>
        <w:rPr>
          <w:rFonts w:ascii="CTimesRoman;Times New Roman" w:hAnsi="CTimesRoman;Times New Roman" w:cs="CTimesRoman;Times New Roman"/>
          <w:lang w:val="hr-HR"/>
        </w:rPr>
      </w:pPr>
      <w:r>
        <w:rPr>
          <w:lang w:val="sl-SI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rFonts w:cs="CTimesRoman;Times New Roman" w:ascii="CTimesRoman;Times New Roman" w:hAnsi="CTimesRoman;Times New Roman"/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2/2009-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hr-HR"/>
        </w:rPr>
        <w:t xml:space="preserve"> 29</w:t>
      </w:r>
      <w:r>
        <w:rPr>
          <w:lang w:val="sr-CS"/>
        </w:rPr>
        <w:t>. јан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06:00Z</dcterms:created>
  <dc:creator>Kadrovska sluzba</dc:creator>
  <dc:description/>
  <cp:keywords/>
  <dc:language>en-US</dc:language>
  <cp:lastModifiedBy>Bojan</cp:lastModifiedBy>
  <dcterms:modified xsi:type="dcterms:W3CDTF">2009-01-30T16:06:00Z</dcterms:modified>
  <cp:revision>2</cp:revision>
  <dc:subject/>
  <dc:title>На основу члана 25</dc:title>
</cp:coreProperties>
</file>