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тачке 3. Одлуке о образовању Савета за реформу система пензијског осигурања („Службени гласник РС”, број 134/04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О ИМЕНОВАЊУ ЧЛАНОВА САВЕТА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ЗА РЕФОРМУ СИСТЕМА ПЕНЗИЈСКОГ ОСИГУРАЊА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У Савет за реформу система пензијског осигурања именују се за чланове: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/>
      </w:pPr>
      <w:r>
        <w:rPr>
          <w:szCs w:val="22"/>
          <w:lang w:val="sr-CS"/>
        </w:rPr>
        <w:tab/>
        <w:t>1. Ивица Дачић</w:t>
      </w:r>
      <w:r>
        <w:rPr>
          <w:lang w:val="sr-CS"/>
        </w:rPr>
        <w:t>, први потпредседник Владе - заменик председника Владе и министар унутрашњих послова;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2. Милан Марковић, министар за државну управу и локалну самоуправу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54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>
          <w:iCs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РЕДСЕДНИКА, ЧЛАНОВА И ВРШИОЦА ДУЖНОСТИ ЧЛАНА УПРАВНОГ ОДБОРА 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ју се дужности у Управном одбору Филмског центра Србиј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1. Емир Кустурица, председник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2. Марина Ђурашк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3. Јован Поп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4. Љиљана Тодор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5. Вук Павловић, члан;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6. Дубравка Лакић, вршилац дужности члана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9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/>
        <w:tab/>
      </w:r>
      <w:r>
        <w:rPr>
          <w:lang w:val="sr-CS"/>
        </w:rPr>
        <w:t>На основу члана 7. став 2. Закона о делатностима од општег интереса у области културе („Службени гласник Р</w:t>
      </w:r>
      <w:r>
        <w:rPr/>
        <w:t>C</w:t>
      </w:r>
      <w:r>
        <w:rPr>
          <w:lang w:val="sr-CS"/>
        </w:rPr>
        <w:t xml:space="preserve">”, број 49/92) и </w:t>
      </w:r>
      <w:r>
        <w:rPr>
          <w:iCs/>
          <w:lang w:val="sr-CS"/>
        </w:rPr>
        <w:t>члана 43. став 2. Закона о Влади („Службени гласник РС”, бр. 55/05, 71/05-исправка, 101/07 и 65/08),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b/>
          <w:b/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 ЧЛАНОВА УПРАВНОГ ОДБОРА ФИЛМСКОГ ЦЕНТРА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У Управни одбор Филмског центра Србије именују се: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1. за председник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редраг Мики Манојловић, филмски и позоришни глумац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Филип Ђорић, филмски и ТВ продуцен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Велимир Бата Живојиновић, глумац у пензиј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Борислав Анђелић, филмски критичар дневног листа „Вечерње новости”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Ана Мариа Роси, филмски и ТВ редитељ, „Ентер ТВ”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Дубравка Лакић, филмски критичар дневног листа „Политика”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ind w:firstLine="1260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9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5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40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ПАДНОБАЧКОГ УПРАВНОГ ОКРУГА СА СЕДИШТЕМ У СОМБОР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Љиљана Соколова Ђокић за начелника Западнобачког управног округа са седиштем у Сомбор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66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40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ИНСКОГ УПРАВНОГ ОКРУГА СА СЕДИШТЕМ У КРУШЕВЦ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Бранимир Трајковић дужности начелника Расинског управног округа са седиштем у Крушевцу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68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40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НАЧЕЛ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СИНСКОГ УПРАВНОГ ОКРУГА СА СЕДИШТЕМ У КРУШЕВЦУ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Драгутин Вељковић за начелника Расинског управног округа са седиштем у Крушевцу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67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14. Закона о Јавном предузећу „Југоимпорт-СДПР” („Службени лист СРЈ”, број 46/96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А УПРАВНОГ ОДБ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„ЈУГОИМПОРТ-СДПР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Разрешава се Рената Милић Радујко дужности члана Управног одбора Јавног предузећа „Југоимпорт-СДПР”, на лични захтев.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Именује се Драгана Добриловић, дипл. правник, за члана Управног одбора Јавног предузећа „Југоимпорт-СДПР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pacing w:val="-6"/>
          <w:lang w:val="sr-CS"/>
        </w:rPr>
      </w:pPr>
      <w:r>
        <w:rPr>
          <w:spacing w:val="-6"/>
          <w:lang w:val="sr-CS"/>
        </w:rPr>
        <w:t xml:space="preserve"> </w:t>
      </w:r>
      <w:r>
        <w:rPr>
          <w:spacing w:val="-6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tabs>
          <w:tab w:val="left" w:pos="1440" w:leader="none"/>
          <w:tab w:val="center" w:pos="708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9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07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>
          <w:lang w:val="sr-CS"/>
        </w:rPr>
        <w:t>На основу члана 22. став 1. Пословника Владе („Службени гласник РС”, бр</w:t>
      </w:r>
      <w:r>
        <w:rPr/>
        <w:t>.</w:t>
      </w:r>
      <w:r>
        <w:rPr>
          <w:lang w:val="sr-CS"/>
        </w:rPr>
        <w:t xml:space="preserve"> 61/06-пречишћен текст и 69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И ИМЕНОВАЊУ ЧЛАН</w:t>
      </w:r>
      <w:r>
        <w:rPr>
          <w:b/>
        </w:rPr>
        <w:t>O</w:t>
      </w:r>
      <w:r>
        <w:rPr>
          <w:b/>
          <w:lang w:val="sr-CS"/>
        </w:rPr>
        <w:t xml:space="preserve">ВА САВЕТА ЗА УНАПРЕЂЕЊЕ ПОЛОЖАЈА РОМА И СПРОВОЂЕЊЕ ДЕКАДЕ УКЉУЧИВАЊА РОМ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Разрешавају се дужности члана Савета за унапређење положаја Рома и спровођење Декаде укључивања Рома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. Јанко Гузијан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. Радмила Букумирић Катић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II 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авет за унапређење положаја Рома и спровођење Декаде укључивања Рома именују се за чланове: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. Вук Ђоковић, државни секретар у Министарству финансија;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2. Љиљана Џувер, помоћник министра економије и регионалног развој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spacing w:val="-6"/>
          <w:lang w:val="sr-CS"/>
        </w:rPr>
      </w:pPr>
      <w:r>
        <w:rPr>
          <w:spacing w:val="-6"/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tabs>
          <w:tab w:val="left" w:pos="1440" w:leader="none"/>
          <w:tab w:val="center" w:pos="7088" w:leader="none"/>
        </w:tabs>
        <w:rPr>
          <w:spacing w:val="-6"/>
          <w:lang w:val="sr-CS"/>
        </w:rPr>
      </w:pPr>
      <w:r>
        <w:rPr>
          <w:spacing w:val="-6"/>
          <w:lang w:val="sr-CS"/>
        </w:rPr>
      </w:r>
    </w:p>
    <w:p>
      <w:pPr>
        <w:pStyle w:val="Normal"/>
        <w:rPr/>
      </w:pPr>
      <w:r>
        <w:rPr>
          <w:lang w:val="sr-CS"/>
        </w:rPr>
        <w:t>24 број: 119-623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ТЕЛЕКОМУНИКАЦИЈЕ И ИНФОРМАЦИОНО ДРУШ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др Ирини Рељин за помоћника министра за телекомуникације и информационо друштво – Сектор за телекомуникац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24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25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МИНИСТ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ТЕЛЕКОМУНИКАЦИЈЕ И ИНФОРМАТИЧКО ДРУШ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др Слободан Лакета дужности помоћника министра за телекомуникације и информатичко друштво – Сектор за телекомуникације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25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tabs>
          <w:tab w:val="clear" w:pos="1440"/>
          <w:tab w:val="left" w:pos="7254" w:leader="none"/>
        </w:tabs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Влада доноси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 xml:space="preserve">О РАЗРЕШЕЊУ ПОМОЋНИКА ДИРЕКТОРА 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  <w:t>ДИРЕКЦИЈЕ ЗА ЖЕЛЕЗНИЦЕ</w:t>
      </w:r>
    </w:p>
    <w:p>
      <w:pPr>
        <w:pStyle w:val="Normal"/>
        <w:ind w:firstLine="1080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Разрешава се др Братислав Станковић дужности помоћника директора Дирекције за железнице – Сектор за стручне и заједничке послове, на лични захтев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II</w:t>
      </w:r>
    </w:p>
    <w:p>
      <w:pPr>
        <w:pStyle w:val="Normal"/>
        <w:jc w:val="center"/>
        <w:rPr>
          <w:b/>
          <w:b/>
          <w:szCs w:val="22"/>
          <w:lang w:val="sr-CS"/>
        </w:rPr>
      </w:pPr>
      <w:r>
        <w:rPr>
          <w:b/>
          <w:szCs w:val="22"/>
          <w:lang w:val="sr-CS"/>
        </w:rPr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282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мр Стојанка Бранковић за помоћника директора Републичког геодетског завода – Сектор за стручни и управни надзор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40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2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Поставља се Надежда Матић за помоћника директора Републичког геодетског завода – Сектор за премер непокретности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41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89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На основу члана 37. став 3. Закона о државној управи („Службени гласник РС”, бр. 79/05 и 101/07), члана 179. став 1. Закона о државним службеницима („Службени гласник РС”, бр. 79/05, 81/05-исправка, 83/05-исправка, 64/07, 67/07-исправка и 116/08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ЧКОГ ГЕОДЕТСКОГ ЗАВОД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ind w:firstLine="12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Разрешава се Милица Јевремовић дужности помоћника директора Републичког геодетског завода – Сектор за стручни и управни надзор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639/2009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5. фебруара 2009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vMerge w:val="restart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ГЕНЕРАЛНОГ СЕКРЕТАРА</w:t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Снежана Миљан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vMerge w:val="continue"/>
            <w:tcBorders/>
          </w:tcPr>
          <w:p>
            <w:pPr>
              <w:pStyle w:val="Normal"/>
              <w:tabs>
                <w:tab w:val="clear" w:pos="1440"/>
              </w:tabs>
              <w:snapToGrid w:val="false"/>
              <w:jc w:val="lef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, с.р.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29:00Z</dcterms:created>
  <dc:creator>Kadrovska sluzba</dc:creator>
  <dc:description/>
  <cp:keywords/>
  <dc:language>en-US</dc:language>
  <cp:lastModifiedBy>Bojan</cp:lastModifiedBy>
  <dcterms:modified xsi:type="dcterms:W3CDTF">2009-02-10T09:29:00Z</dcterms:modified>
  <cp:revision>2</cp:revision>
  <dc:subject/>
  <dc:title>57</dc:title>
</cp:coreProperties>
</file>