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715279610"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554424074"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1232682309"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1123102685"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