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/>
        <w:tab/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31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ДУВАН У МИНИСТАРСТВУ ФИНАНСИЈ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Дарко Павловић дужности помоћника директора Управе за дуван у Министарству финансија, на лични захтев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706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1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40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НАЧЕЛ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ДУНАВСКОГ УПРАВНОГ ОКРУГА СА СЕДИШТЕМ У СМЕДЕРЕВУ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Зоран Милосављевић дужности начелника Подунавског управног округа са седиштем у Смедерев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704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  <w:t>На основу члана 33. и члана 34. став 1. Закона о државним службеницима („Службени гласник РС”, бр. 79/05, 81/05-исправка, 83/05-исправка, 64/07</w:t>
      </w:r>
      <w:r>
        <w:rPr>
          <w:lang w:val="sr-Latn-CS"/>
        </w:rPr>
        <w:t>,</w:t>
      </w:r>
      <w:r>
        <w:rPr>
          <w:lang w:val="sr-CS"/>
        </w:rPr>
        <w:t xml:space="preserve"> 67/07-исправка и </w:t>
      </w:r>
      <w:r>
        <w:rPr>
          <w:lang w:val="sr-Latn-CS"/>
        </w:rPr>
        <w:t xml:space="preserve"> 116/08</w:t>
      </w:r>
      <w:r>
        <w:rPr>
          <w:lang w:val="sr-CS"/>
        </w:rPr>
        <w:t>)  и члана 40. став 3. Закона о државној управи („Службени гласник РС”, бр. 79/05 и 101/07),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НА ПОЛОЖАЈ НАЧЕЛНИКА ПОДУНАВСКОГ</w:t>
      </w:r>
    </w:p>
    <w:p>
      <w:pPr>
        <w:pStyle w:val="Normal"/>
        <w:jc w:val="center"/>
        <w:rPr/>
      </w:pPr>
      <w:r>
        <w:rPr>
          <w:b/>
          <w:lang w:val="sr-CS"/>
        </w:rPr>
        <w:t>УПРАВНОГ ОКРУГА СА СЕДИШТЕМ У СМЕДЕРЕВ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ab/>
        <w:t>Поставља се Момир Радојковић на положај начелника Подунавског управног округа са седиштем у  Смедереву, на пет год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705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  <w:tab/>
        <w:t>На основу члана 25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ФИНАНСИЈ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Александра Митић дужности помоћника министра финансија – Сектор за другостепени прекршајни поступак, због постављења на положај помоћника министра финансија – Сектор за другостепени прекршајни поступак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708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  <w:t>На основу члана 33. и члана 34. став 1. Закона о државним службеницима („Службени гласник РС”, бр. 79/05, 81/05-исправка, 83/05-исправка, 64/07</w:t>
      </w:r>
      <w:r>
        <w:rPr>
          <w:lang w:val="sr-Latn-CS"/>
        </w:rPr>
        <w:t>,</w:t>
      </w:r>
      <w:r>
        <w:rPr>
          <w:lang w:val="sr-CS"/>
        </w:rPr>
        <w:t xml:space="preserve"> 67/07-исправка и </w:t>
      </w:r>
      <w:r>
        <w:rPr>
          <w:lang w:val="sr-Latn-CS"/>
        </w:rPr>
        <w:t>116/08</w:t>
      </w:r>
      <w:r>
        <w:rPr>
          <w:lang w:val="sr-CS"/>
        </w:rPr>
        <w:t>)  и члана 25. став 3. Закона о државној управи („Службени гласник РС”, бр. 79/05 и 101/07),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34" w:hanging="0"/>
        <w:jc w:val="center"/>
        <w:rPr/>
      </w:pPr>
      <w:r>
        <w:rPr>
          <w:b/>
          <w:lang w:val="sr-CS"/>
        </w:rPr>
        <w:t>О ПОСТАВЉЕЊУ НА ПОЛОЖАЈ ПОМОЋНИКА МИНИСТРА ФИНАНС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ab/>
        <w:t>Поставља се Александра Митић на положај помоћника министра финансија – Сектор за другостепени прекршајни поступак, на пет год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708/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079" w:footer="0" w:bottom="107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26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СЕКРЕТАРА МИНИСТАРСТВА ФИНАНСИЈ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Весна Мацура дужности секретара Министарства финансија, због постављења на положај секретара Министарства финансиј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712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  <w:t>На основу члана 33. и члана 34. став 1. Закона о државним службеницима („Службени гласник РС”, бр. 79/05, 81/05-исправка, 83/05-исправка, 64/07</w:t>
      </w:r>
      <w:r>
        <w:rPr>
          <w:lang w:val="sr-Latn-CS"/>
        </w:rPr>
        <w:t>,</w:t>
      </w:r>
      <w:r>
        <w:rPr>
          <w:lang w:val="sr-CS"/>
        </w:rPr>
        <w:t xml:space="preserve"> 67/07-исправка и </w:t>
      </w:r>
      <w:r>
        <w:rPr>
          <w:lang w:val="sr-Latn-CS"/>
        </w:rPr>
        <w:t>116/08</w:t>
      </w:r>
      <w:r>
        <w:rPr>
          <w:lang w:val="sr-CS"/>
        </w:rPr>
        <w:t>)  и члана 26. став 3. Закона о државној управи („Службени гласник РС”, бр. 79/05 и 101/07),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34" w:hanging="0"/>
        <w:jc w:val="center"/>
        <w:rPr/>
      </w:pPr>
      <w:r>
        <w:rPr>
          <w:b/>
          <w:lang w:val="sr-CS"/>
        </w:rPr>
        <w:t>О ПОСТАВЉЕЊУ НА ПОЛОЖАЈ СЕКРЕТАРА МИНИСТАРСТВА ФИНАНС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ab/>
        <w:t>Поставља се Весна Мацура на положај секретара Министарства финансија, на пет год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712/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ind w:firstLine="12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797" w:right="1797" w:gutter="0" w:header="0" w:top="360" w:footer="0" w:bottom="1079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firstLine="12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right="29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9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26. став 3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СЕКРЕТАРА МИНИСТАРСТВА ПРАВ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Поставља се Маја Матија Ристић за секретара Министарства правде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756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7" w:footer="0" w:bottom="125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25. став 3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КУЛТУР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Поставља се Наташа Вучковић Лесендрић за помоћника министра културе – Сектор за мед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764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25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СПОЉНИХ ПОСЛОВ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Зоран С. Поповић дужности помоћника министра спољних послова – генералног директора Генералне дирекције за информисање, због преласка на другу дужност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35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center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25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СПОЉНИХ ПОСЛОВ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Феодор Старчевић дужности помоћника министра спољних послова – генералног директора Генералне дирекције за мултилатералу, због преласка на другу дужност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36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center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25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СПОЉНИХ ПОСЛОВ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Бранко Радошевић дужности помоћника министра спољних послова – генералног директора Генералне дирекције за конзуларне послове и дијаспору, због преласка на другу дужност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34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center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25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СПОЉНИХ ПОСЛОВ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Чедомир Радојковић дужности помоћника министра спољних послова – генералног директора Генералне дирекције за билатералу, због преласка на другу дужност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33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center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25. став 3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ФИНАНСИЈ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Поставља се Арлета Манојловић за помоћника министра финансија – Сектор за уговарање и финансирање програма из средстава Европске уније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46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center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97" w:right="1797" w:gutter="0" w:header="0" w:top="1079" w:footer="0" w:bottom="125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enter" w:pos="0" w:leader="none"/>
          <w:tab w:val="left" w:pos="141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6. став 2. Одлуке о оснивању Јавног предузећа за пренос електричне енергије и управљање преносним системом („Службени гласник РС”, бр. 12/05 и 58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ПРЕДСЕДНИК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ЕЛЕКТРОМРЕЖА СРБИЈЕ”,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Александар Милићевић дужности председника Управног одбора Јавног предузећа „Електромрежа Србије”, Београд.</w:t>
      </w:r>
    </w:p>
    <w:p>
      <w:pPr>
        <w:pStyle w:val="Normal"/>
        <w:ind w:left="540"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Именује се Видоје Јевремовић, дипл. економиста, за председника Управног одбора Јавног предузећа „Електромрежа Србије”, Београд.</w:t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06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4:25:00Z</dcterms:created>
  <dc:creator>Kadrovska sluzba</dc:creator>
  <dc:description/>
  <cp:keywords/>
  <dc:language>en-US</dc:language>
  <cp:lastModifiedBy>Bojan</cp:lastModifiedBy>
  <dcterms:modified xsi:type="dcterms:W3CDTF">2009-02-19T14:25:00Z</dcterms:modified>
  <cp:revision>2</cp:revision>
  <dc:subject/>
  <dc:title>60</dc:title>
</cp:coreProperties>
</file>