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6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2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државној управи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. 20/92, 6/93, 48/93, 53/93, 67/93, 48/94 и 49/99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ДРЖАВНУ УПРАВУ И ЛОКАЛНУ САМОУПРАВ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ВЛАДИМИР ГАЛИЋ дужности помоћника министра за државну управу и локалну самоуправу – Сектор за хармонизацију прописа са правом Европске уније, међународну сарадњу и управљање пројектима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505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 26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август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6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2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државној управи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. 20/92, 6/93, 48/93, 53/93, 67/93, 48/94 и 49/99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ВЕТЕ И СПОРТ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проф. др ЉУБОМИР ПРОТИЋ дужности помоћника министра просвете и спорта – Сектор за развој образовања и међународну сарадњу, због преласка на другу дужност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519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 26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август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29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дним односима у државним органима 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</w:t>
      </w:r>
      <w:r>
        <w:rPr>
          <w:rFonts w:cs="Times New Roman" w:ascii="Times New Roman" w:hAnsi="Times New Roman"/>
        </w:rPr>
        <w:t>48/91, 66/91, 44/98, 49/99, 34/01 и 39/0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nl-NL"/>
        </w:rPr>
        <w:t>Vlada Republike Srbije donela j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rFonts w:ascii="CTimesBold" w:hAnsi="CTimesBold" w:cs="CTimesBold"/>
          <w:lang w:val="nl-NL"/>
        </w:rPr>
      </w:pPr>
      <w:r>
        <w:rPr>
          <w:rFonts w:cs="CTimesBold" w:ascii="CTimesBold" w:hAnsi="CTimesBold"/>
          <w:lang w:val="nl-NL"/>
        </w:rPr>
        <w:t>R E [ E W E</w:t>
      </w:r>
    </w:p>
    <w:p>
      <w:pPr>
        <w:pStyle w:val="Normal"/>
        <w:jc w:val="center"/>
        <w:rPr>
          <w:rFonts w:ascii="CTimesBold" w:hAnsi="CTimesBold" w:cs="CTimesBold"/>
          <w:lang w:val="nl-NL"/>
        </w:rPr>
      </w:pPr>
      <w:r>
        <w:rPr>
          <w:rFonts w:cs="CTimesBold" w:ascii="CTimesBold" w:hAnsi="CTimesBold"/>
          <w:lang w:val="nl-NL"/>
        </w:rPr>
      </w:r>
    </w:p>
    <w:p>
      <w:pPr>
        <w:pStyle w:val="Normal"/>
        <w:jc w:val="center"/>
        <w:rPr/>
      </w:pPr>
      <w:r>
        <w:rPr>
          <w:rFonts w:cs="CTimesBold" w:ascii="CTimesBold" w:hAnsi="CTimesBold"/>
          <w:lang w:val="nl-NL"/>
        </w:rPr>
        <w:t>O</w:t>
      </w:r>
      <w:r>
        <w:rPr>
          <w:rFonts w:cs="CTimesBold" w:ascii="CTimesBold" w:hAnsi="CTimesBold"/>
          <w:b/>
          <w:lang w:val="nl-NL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Bold" w:ascii="CTimesBold" w:hAnsi="CTimesBold"/>
          <w:lang w:val="nl-NL"/>
        </w:rPr>
        <w:t xml:space="preserve"> REPUBLI^KOG SAVETNIKA U GENERALNOM SEKRETARIJATU VLADE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>
          <w:rFonts w:cs="Times New Roman" w:ascii="Times New Roman" w:hAnsi="Times New Roman"/>
        </w:rPr>
        <w:t>Разрешава се</w:t>
      </w:r>
      <w:r>
        <w:rPr>
          <w:lang w:val="nl-NL"/>
        </w:rPr>
        <w:t xml:space="preserve"> </w:t>
      </w:r>
      <w:r>
        <w:rPr>
          <w:rFonts w:cs="Times New Roman" w:ascii="Times New Roman" w:hAnsi="Times New Roman"/>
        </w:rPr>
        <w:t>МИРА ЂУРЕКОВИЋ</w:t>
      </w:r>
      <w:r>
        <w:rPr>
          <w:lang w:val="nl-NL"/>
        </w:rPr>
        <w:t xml:space="preserve"> </w:t>
      </w:r>
      <w:r>
        <w:rPr>
          <w:rFonts w:cs="Times New Roman" w:ascii="Times New Roman" w:hAnsi="Times New Roman"/>
        </w:rPr>
        <w:t>дужности републичког саветника у Генералном секретаријату Владе Републике Срб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ab/>
        <w:t>Ovo re{ewe objaviti u "Slu`benom glasniku Republike Srbije"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24 broj 119-</w:t>
      </w:r>
      <w:r>
        <w:rPr>
          <w:rFonts w:cs="Times New Roman" w:ascii="Times New Roman" w:hAnsi="Times New Roman"/>
        </w:rPr>
        <w:t>5847</w:t>
      </w:r>
      <w:r>
        <w:rPr>
          <w:lang w:val="nl-NL"/>
        </w:rPr>
        <w:t>/2004</w:t>
      </w:r>
    </w:p>
    <w:p>
      <w:pPr>
        <w:pStyle w:val="Normal"/>
        <w:rPr/>
      </w:pPr>
      <w:r>
        <w:rPr>
          <w:lang w:val="nl-NL"/>
        </w:rPr>
        <w:t xml:space="preserve">U Beogradu, 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26.августа </w:t>
      </w:r>
      <w:r>
        <w:rPr>
          <w:lang w:val="nl-NL"/>
        </w:rPr>
        <w:t xml:space="preserve"> 2004. godin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rFonts w:cs="CTimesBold" w:ascii="CTimesBold" w:hAnsi="CTimesBold"/>
          <w:lang w:val="nl-NL"/>
        </w:rPr>
        <w:t>VLADA REPUBLIKE SRBIJE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32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3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48</w:t>
      </w:r>
      <w:r>
        <w:rPr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тав 3. Закона о државној управи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и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CTimesRoman" w:ascii="Times New Roman" w:hAnsi="Times New Roman"/>
          <w:b/>
          <w:sz w:val="22"/>
          <w:szCs w:val="22"/>
        </w:rPr>
        <w:t xml:space="preserve">О РАЗРЕШЕЊУ ПОМОЋНИКА СЕКРЕТАРА РЕПУБЛИЧКОГ  </w:t>
      </w:r>
    </w:p>
    <w:p>
      <w:pPr>
        <w:pStyle w:val="Normal"/>
        <w:ind w:right="28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</w:t>
      </w:r>
      <w:r>
        <w:rPr>
          <w:rFonts w:cs="CTimesRoman" w:ascii="Times New Roman" w:hAnsi="Times New Roman"/>
          <w:b/>
          <w:sz w:val="22"/>
          <w:szCs w:val="22"/>
        </w:rPr>
        <w:t>СЕКРЕТАРИЈАТА ЗА ЗАКОНОДАВСТВО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СЛАВИЦА ПЕТРОВИЋ-МАКСИЋ дужности помоћника секретара Републичког секретаријата за законодавство – Сектор за људска права и правосуђе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916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36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3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3</w:t>
      </w:r>
      <w:r>
        <w:rPr>
          <w:rFonts w:cs="CTimesRoman" w:ascii="Times New Roman" w:hAnsi="Times New Roman"/>
          <w:sz w:val="22"/>
          <w:szCs w:val="22"/>
        </w:rPr>
        <w:t>0</w:t>
      </w:r>
      <w:r>
        <w:rPr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тав 3. Закона о Влади Републике Србије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>. 5/91 и 45/93</w:t>
      </w:r>
      <w:r>
        <w:rPr>
          <w:sz w:val="22"/>
          <w:szCs w:val="22"/>
          <w:lang w:val="sl-SI"/>
        </w:rPr>
        <w:t>),</w:t>
      </w:r>
      <w:r>
        <w:rPr>
          <w:rFonts w:cs="Times New Roman" w:ascii="Times New Roman" w:hAnsi="Times New Roman"/>
          <w:sz w:val="22"/>
          <w:szCs w:val="22"/>
        </w:rPr>
        <w:t xml:space="preserve"> а у вези са чланом 8. Закона о изменама и допунама Закона о министарствима («Службени гласник РС», бр. 84/04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ind w:right="284" w:hanging="0"/>
        <w:jc w:val="center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1. др БРАНКУ КАРАЏИЋУ престала је функција секретара Агенције за заштиту животне средине даном ступања на снагу Закона о изменама и допунама закона о министарствима  («Службени гласник РС», бр. 84/04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2. </w:t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760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43</w:t>
      </w:r>
      <w:r>
        <w:rPr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тав 3. Закона о државној управи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и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О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ЉЕЊУ ДИРЕКТОРА АГЕНЦИЈЕ ЗА ЗАШТИТУ ЖИВОТНЕ СРЕДИНЕ </w:t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Поставља се др БРАНКО КАРАЏИЋ за директора Агенције за заштиту животне средине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5816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l-SI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43. став 2. Закона о државној управи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и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О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ЉЕЊУ ДИРЕКТОРА АГЕНЦИЈЕ ЗА ЕНЕРГЕТСКУ ЕФИКАСНОСТ </w:t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Поставља се мр НЕНАД В. ПАВЛОВИЋ за директора Агенције за енергетску ефикасност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739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4</w:t>
      </w:r>
      <w:r>
        <w:rPr>
          <w:rFonts w:cs="CTimesRoman" w:ascii="Times New Roman" w:hAnsi="Times New Roman"/>
          <w:sz w:val="22"/>
          <w:szCs w:val="22"/>
        </w:rPr>
        <w:t>8</w:t>
      </w:r>
      <w:r>
        <w:rPr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тав 3. Закона о државној управи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и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О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РАЗРЕШЕЊУ ЗАМЕНИКА ДИРЕКТОРА УПРАВЕ ЗА ЈАВНЕ НАБАВКЕ </w:t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АЛЕКСАНДАР ЛУКИЋ дужности заменика директора Управе за јавне набавке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636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48</w:t>
      </w:r>
      <w:r>
        <w:rPr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тав 3. Закона о државној управи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и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О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b/>
          <w:sz w:val="22"/>
          <w:szCs w:val="22"/>
        </w:rPr>
        <w:t>РАЗРЕШЕЊУ ПОМОЋНИКА ДИРЕКТОРА УПРАВЕ ЗА ЈАВНЕ НАБАВКЕ</w:t>
      </w:r>
    </w:p>
    <w:p>
      <w:pPr>
        <w:pStyle w:val="Normal"/>
        <w:ind w:right="284" w:hanging="0"/>
        <w:jc w:val="center"/>
        <w:rPr>
          <w:rFonts w:ascii="Times New Roman" w:hAnsi="Times New Roman" w:cs="CTimesRoman"/>
          <w:b/>
          <w:b/>
          <w:sz w:val="22"/>
          <w:szCs w:val="22"/>
        </w:rPr>
      </w:pPr>
      <w:r>
        <w:rPr>
          <w:rFonts w:cs="CTimes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СВЕТЛАНА СТОЈАНОВИЋ дужности помоћника директора Управе за јавне набавке – Сектор за нормативну делатност, на лични захтев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823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8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48</w:t>
      </w:r>
      <w:r>
        <w:rPr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тав 3. Закона о државној управи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и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О ПОСТАВЉЕЊУ</w:t>
      </w:r>
      <w:r>
        <w:rPr>
          <w:rFonts w:cs="CTimesRoman" w:ascii="Times New Roman" w:hAnsi="Times New Roman"/>
          <w:b/>
          <w:sz w:val="22"/>
          <w:szCs w:val="22"/>
        </w:rPr>
        <w:t xml:space="preserve"> ПОМОЋНИКА ДИРЕКТОРА УПРАВЕ ЗА ЈАВНЕ НАБАВКЕ</w:t>
      </w:r>
    </w:p>
    <w:p>
      <w:pPr>
        <w:pStyle w:val="Normal"/>
        <w:ind w:right="284" w:hanging="0"/>
        <w:jc w:val="center"/>
        <w:rPr>
          <w:rFonts w:ascii="Times New Roman" w:hAnsi="Times New Roman" w:cs="CTimesRoman"/>
          <w:b/>
          <w:b/>
          <w:sz w:val="22"/>
          <w:szCs w:val="22"/>
        </w:rPr>
      </w:pPr>
      <w:r>
        <w:rPr>
          <w:rFonts w:cs="CTimes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Поставља се МАРИЈА КРИВОКАПИЋ за помоћника директора Управе за јавне набавке – Сектор за нормативну делатност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823</w:t>
      </w:r>
      <w:r>
        <w:rPr>
          <w:sz w:val="22"/>
          <w:szCs w:val="22"/>
          <w:lang w:val="hr-HR"/>
        </w:rPr>
        <w:t>/2004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78</w:t>
      </w:r>
      <w:r>
        <w:rPr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тав </w:t>
      </w:r>
      <w:r>
        <w:rPr>
          <w:rFonts w:cs="Times New Roman" w:ascii="Times New Roman" w:hAnsi="Times New Roman"/>
          <w:sz w:val="22"/>
          <w:szCs w:val="22"/>
          <w:lang w:val="sl-SI"/>
        </w:rPr>
        <w:t>2</w:t>
      </w:r>
      <w:r>
        <w:rPr>
          <w:rFonts w:cs="Times New Roman" w:ascii="Times New Roman" w:hAnsi="Times New Roman"/>
          <w:sz w:val="22"/>
          <w:szCs w:val="22"/>
        </w:rPr>
        <w:t>. Закона  о вишој школи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>. 50/92, 39/93, 53/93, 67/93, 67/93, 48/94 и 2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/96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CTimesRoman" w:ascii="Times New Roman" w:hAnsi="Times New Roman"/>
          <w:b/>
          <w:sz w:val="22"/>
          <w:szCs w:val="22"/>
        </w:rPr>
        <w:t>О РАЗРЕШЕЊУ ДИРЕКТОРА БЕОГРАДСКЕ ПОСЛОВНЕ ШКОЛЕ</w:t>
      </w:r>
    </w:p>
    <w:p>
      <w:pPr>
        <w:pStyle w:val="Normal"/>
        <w:ind w:right="28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</w:t>
      </w:r>
      <w:r>
        <w:rPr>
          <w:rFonts w:cs="CTimesRoman" w:ascii="Times New Roman" w:hAnsi="Times New Roman"/>
          <w:b/>
          <w:sz w:val="22"/>
          <w:szCs w:val="22"/>
        </w:rPr>
        <w:t>У БЕОГР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др РАДОВАН КНЕЖЕВИЋ дужности директора Београдске пословне школе у Београду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5913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37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3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78</w:t>
      </w:r>
      <w:r>
        <w:rPr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тав </w:t>
      </w:r>
      <w:r>
        <w:rPr>
          <w:rFonts w:cs="Times New Roman" w:ascii="Times New Roman" w:hAnsi="Times New Roman"/>
          <w:sz w:val="22"/>
          <w:szCs w:val="22"/>
          <w:lang w:val="sl-SI"/>
        </w:rPr>
        <w:t>2</w:t>
      </w:r>
      <w:r>
        <w:rPr>
          <w:rFonts w:cs="Times New Roman" w:ascii="Times New Roman" w:hAnsi="Times New Roman"/>
          <w:sz w:val="22"/>
          <w:szCs w:val="22"/>
        </w:rPr>
        <w:t>. Закона  о вишој школи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>. 50/92, 39/93, 53/93, 67/93, 67/93, 48/94 и 2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/96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CTimesRoman" w:ascii="Times New Roman" w:hAnsi="Times New Roman"/>
          <w:b/>
          <w:sz w:val="22"/>
          <w:szCs w:val="22"/>
        </w:rPr>
        <w:t>О ИМЕНОВАЊУ ДИРЕКТОРА БЕОГРАДСКЕ ПОСЛОВНЕ ШКОЛЕ</w:t>
      </w:r>
    </w:p>
    <w:p>
      <w:pPr>
        <w:pStyle w:val="Normal"/>
        <w:ind w:right="28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</w:t>
      </w:r>
      <w:r>
        <w:rPr>
          <w:rFonts w:cs="CTimesRoman" w:ascii="Times New Roman" w:hAnsi="Times New Roman"/>
          <w:b/>
          <w:sz w:val="22"/>
          <w:szCs w:val="22"/>
        </w:rPr>
        <w:t>У БЕОГР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Именује се др МИЛА ЈАНЧЕТОВИЋ за директора Београдске пословне школе у Београду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5913</w:t>
      </w:r>
      <w:r>
        <w:rPr>
          <w:sz w:val="22"/>
          <w:szCs w:val="22"/>
          <w:lang w:val="hr-HR"/>
        </w:rPr>
        <w:t>/2004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>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 xml:space="preserve">Na osnovu </w:t>
      </w:r>
      <w:r>
        <w:rPr>
          <w:rFonts w:cs="Times New Roman" w:ascii="Times New Roman" w:hAnsi="Times New Roman"/>
          <w:szCs w:val="24"/>
        </w:rPr>
        <w:t xml:space="preserve">члана 29. Закона о Влади Републике Србије («Службени гласник» РС», бр. 5/91 и 45/93) и </w:t>
      </w:r>
      <w:r>
        <w:rPr>
          <w:szCs w:val="24"/>
        </w:rPr>
        <w:t>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3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1. Одлуке о оснивању Завода за унапређивање образовања и васпитања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73/04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ЗАВОДА ЗА УНАПРЕЂИВАЊЕ ОБРАЗОВАЊА И ВАСПИТАЊА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Именује се проф. др ЉУБОМИР ПРОТИЋ за директора Завода за унапређивање образовања и васпитања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519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 26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август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јавним службама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. 42/91 и 71/94)</w:t>
      </w:r>
      <w:r>
        <w:rPr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а у вези са чланом 69в Закона о социјалној заштити и обезбеђивању социјалне сигурности грађана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. 36/91, 79/91, 33/93, 53/93, 67/93, 46/94, 48/94, 52/96, 29/01 и 84/04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ПРЕДСЕДНИК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ДОМА ЗА ЛИЦА ОМЕТЕНА У РАЗВОЈУ-КУЛИН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азрешава се др ДРАГИША КРСТЕВ дужности председника Управног одбора Дома за лица ометена у развоју-Кулина. 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АГАН СТАМЕНКОВИЋ, доктор стоматологије, за председника Управног одбора Дома за лица ометена у развоју-Кулина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504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26</w:t>
      </w:r>
      <w:r>
        <w:rPr>
          <w:szCs w:val="24"/>
        </w:rPr>
        <w:t>.</w:t>
      </w:r>
      <w:r>
        <w:rPr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август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 xml:space="preserve">Na osnovu </w:t>
      </w:r>
      <w:r>
        <w:rPr>
          <w:rFonts w:cs="Times New Roman" w:ascii="Times New Roman" w:hAnsi="Times New Roman"/>
          <w:szCs w:val="24"/>
        </w:rPr>
        <w:t>члана 29. Закона о Влади Републике Србије («Службени гласник» РС», бр. 5/91 и 45/93) и тачк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4. Одлуке о образовању Савета за равноправност полова </w:t>
      </w:r>
      <w:r>
        <w:rPr>
          <w:sz w:val="22"/>
          <w:szCs w:val="22"/>
        </w:rPr>
        <w:t>("Slu`beni glasnik RS", br</w:t>
      </w:r>
      <w:r>
        <w:rPr>
          <w:rFonts w:cs="Times New Roman" w:ascii="Times New Roman" w:hAnsi="Times New Roman"/>
          <w:sz w:val="22"/>
          <w:szCs w:val="22"/>
        </w:rPr>
        <w:t>. 13/03 и 83/04)</w:t>
      </w:r>
      <w:r>
        <w:rPr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ПРЕДСЕДНИКА И ЧЛАНОВ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АВЕТА ЗА РАВНОПРАВНОСТ ПОЛОВА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ју се дужности у Савету за равноправност полова: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РОДОЉУБ ШАБ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проф. др ГАШО КНЕЖ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АЛЕКСАНДРА ДРЕЦУН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БИЉАНА ЛАЗАР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ЈАСМИНА ИВ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СЛАВИЦА ЈЕЛАЧА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МАЈА МАТИЈА РИС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др ЗОРАН МАРИЧ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АНКА ГОГИЋ-МИ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др АНЂЕЛКА МИЛ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 др НЕВЕНА ПЕТРУШ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2. др СЕНАД ЈАШАР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. др ТАЊА ЂУРИЋ-КУЗМ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4. др НАТАЛИЈА МИЋУ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5. МАРИНА БОГД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. СОЊА ДРЉ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7. ТАЊА ИГЊАТ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8. ВЕСНА НИКОЛИЋ-РИСТ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9. ДРАГАНА ПЕТР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nl-NL"/>
        </w:rPr>
      </w:pPr>
      <w:r>
        <w:rPr>
          <w:sz w:val="22"/>
          <w:szCs w:val="22"/>
        </w:rPr>
        <w:t xml:space="preserve">24 </w:t>
      </w:r>
      <w:r>
        <w:rPr>
          <w:sz w:val="22"/>
          <w:szCs w:val="22"/>
          <w:lang w:val="nl-NL"/>
        </w:rPr>
        <w:t>broj</w:t>
      </w:r>
      <w:r>
        <w:rPr>
          <w:sz w:val="22"/>
          <w:szCs w:val="22"/>
        </w:rPr>
        <w:t xml:space="preserve"> 119-</w:t>
      </w:r>
      <w:r>
        <w:rPr>
          <w:rFonts w:cs="Times New Roman" w:ascii="Times New Roman" w:hAnsi="Times New Roman"/>
          <w:sz w:val="22"/>
          <w:szCs w:val="22"/>
        </w:rPr>
        <w:t>5506</w:t>
      </w:r>
      <w:r>
        <w:rPr>
          <w:sz w:val="22"/>
          <w:szCs w:val="22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>U Beogradu,</w:t>
      </w:r>
      <w:r>
        <w:rPr>
          <w:rFonts w:cs="Times New Roman" w:ascii="Times New Roman" w:hAnsi="Times New Roman"/>
          <w:sz w:val="22"/>
          <w:szCs w:val="22"/>
        </w:rPr>
        <w:t xml:space="preserve">  26</w:t>
      </w:r>
      <w:r>
        <w:rPr>
          <w:sz w:val="22"/>
          <w:szCs w:val="22"/>
        </w:rPr>
        <w:t>.</w:t>
      </w:r>
      <w:r>
        <w:rPr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sz w:val="22"/>
          <w:szCs w:val="24"/>
        </w:rPr>
      </w:pPr>
      <w:r>
        <w:rPr>
          <w:rFonts w:cs="CTimesBold" w:ascii="CTimesBold" w:hAnsi="CTimesBold"/>
          <w:sz w:val="22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0/1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ab/>
      </w:r>
      <w:r>
        <w:rPr>
          <w:sz w:val="20"/>
        </w:rPr>
        <w:t xml:space="preserve">Na osnovu </w:t>
      </w:r>
      <w:r>
        <w:rPr>
          <w:rFonts w:cs="Times New Roman" w:ascii="Times New Roman" w:hAnsi="Times New Roman"/>
          <w:sz w:val="20"/>
        </w:rPr>
        <w:t>члана 29. Закона о Влади Републике Србије («Службени гласник» РС», бр. 5/91 и 45/93) и тачке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4. Одлуке о образовању Савета за равноправност полова </w:t>
      </w:r>
      <w:r>
        <w:rPr>
          <w:sz w:val="20"/>
        </w:rPr>
        <w:t>("Slu`beni glasnik RS", br</w:t>
      </w:r>
      <w:r>
        <w:rPr>
          <w:rFonts w:cs="Times New Roman" w:ascii="Times New Roman" w:hAnsi="Times New Roman"/>
          <w:sz w:val="20"/>
        </w:rPr>
        <w:t>. 13/03 и 83/04)</w:t>
      </w:r>
      <w:r>
        <w:rPr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20"/>
        </w:rPr>
      </w:pPr>
      <w:r>
        <w:rPr>
          <w:rFonts w:cs="CTimesBold" w:ascii="CTimesBold" w:hAnsi="CTimesBold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О ИМЕНОВАЊУ ПРЕДСЕДНИКА И ЧЛАНОВ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АВЕТА ЗА РАВНОПРАВНОСТ ПОЛОВА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0"/>
        </w:rPr>
      </w:pPr>
      <w:r>
        <w:rPr>
          <w:rFonts w:cs="TimesRomanBold;Times New Roman" w:ascii="TimesRomanBold;Times New Roman" w:hAnsi="TimesRomanBold;Times New Roman"/>
          <w:sz w:val="20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0"/>
        </w:rPr>
      </w:pPr>
      <w:r>
        <w:rPr>
          <w:rFonts w:cs="TimesRomanBold;Times New Roman" w:ascii="TimesRomanBold;Times New Roman" w:hAnsi="TimesRomanBold;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</w:rPr>
        <w:t>У Савет за равноправност полова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СЛОБОДАН ЛАЛОВИЋ, министар рада, запошљавањ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ЈАСМИНА ИВАНОВИЋ, Министарсво рада, запошљавањ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БРАНИСЛАВА ЛУКАЧ, помоћник министра финансиј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проф. др МИЛАН БРДАР, заменик министра просвете и спорт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др ИВАНА МИШИЋ, саветник  у Министарству здрављ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ГОРДАНА ПЕРИЋ, Министарство прав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МАЈА МАТИЈА РИСТИЋ, Министарство култур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ЈАСМИНА БЕНМАНСУР, Министарство за државну управу и локалну самоуправ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8. пуковник ДУШАН ЗЛОКАС, Министарство унурашњих послов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 ДРАГАНА ПЕТРОВИЋ, Пакт за стабилност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0. др АНЂЕЛКА МИЛИЋ, Филозофски факултет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1. НЕВЕНА ПЕТРУШИЋ, Правни факултет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2. др СЕНАД ЈАШАРЕВИЋ, Правни факултет у Новом С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3. др ТАЊА ЂУРИЋ-КУЗМАНОВИЋ, Факултет за услужни бизнис у Новом С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4. др НАТАЛИЈА МИЋУНОВИЋ, Институт за филозофију и друштвену теологиј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5. МАРИНА БОГДАНОВИЋ, Саветовалиште за брак и породиц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6. СОЊА ДРЉЕВИЋ, Асоцијација за женску иницијатив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7. ЈАСМИНА СТАНКОВИЋ-ТАТАРАЦ, Национални тим за борбу против трговине људим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8. ВЕСНА НИКОЛИЋ-РИСТАНОВИЋ, Виктимолошко друштво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RomanBold;Times New Roman" w:ascii="TimesRomanBold;Times New Roman" w:hAnsi="TimesRomanBold;Times New Roman"/>
          <w:sz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0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0"/>
        </w:rPr>
        <w:t xml:space="preserve">24 </w:t>
      </w:r>
      <w:r>
        <w:rPr>
          <w:sz w:val="20"/>
          <w:lang w:val="nl-NL"/>
        </w:rPr>
        <w:t>broj</w:t>
      </w:r>
      <w:r>
        <w:rPr>
          <w:sz w:val="20"/>
        </w:rPr>
        <w:t xml:space="preserve"> 119-</w:t>
      </w:r>
      <w:r>
        <w:rPr>
          <w:rFonts w:cs="Times New Roman" w:ascii="Times New Roman" w:hAnsi="Times New Roman"/>
          <w:sz w:val="20"/>
        </w:rPr>
        <w:t>5506</w:t>
      </w:r>
      <w:r>
        <w:rPr>
          <w:sz w:val="20"/>
        </w:rPr>
        <w:t>/2004</w:t>
      </w:r>
      <w:r>
        <w:rPr>
          <w:rFonts w:cs="Times New Roman" w:ascii="Times New Roman" w:hAnsi="Times New Roman"/>
          <w:sz w:val="20"/>
        </w:rPr>
        <w:t>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>U Beogradu,</w:t>
      </w:r>
      <w:r>
        <w:rPr>
          <w:rFonts w:cs="Times New Roman" w:ascii="Times New Roman" w:hAnsi="Times New Roman"/>
          <w:sz w:val="20"/>
        </w:rPr>
        <w:t xml:space="preserve">  26</w:t>
      </w:r>
      <w:r>
        <w:rPr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августа</w:t>
      </w:r>
      <w:r>
        <w:rPr>
          <w:sz w:val="20"/>
        </w:rPr>
        <w:t xml:space="preserve"> 200</w:t>
      </w:r>
      <w:r>
        <w:rPr>
          <w:rFonts w:cs="Times New Roman" w:ascii="Times New Roman" w:hAnsi="Times New Roman"/>
          <w:sz w:val="20"/>
        </w:rPr>
        <w:t>4</w:t>
      </w:r>
      <w:r>
        <w:rPr>
          <w:sz w:val="20"/>
        </w:rPr>
        <w:t xml:space="preserve">. </w:t>
      </w:r>
      <w:r>
        <w:rPr>
          <w:sz w:val="20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0"/>
        </w:rPr>
      </w:pPr>
      <w:r>
        <w:rPr>
          <w:rFonts w:cs="CTimesBold" w:ascii="CTimesBold" w:hAnsi="CTimesBold"/>
          <w:sz w:val="20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sz w:val="20"/>
        </w:rPr>
      </w:pPr>
      <w:r>
        <w:rPr>
          <w:rFonts w:cs="CTimesBold" w:ascii="CTimesBold" w:hAnsi="CTimesBold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11/1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  <w:t>Na osnovu ~l</w:t>
      </w:r>
      <w:r>
        <w:rPr>
          <w:rFonts w:cs="Times New Roman" w:ascii="Times New Roman" w:hAnsi="Times New Roman"/>
          <w:sz w:val="22"/>
          <w:szCs w:val="22"/>
        </w:rPr>
        <w:t>ан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тав 4. </w:t>
      </w:r>
      <w:r>
        <w:rPr>
          <w:sz w:val="22"/>
          <w:szCs w:val="22"/>
        </w:rPr>
        <w:t xml:space="preserve">Zakona o </w:t>
      </w:r>
      <w:r>
        <w:rPr>
          <w:rFonts w:cs="Times New Roman" w:ascii="Times New Roman" w:hAnsi="Times New Roman"/>
          <w:sz w:val="22"/>
          <w:szCs w:val="22"/>
        </w:rPr>
        <w:t xml:space="preserve">јавним службама </w:t>
      </w:r>
      <w:r>
        <w:rPr>
          <w:sz w:val="22"/>
          <w:szCs w:val="22"/>
        </w:rPr>
        <w:t>("Slu`beni glasnik RS", br</w:t>
      </w:r>
      <w:r>
        <w:rPr>
          <w:rFonts w:cs="Times New Roman" w:ascii="Times New Roman" w:hAnsi="Times New Roman"/>
          <w:sz w:val="22"/>
          <w:szCs w:val="22"/>
        </w:rPr>
        <w:t>. 42/91 и 71/94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члана 13. ст. 2. и 3. и члана 15. став 1. Статута Правосудног центра за обуку и стручно усавршавање Београд</w:t>
      </w:r>
      <w:r>
        <w:rPr>
          <w:sz w:val="22"/>
          <w:szCs w:val="22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ОВА УПРАВНОГ ОДБОРА ПРАВОСУДНОГ ЦЕНТРА ЗА ОБУКУ И СТРУЧНО УСАВРШАВАЊ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ЕОГРАД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Правосудног центра за обуку и стручно усавршавање Београд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ЂОРЂЕ ОСТОЈ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АРИЈАНА ТРИФУ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3. АНТЕ БОШКОВИЋ, члан. 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Правосудног центра за обуку и стручно усавршавање Београд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СЛОБОДАН РАДОВАНОВИЋ, окружни јавни тужилац у Крагујевц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СЛАЂАНА ЈОВАНОВИЋ, помоћник министра прав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ВИДА ПЕРОВИЋ-ШКЕРО, судија Врховног суда Србије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nl-NL"/>
        </w:rPr>
      </w:pPr>
      <w:r>
        <w:rPr>
          <w:sz w:val="22"/>
          <w:szCs w:val="22"/>
        </w:rPr>
        <w:t xml:space="preserve">24 </w:t>
      </w:r>
      <w:r>
        <w:rPr>
          <w:sz w:val="22"/>
          <w:szCs w:val="22"/>
          <w:lang w:val="nl-NL"/>
        </w:rPr>
        <w:t>broj</w:t>
      </w:r>
      <w:r>
        <w:rPr>
          <w:sz w:val="22"/>
          <w:szCs w:val="22"/>
        </w:rPr>
        <w:t xml:space="preserve"> 119-</w:t>
      </w:r>
      <w:r>
        <w:rPr>
          <w:rFonts w:cs="Times New Roman" w:ascii="Times New Roman" w:hAnsi="Times New Roman"/>
          <w:sz w:val="22"/>
          <w:szCs w:val="22"/>
        </w:rPr>
        <w:t>55</w:t>
      </w:r>
      <w:r>
        <w:rPr>
          <w:rFonts w:cs="Times New Roman" w:ascii="Times New Roman" w:hAnsi="Times New Roman"/>
          <w:sz w:val="22"/>
          <w:szCs w:val="22"/>
          <w:lang w:val="nl-NL"/>
        </w:rPr>
        <w:t>2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sz w:val="22"/>
          <w:szCs w:val="22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>U Beogradu,</w:t>
      </w:r>
      <w:r>
        <w:rPr>
          <w:rFonts w:cs="Times New Roman" w:ascii="Times New Roman" w:hAnsi="Times New Roman"/>
          <w:sz w:val="22"/>
          <w:szCs w:val="22"/>
        </w:rPr>
        <w:t xml:space="preserve">  26</w:t>
      </w:r>
      <w:r>
        <w:rPr>
          <w:sz w:val="22"/>
          <w:szCs w:val="22"/>
        </w:rPr>
        <w:t>.</w:t>
      </w:r>
      <w:r>
        <w:rPr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sz w:val="22"/>
          <w:szCs w:val="24"/>
        </w:rPr>
      </w:pPr>
      <w:r>
        <w:rPr>
          <w:rFonts w:cs="CTimesBold" w:ascii="CTimesBold" w:hAnsi="CTimesBold"/>
          <w:sz w:val="22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2/1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 xml:space="preserve">Na osnovu ~lana 29. Zakona o Vladi Republike Srbije ("Slu`beni glasnik RS", br. 5/91 i 45/93) </w:t>
      </w:r>
      <w:r>
        <w:rPr>
          <w:rFonts w:cs="Times New Roman" w:ascii="Times New Roman" w:hAnsi="Times New Roman"/>
          <w:sz w:val="22"/>
          <w:szCs w:val="22"/>
        </w:rPr>
        <w:t>и тачке 3. Одлуке о образовању Комисије за координацију процеса приступања Европској унији (</w:t>
      </w:r>
      <w:r>
        <w:rPr>
          <w:sz w:val="22"/>
          <w:szCs w:val="22"/>
        </w:rPr>
        <w:t>"</w:t>
      </w:r>
      <w:r>
        <w:rPr>
          <w:sz w:val="22"/>
          <w:szCs w:val="22"/>
          <w:lang w:val="nl-NL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nl-NL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nl-NL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nl-NL"/>
        </w:rPr>
        <w:t>RS</w:t>
      </w:r>
      <w:r>
        <w:rPr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</w:rPr>
        <w:t>број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9/02</w:t>
      </w:r>
      <w:r>
        <w:rPr>
          <w:sz w:val="22"/>
          <w:szCs w:val="22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b/>
          <w:b/>
          <w:caps/>
          <w:sz w:val="22"/>
          <w:szCs w:val="22"/>
          <w:lang w:val="sl-SI"/>
        </w:rPr>
      </w:pPr>
      <w:r>
        <w:rPr>
          <w:b/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О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МЕНОВАЊУ ЧЛАНОВА КОМИСИЈЕ ЗА КООРДИНАЦИЈУ ПРОЦЕСА ПРИСТУПАЊА ЕВРОПСКОЈ УНИЈИ</w:t>
      </w:r>
      <w:r>
        <w:rPr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Комисију за координацију процеса приступања Европској унији,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СЛАВКА ЛАКИЋЕВИЋ, помоћник министра у Министарству рада, запошљавања и социјалне политик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РОСЛАВ НИКЧЕВИЋ, директор Управе за заштиту животне средине у Министарству науке и заштите животне средине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641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2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>/2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9</w:t>
      </w:r>
      <w:r>
        <w:rPr>
          <w:sz w:val="22"/>
          <w:szCs w:val="22"/>
          <w:lang w:val="sl-SI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Закона о Влади Републике Србије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5/91 и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5/93</w:t>
      </w:r>
      <w:r>
        <w:rPr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 тачке 3. Одлуке о образовању Савета за одрживи развој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>ој 103/03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ind w:left="720"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ПРЕДСЕДНИКА, ПОТПРЕДСЕДНИКА, СЕКРЕТАРА И  </w:t>
      </w:r>
    </w:p>
    <w:p>
      <w:pPr>
        <w:pStyle w:val="Normal"/>
        <w:ind w:left="720" w:right="284" w:hanging="0"/>
        <w:rPr>
          <w:rFonts w:ascii="Times New Roman" w:hAnsi="Times New Roman" w:cs="CTimes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szCs w:val="22"/>
        </w:rPr>
        <w:t>ЧЛАНОВА САВЕТА ЗА ОДРЖИВИ РАЗВОЈ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ју се дужности у Савету за одрживи развој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- проф. др АНЂЕЛКА МИХАЈЛОВ, председник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СИНИША МИТРОВИЋ, потпредседник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СТАНИСЛАВА БАБИЋ, секретар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р МИОДРАГ ЈОЦ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- ЈАНКО ГУЗИЈАН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БРАТИСЛАВ ЂОК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р МАРКО СТОЈАН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ЉИЉАНА ХАЏИБАБ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ГОРДАНА ЛАЗАРЕ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ГОРАН СТОЈАН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ИЋА ЛИШАНИН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ЉИЉАНА СТОЈИЉК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 ЗОРАН МАРИЧ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ИГОР ТАД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ЕБОЈША СТЕФАН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ЉУБОМИР ЈОВАН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БОРИСЛАВА ЈАКШ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проф. др ЉИЉАНА ЧОНК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АГУТИН ЗАГОРАЦ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мр ДУШАН СТОКИЋ, члан;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УШИЦА ТРНАВАЦ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ОРИЦА ВУКЕЛ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810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4"/>
          <w:lang w:val="sl-SI"/>
        </w:rPr>
      </w:pPr>
      <w:r>
        <w:rPr>
          <w:b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3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9</w:t>
      </w:r>
      <w:r>
        <w:rPr>
          <w:sz w:val="22"/>
          <w:szCs w:val="22"/>
          <w:lang w:val="sl-SI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Закона о Влади Републике Србије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5/91 и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5/93</w:t>
      </w:r>
      <w:r>
        <w:rPr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 тачке 3. Одлуке о образовању Савета за одрживи развој (</w:t>
      </w:r>
      <w:r>
        <w:rPr>
          <w:sz w:val="22"/>
          <w:szCs w:val="22"/>
          <w:lang w:val="sl-SI"/>
        </w:rPr>
        <w:t>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Times New Roman" w:ascii="Times New Roman" w:hAnsi="Times New Roman"/>
          <w:sz w:val="22"/>
          <w:szCs w:val="22"/>
        </w:rPr>
        <w:t>ој 103/03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ind w:left="720"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ЕДНИКА, ПОТПРЕДСЕДНИКА, СЕКРЕТАРА  </w:t>
      </w:r>
    </w:p>
    <w:p>
      <w:pPr>
        <w:pStyle w:val="Normal"/>
        <w:ind w:left="720" w:right="284" w:hanging="0"/>
        <w:rPr>
          <w:rFonts w:ascii="Times New Roman" w:hAnsi="Times New Roman" w:cs="CTimes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И  ЧЛАНОВА САВЕТА ЗА ОДРЖИВИ РАЗВОЈ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У Савет за одрживи развој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р АЛЕКСАНДАР ПОПОВИЋ, министар за науку и заштиту животне средин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пот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р МИРОСЛАВ НИКЧЕВИЋ, директор Управе за заштиту животне средин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за секретара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БУДИМИР ТАЊЕВИЋ, саветник директора Управе за заштиту животне средин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СУЗАНА ЂОРЂЕВИЋ МИЛОШЕВИЋ, помоћник министра, Министарство пољоприреде, шумарства и водопривред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СЛАВКА ЛАКИЋЕВИЋ, помоћник министра, Министарство рада, запошљавања и социјалне политик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БРАТИСЛАВ ЂОКИЋ, помоћник министра, Министарство за државну управу и локалну самоуправу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ПЕТАР ПАВЛОВИЋ, помоћник министра, Министарство привред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АЛЕКСАНДАР ВЛАЈЧИЋ, помоћник министра, Министарство рударства и енергетик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мр ГОРДАНА ЛАЗАРЕВИЋ, помоћник министра, Министарство за економске односе са иностранством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ГОРАН АНЂЕЛИЋ, помоћник министра, Министарство финансија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ВЛАДИМИР ТОМЧИЋ, помоћник министра, Министарство култур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9.дрИВАН ЈОВАНОВИЋ, помоћник министра, Министарство здравља;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10.ИВАН ЖИВАДИНОВИЋ, члан Одбора за заштиту животне средине у Народној скупштини Републике Србиј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11.НЕБОЈША СТЕФАНОВИЋ, директор Агенције за просторно планирањ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2.НИКОЛА МАРЈАНОВИЋ, директор Републичке дирекције за вод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3.ДОБРОСЛАВ НИКОЛИЋ, виши саветник, Министарство трговине, туризма и услуга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4. МИРОСЛАВ СПАСОЈЕВИЋ, начелник, Управа за заштиту животне средин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5.АЛЕКСАНДАР КОКИЋ, виши сарадник, Министарство за капиталне инвестициј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6. проф. др ЉИЉАНА ЧОНКИЋ, секретар Покрајинског секретаријата за животну средину и одрживи развој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7. мр ДУШАН СТОКИЋ, извршни директор за привредни развој, Привредна комора Србиј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8. ИВАНА ПЕТРИЋ, еколошко друштво «Ендемит»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19. ЗОРИЦА ВУКЕЛИЋ, заменик генералног секретара, Стална конференција градова и општина Југославије 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810</w:t>
      </w:r>
      <w:r>
        <w:rPr>
          <w:sz w:val="22"/>
          <w:szCs w:val="22"/>
          <w:lang w:val="hr-HR"/>
        </w:rPr>
        <w:t>/2004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3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ПОЖЕГА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ПОЖЕГ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СРЂАН БРНБОТА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Пожега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Пожеги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910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1/4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ПОЖЕГА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ПОЖЕГ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 xml:space="preserve">Именује се МИЛАН МИЋОВИЋ за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Пожега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Пожега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910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2/4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ЖАГУБИЦА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ЖАГУБИЦ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ЕВИЦА МИЛИЋ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Жагубица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Жагубици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909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9/39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ЖАГУБИЦА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ЖАГУБИЦ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 xml:space="preserve">Именује се ГОРАН СПАСИЋ за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Жагубица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Жагубици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909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0/4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ТОПОЛА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ТОПОЛ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ЉУБИША МИТИЋ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Топола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Тополи, на лични захтев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5</w:t>
      </w:r>
      <w:r>
        <w:rPr>
          <w:rFonts w:cs="CTimesRoman" w:ascii="Times New Roman" w:hAnsi="Times New Roman"/>
          <w:lang w:val="sl-SI"/>
        </w:rPr>
        <w:t>02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3/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ТОПОЛА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ТОПОЛ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Именује се РАДОСЛАВ АЛЕКСИЋ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Топола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Тополи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5</w:t>
      </w:r>
      <w:r>
        <w:rPr>
          <w:rFonts w:cs="CTimesRoman" w:ascii="Times New Roman" w:hAnsi="Times New Roman"/>
          <w:lang w:val="sl-SI"/>
        </w:rPr>
        <w:t>02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>.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/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КНИЋ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КНИЋ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МИЛОВАН ЈЕСТРОВИЋ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Кнић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Книћу, на лични захтев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523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>.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КНИЋ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КНИЋ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Именује се ДРАГАН ЂОРЂЕВИЋ з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Кнић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Книћу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523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ЖАБАЉ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ЖАБЉУ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ВЛАДИМИР БОРЈАН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Жабаљ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Жабљу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501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ЖАБАЉ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ЖАБЉУ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 xml:space="preserve">Именује се ДУШКО МИХЕЛЦ за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Жабаљ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Жабљу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501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НИШ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НИШУ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ДРАГАНА ПАНИЋ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Ниш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Нишу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711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</w:rPr>
        <w:t>а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НИШ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НИШУ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 xml:space="preserve">Именује се ВЛАДИМИР ПЕЈЧИЋ за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Ниш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Нишу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5711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  <w:lang w:val="sl-SI"/>
        </w:rPr>
        <w:t xml:space="preserve"> </w:t>
      </w:r>
      <w:r>
        <w:rPr>
          <w:rFonts w:cs="CTimesRoman" w:ascii="Times New Roman" w:hAnsi="Times New Roman"/>
        </w:rPr>
        <w:t>26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</w:rPr>
        <w:t>вгуст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52a </w:t>
      </w:r>
      <w:r>
        <w:rPr>
          <w:rFonts w:cs="Times New Roman" w:ascii="Times New Roman" w:hAnsi="Times New Roman"/>
          <w:sz w:val="22"/>
          <w:szCs w:val="22"/>
          <w:lang w:val="sl-SI"/>
        </w:rPr>
        <w:t>став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val="sl-SI"/>
        </w:rPr>
        <w:t>Зако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здравственој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заштит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животињ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("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l-SI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sl-SI"/>
        </w:rPr>
        <w:t>бр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sz w:val="22"/>
          <w:szCs w:val="22"/>
          <w:lang w:val="sl-SI"/>
        </w:rPr>
        <w:t>и</w:t>
      </w:r>
      <w:r>
        <w:rPr>
          <w:rFonts w:cs="CTimesRoman"/>
          <w:sz w:val="22"/>
          <w:szCs w:val="22"/>
          <w:lang w:val="sl-SI"/>
        </w:rPr>
        <w:t xml:space="preserve"> 25/00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sl-SI"/>
        </w:rPr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Републик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Србије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онел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је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О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АЗРЕШЕЊУ И ИМЕНОВАЊУ ПРЕДСЕДНИКА УПРАВНОГ ОДБОРА ВЕТЕРИНАРСКЕ СТАНИЦЕ «ИВАЊИЦА»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А СЕДИШТЕМ У ИВАЊИЦИ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МЛАДЕН ЈЕФТИЋ дужности председника  Управног одбора Ветеринарске станице «Ивањица» са седиштем у Ивањици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БОРИС ЕФТОВСКИ за председника Управног одбора Ветеринарске станице «Ивањица» са седиштем у Ивањици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hr-HR"/>
        </w:rPr>
        <w:tab/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шењ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објавити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у</w:t>
      </w:r>
      <w:r>
        <w:rPr>
          <w:rFonts w:cs="CTimesRoman"/>
          <w:sz w:val="22"/>
          <w:szCs w:val="22"/>
          <w:lang w:val="hr-HR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гласнику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Републике</w:t>
      </w:r>
      <w:r>
        <w:rPr>
          <w:rFonts w:cs="CTimes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Србије</w:t>
      </w:r>
      <w:r>
        <w:rPr>
          <w:rFonts w:cs="CTimesRoman"/>
          <w:sz w:val="22"/>
          <w:szCs w:val="22"/>
          <w:lang w:val="hr-HR"/>
        </w:rPr>
        <w:t>"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hr-HR"/>
        </w:rPr>
        <w:t>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 w:ascii="Times New Roman" w:hAnsi="Times New Roman"/>
          <w:sz w:val="22"/>
          <w:szCs w:val="22"/>
        </w:rPr>
        <w:t>5503</w:t>
      </w:r>
      <w:r>
        <w:rPr>
          <w:sz w:val="22"/>
          <w:szCs w:val="22"/>
          <w:lang w:val="hr-HR"/>
        </w:rPr>
        <w:t>/2004</w:t>
      </w:r>
    </w:p>
    <w:p>
      <w:pPr>
        <w:pStyle w:val="Normal"/>
        <w:rPr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CTimesRoman" w:ascii="Times New Roman" w:hAnsi="Times New Roman"/>
          <w:sz w:val="22"/>
          <w:szCs w:val="22"/>
        </w:rPr>
        <w:t>2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l-SI"/>
        </w:rPr>
        <w:t>а</w:t>
      </w:r>
      <w:r>
        <w:rPr>
          <w:rFonts w:cs="Times New Roman" w:ascii="Times New Roman" w:hAnsi="Times New Roman"/>
          <w:sz w:val="22"/>
          <w:szCs w:val="22"/>
        </w:rPr>
        <w:t>вгуста</w:t>
      </w:r>
      <w:r>
        <w:rPr>
          <w:rFonts w:cs="CTimesRoman"/>
          <w:sz w:val="22"/>
          <w:szCs w:val="22"/>
          <w:lang w:val="sl-SI"/>
        </w:rPr>
        <w:t xml:space="preserve"> 2004. </w:t>
      </w:r>
      <w:r>
        <w:rPr>
          <w:rFonts w:cs="Times New Roman" w:ascii="Times New Roman" w:hAnsi="Times New Roman"/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РЕПУБЛИКЕ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СРБ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8/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. 98. став 1. и члана 104. став 1. и 3. Закона о прекршајима («Службени гласник СРС», број 44/89 и «Службени гласник РС», бр. 21/90, 11/92, 6/93, 20,93, 53/93, 67/93, 28/94, 16/97, 37/97, 36/98, 44/98, 65/01 и 5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О ИМЕНОВАЊУ СУДИЈА И СТАРЕШИНА ОПШТИНСКИХ ОРГАНА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ЗА ПРЕКРШАЈЕ И СУДИЈЕ И ПРЕДСЕДНИКА ВЕЋА ЗА ПРЕКРША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у се за судије и старешине општинских органа за прекршај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За подручје Већа за прекршаје у Београду, </w:t>
      </w:r>
      <w:r>
        <w:rPr>
          <w:rFonts w:cs="Times New Roman" w:ascii="Times New Roman" w:hAnsi="Times New Roman"/>
        </w:rPr>
        <w:t>именује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УШИЦА БУЛАТОВИЋ, за старешину Градског судије за прекршаје Града Беог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За подручје Већа за прекршаје у Зајечару, </w:t>
      </w:r>
      <w:r>
        <w:rPr>
          <w:rFonts w:cs="Times New Roman" w:ascii="Times New Roman" w:hAnsi="Times New Roman"/>
        </w:rPr>
        <w:t>именује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ИЛЕНА СТАНИСАВЉЕВИЋ, за судију Општинског органа за прекршаје у Бо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За подручје Већа за прекршаје у Крагујевцу, </w:t>
      </w:r>
      <w:r>
        <w:rPr>
          <w:rFonts w:cs="Times New Roman" w:ascii="Times New Roman" w:hAnsi="Times New Roman"/>
        </w:rPr>
        <w:t>именује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АРИНА НИКОДИЈЕВИЋ, за судију Општинског органа за прекршаје у Ђуприј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За подручје Већа за прекршаје у Лесковцу, </w:t>
      </w:r>
      <w:r>
        <w:rPr>
          <w:rFonts w:cs="Times New Roman" w:ascii="Times New Roman" w:hAnsi="Times New Roman"/>
        </w:rPr>
        <w:t>именује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ЛИДИЈА НИКОЛИЋ, за судију Општинског органа за прекршаје у Бујановц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За подручје Већа за прекршаје у Новом Саду, </w:t>
      </w:r>
      <w:r>
        <w:rPr>
          <w:rFonts w:cs="Times New Roman" w:ascii="Times New Roman" w:hAnsi="Times New Roman"/>
        </w:rPr>
        <w:t>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ЛЕНА ПОПОВИЋ, за судију Општинског органа за прекршаје у Бечеј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СНЕЖАНА БАШИЋ, за старешину Општинског органа за прекршаје у Бечеј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3. МИЛЕНА ВУЧКОВИЋ, за судију Општинског органа за прекршаје у Панче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за судију и председника Већа за прекршаје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За подручје Већа за прекршаје у Приштини, </w:t>
      </w:r>
      <w:r>
        <w:rPr>
          <w:rFonts w:cs="Times New Roman" w:ascii="Times New Roman" w:hAnsi="Times New Roman"/>
        </w:rPr>
        <w:t>именује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ОРАН РИСТИЋ, за судију и председника Већа за прекршаје у Приштин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CTimesRoman"/>
          <w:b/>
          <w:b/>
        </w:rPr>
      </w:pPr>
      <w:r>
        <w:rPr>
          <w:rFonts w:eastAsia="CTimes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rPr/>
      </w:pPr>
      <w:r>
        <w:rPr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5954</w:t>
      </w:r>
      <w:r>
        <w:rPr>
          <w:szCs w:val="24"/>
          <w:lang w:val="nl-NL"/>
        </w:rPr>
        <w:t>/200</w:t>
      </w:r>
      <w:r>
        <w:rPr>
          <w:szCs w:val="24"/>
        </w:rPr>
        <w:t>4</w:t>
      </w:r>
    </w:p>
    <w:p>
      <w:pPr>
        <w:pStyle w:val="Normal"/>
        <w:spacing w:lineRule="exact" w:line="200"/>
        <w:rPr>
          <w:szCs w:val="24"/>
        </w:rPr>
      </w:pPr>
      <w:r>
        <w:rPr>
          <w:szCs w:val="24"/>
          <w:lang w:val="nl-NL"/>
        </w:rPr>
        <w:t>U Beogradu</w:t>
      </w:r>
      <w:r>
        <w:rPr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26</w:t>
      </w:r>
      <w:r>
        <w:rPr>
          <w:szCs w:val="24"/>
        </w:rPr>
        <w:t xml:space="preserve">. </w:t>
      </w:r>
      <w:r>
        <w:rPr>
          <w:szCs w:val="24"/>
          <w:lang w:val="nl-NL"/>
        </w:rPr>
        <w:t>avgusta</w:t>
      </w:r>
      <w:r>
        <w:rPr>
          <w:szCs w:val="24"/>
        </w:rPr>
        <w:t xml:space="preserve"> 2004. </w:t>
      </w:r>
      <w:r>
        <w:rPr>
          <w:szCs w:val="24"/>
          <w:lang w:val="nl-NL"/>
        </w:rPr>
        <w:t>godine</w:t>
      </w:r>
    </w:p>
    <w:p>
      <w:pPr>
        <w:pStyle w:val="Footer"/>
        <w:spacing w:lineRule="exact" w:line="200"/>
        <w:jc w:val="center"/>
        <w:rPr>
          <w:szCs w:val="24"/>
        </w:rPr>
      </w:pPr>
      <w:r>
        <w:rPr>
          <w:szCs w:val="24"/>
        </w:rPr>
      </w:r>
    </w:p>
    <w:p>
      <w:pPr>
        <w:pStyle w:val="Footer"/>
        <w:spacing w:lineRule="exact" w:line="200"/>
        <w:jc w:val="center"/>
        <w:rPr>
          <w:szCs w:val="24"/>
        </w:rPr>
      </w:pPr>
      <w:r>
        <w:rPr>
          <w:szCs w:val="24"/>
        </w:rPr>
      </w:r>
    </w:p>
    <w:p>
      <w:pPr>
        <w:pStyle w:val="Footer"/>
        <w:spacing w:lineRule="exact" w:line="200"/>
        <w:jc w:val="center"/>
        <w:rPr>
          <w:szCs w:val="24"/>
        </w:rPr>
      </w:pPr>
      <w:r>
        <w:rPr>
          <w:szCs w:val="24"/>
        </w:rPr>
      </w:r>
    </w:p>
    <w:p>
      <w:pPr>
        <w:pStyle w:val="Footer"/>
        <w:spacing w:lineRule="exact" w:line="200"/>
        <w:jc w:val="center"/>
        <w:rPr>
          <w:b/>
          <w:b/>
          <w:szCs w:val="24"/>
        </w:rPr>
      </w:pPr>
      <w:r>
        <w:rPr>
          <w:b/>
          <w:szCs w:val="24"/>
          <w:lang w:val="nl-NL"/>
        </w:rPr>
        <w:t>VLADA REPUBLIKE SRBIJE</w:t>
      </w:r>
    </w:p>
    <w:p>
      <w:pPr>
        <w:pStyle w:val="Normal"/>
        <w:spacing w:lineRule="exact" w:line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FILENAME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input.doc</w:t>
      </w:r>
      <w:r>
        <w:rPr>
          <w:szCs w:val="24"/>
          <w:lang w:val="en-US"/>
        </w:rPr>
        <w:fldChar w:fldCharType="end"/>
      </w:r>
      <w:r>
        <w:rPr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  <w:lang w:val="en-US"/>
        </w:rPr>
        <w:t>46</w:t>
      </w:r>
      <w:r>
        <w:rPr>
          <w:szCs w:val="24"/>
          <w:lang w:val="en-US"/>
        </w:rPr>
        <w:t>/46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1:57:00Z</dcterms:created>
  <dc:creator>Zlata1</dc:creator>
  <dc:description/>
  <cp:keywords/>
  <dc:language>en-US</dc:language>
  <cp:lastModifiedBy>WebMaster</cp:lastModifiedBy>
  <dcterms:modified xsi:type="dcterms:W3CDTF">2004-09-01T11:57:00Z</dcterms:modified>
  <cp:revision>2</cp:revision>
  <dc:subject/>
  <dc:title>   </dc:title>
</cp:coreProperties>
</file>