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На основу члана 79. ст. 1. и 2. Закона о државним службеницима („Службени гласник РС”, бр. 79/05, 81/05-исправка, 83/05-исправка, 64/07, 67/07-исправка и 116/08), а у вези са чланом 36.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РАДА НА ПОЛОЖАЈ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Дарку Радојичић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помоћника директора Републичког секретаријата за законодавство – </w:t>
      </w:r>
      <w:r>
        <w:rPr>
          <w:lang w:val="ru-RU"/>
        </w:rPr>
        <w:t>Сектор за изборе и правосуђе</w:t>
      </w:r>
      <w:r>
        <w:rPr>
          <w:lang w:val="sr-CS"/>
        </w:rPr>
        <w:t>, због постављења за заменика директора Републичког секретаријата за законодавство – од 26. фебруара 2009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3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На основу члана 36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Дарко Радојичић за заменика директора Републичког секретаријата за законодав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36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 став 6. Закона о играма на срећу („Службени гласник РС”, бр. 84/04 и 85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РЖАВНЕ ЛУТРИЈЕ СРБИЈ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У Надзорни одбор Државне лутрије Србије именују се: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- Влатко Јовићевић, дипл. економиста, Суботица;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1) Живорад Настић, економиста, Александровац;</w:t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2) Владимир Радојковић, дипл. економиста, шеф експозитуре Пореске управе у Тополи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94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9. тачка 1) Закона о шумама („Службени гласник РС”, бр. 46/91, 83/92, 53/93-др. закон, 54/93, 60/93-исправка , 67/93-др. закон, 48/94-др. закон, 54/96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ГАЗДОВАЊЕ ШУМАМА „СРБИЈАШУМ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за газдовање шумама „Србијашуме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Будимир Тање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мр Јован Неш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проф. др Станиша Банк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9. тачка 1) Закона о шумама („Службени гласник РС”, бр. 46/91, 83/92, 53/93-др. закон, 54/93, 60/93-исправка , 67/93-др. закон, 48/94-др. закон, 54/96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ГАЗДОВАЊЕ ШУМАМА „СРБИЈАШУМ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за газдовање шумама „Србијашуме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Љиљана Петровић, дипл. економиста, директор филијале Националне службе за запошљавање, Крагујевац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Зоран Рајковић, дипл. правник, Градска управа за урбанизам, грађевинарство и стамбено комуналне послове града Лесковц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Ана Јарић, економски техничар у пензији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7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93. тачка 7) Закона о водама („Службени гласник РС”, бр. 46/91, 53/93, 53/93-др. закон, 67/93-др. закон, 48/94-др. закон, 54/96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ВОДОПРИВРЕДНОГ ПРЕДУЗЕЋА „СРБИЈАВОД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водопривредног предузећа „Србијаводе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Стево Гркинић, уредник Информативног програма ТВ „Палма плус”, Јагоди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Владимир Јовановић, адвокат, Сремска Митровиц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мр Живорад Радоњић, дипл. инж. електронике, Ниш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 др Соња Павловић Веселиновић, доцент Факултета заштите на раду у Ниш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Душко Милекић, дипл. инж. шумарства, Јавно предузеће „Национални парк Тар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6. став 2. Одлуке о оснивању Јавног предузећа за издавање уџбеника и наставних средстава („Службени гласник РС”, бр. 44/06 и 114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НАДЗОРНОГ ОДБОРА</w:t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ЗАВОД ЗА УЏБЕНИКЕ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right="284" w:firstLine="1440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 се проф. др Милован Митровић дужности председника Надзорног одбора Јавног предузећа „Завод за уџбенике”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left="2880" w:right="35" w:firstLine="1440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Слободан Каитовић, адвокат, за председника Надзорног одбора Јавног предузећа „Завод за уџбенике”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left="2880" w:right="35" w:firstLine="1440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број: 119-95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РБИЈАГАС” НОВИ С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Србијагас” Нови Сад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Драган Вучет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Часлав Јарак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Олга Антић Миочин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4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РБИЈАГАС” НОВИ С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„Србијагас” Нови Сад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Весна Бјелић Француски, дипл. економиста, Агенција за књиговодствене и пословне услуге, Кикинд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Драган Цветковић, дипл. инж. машинства, „Чаршија”, Доња Ливадица;</w:t>
      </w:r>
    </w:p>
    <w:p>
      <w:pPr>
        <w:pStyle w:val="Normal"/>
        <w:ind w:firstLine="1260"/>
        <w:rPr/>
      </w:pPr>
      <w:r>
        <w:rPr>
          <w:lang w:val="sr-CS"/>
        </w:rPr>
        <w:t>2) Есад Хоџић, инж. текстилне технологије, Предузеће „</w:t>
      </w:r>
      <w:r>
        <w:rPr>
          <w:lang w:val="sr-Latn-CS"/>
        </w:rPr>
        <w:t>Stilex</w:t>
      </w:r>
      <w:r>
        <w:rPr>
          <w:lang w:val="sr-CS"/>
        </w:rPr>
        <w:t>”, Пријепољ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1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ТРАНСНАФТА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Транснафта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Јован Манд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Снежана Рист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Ивана Ђорђе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ТРАНСНАФТА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„Транснафта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Милан Кораћ, дипл. правник у пензији, Нови С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Душ Золтан, ЈКП „Младост”, Панчево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Верољуб Марић, ЈП „Електропривреда Србије”, Крушевац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2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0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ју се дужности у Надзорном одбору Јавног предузећа „Електропривреда Србије”, Београд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мр Станко Ивк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Милорад Марк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Драгиња Ђур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4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0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Надзорни одбор Јавног предузећа „Електропривреда Србије”, Београд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Душан Никезић, саветник председника Вла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Срђан Сикимић, адвокат из Новог Сад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Милутин Стефановић, дипл. економиста у пензији, Београд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5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8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А НАДЗОРНОГ ОДБОРА ЈАВНОГ ПРЕДУЗЕЋА „ЖЕЛЕЗНИЦЕ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Слободан Пајовић, адвокат из Ужица, за председника Надзорног одбора Јавног предузећа „Железниц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ентије Чампар, дипл. инж. агрономије, за члана Надзорног одбора Јавног предузећа „Железнице Србије”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4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6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А НАДЗОРНОГ ОДБОРА ЈАВНОГ ПРЕДУЗЕЋА АЕРОДРОМ „НИКОЛА ТЕСЛ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Бранко Поповић, власник и директор агенције „</w:t>
      </w:r>
      <w:r>
        <w:rPr>
          <w:lang w:val="sr-Latn-CS"/>
        </w:rPr>
        <w:t>Ister shipping</w:t>
      </w:r>
      <w:r>
        <w:rPr>
          <w:lang w:val="sr-CS"/>
        </w:rPr>
        <w:t>”, Београд, за председника Надзорног одбора Јавног предузећа Аеродром „Никола Тесл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Касим Зоранић, координатор у Министарству рада и социјалне политике, за члана Надзорног одбора Јавног предузећа Аеродром „Никола Тесла”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44/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А НАДЗОРНОГ ОДБОРА 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проф. др Драгутин Саламон</w:t>
      </w:r>
      <w:r>
        <w:rPr>
          <w:lang w:val="sr-Latn-CS"/>
        </w:rPr>
        <w:t xml:space="preserve">, </w:t>
      </w:r>
      <w:r>
        <w:rPr>
          <w:lang w:val="sr-CS"/>
        </w:rPr>
        <w:t>ванредни професор Електротехничког факултета у Београду, за председника Надзорног одбора Јавног предузећа „Југоимпорт-СДП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Слободан Величковић, одборник Скупштине града Лесковца, за члана Надзорног одбора Јавног предузећа „Југоимпорт-СДПР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0. став 1. Одлуке о оснивању Јавног предузећа за склоништа („Службени гласник РС”, бр. 3/92, 18/92, 63/01 и 112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СКЛОН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Надзорни одбор Јавног предузећа за склоништа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 xml:space="preserve"> - Јан Мајорски, електротехничар, Стара Паз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Боривоје Катић, дипл. правник, Привредна комора Србиј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Немања Симовић, професор, Суботиц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1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ВРШИОЦА ДУЖНОСТИ 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Скорић дужности вршиоца дужности генералног директора Јавног предузећа „Скијалишта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142/2009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Небојша Скорић за генералног директора Јавног предузећа „Скијалишта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1143/2009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авног предузећа „Скијалишта Србије” именују се за чланове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рђан Којић, сарадник за организацију и развој скијалишта, Јавно предузеће „Скијалишта Србије”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ош Јовановић, виши сарадник за имовинскоправне и нормативне послове, Јавно предузеће „Скијалишта Србије”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Сандра Радивојевић, самостални инжењер шумарства, Јавно предузеће „Скијалишта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2. став 1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А</w:t>
      </w:r>
    </w:p>
    <w:p>
      <w:pPr>
        <w:pStyle w:val="Normal"/>
        <w:ind w:left="-54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ЗОРНОГ ОДБОРА ЈАВНОГ ПРЕДУЗЕЋА  ПТТ САОБРАЋАЈА „СРБИЈА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Јавног предузећа ПТТ саобраћаја „Србија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Обрад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енад Ђунисије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6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2. став 1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ind w:left="-360"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ЗОРНОГ ОДБОРА ЈАВНОГ ПРЕДУЗЕЋА  ПТТ САОБРАЋАЈА „СРБИЈА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ПТТ саобраћаја „Србија”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икола Гогић, дипл. економиста, заменик директора Народног музеја у Ужиц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Срђан Шушулић, доктор ветеринарске медицине, Власотин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Саша Митровић, дипл. инж. пољопривреде, генерални директор Акционарског друштва „Аутовојводина”, Нови Сад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60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6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 у Надзорном одбору Јавног предузећа „Скијалишта Србије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ган Кокунешоски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дана Нешић Лакиће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6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6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У Надзорни одбор Јавног предузећа „Скијалишта Србије”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Јована Стаменић, дипл. економиста, заменик директора унутрашњег промета у Компанији „Прогрес”, Београд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Игор Тадић, дипл. рударски инжењер, генерални директор Предузећа „Екотанк” д.о.о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Весна Поповић, помоћник генералног директора за финансије, Јавно предузеће „Скијалишта Србије”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69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4592" w:leader="none"/>
        </w:tabs>
        <w:jc w:val="right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ab/>
        <w:t xml:space="preserve">На основу члана 61. Закона о управним споровима („Службени лист СРЈ”, број 46/96), члана 5. став 2. Уредбе о привременим мерама неопходним за обезбеђење технолошког јединства система југословенских пошта, телеграфа и телефона („Службени лист СРЈ”, бр. 26/01 и 49/01) и члана 43. став 2. Закона о Влади („Службени гласник РС”, </w:t>
      </w:r>
      <w:r>
        <w:rPr>
          <w:iCs/>
          <w:lang w:val="sr-CS"/>
        </w:rPr>
        <w:t>бр. 55/05, 71/05-исправка, 101/07 и 65/08),</w:t>
      </w:r>
    </w:p>
    <w:p>
      <w:pPr>
        <w:pStyle w:val="Normal"/>
        <w:tabs>
          <w:tab w:val="left" w:pos="1440" w:leader="none"/>
          <w:tab w:val="center" w:pos="4592" w:leader="none"/>
        </w:tabs>
        <w:rPr>
          <w:iCs/>
          <w:lang w:val="sr-CS" w:eastAsia="ar-SA"/>
        </w:rPr>
      </w:pPr>
      <w:r>
        <w:rPr>
          <w:iCs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ab/>
        <w:t>Влада поступајући по пресуди Врховног суда Србије У. 4554/07 од 19. марта 2008. године доноси,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</w:t>
      </w:r>
      <w:r>
        <w:rPr>
          <w:b/>
          <w:lang w:val="sr-CS" w:eastAsia="ar-SA"/>
        </w:rPr>
        <w:t>Р Е Ш Е Њ Е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О РАЗРЕШЕЊУ ДИРЕКТОРА ЗАЈЕДНИЦЕ ЈУГОСЛОВЕНСКИХ ПОШТА,</w:t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  <w:t>ТЕЛЕГРАФА И ТЕЛЕФОНА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lang w:val="sr-CS" w:eastAsia="ar-SA"/>
        </w:rPr>
      </w:pPr>
      <w:r>
        <w:rPr>
          <w:lang w:val="sr-CS" w:eastAsia="ar-SA"/>
        </w:rPr>
        <w:t>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ab/>
        <w:t>Разрешава се Дојчило Радојевић дужности директора Заједнице југословенских пошта, телеграфа и телефона са 18. октобром 2001. године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</w:t>
      </w:r>
    </w:p>
    <w:p>
      <w:pPr>
        <w:pStyle w:val="Normal"/>
        <w:tabs>
          <w:tab w:val="left" w:pos="1440" w:leader="none"/>
          <w:tab w:val="center" w:pos="4592" w:leader="none"/>
        </w:tabs>
        <w:jc w:val="center"/>
        <w:rPr>
          <w:lang w:val="sr-CS" w:eastAsia="ar-SA"/>
        </w:rPr>
      </w:pPr>
      <w:r>
        <w:rPr>
          <w:lang w:val="sr-CS" w:eastAsia="ar-SA"/>
        </w:rPr>
        <w:t>I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ab/>
        <w:t>Ово решење објавити у „Службеном гласнику Републике Србије”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/>
        </w:rPr>
        <w:t>24 број: 119-117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6. став 1. Уредбе о Канцеларији за одрживи развој недовољно развијених подручја („Службени гласник РС”, број 71/08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Драгана Вујановић за помоћ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20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CS" w:eastAsia="ar-SA"/>
        </w:rPr>
      </w:pPr>
      <w:r>
        <w:rPr>
          <w:szCs w:val="22"/>
          <w:lang w:val="sr-CS" w:eastAsia="ar-SA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,</w:t>
      </w:r>
      <w:r>
        <w:rPr/>
        <w:t xml:space="preserve"> 56/08</w:t>
      </w:r>
      <w:r>
        <w:rPr>
          <w:lang w:val="sr-CS"/>
        </w:rPr>
        <w:t xml:space="preserve"> и 9/09</w:t>
      </w:r>
      <w:r>
        <w:rPr>
          <w:lang w:val="ru-RU"/>
        </w:rPr>
        <w:t xml:space="preserve">), 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О ИЗМЕНИ РЕШЕЊА О ПРЕДУЗИМАЊУ МЕРА У ЗАВИСНИМ ПРЕДУЗЕЋИМА РУДАРСКО-ТОПИОНИЧАРСКОГ БАСЕНА БОР-ГРУПА 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Овим решењем мења се Решење о предузимању мера у зависним предузећима рударско-топионичарског басена Бор-Група („Службени гласник РС”, бр. 7/02, 9/03, 19/03, 91/03, 130/03, 20/04, 35/04, 101/04, 113/04, 35/05, 110/05, 45/06, 64/06, 66/06, 77/06, 78/06, 115/06 и 62/07).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lang w:val="ru-RU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решава се Блажо Лековски</w:t>
      </w:r>
      <w:r>
        <w:rPr>
          <w:b/>
          <w:lang w:val="sr-CS"/>
        </w:rPr>
        <w:t xml:space="preserve"> </w:t>
      </w:r>
      <w:r>
        <w:rPr>
          <w:lang w:val="sr-CS"/>
        </w:rPr>
        <w:t>дужности</w:t>
      </w:r>
      <w:r>
        <w:rPr>
          <w:lang w:val="ru-RU"/>
        </w:rPr>
        <w:t xml:space="preserve"> вршиоца дужности директора у зависном предузећу Топионица и рафинација бакра Бор д.о.о. </w:t>
        <w:tab/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  <w:tab/>
        <w:t>Именује се мр Милан Дејановски, дипломирани инжењер металургије, за вршиоца дужности директора у зависном предузећу Топионица и рафинација бакра Бор д.о.о.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Лице из тачке </w:t>
      </w:r>
      <w:r>
        <w:rPr>
          <w:lang w:val="sr-Latn-CS"/>
        </w:rPr>
        <w:t>II</w:t>
      </w:r>
      <w:r>
        <w:rPr>
          <w:lang w:val="sr-CS"/>
        </w:rPr>
        <w:t xml:space="preserve"> разрешава</w:t>
      </w:r>
      <w:r>
        <w:rPr>
          <w:lang w:val="sr-Latn-CS"/>
        </w:rPr>
        <w:t xml:space="preserve"> </w:t>
      </w:r>
      <w:r>
        <w:rPr>
          <w:lang w:val="sr-CS"/>
        </w:rPr>
        <w:t xml:space="preserve">се дужности, а лице из тачке </w:t>
      </w:r>
      <w:r>
        <w:rPr>
          <w:lang w:val="sr-Latn-CS"/>
        </w:rPr>
        <w:t>II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преузима дужност наредног дана од дана објављивања овог решења у „Службеном гласнику Републике Србије”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Решење доставити лицима из тач.</w:t>
      </w:r>
      <w:r>
        <w:rPr>
          <w:lang w:val="sr-Latn-CS"/>
        </w:rPr>
        <w:t xml:space="preserve"> II </w:t>
      </w:r>
      <w:r>
        <w:rPr>
          <w:lang w:val="sr-CS"/>
        </w:rPr>
        <w:t>и</w:t>
      </w:r>
      <w:r>
        <w:rPr>
          <w:lang w:val="sr-Latn-CS"/>
        </w:rPr>
        <w:t xml:space="preserve"> III</w:t>
      </w:r>
      <w:r>
        <w:rPr>
          <w:lang w:val="sr-CS"/>
        </w:rPr>
        <w:t xml:space="preserve"> овог решења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  <w:t>У осталом делу Решење Владе остаје непромењено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607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Јавног предузећа „Електромрежа Србије”, Београд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Петар Вукеља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дмила Вукади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Неда Мијатовић Бојановић, члан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20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„Електромрежа Србије”, Београд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ејан Филиповић, дипл. машински инжењер, царински инспектор у Управи царина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омир Шљивић, економиста из Краље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Владица Живковић, менаџер у Туристичкој организацији у Белој Паланци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20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Милан Ковачевић дужности члана Управног одбора  Јавног предузећа „Електропривреда Србије”, Београд, из реда запослених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Милан Ђорђевић за члана Управног одбора Јавног предузећа „Електропривреда Србије”, Београд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1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ПРЕДСЕД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ЈАВНОГ ПРЕДУЗЕЋА ЗА ПОДЗЕМНУ ЕКСПЛОАТАЦИЈУ УГЉА − У РЕСТРУКТУРИ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ђана Вукмирица дужности председника Надзорног одб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Михајловић, дипл. економиста, за председника  Надзорног одбора Јавног предузећа за подземну експлоатацију угља – у реструктурирањ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2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Управног одбора Јавног предузећа „Национални парк Тара”,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Бранка Митров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Бориша Чол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Небојша Митров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1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>
          <w:lang w:val="sr-CS"/>
        </w:rPr>
      </w:pPr>
      <w:r>
        <w:rPr>
          <w:lang w:val="sr-CS"/>
        </w:rPr>
        <w:tab/>
        <w:t>У Управни одбор Јавног предузећа „Национални парк Тара” именују за чланове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иодраг Лазић, дипл. инж. шумарств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Ружица Јокић, дипл. економист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Радош Стојановић, бравар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12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Надзорног одбора Јавног предузећа „Национални парк Тара”,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Даница Каракл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Наташа Даговић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12/2009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ТА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„Национални парк Тара” именују за чланове из реда запослених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Ивана Станојевић, дипл. инж. пејзажне архитектур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Милијан Бојанић, секач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12/2009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tabs>
          <w:tab w:val="left" w:pos="1440" w:leader="none"/>
          <w:tab w:val="left" w:pos="84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Живко Трбук, грађевински инжењер, за члана Управног одбора Јавног предузећа „Национални парк Фрушка гора”. 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ШАР ПЛАНИН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Миливоје Стојановић, дипл. инж. електротехнике, за члана Надзорног одбора Јавног предузећа „Национални парк Шар планина”. 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ind w:right="284" w:firstLine="12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1225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ИМЕНОВАЊУ 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ЧЛАНА НАДЗОРНОГ ОДБ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Емилија Крстић дужности председника Надзорног одбора Јавног предузећа „Службени гласник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„Службени гласник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Берењи Ласло, економиста, Војвођанска банка а.д. Сент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лга Зорић, дипл. инжењер информатике, менаџер продаје у Предузећу „Етна”, Београд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0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ПОТПРЕДСЕДНИКА, ЧЛАНОВА И СЕКРЕТАРА САВЕТА ЗА КОНТРОЛУ ДУВАНА У РЕПУБЛИЦИ СРБ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Савету за контролу дувана у Републици Србији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оф. др Томица Милосављевић, председник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Гордана Тодић, потпредседник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проф. др Снежана Сим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Мирослав Никче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Данило Голуб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Александар Ђорђе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Вера Божић Трефалт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Александар Југ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Милорад Тодор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Зора Деш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Марина Иван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Славица Јелача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др Наташа Лазаревић Петр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прим. др Срмена Крстев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5. Јелена Попов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6. проф. др Димитрије Пономарев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7. проф. др Слободан Чикарић, чла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. др Ђорђе Стојиљковић, секретар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65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ПОТПРЕДСЕДНИК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САВЕТА ЗА КОНТРОЛУ ДУВАНА У РЕПУБЛИЦИ СРБИЈИ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авет за контролу дувана у Републици Србији именују се: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Томица Милосављевић, министар здрављ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потпредседника:</w:t>
      </w:r>
    </w:p>
    <w:p>
      <w:pPr>
        <w:pStyle w:val="Normal"/>
        <w:spacing w:lineRule="exact" w:line="220"/>
        <w:ind w:firstLine="1440"/>
        <w:rPr/>
      </w:pPr>
      <w:r>
        <w:rPr>
          <w:sz w:val="22"/>
          <w:szCs w:val="22"/>
          <w:lang w:val="sr-CS"/>
        </w:rPr>
        <w:t xml:space="preserve">- др </w:t>
      </w:r>
      <w:r>
        <w:rPr>
          <w:sz w:val="22"/>
          <w:szCs w:val="22"/>
          <w:lang w:val="sr-Latn-CS"/>
        </w:rPr>
        <w:t>sci.</w:t>
      </w:r>
      <w:r>
        <w:rPr>
          <w:sz w:val="22"/>
          <w:szCs w:val="22"/>
          <w:lang w:val="sr-CS"/>
        </w:rPr>
        <w:t xml:space="preserve"> мед. Срмена Крстев, Институт за медицину рада „др Драгомир Карајовић”, Београд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а чланове: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ера Деспотовић, Министарство трговине и услуг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проф. др Снежана Симић, Медицински факултет у Београду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проф. др Ивица Радовић, Министарство животне средине и просторног планирањ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лош Миловановић, Министарство пољопривреде, шумарства и водопривред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Милица Ђунић, Министарство правд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Вера Божић Трефалт, Управа за безбедност и здравље на раду у Министарству рада и социјалне политик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Слободан Живковић, Министарство култур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Милорад Тодоровић, Министарство унутрашњих послов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) Зора Дешић, Министарство просвет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) Марина Ивановић, Министарство финансиј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) др Наташа Лазаревић, Министарство здрављ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) Драган Атанасов, Министарство омладине и спорт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) Славица Јелача, Управа за дуван у Министарству финансиј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) Никола Јовановић, Канцеларија за европске интеграције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5) др Стеван Симикић, Српско лекарско друштво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6) проф. др Слободан Чикарић, Друштво Србије за борбу против рака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7) др Анђелка Џелатовић, Канцеларија за контролу дувана  Института за јавно здравље Србије „др Милан Јовановић Батут”, Београд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) Јелена Петровић, ЈРП „ Студио Б”;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9) Ана Стаменковић, РДУ Радио Телевизија Србије.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II </w:t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spacing w:lineRule="exact" w:line="220"/>
        <w:rPr>
          <w:spacing w:val="-6"/>
          <w:sz w:val="22"/>
          <w:szCs w:val="22"/>
          <w:lang w:val="sr-CS"/>
        </w:rPr>
      </w:pPr>
      <w:r>
        <w:rPr>
          <w:spacing w:val="-6"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654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На основу члана 29. став 1. </w:t>
      </w:r>
      <w:r>
        <w:rPr>
          <w:sz w:val="22"/>
          <w:szCs w:val="22"/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</w:t>
      </w:r>
      <w:r>
        <w:rPr>
          <w:iCs/>
          <w:sz w:val="22"/>
          <w:szCs w:val="22"/>
          <w:lang w:val="sr-CS"/>
        </w:rPr>
        <w:t xml:space="preserve">лана 43. став 2. Закона о Влади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Службени гласник РС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КУЛТУРНОГ ЦЕНТР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у Управном одбору </w:t>
      </w:r>
      <w:r>
        <w:rPr>
          <w:iCs/>
          <w:sz w:val="22"/>
          <w:szCs w:val="22"/>
          <w:lang w:val="ru-RU"/>
        </w:rPr>
        <w:t>Студентског културног центра у Крагујевцу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лађана Бошковић, председник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есна Ђорђе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Ксенија Аџ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Горан Мар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Татјана Стефан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Маја Миливоје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ветлана Даб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Горан Бош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арко Ман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ладимир Мар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Јелена Пејич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Миодраг Марин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роф. др Небојша Јович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оц. др Гордана Јович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оц. др Душан Горд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Радиша Радован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Нада Марковић, члан;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Иван Арсенијевић, члан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6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КУЛТУРНОГ ЦЕНТРА У КРАГУЈЕ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У Управни одбор Студентског културног центра у Крагујевцу именују се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- Драган Поповски, дипл. економиста;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Жарко Рајковић, предузетник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Борка Ракоњац, дипл. правник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Ратко Томашевић, професор, директор школе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4) Рајко Степо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5) Радисав Ђорђевић, предузетник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6) Микица Стефановић, дипл. економиста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7) Данијела Симић, дипл. машински инжење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8) Ана Мојсић, Факултет драмских уметности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студенат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 Горан Томовић, студент Природно-математичког факултета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Жељко Драшковић, студент Медицинског факултета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 Милош Ђаловић, студент Машинског факултета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универзитета</w:t>
      </w:r>
    </w:p>
    <w:p>
      <w:pPr>
        <w:pStyle w:val="Normal"/>
        <w:ind w:firstLine="7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>1) Лела Вујошевић, професор социологије, секретар Центра за научна истраживања САНУ и Универзитета у Крагујевц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Мира Матић, директор Универзитетске библиотеке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Олга Станковић, шеф кабинета ректора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представници из реда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Ирена Ђурић, рачуновођа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Саша Николић, технички сарадник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Бојан Младеновић, технички сарадник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2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КУЛТУРНОГ ЦЕНТР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Разрешавају се дужности у Надзорном одбору </w:t>
      </w:r>
      <w:r>
        <w:rPr>
          <w:iCs/>
          <w:lang w:val="ru-RU"/>
        </w:rPr>
        <w:t>Студентског културног центра у Крагујевцу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Ђорђе Ђел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Катарина Михаил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Вељко Ле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Марко Фим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Милка Стојан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Милан Петро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КУЛТУРНОГ ЦЕНТРА У КРАГУЈЕВ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Студентског културног центра у Крагујевцу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Мирослав Бошковић, инж. машинств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Ненад Прокић, дипл. економиста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Влада Јованчић, машински инжењер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студената</w:t>
      </w:r>
    </w:p>
    <w:p>
      <w:pPr>
        <w:pStyle w:val="Normal"/>
        <w:ind w:firstLine="1440"/>
        <w:rPr>
          <w:iCs/>
          <w:lang w:val="sr-CS"/>
        </w:rPr>
      </w:pPr>
      <w:r>
        <w:rPr>
          <w:iCs/>
          <w:lang w:val="sr-CS"/>
        </w:rPr>
        <w:t xml:space="preserve">1) Милица Јанићијевић, студент Филолошко-уметничког факултета Универзитета у Крагујевцу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универзитет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Милка Стојановић, дипл. економиста, шеф Службе за опште и економске послове Ректората у Крагујевцу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1) Ненад Глишић, правник, стручни сарадник за издавачку делатност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2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На основу члана 29. став 1. </w:t>
      </w:r>
      <w:r>
        <w:rPr>
          <w:sz w:val="22"/>
          <w:szCs w:val="22"/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</w:t>
      </w:r>
      <w:r>
        <w:rPr>
          <w:iCs/>
          <w:sz w:val="22"/>
          <w:szCs w:val="22"/>
          <w:lang w:val="sr-CS"/>
        </w:rPr>
        <w:t xml:space="preserve">лана 43. став 2. Закона о Влади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Службени гласник РС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у Управном одбору </w:t>
      </w:r>
      <w:r>
        <w:rPr>
          <w:iCs/>
          <w:sz w:val="22"/>
          <w:szCs w:val="22"/>
          <w:lang w:val="ru-RU"/>
        </w:rPr>
        <w:t>Студентског центра у Крагујевцу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2"/>
          <w:szCs w:val="22"/>
          <w:lang w:val="sr-CS"/>
        </w:rPr>
        <w:t xml:space="preserve">мр </w:t>
      </w:r>
      <w:r>
        <w:rPr>
          <w:iCs/>
          <w:sz w:val="22"/>
          <w:szCs w:val="22"/>
          <w:lang w:val="sr-Latn-CS"/>
        </w:rPr>
        <w:t xml:space="preserve">sci. </w:t>
      </w:r>
      <w:r>
        <w:rPr>
          <w:iCs/>
          <w:sz w:val="22"/>
          <w:szCs w:val="22"/>
          <w:lang w:val="sr-CS"/>
        </w:rPr>
        <w:t>др Горан Давидовић, председник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алентина Милош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аша Гаврил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мр Раде Милић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Бранка Јестр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Ана Зеч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Раде Ђорђ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Александар Вук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Наташа Ђорђ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роф. др Живадин Бугарч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роф. др Мирослав Ђорђе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роф. др Властимир Лек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Милош Петр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Срђан Мујк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ладимир Марк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Дарко Чол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Велимир Живковић, члан;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Горан Николов, члан.</w:t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5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ДЕНТСКОГ ЦЕНТРА У КРАГУЈЕВЦУ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У Управни одбор Студентског центра у Крагујевцу именују се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- Милутин Варјачић, дипл. инж. машинства;</w:t>
        <w:tab/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Милорад Радовановић, инж. машинства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Владан Симовић, Виша трговачка школа; 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Владимир Доби, апсолвент Економског факултета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4) проф. др Слободанка Метиљевић, лекар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5) Србољуб Васовић, дипл. инж. машинства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6) Радмило Петровић, доктор медицинских наука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7) Невенка Богдановић, дипл. психолог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8) Јован Ранковић, дипл. инж. машинства;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студената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1)  Душан Алексић, студент Економског факултета Универзитета у Крагујевцу;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26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Славољуб Божиновски, студент Економског факултета Универзитета у Крагујевцу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 Петар Росић, студент Правног факултета Универзитета у Крагујевцу;</w:t>
      </w:r>
    </w:p>
    <w:p>
      <w:pPr>
        <w:pStyle w:val="Normal"/>
        <w:spacing w:lineRule="exact" w:line="220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универзитета</w:t>
      </w:r>
    </w:p>
    <w:p>
      <w:pPr>
        <w:pStyle w:val="Normal"/>
        <w:spacing w:lineRule="exact" w:line="220"/>
        <w:ind w:firstLine="720"/>
        <w:rPr/>
      </w:pPr>
      <w:r>
        <w:rPr>
          <w:iCs/>
          <w:sz w:val="22"/>
          <w:szCs w:val="22"/>
          <w:lang w:val="sr-CS"/>
        </w:rPr>
        <w:t xml:space="preserve">           </w:t>
      </w:r>
      <w:r>
        <w:rPr>
          <w:iCs/>
          <w:sz w:val="22"/>
          <w:szCs w:val="22"/>
          <w:lang w:val="sr-CS"/>
        </w:rPr>
        <w:tab/>
        <w:t xml:space="preserve">1) проф. др мед. </w:t>
      </w:r>
      <w:r>
        <w:rPr>
          <w:iCs/>
          <w:sz w:val="22"/>
          <w:szCs w:val="22"/>
          <w:lang w:val="sr-Latn-CS"/>
        </w:rPr>
        <w:t>sci</w:t>
      </w:r>
      <w:r>
        <w:rPr>
          <w:iCs/>
          <w:sz w:val="22"/>
          <w:szCs w:val="22"/>
          <w:lang w:val="sr-CS"/>
        </w:rPr>
        <w:t>. Александар Живановић, лекар специјалиста гинекологије и акушерства у Крагујевцу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проф. др Живадин Бугарчић, професор Природно-математичког факултета Универзитета у Крагујевцу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firstLine="1440"/>
        <w:rPr/>
      </w:pPr>
      <w:r>
        <w:rPr>
          <w:iCs/>
          <w:sz w:val="22"/>
          <w:szCs w:val="22"/>
          <w:lang w:val="sr-CS"/>
        </w:rPr>
        <w:t xml:space="preserve">3) проф. др мед. </w:t>
      </w:r>
      <w:r>
        <w:rPr>
          <w:iCs/>
          <w:sz w:val="22"/>
          <w:szCs w:val="22"/>
          <w:lang w:val="sr-Latn-CS"/>
        </w:rPr>
        <w:t>sci.</w:t>
      </w:r>
      <w:r>
        <w:rPr>
          <w:iCs/>
          <w:sz w:val="22"/>
          <w:szCs w:val="22"/>
          <w:lang w:val="sr-CS"/>
        </w:rPr>
        <w:t xml:space="preserve"> Драган Чановић, професор Медицинског факултета Универзитета у Крагујевцу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представници из реда запослених у Установи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Драган Шкевин, администратор система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Десимир Базић, шеф Службе одржавања;</w:t>
      </w:r>
    </w:p>
    <w:p>
      <w:pPr>
        <w:pStyle w:val="Normal"/>
        <w:spacing w:lineRule="exact" w:line="220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3) Дарко Филиповић, руководилац Службе угоститељства.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26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фебруара 2009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Разрешавају се дужности у Надзорном одбору </w:t>
      </w:r>
      <w:r>
        <w:rPr>
          <w:iCs/>
          <w:lang w:val="ru-RU"/>
        </w:rPr>
        <w:t>Студентског центра у Крагујевцу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Милош Стојан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Милош Вуј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Катарина Мир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Драган Дамљан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др Виолета Чуп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Бранислав Огњано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5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У КРАГУЈЕВ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Студентског центра у Крагујевцу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Ранка Луковић, дипл. економист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ања Стојановић, правник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Александар Вујовић, дипл. инж. агрономије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студената</w:t>
      </w:r>
    </w:p>
    <w:p>
      <w:pPr>
        <w:pStyle w:val="Normal"/>
        <w:tabs>
          <w:tab w:val="left" w:pos="0" w:leader="none"/>
          <w:tab w:val="left" w:pos="1440" w:leader="none"/>
        </w:tabs>
        <w:ind w:firstLine="1260"/>
        <w:rPr>
          <w:iCs/>
          <w:lang w:val="sr-CS"/>
        </w:rPr>
      </w:pPr>
      <w:r>
        <w:rPr>
          <w:iCs/>
          <w:lang w:val="sr-CS"/>
        </w:rPr>
        <w:tab/>
        <w:t xml:space="preserve">1) Јован Радовић, студент Економског факултета Универзитета у Крагујевцу; 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универзитет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проф. др Момчило Ђорђевић, професор Економског факултета Универзитета у Крагујевцу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1) Љубинка Срећковић, шеф Службе рачуноводства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 УЧЕНИКА СРЕДЊИХ ШКОЛА У СУРДУЛИЦИ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Сурдулици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1080" w:hanging="0"/>
        <w:rPr>
          <w:iCs/>
          <w:lang w:val="sr-CS"/>
        </w:rPr>
      </w:pPr>
      <w:r>
        <w:rPr>
          <w:iCs/>
          <w:lang w:val="sr-CS"/>
        </w:rPr>
        <w:tab/>
        <w:t>1. Новица Станк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оран Пет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Александар Миланов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Драган Кирилов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Небојша Ђорђ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Славољуб Спас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7. Саша Ђорђ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8. Бобан Марк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70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У СУРДУЛИЦИ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у Сурдулици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 - Милица Величковић, дипл. правник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др Мирослав Радојичић, хирург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Срђан Војиновић, саобраћајни техничар;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 Мирослав Ђорђевић, апсолвент хемије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 Небојша Ђорђевић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 Славољуб Спасић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Саша Ђорђевић, васпитач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Бобан Марковић, васпитач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22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У СУРДУЛИЦИ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Сурдулици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Небојша Арс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Стојанча Милен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Весна Мирков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Живојин Милен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Горица Дубљ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Јелка Милоше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71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СУРДУЛИЦ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у Сурдулици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Бранислав Антић, машински техничар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нежана Златковић, васпитач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>2) Ивана Ђокић, економиста;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Горица Дубљевић, домаћица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Живојин Миленковић, радник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Јелка Милошевић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71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УПРАВНОГ ОДБОРА 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ољуб Ђаконовић дужности члана Управног одбора Јавног предузећа „Југоимпорт-СДП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Владимир Богићевић, дипл. машински инжењер, технички директор ЈКП „Зеленило Београд”, за члана Управног одбора Јавног предузећа „Југоимпорт-СДПР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10. став 1. Одлуке о оснивању Јавног предузећа за склоништа („Службени гласник РС”, бр. 3/92, 18/92, 63/01 и 112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СКЛОН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Разрешавају се дужности у Надзорном одбору Јавног предузећа за склоништ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Александар Дотл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Павле Рад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Радомир Војводић, члан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  <w:t>На основу члана 8. став 1. Одлуке о оснивању Јавног предузећа за склоништа („Службени гласник РС”, бр. 3/92, 18/92, 63/01 и 112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СКЛОН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Именује се Александар Робајац, дипл. инж. електронике, директор Електротехничке школе „Никола Тесла” у Нишу, за члана Управног одбора Јавног предузећа за склоништ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ТУДЕНТСКОГ ЦЕНТРА „БЕОГРАД” У БЕОГРАД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Милован Петровић дужности директора Студентског центра „Београд” у Београд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905/2009</w:t>
      </w:r>
    </w:p>
    <w:p>
      <w:pPr>
        <w:pStyle w:val="Normal"/>
        <w:rPr/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7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ТУДЕНТСКОГ ЦЕНТРА „БЕОГРАД” У БЕОГРАД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Милован Петровић за директора Студентског центра „Београд” у Београд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906/2009</w:t>
      </w:r>
    </w:p>
    <w:p>
      <w:pPr>
        <w:pStyle w:val="Normal"/>
        <w:rPr/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59:00Z</dcterms:created>
  <dc:creator>Kadrovska sluzba</dc:creator>
  <dc:description/>
  <cp:keywords/>
  <dc:language>en-US</dc:language>
  <cp:lastModifiedBy>Bojan</cp:lastModifiedBy>
  <dcterms:modified xsi:type="dcterms:W3CDTF">2009-03-03T15:59:00Z</dcterms:modified>
  <cp:revision>2</cp:revision>
  <dc:subject/>
  <dc:title>63</dc:title>
</cp:coreProperties>
</file>