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rFonts w:cs="Arial" w:ascii="Arial" w:hAnsi="Arial"/>
          <w:lang w:val="en-US"/>
        </w:rPr>
        <w:tab/>
      </w:r>
      <w:r>
        <w:rPr>
          <w:b w:val="false"/>
        </w:rPr>
        <w:t>На основу члана 45. став 1. Закона о Влади („Службени гласник РС”, бр. 55/05, 71/05-исправка, 101/07 и 65/08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РАТЕГИЈУ ЗА ПАЛИЈАТИВНО ЗБРИЊАВ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Heading1"/>
        <w:ind w:firstLine="720"/>
        <w:rPr/>
      </w:pPr>
      <w:r>
        <w:rPr>
          <w:b w:val="false"/>
        </w:rPr>
        <w:t>1. УВО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ратегија за палијативно збрињавање је документ од националног значаја, којом се утврђује целовита и усклађена политика државе у циљу развоја здравственог система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реба за палијативним збрињавањем постаје приоритетни проблем чије решавање захтева да држава, у сарадњи са здравственим радницима и здравственим сарадницима, удружењима, пацијентима, њиховим породицама и јавним гласилима, развија националну здравствену политику о палијативном збрињавању, дефинише стратешке циљеве и мер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за палијативно збрињавање (у даљем тексту: Стратегија) рађена је у складу са Препорукама Комитета министара Савета Европе „</w:t>
      </w:r>
      <w:r>
        <w:rPr>
          <w:lang w:val="sr-Latn-CS"/>
        </w:rPr>
        <w:t xml:space="preserve">REC </w:t>
      </w:r>
      <w:r>
        <w:rPr>
          <w:lang w:val="sr-CS"/>
        </w:rPr>
        <w:t>24</w:t>
      </w:r>
      <w:r>
        <w:rPr>
          <w:lang w:val="sr-Latn-CS"/>
        </w:rPr>
        <w:t xml:space="preserve"> (2003)” </w:t>
      </w:r>
      <w:r>
        <w:rPr>
          <w:lang w:val="sr-CS"/>
        </w:rPr>
        <w:t>које се односе на организацију палијативног збрињавања, као и у складу са Препорукама Европске конференције, одржане у Београду 2005. године, да палијативно збрињавање треба да постане саставни део система здравствене заштите и нераскидив елемент права грађана на здравствену заштиту.</w:t>
      </w:r>
    </w:p>
    <w:p>
      <w:pPr>
        <w:pStyle w:val="Normal"/>
        <w:autoSpaceDE w:val="false"/>
        <w:jc w:val="both"/>
        <w:rPr/>
      </w:pPr>
      <w:r>
        <w:rPr>
          <w:b/>
          <w:i/>
          <w:lang w:val="sr-CS"/>
        </w:rPr>
        <w:tab/>
      </w:r>
      <w:r>
        <w:rPr>
          <w:lang w:val="sr-CS"/>
        </w:rPr>
        <w:t xml:space="preserve">Палијативно збрињавање је приступ који побољшава квалитет живота пацијента и породице, суочавајући се са проблемима који прате болести које угрожавају живот кроз превенцију и отклањање патње путем раног откривања и непогрешиве процене и лечења бола и других проблема: физичких, психосоцијалних и духовних (Светска здравствена организација 2002. године). Израз </w:t>
      </w:r>
      <w:r>
        <w:rPr>
          <w:rStyle w:val="Section1"/>
          <w:iCs/>
          <w:lang w:val="sr-CS"/>
        </w:rPr>
        <w:t xml:space="preserve">„болест која угрожава живот” односи се на пацијенте са активном, прогресивном, узнапредовалом болешћу за које је прогноза ограничена. </w:t>
      </w:r>
    </w:p>
    <w:p>
      <w:pPr>
        <w:pStyle w:val="Normal"/>
        <w:autoSpaceDE w:val="false"/>
        <w:jc w:val="both"/>
        <w:rPr>
          <w:rStyle w:val="Section1"/>
          <w:color w:val="000000"/>
          <w:lang w:val="sr-CS"/>
        </w:rPr>
      </w:pPr>
      <w:r>
        <w:rPr>
          <w:rStyle w:val="Section1"/>
          <w:iCs/>
          <w:lang w:val="sr-CS"/>
        </w:rPr>
        <w:tab/>
      </w:r>
      <w:r>
        <w:rPr>
          <w:color w:val="000000"/>
          <w:lang w:val="sr-CS"/>
        </w:rPr>
        <w:t xml:space="preserve">Палијативно збрињавање подразумева и филозофију бриге о пацијенту и његовој породици и саму услугу палијативног збрињавања. Оно </w:t>
      </w:r>
      <w:r>
        <w:rPr>
          <w:rStyle w:val="Section1"/>
          <w:iCs/>
          <w:lang w:val="sr-CS"/>
        </w:rPr>
        <w:t>обухвата период од дијагнозе болести до краја периода жалости због губитка члана породице.</w:t>
      </w:r>
    </w:p>
    <w:p>
      <w:pPr>
        <w:pStyle w:val="Normal"/>
        <w:autoSpaceDE w:val="false"/>
        <w:jc w:val="both"/>
        <w:rPr>
          <w:rStyle w:val="Section1"/>
          <w:lang w:val="sr-CS"/>
        </w:rPr>
      </w:pPr>
      <w:r>
        <w:rPr>
          <w:rStyle w:val="Section1"/>
          <w:iCs/>
          <w:lang w:val="sr-CS"/>
        </w:rPr>
        <w:t xml:space="preserve"> </w:t>
      </w:r>
      <w:r>
        <w:rPr>
          <w:lang w:val="sr-CS"/>
        </w:rPr>
        <w:t xml:space="preserve">           </w:t>
      </w:r>
      <w:r>
        <w:rPr>
          <w:lang w:val="sr-CS"/>
        </w:rPr>
        <w:t xml:space="preserve">Палијативно збрињавање допуњује специфичне приступе који имају за циљ да утичу на ток основне болести. Како болест напредује, значај специфичних приступа се смањује, а значај палијативног збрињавања раст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Разлози за доношење Стратегије су растуће потребе за овим видом здравствене заштите настале као последица старења становништва Републике Србије и све већег броја оболелих од болести које имају прогресивни ток (кардиоваскуларних болести, малигних болести, шећерне болести, неуромускуларних, цереброваскуларних болести), ХИВ/АИДС-а, саобраћајног трауматизма и др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успешно успостављање и укључивање палијативног збрињавања у постојећи систем здравствене заштите неопходни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измена прописа којима се уређује систем здравствене заштит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ључивање служби за палијативно збрињавање у систем здравствене заштите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безбеђивање и доступност опиоида и других лекова за палијативно збрињавање у складу са развојем листе есенцијалних лекова за палијативно збрињавање пацијената 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едукација здравствених радника и здравствених сарадника, пацијената, породица и јавности о палијативном збрињавању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ва стратегија на основу демографских карактеристика становништва у Републици Србији, групе болести и стања која доводе до потребе за палијативним збрињавањем, треба да омогући организацију система здравствене заштите у циљу ефикаснијег палијативног збриња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АКТУЕЛНА СИТУАЦИЈА У РЕПУБЛИЦИ СРБИЈ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.1.  Демографске карактеристике становништва у Републици Србиј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сновне карактеристике становништва у Републици Србији су одржавање тренда ниског наталитета и старење становништва, уз повећање општих стопа смртности (стопа смртности порасла је са 8,2 у 1986. години на 13,9 умрлих особа на 1.000 становника у 2006. години). Ове промене су довеле становништво на праг демографске старости</w:t>
      </w:r>
      <w:r>
        <w:rPr>
          <w:lang w:val="ru-RU"/>
        </w:rPr>
        <w:t>.</w:t>
      </w:r>
      <w:r>
        <w:rPr>
          <w:lang w:val="sr-CS"/>
        </w:rPr>
        <w:t xml:space="preserve"> Према попису из 2002. године (без података за Аутономну покрајину Косово и Метохија)</w:t>
      </w:r>
      <w:r>
        <w:rPr>
          <w:lang w:val="ru-RU"/>
        </w:rPr>
        <w:t xml:space="preserve"> </w:t>
      </w:r>
      <w:r>
        <w:rPr>
          <w:lang w:val="sr-CS"/>
        </w:rPr>
        <w:t xml:space="preserve">просечна старост становника Републике Србије је 40,2 године </w:t>
      </w:r>
      <w:r>
        <w:rPr>
          <w:color w:val="000000"/>
          <w:lang w:val="sr-CS"/>
        </w:rPr>
        <w:t>(градска подручја 38,2 а остала 41,6 година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Према последњем попису из 2002. године у</w:t>
      </w:r>
      <w:r>
        <w:rPr>
          <w:lang w:val="sr-CS"/>
        </w:rPr>
        <w:t xml:space="preserve"> Републици</w:t>
      </w:r>
      <w:r>
        <w:rPr>
          <w:color w:val="000000"/>
          <w:lang w:val="ru-RU"/>
        </w:rPr>
        <w:t xml:space="preserve"> Србиј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било је </w:t>
      </w:r>
      <w:r>
        <w:rPr>
          <w:color w:val="000000"/>
          <w:lang w:val="sr-CS"/>
        </w:rPr>
        <w:t xml:space="preserve">16,54% старих лица (65 и више година), односно, </w:t>
      </w:r>
      <w:r>
        <w:rPr>
          <w:color w:val="000000"/>
          <w:lang w:val="ru-RU"/>
        </w:rPr>
        <w:t xml:space="preserve">22,7% лица </w:t>
      </w:r>
      <w:r>
        <w:rPr>
          <w:color w:val="000000"/>
          <w:lang w:val="sr-CS"/>
        </w:rPr>
        <w:t xml:space="preserve">старијих од 60 година. Лица старија од 80 година чинила су 8,6%, а рурално становништво старије од  65 година чини 20,8% од укупног броја становника.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Према процени за 2006. годину </w:t>
      </w:r>
      <w:r>
        <w:rPr>
          <w:lang w:val="sr-CS"/>
        </w:rPr>
        <w:t>(без података за Аутономну покрајину Косово и Метохија),</w:t>
      </w:r>
      <w:r>
        <w:rPr>
          <w:lang w:val="ru-RU"/>
        </w:rPr>
        <w:t xml:space="preserve"> становништво старије од </w:t>
      </w:r>
      <w:r>
        <w:rPr>
          <w:lang w:val="sr-CS"/>
        </w:rPr>
        <w:t>65 година чини 17,4% укупне популације</w:t>
      </w:r>
      <w:r>
        <w:rPr>
          <w:lang w:val="ru-RU"/>
        </w:rPr>
        <w:t xml:space="preserve"> у Републици Србији</w:t>
      </w:r>
      <w:r>
        <w:rPr>
          <w:lang w:val="sr-CS"/>
        </w:rPr>
        <w:t xml:space="preserve"> (подаци Републичког завода за статистику)</w:t>
      </w:r>
      <w:r>
        <w:rPr>
          <w:lang w:val="ru-RU"/>
        </w:rPr>
        <w:t xml:space="preserve">. </w:t>
      </w:r>
      <w:r>
        <w:rPr>
          <w:lang w:val="sr-CS"/>
        </w:rPr>
        <w:t>Према процени за 2007. годину, од укупног броја јединиц</w:t>
      </w:r>
      <w:r>
        <w:rPr/>
        <w:t>a</w:t>
      </w:r>
      <w:r>
        <w:rPr>
          <w:lang w:val="sr-CS"/>
        </w:rPr>
        <w:t xml:space="preserve"> локалне самоуправе у Републици Србији (без података за Аутономну покрајину Косово и Метохија),</w:t>
      </w:r>
      <w:r>
        <w:rPr>
          <w:b/>
          <w:color w:val="FF0000"/>
          <w:lang w:val="sr-CS"/>
        </w:rPr>
        <w:t xml:space="preserve"> </w:t>
      </w:r>
      <w:r>
        <w:rPr>
          <w:lang w:val="sr-CS"/>
        </w:rPr>
        <w:t>у сто једној јединици локалне самоуправе индекс друштвене подршке старима (однос старијих од  65 годин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рема становништву старости од 19. до 64. године) биће већи од 27,66%, колико износи просек за Републику Србију (без података за Аутономну покрајину Косово и Метохиј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Очекивано трајање живота на рођењу у Републици Србиј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је </w:t>
      </w:r>
      <w:r>
        <w:rPr>
          <w:color w:val="000000"/>
          <w:lang w:val="sr-CS"/>
        </w:rPr>
        <w:t xml:space="preserve">порасло у периоду 1950 -1951. године до 2001-2002. године и то за мушкарце са 53,5 година на 70,1 годину, а за жене са 56 на 75,1 годину. Упоређујући управне округе, </w:t>
      </w:r>
      <w:r>
        <w:rPr>
          <w:lang w:val="sr-CS"/>
        </w:rPr>
        <w:t>најдуже очекивано трајање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живота  у Златиборском управном  округу (укупно и за жене), а у Нишавском и Пиротском управном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кругу за мушкарце. Најмање очекивано трајање живота је у Севернобанатском управном округ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(укупно, мушкарци и жене)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ab/>
        <w:t xml:space="preserve">Када се говори о здравственим и социјалним потребама становништва, треба узети у обзир и чињеницу да у Републици Србији има 947 хиљада домаћинстава са лицима старијим од 65 година (37,5% од укупног броја домаћинстава). Такође, </w:t>
      </w:r>
      <w:r>
        <w:rPr>
          <w:color w:val="000000"/>
          <w:lang w:val="ru-RU"/>
        </w:rPr>
        <w:t>већину самачких домаћинстава у</w:t>
      </w:r>
      <w:r>
        <w:rPr>
          <w:color w:val="000000"/>
          <w:lang w:val="sr-CS"/>
        </w:rPr>
        <w:t xml:space="preserve"> Републици</w:t>
      </w:r>
      <w:r>
        <w:rPr>
          <w:color w:val="000000"/>
          <w:lang w:val="ru-RU"/>
        </w:rPr>
        <w:t xml:space="preserve"> Србији чине старачка домаћинства, тако да у 52,8% их чине старији од 65 годин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>, а у 23,9% старости између 50 и 64 године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емографски трендови предвиђају и даљи пораст заступљености старих, као и продужење очекиване дужине живота што ће довести и до значајног увећања заступљености старијих лица који имају 80 и више година. Старењем популације, повећава се и заступљеност старих, хронично оболелих и функционално зависних лица (атеросклеротичне промене које доводе до повећања броја оболелих од кардиоваскуларених обољења, малигних обољења, хроничних опструктивних болести плућа, обољења коштано-мишићног система, остеопорозе као главног узрока инвалидности старих, неуролошких поремећаја). С обзиром на високу заступљеност старих који живе сами, често и без подршке породице, особе старије од 65 година имаће све већу потребу за услугама службе за кућно лечење и палијативно збрињавање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2.2. Групе болести и стања које доводе до потребе за палијативним збрињавање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2.2.</w:t>
      </w:r>
      <w:r>
        <w:rPr>
          <w:lang w:val="ru-RU"/>
        </w:rPr>
        <w:t>1.</w:t>
      </w:r>
      <w:r>
        <w:rPr>
          <w:lang w:val="sr-CS"/>
        </w:rPr>
        <w:t xml:space="preserve"> Малигни тумори су у 2006. години, са учешћем од 19,7% у свим узроцима смрти били други узрок умирања у Републици Србији (без података за Аутономну покрајину Косово и Метохија). У структури болести које захтевају палијативно збрињавање малигна обољења су најзаступљенија.</w:t>
      </w:r>
    </w:p>
    <w:p>
      <w:pPr>
        <w:pStyle w:val="Normal"/>
        <w:jc w:val="both"/>
        <w:rPr/>
      </w:pPr>
      <w:r>
        <w:rPr>
          <w:color w:val="0000FF"/>
          <w:lang w:val="sr-CS"/>
        </w:rPr>
        <w:t xml:space="preserve">            </w:t>
      </w:r>
      <w:r>
        <w:rPr>
          <w:lang w:val="sr-CS"/>
        </w:rPr>
        <w:t xml:space="preserve">Стандардизована стопа морталитета износила је 202,7 на 100.000, што је становнике Републике Србије, у односу на друге европске народе сврстало у средњи ризик умирања од малигних болести. Стопе морталитета код мушкараца износиле су 160,5 на 100.000, а код жена 124,4 на 100.000 становника. Највише стопе умирања код мушкараца регистроване су у Београду, Поморавском и Рашком управном округу, а код жена у Београду, Мачванском и Пчињском управном округу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Стандардизоване стопе морталитета од рака биле су више у </w:t>
      </w:r>
      <w:r>
        <w:rPr>
          <w:lang w:val="sr-CS"/>
        </w:rPr>
        <w:t>Аутономној покрајини</w:t>
      </w:r>
      <w:r>
        <w:rPr>
          <w:color w:val="000000"/>
          <w:lang w:val="sr-CS"/>
        </w:rPr>
        <w:t xml:space="preserve"> Војводини у односу на републички просек. Према подацима регистра за рак, мушкарци су највише оболевали и умирали од рака плућа, колона и ректума, простате и желуца, а жене од рака дојке, плућа, колона и ректума, грлића материце и желуц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Вредности стопе инциденције код мушкараца износиле су 285,5 на 100.000, а код жена 246,6 на 100.000 становника. Највише стопе обољевања код оба пола регистроване су у Београду, Расинском и Нишавском управном округ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2.2.2. Болести срца и крвних судова са учешћем од 57,3% у свим узроцима смрти су у 2006. години, водећи узрок умирања у Републици Србији (</w:t>
      </w:r>
      <w:bookmarkStart w:id="0" w:name="OLE_LINK2"/>
      <w:bookmarkStart w:id="1" w:name="OLE_LINK1"/>
      <w:r>
        <w:rPr>
          <w:lang w:val="sr-CS"/>
        </w:rPr>
        <w:t>без података за Аутономну покрајину Косово и Метохиј</w:t>
      </w:r>
      <w:bookmarkEnd w:id="0"/>
      <w:bookmarkEnd w:id="1"/>
      <w:r>
        <w:rPr>
          <w:lang w:val="sr-CS"/>
        </w:rPr>
        <w:t>а). Стопе умирања од болести срца и крвних судова, у периоду 2001-2006. године порасле су за 10,6% код жена, а код мушкараца за 7,2%. Од 2001. године до 2006. године стопе умирања од болести узрокованих повишеним крвним притиском порасле су за 9,4%, од исхемијских болести срца за 20,1% и од цереброваскуларних болести за 6,8%.</w:t>
      </w:r>
      <w:r>
        <w:rPr>
          <w:lang w:val="ru-RU"/>
        </w:rPr>
        <w:t xml:space="preserve"> </w:t>
      </w:r>
      <w:r>
        <w:rPr>
          <w:lang w:val="sr-CS"/>
        </w:rPr>
        <w:t xml:space="preserve">Цереброваскуларне болести су болести са високим степеном морталитета и највећим степеном инвалидитета. Половина свих преживелих од акутног можданог удара је способна за обављање одређених активности, а око 20-30% преживелих од можданог удара су упућени на помоћ другог лица, док се 16% ових лица збрињава у институцијама за трајну негу. </w:t>
      </w:r>
    </w:p>
    <w:p>
      <w:pPr>
        <w:pStyle w:val="TextBody"/>
        <w:ind w:firstLine="360"/>
        <w:jc w:val="both"/>
        <w:rPr>
          <w:color w:val="000000"/>
          <w:lang w:val="sr-Latn-CS"/>
        </w:rPr>
      </w:pPr>
      <w:r>
        <w:rPr>
          <w:rFonts w:eastAsia="Arial" w:cs="Arial" w:ascii="Arial" w:hAnsi="Arial"/>
          <w:b w:val="false"/>
        </w:rPr>
        <w:t xml:space="preserve">       </w:t>
      </w:r>
      <w:r>
        <w:rPr>
          <w:b w:val="false"/>
        </w:rPr>
        <w:t>2.2.3. Дијабетес је једна од најчешћих хроничних незаразних болести и у  Републици Србији је пети водећи узрок смртности од свих узрока смрти и пети узрок оптерећења болешћу. Број оболелих од дијабетеса већ дужи низ година расте. У 2006. години Република Србија је (без података за Аутономну покрајину</w:t>
      </w:r>
      <w:r>
        <w:rPr/>
        <w:t xml:space="preserve"> </w:t>
      </w:r>
      <w:r>
        <w:rPr>
          <w:b w:val="false"/>
        </w:rPr>
        <w:t>Косово и Метохија), на основу стандардизоване стопе морталитета од 23,2 на 100.000 становника, припадала групи европских земаља са највишим стопама умирања од ове болести. У односу на републички просек стандардизована стопа морталитета од дијабетеса била је виша у</w:t>
      </w:r>
      <w:r>
        <w:rPr/>
        <w:t xml:space="preserve"> </w:t>
      </w:r>
      <w:r>
        <w:rPr>
          <w:b w:val="false"/>
        </w:rPr>
        <w:t>Аутономној покрајини Војвод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оцењује се да данас 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публици Србији од дијабетеса болује приближно 500.000 особа или 6,7% популације. Преваленција дијабетеса расте са годинама старости и процењује се да је готово половина оболелих старијих од 65 година. Дијабетес са свим последицама и компликацијама које га прате (инфаркт, цереброваскуларни инсулт, хронична бубрежна инсуфицијенција), представља болест која захтева палијативно збрињавање. </w:t>
      </w:r>
    </w:p>
    <w:p>
      <w:pPr>
        <w:pStyle w:val="Normal"/>
        <w:ind w:firstLine="360"/>
        <w:jc w:val="both"/>
        <w:rPr>
          <w:lang w:val="sr-CS"/>
        </w:rPr>
      </w:pPr>
      <w:r>
        <w:rPr>
          <w:b/>
          <w:lang w:val="sr-CS"/>
        </w:rPr>
        <w:t xml:space="preserve">        </w:t>
      </w:r>
      <w:r>
        <w:rPr>
          <w:lang w:val="sr-CS"/>
        </w:rPr>
        <w:t>2.2.4. Опструктивне болести</w:t>
      </w:r>
      <w:r>
        <w:rPr>
          <w:b/>
          <w:lang w:val="sr-CS"/>
        </w:rPr>
        <w:t xml:space="preserve"> </w:t>
      </w:r>
      <w:r>
        <w:rPr>
          <w:lang w:val="sr-CS"/>
        </w:rPr>
        <w:t>плућа</w:t>
      </w:r>
      <w:r>
        <w:rPr>
          <w:b/>
          <w:lang w:val="sr-CS"/>
        </w:rPr>
        <w:t xml:space="preserve"> </w:t>
      </w:r>
      <w:r>
        <w:rPr>
          <w:lang w:val="sr-CS"/>
        </w:rPr>
        <w:t>су веома чест узрок онеспособљености и  четврти су узрок умирања у Републици Србији (без података за</w:t>
      </w:r>
      <w:r>
        <w:rPr>
          <w:b/>
          <w:lang w:val="sr-CS"/>
        </w:rPr>
        <w:t xml:space="preserve"> </w:t>
      </w:r>
      <w:r>
        <w:rPr>
          <w:lang w:val="sr-CS"/>
        </w:rPr>
        <w:t>Аутономну покрајину Косово и Метохија) у 2006. години. Стопа морталитета од хроничних опструктивних болести плућа била је виша у Аутономној покрајини</w:t>
      </w:r>
      <w:r>
        <w:rPr>
          <w:b/>
          <w:lang w:val="sr-CS"/>
        </w:rPr>
        <w:t xml:space="preserve"> </w:t>
      </w:r>
      <w:r>
        <w:rPr>
          <w:lang w:val="sr-CS"/>
        </w:rPr>
        <w:t>Војводина (33,0 на 100.000 становника) у односу на републички просек (31,6 на 100.000 становника), док је стандардизована стопа морталитета од астме била нижа у Аутономној покрајини Војводина у односу на републички просек (3,6 на 100.000 становника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b/>
          <w:i/>
          <w:lang w:val="sr-CS"/>
        </w:rPr>
        <w:tab/>
      </w:r>
      <w:r>
        <w:rPr>
          <w:lang w:val="sr-CS"/>
        </w:rPr>
        <w:t xml:space="preserve">        2.2.5.</w:t>
      </w:r>
      <w:r>
        <w:rPr>
          <w:sz w:val="26"/>
          <w:lang w:val="sr-CS"/>
        </w:rPr>
        <w:t xml:space="preserve"> </w:t>
      </w:r>
      <w:r>
        <w:rPr>
          <w:lang w:val="sr-CS"/>
        </w:rPr>
        <w:t>Актуелн</w:t>
      </w:r>
      <w:r>
        <w:rPr/>
        <w:t>a</w:t>
      </w:r>
      <w:r>
        <w:rPr>
          <w:lang w:val="sr-CS"/>
        </w:rPr>
        <w:t xml:space="preserve"> ситу</w:t>
      </w:r>
      <w:r>
        <w:rPr/>
        <w:t>a</w:t>
      </w:r>
      <w:r>
        <w:rPr>
          <w:lang w:val="sr-CS"/>
        </w:rPr>
        <w:t>циј</w:t>
      </w:r>
      <w:r>
        <w:rPr/>
        <w:t>a</w:t>
      </w:r>
      <w:r>
        <w:rPr>
          <w:lang w:val="sr-CS"/>
        </w:rPr>
        <w:t xml:space="preserve"> болести </w:t>
      </w:r>
      <w:r>
        <w:rPr/>
        <w:t>HIV</w:t>
      </w:r>
      <w:r>
        <w:rPr>
          <w:lang w:val="sr-CS"/>
        </w:rPr>
        <w:t>/</w:t>
      </w:r>
      <w:r>
        <w:rPr/>
        <w:t>AIDS</w:t>
      </w:r>
      <w:r>
        <w:rPr>
          <w:lang w:val="sr-CS"/>
        </w:rPr>
        <w:t xml:space="preserve"> је таква да у Републици Србији (без података за Аутономну покрајину Косово и Метохија) у периоду од 1985. године до 2006. године, пријављена су 1352 лица оболела од </w:t>
      </w:r>
      <w:r>
        <w:rPr/>
        <w:t>Morbus</w:t>
      </w:r>
      <w:r>
        <w:rPr>
          <w:lang w:val="sr-CS"/>
        </w:rPr>
        <w:t xml:space="preserve"> </w:t>
      </w:r>
      <w:r>
        <w:rPr/>
        <w:t>HIV</w:t>
      </w:r>
      <w:r>
        <w:rPr>
          <w:lang w:val="sr-CS"/>
        </w:rPr>
        <w:t xml:space="preserve"> (</w:t>
      </w:r>
      <w:r>
        <w:rPr/>
        <w:t>AIDS</w:t>
      </w:r>
      <w:r>
        <w:rPr>
          <w:lang w:val="sr-CS"/>
        </w:rPr>
        <w:t xml:space="preserve">, </w:t>
      </w:r>
      <w:r>
        <w:rPr/>
        <w:t>SIDA</w:t>
      </w:r>
      <w:r>
        <w:rPr>
          <w:lang w:val="sr-CS"/>
        </w:rPr>
        <w:t xml:space="preserve">) од којих је 905 лица умрло (67%). </w:t>
      </w:r>
      <w:r>
        <w:rPr>
          <w:lang w:val="ru-RU"/>
        </w:rPr>
        <w:t>Током 2006. године регистрован</w:t>
      </w:r>
      <w:r>
        <w:rPr/>
        <w:t>o</w:t>
      </w:r>
      <w:r>
        <w:rPr>
          <w:lang w:val="ru-RU"/>
        </w:rPr>
        <w:t xml:space="preserve"> је 51 новооболело лице (стопа инциденције 0,7 на 100.000), док је 24 умрло (стопа морталитета 0,3 на 100.000).</w:t>
      </w:r>
    </w:p>
    <w:p>
      <w:pPr>
        <w:pStyle w:val="Normal"/>
        <w:jc w:val="both"/>
        <w:rPr>
          <w:lang w:val="sr-CS"/>
        </w:rPr>
      </w:pPr>
      <w:r>
        <w:rPr>
          <w:b/>
          <w:lang w:val="sr-CS" w:eastAsia="zh-CN"/>
        </w:rPr>
        <w:t xml:space="preserve">    </w:t>
      </w:r>
      <w:r>
        <w:rPr>
          <w:lang w:val="sr-CS" w:eastAsia="zh-CN"/>
        </w:rPr>
        <w:t xml:space="preserve">          </w:t>
      </w:r>
      <w:r>
        <w:rPr>
          <w:lang w:val="sr-CS" w:eastAsia="zh-CN"/>
        </w:rPr>
        <w:t>2.2.6. Саобраћајне несреће и трауматизам</w:t>
      </w:r>
      <w:r>
        <w:rPr>
          <w:b/>
          <w:lang w:val="sr-CS" w:eastAsia="zh-CN"/>
        </w:rPr>
        <w:t xml:space="preserve"> </w:t>
      </w:r>
      <w:r>
        <w:rPr>
          <w:lang w:val="ru-RU"/>
        </w:rPr>
        <w:t>у Републици Србији</w:t>
      </w:r>
      <w:r>
        <w:rPr>
          <w:lang w:val="sr-CS"/>
        </w:rPr>
        <w:t xml:space="preserve"> (без података за Аутономну покрајину Косово и Метохија) према подацима Министарства унутрашњих послова, у 2006. години било је 63.954 саобраћајних несрећа у којима је повређено 18.411 лица (13,7%), од којих 4.778 лица (25,95%) са тешким телесним повредама које доводе до функционалне онеспособљености за обављање активности у свакодневном животу и захтевају помоћ другог ли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2.3. Истраживање здравља становника у </w:t>
      </w:r>
      <w:r>
        <w:rPr>
          <w:lang w:val="ru-RU"/>
        </w:rPr>
        <w:t xml:space="preserve"> Републици</w:t>
      </w:r>
      <w:r>
        <w:rPr>
          <w:lang w:val="sr-CS"/>
        </w:rPr>
        <w:t xml:space="preserve"> Србиј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 xml:space="preserve">   На основу истраживања здравственог стања становништва Републике Србије које је обављено у току 2006. године, утврђено је да у Републици Србији хроничну болест или здравствени проблем има 26,6% одраслог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становништва, што је значајно више у односу на 2000. годину (17,6%)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Свакодневне активности без тешкоћа обавља 83,2% одраслог становништва. Највећи проценат становништва које без помоћи другог лица не може да обавља активности везане за личну негу јесу лица старости од 65 до 74 године. У порасту је проценат старих лица која без  помоћи другог лица не могу да обављају активности везане за личну хигијену, са 3,8% у 2000. години на 7,0% у 2006. години.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    Према подацима Градског завода за геронтологију у Београду, у 2007. години, од 2.239 болесника на кућном лечењу и нези 46,4</w:t>
      </w:r>
      <w:r>
        <w:rPr>
          <w:lang w:val="ru-RU"/>
        </w:rPr>
        <w:t xml:space="preserve">% су чинили непокретни и инконтинентни болесници. </w:t>
      </w:r>
      <w:r>
        <w:rPr>
          <w:lang w:val="sr-CS"/>
        </w:rPr>
        <w:t>Велики број болесника 13,7% (</w:t>
      </w:r>
      <w:r>
        <w:rPr>
          <w:lang w:val="ru-RU"/>
        </w:rPr>
        <w:t xml:space="preserve">306 болесника) </w:t>
      </w:r>
      <w:r>
        <w:rPr>
          <w:lang w:val="sr-CS"/>
        </w:rPr>
        <w:t>се налазио у терминалном стадијуму, најчешће малигне болести и захтевао је палијативно збрињавање.</w:t>
      </w:r>
    </w:p>
    <w:p>
      <w:pPr>
        <w:pStyle w:val="Normal"/>
        <w:rPr>
          <w:rFonts w:eastAsia="SimSun;宋体"/>
          <w:b/>
          <w:b/>
          <w:i/>
          <w:i/>
          <w:lang w:val="sr-CS" w:eastAsia="zh-CN"/>
        </w:rPr>
      </w:pPr>
      <w:r>
        <w:rPr>
          <w:rFonts w:eastAsia="SimSun;宋体"/>
          <w:b/>
          <w:i/>
          <w:lang w:val="sr-CS" w:eastAsia="zh-CN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3</w:t>
      </w:r>
      <w:r>
        <w:rPr>
          <w:i/>
          <w:lang w:val="sr-CS"/>
        </w:rPr>
        <w:t xml:space="preserve">. </w:t>
      </w:r>
      <w:r>
        <w:rPr>
          <w:lang w:val="sr-CS"/>
        </w:rPr>
        <w:t>ОРГАНИЗАЦИЈА СИСТЕМА ЗДРАВСТВЕНЕ ЗАШТИТЕ  У ЦИЉУ СПРОВОЂЕ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ПАЛИЈАТИВНОГ  ЗБРИЊА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3.1. Анализа здравствене делатности на примарном ниво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Анализа организације, рада служби кућног лечења и неге и кадровске структуре у домовима здравља у Републици Србији, урађена је на основу Извештаја о кадровској структури, Извештаја о извршењима из плана услуга за 2007. годину и Упитника за 2008. годину које је спровело Министарство здравља у сарадњи са Институтом за јавно здравље Србије „ др Милан Јовановић-Батут”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Увидом у кадровску структуру и обезбеђеност служби кућног лечења и неге изабраним доктором медицине, утврђено је да преко 59,3% домова здравља у Републици Србији нема посебно организовану службу кућног лечења и неге, већ се делатност ове службе обавља у оквиру здравствене заштите одраслих (општа медицина, хитна, поливалентна патронажа)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На територији града Београда постоји специјализована установа (Градски завод за геронтологију, Београд), која обезбеђује кућно лечење и палијативно збрињавање у просеку дневно, за око 1.500 старих и тешко оболелих ли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Анализом постојећег кадра у службама кућних лечења и неге (уговореног броја лекара, медицинских сестара - техничара), утврђено је да је обезбеђеност у погледу броја лекара у складу са постојећим Правилником о ближим условима за обављање здравствене делатности у здравственим установама и другим облицима здравствене службе („Службени гласник РС”, број 43/06 – у даљем тексту: Правилник), док уговорени број медицинских сестара - техничара за 2007. годину, у већини домова здравља није у складу са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 xml:space="preserve">Правилником и неопходно је повећање броја медицинских сестара у службама кућних лечења и неге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Анализа оптерећености лекара (број посета по једном лекару) показује да је, у односу на укупан број прегледа лекара и броја уговорених лекара, оптерећеност по једном лекару у складу са прописаним стандардом броја усл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Анализа оптерећености медицинских сестара и техничара (број медицинских услуга по једној медицинској сестри - техничару) показује повећан обим рада наведеног кадра и повећану оптерећеност у односу на прописани стандард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3.2. Анализа здравствене делатности на секундарном и терцијарном ниво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Уредбом о плану мреже здравствених установа („Службени гласник РС”, бр. 42/06, 119/07 и 84/08) прописан је капацитет болничких установа за продужено лечење и негу (геријатрија, палијативно збрињавање, хемиотерапија, физикална медицина и рехабилитација) и то  0,20 постеља на 1000 становника (члан 22. став 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Правилником је прописано да у одељењима за продужено лечење и негу у општој болници има осам доктора медицине и 50 медицинских сестара – техничара са вишим односно средњим образовањем (члан 19. тачка 11), у специјалној болници пет доктора медицине и 75 здравствених радника са вишим односно средњим образовањем (члан 25. тачка 1), а за клинику у интернистичкој области и рехабилитацији – осам доктора медицине специјалисте одговарајуће гране медицине и 20 медицинских сестара – техничара са вишим односно средњим образовањем (члан 26. тачка 1)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.3. Предлог организације палијативног збрињавања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    На примарно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ивоу здравствене заштите овом стратегијом предвиђа с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-  ор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ганизационо и кадровско јачање службе кућног лечења и нег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мен</w:t>
      </w:r>
      <w:r>
        <w:rPr/>
        <w:t>a</w:t>
      </w:r>
      <w:r>
        <w:rPr>
          <w:lang w:val="sr-CS"/>
        </w:rPr>
        <w:t xml:space="preserve"> и допун</w:t>
      </w:r>
      <w:r>
        <w:rPr/>
        <w:t>a</w:t>
      </w:r>
      <w:r>
        <w:rPr>
          <w:lang w:val="sr-CS"/>
        </w:rPr>
        <w:t xml:space="preserve"> Правилника, тако што би се прописала обавеза оснивања служби  за кућно лечење и негу у 88 домова здравља, у јединицама локалне самоуправе које имају преко 25.000 становника и повећање броја кадра са постојећег норматива од једног лекара и четири медицинске сестре на 25.000 становника на једног  лекара  и  пет медицинских сестара на 25.000 становни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сви домови здравља у граду Београду морају да оснују службу кућног лечења и неге. Норматив за градске општине треба да остане један  лекар и четири медицинске сестре, а за домове здравља на ширем градском подручју један лекар и пет медицинских сестара на 25.000 становника;</w:t>
      </w:r>
    </w:p>
    <w:p>
      <w:pPr>
        <w:pStyle w:val="Normal"/>
        <w:ind w:firstLine="720"/>
        <w:jc w:val="both"/>
        <w:rPr>
          <w:color w:val="0000FF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оснивање центра за координацију служби за кућно лечење и негу у Градском заводу за геронтологију, Београд.</w:t>
      </w:r>
      <w:r>
        <w:rPr>
          <w:color w:val="0000FF"/>
          <w:lang w:val="sr-CS"/>
        </w:rPr>
        <w:tab/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На секундарном нивоу здравствене заштите,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овом стратегијом  предвиђа с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оснивање посебних јединица за палијативно збрињавање у оквиру одељења за продужено лечење и негу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- </w:t>
      </w:r>
      <w:r>
        <w:rPr>
          <w:lang w:val="sr-CS"/>
        </w:rPr>
        <w:t>измен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допуна Правилника, тако што би се, од предвиђених 0,20 постеља на 1000 становника, определиле 0,04 постеље на 1000 становника за палијативно збрињавање и</w:t>
      </w:r>
      <w:r>
        <w:rPr>
          <w:lang w:val="ru-RU"/>
        </w:rPr>
        <w:t xml:space="preserve"> </w:t>
      </w:r>
      <w:r>
        <w:rPr>
          <w:lang w:val="sr-CS"/>
        </w:rPr>
        <w:t>да се из постојећег норматива кадра определи један доктор специјалиста интерне медицине и пет медицинских сестара на десет постеља</w:t>
      </w:r>
      <w:r>
        <w:rPr>
          <w:b/>
          <w:lang w:val="sr-CS"/>
        </w:rPr>
        <w:t xml:space="preserve"> </w:t>
      </w:r>
      <w:r>
        <w:rPr>
          <w:lang w:val="sr-CS"/>
        </w:rPr>
        <w:t>за јединицу за палијативно збрињав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Избор болница у којима ће се основати јединице за палијативно</w:t>
      </w:r>
      <w:r>
        <w:rPr>
          <w:b/>
          <w:lang w:val="sr-CS"/>
        </w:rPr>
        <w:t xml:space="preserve"> </w:t>
      </w:r>
      <w:r>
        <w:rPr>
          <w:lang w:val="sr-CS"/>
        </w:rPr>
        <w:t>збрињавање</w:t>
      </w:r>
      <w:r>
        <w:rPr>
          <w:b/>
          <w:lang w:val="sr-CS"/>
        </w:rPr>
        <w:t xml:space="preserve"> </w:t>
      </w:r>
      <w:r>
        <w:rPr>
          <w:lang w:val="sr-CS"/>
        </w:rPr>
        <w:t>извршен је на основу следећих критеријума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 xml:space="preserve">      </w:t>
      </w:r>
      <w:r>
        <w:rPr>
          <w:lang w:val="sr-CS"/>
        </w:rPr>
        <w:t>а) демографске ситуације</w:t>
      </w:r>
      <w:r>
        <w:rPr>
          <w:lang w:val="ru-RU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- укупан број становника у Републици Србији;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- индекс друштвене подршке старима (однос старијих од 65 година према радно активном становништву од 19 до 64 године), који је у 62,11% јединица локалне самоуправе у Републици Србији изнад републичког просека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б) болести и стања која  доводе до потребе за палијативним збрињавањем;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в) постојећих капацитета (просторни, постељни и кадровски) и заузетости постеља на секундарном и терцијарном нивоу у 2007. години. </w:t>
      </w:r>
    </w:p>
    <w:p>
      <w:pPr>
        <w:pStyle w:val="Normal"/>
        <w:ind w:firstLine="42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 првој фази, у периоду од 2009 до 2012. године, основаће се јединице за палијативно збрињавање у 13 здравствених установа са укупно 140 постеља, и то у општој болници у: Суботици</w:t>
      </w:r>
      <w:r>
        <w:rPr>
          <w:lang w:val="sr-Latn-CS"/>
        </w:rPr>
        <w:t>,</w:t>
      </w:r>
      <w:r>
        <w:rPr>
          <w:lang w:val="sr-CS"/>
        </w:rPr>
        <w:t xml:space="preserve"> Зрењанину</w:t>
      </w:r>
      <w:r>
        <w:rPr>
          <w:lang w:val="sr-Latn-CS"/>
        </w:rPr>
        <w:t>,</w:t>
      </w:r>
      <w:r>
        <w:rPr>
          <w:lang w:val="sr-CS"/>
        </w:rPr>
        <w:t xml:space="preserve"> Сомбору, Смедеревскаој Паланци, Ћуприји; здравственом центру-општој болници у: Лозници, Зајечару, Ужицу, Врању; Специјалној болници за интерне болести у Врњачкој Бањи, Клиничко болничком центру у Земуну и Звездари, као и Клиничком центру у Нишу (Клиника за плућне болести и туберкулозу) </w:t>
      </w:r>
    </w:p>
    <w:p>
      <w:pPr>
        <w:pStyle w:val="Normal"/>
        <w:ind w:firstLine="420"/>
        <w:jc w:val="both"/>
        <w:rPr>
          <w:i/>
          <w:i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 другој фази, у периоду 2012-2015. године, по истим критеријумима основаће се јединице за палијативно збрињавање са још 160 постеља, у следећим здравственим установама и то у општој болници у: Кикинди, Панчеву, Врбасу, Сремској Митровици; здравственом центру-општој болници у: Ваљеву, Пожаревцу, Бору, Чачку, Крушевцу, Пироту, Прокупљу и Косовској Митровици; клиничко болничким центрима: „Земун”, „Бежанијска Коса”, „др Драгиша Мишовић-Дедиње”, „Звездара” и у Клиничком центру у Крагујевцу.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sr-CS"/>
        </w:rPr>
        <w:tab/>
        <w:t xml:space="preserve">      </w:t>
      </w:r>
      <w:r>
        <w:rPr>
          <w:lang w:val="ru-RU"/>
        </w:rPr>
        <w:t>У обе фазе потребно је прилагодити и простор и опрему за палијативно збрињавањ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терцијарном ниво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равствене зашт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ом стратегијом предвиђа се 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-  образовање консултативног тима у установама здравствене заштите, као што су Клинич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ц</w:t>
      </w:r>
      <w:r>
        <w:rPr>
          <w:rFonts w:cs="Times New Roman" w:ascii="Times New Roman" w:hAnsi="Times New Roman"/>
          <w:sz w:val="24"/>
          <w:szCs w:val="24"/>
          <w:lang w:val="ru-RU"/>
        </w:rPr>
        <w:t>ентар Србије (Институт за инфективне и тропске болести, Институт за неурологију, Институт за ендокринологију, дијабетес и болести метаболизма, Институт за урологију и нефрологију, Институт за плућне болести и туберкулозу); Клинички центар Војводине, Нови Сад (Институт за онкологију Војводине Сремска Каменица, Клиника за инфективне болести, Институт за интерне болести-ендокринологија, Институт за неурологију); Клинички Центар Ниш (Клиника за заразне болести, Институт за нефрологију, Клиника за онкологију, Клиника за неурологију, Клиника за ендокринологију); Клинички центар Крагујевац (Клиника за интерне болести- ендокринологија, нефрологија, неурологија, инфективне, пнеумофтизиологија, радиологија и онкологија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предлог Стручног савета установе, директор именује консултативни тим који успоставља сарадњу са тимовима на примарном и секундарном нивоу, пружа стручну помоћ у решавању проблематике пацијената који су на палијативном збрињавању.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  <w:tab/>
        <w:t xml:space="preserve">        У консултативном тиму су доктор медицине, специјалиста одређене гране медицине и медицинска сестра са високим или вишим </w:t>
      </w:r>
      <w:r>
        <w:rPr>
          <w:lang w:val="sr-CS"/>
        </w:rPr>
        <w:t>образовањем</w:t>
      </w:r>
      <w:r>
        <w:rPr>
          <w:lang w:val="ru-RU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- оснивање центра за развој палијативног збрињав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Институту за онкологију и радиологију Срб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ru-RU"/>
        </w:rPr>
        <w:t xml:space="preserve">                    </w:t>
      </w:r>
      <w:r>
        <w:rPr>
          <w:lang w:val="sr-CS"/>
        </w:rPr>
        <w:t xml:space="preserve">Центар за развој </w:t>
      </w:r>
      <w:r>
        <w:rPr>
          <w:lang w:val="ru-RU"/>
        </w:rPr>
        <w:t xml:space="preserve">палијативног збрињавања </w:t>
      </w:r>
      <w:r>
        <w:rPr>
          <w:lang w:val="sr-CS"/>
        </w:rPr>
        <w:t xml:space="preserve">прати, истражује и предлаже мере за унапређење развоја палијативног збрињавања. Задатак центра за развој </w:t>
      </w:r>
      <w:r>
        <w:rPr>
          <w:lang w:val="ru-RU"/>
        </w:rPr>
        <w:t>палијативног збрињавања</w:t>
      </w:r>
      <w:r>
        <w:rPr>
          <w:lang w:val="sr-CS"/>
        </w:rPr>
        <w:t xml:space="preserve"> је успостављање сарадње са Светском здравственом организацијом, међународним организацијама и удружењима, медицинским факултетима ради унапређења палијативне медицине. У ц</w:t>
      </w:r>
      <w:r>
        <w:rPr>
          <w:lang w:val="ru-RU"/>
        </w:rPr>
        <w:t>ентру за развој палијативног збрињавања</w:t>
      </w:r>
      <w:r>
        <w:rPr>
          <w:b/>
          <w:lang w:val="ru-RU"/>
        </w:rPr>
        <w:t xml:space="preserve"> </w:t>
      </w:r>
      <w:r>
        <w:rPr>
          <w:lang w:val="ru-RU"/>
        </w:rPr>
        <w:t>су</w:t>
      </w:r>
      <w:r>
        <w:rPr>
          <w:lang w:val="sr-CS"/>
        </w:rPr>
        <w:t xml:space="preserve"> истакнути научни и други здравствени радници и сарадници који имају значајан допринос у раду и развоју палијативног збрињавања.</w:t>
      </w:r>
    </w:p>
    <w:p>
      <w:pPr>
        <w:pStyle w:val="Normal"/>
        <w:jc w:val="both"/>
        <w:rPr/>
      </w:pPr>
      <w:r>
        <w:rPr>
          <w:color w:val="0000FF"/>
          <w:lang w:val="sr-CS"/>
        </w:rPr>
        <w:tab/>
        <w:t xml:space="preserve">        </w:t>
      </w:r>
      <w:r>
        <w:rPr>
          <w:lang w:val="sr-CS"/>
        </w:rPr>
        <w:t>Палијативно збрињавање не треба да буде препуштено само здравственим службама већ треба да буде брига целе заједнице. У оквиру активности и ангажовања целокупне заједнице у области палијативног збрињавања неопходно је успостављање међуресорне сарадње, укључивање органа јединица локалне самоуправе, образовних и социјалних установа, као и ангажовање удружења, цркве и међународних организациј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 ЗАКОНСКА РЕГУЛАТИ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Систем здравствене заштите, организација здравствене службе, као и друштвена брига за здравље становништва уређени су следећим прописима: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1. Закон о Влади („Службени гласник РС”, бр. 55/05 ,71/05</w:t>
      </w:r>
      <w:r>
        <w:rPr>
          <w:lang w:val="ru-RU"/>
        </w:rPr>
        <w:t>, 101/07 и 65/08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Закон о здравственој заштити („Службени  гласник РС”, број 107/05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 Закон о здравственом осигурању („Службени  гласник РС”, бр. 107/05 и 109/05);</w:t>
      </w:r>
    </w:p>
    <w:p>
      <w:pPr>
        <w:pStyle w:val="Normal"/>
        <w:jc w:val="both"/>
        <w:rPr>
          <w:rStyle w:val="Osnovtext"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4.</w:t>
      </w:r>
      <w:r>
        <w:rPr>
          <w:lang w:val="sr-CS"/>
        </w:rPr>
        <w:t xml:space="preserve"> </w:t>
      </w:r>
      <w:r>
        <w:rPr>
          <w:rStyle w:val="Osnovtext"/>
          <w:lang w:val="ru-RU"/>
        </w:rPr>
        <w:t>Закон о лековима и медицинским средствима (</w:t>
      </w:r>
      <w:r>
        <w:rPr>
          <w:lang w:val="ru-RU"/>
        </w:rPr>
        <w:t>„</w:t>
      </w:r>
      <w:r>
        <w:rPr>
          <w:rStyle w:val="Osnovtext"/>
          <w:lang w:val="ru-RU"/>
        </w:rPr>
        <w:t>Службени гласник РС</w:t>
      </w:r>
      <w:r>
        <w:rPr>
          <w:lang w:val="ru-RU"/>
        </w:rPr>
        <w:t>”,</w:t>
      </w:r>
      <w:r>
        <w:rPr>
          <w:rStyle w:val="Osnovtext"/>
          <w:lang w:val="ru-RU"/>
        </w:rPr>
        <w:t xml:space="preserve"> бр. 84/04 и 85/05);</w:t>
      </w:r>
    </w:p>
    <w:p>
      <w:pPr>
        <w:pStyle w:val="Normal"/>
        <w:jc w:val="both"/>
        <w:rPr>
          <w:color w:val="FF0000"/>
          <w:lang w:val="ru-RU"/>
        </w:rPr>
      </w:pPr>
      <w:r>
        <w:rPr>
          <w:rStyle w:val="Osnovtext"/>
          <w:b/>
          <w:lang w:val="ru-RU"/>
        </w:rPr>
        <w:t xml:space="preserve">            </w:t>
      </w:r>
      <w:r>
        <w:rPr>
          <w:rStyle w:val="Osnovtext"/>
          <w:lang w:val="ru-RU"/>
        </w:rPr>
        <w:t>5. Закон о производњи и промету опојних дрога (</w:t>
      </w:r>
      <w:r>
        <w:rPr>
          <w:lang w:val="ru-RU"/>
        </w:rPr>
        <w:t>„</w:t>
      </w:r>
      <w:r>
        <w:rPr>
          <w:rStyle w:val="Osnovtext"/>
          <w:lang w:val="ru-RU"/>
        </w:rPr>
        <w:t>Службени гласник РС</w:t>
      </w:r>
      <w:r>
        <w:rPr>
          <w:lang w:val="ru-RU"/>
        </w:rPr>
        <w:t>”,</w:t>
      </w:r>
      <w:r>
        <w:rPr>
          <w:rStyle w:val="Osnovtext"/>
          <w:lang w:val="ru-RU"/>
        </w:rPr>
        <w:t xml:space="preserve"> број 110/03);</w:t>
      </w:r>
      <w:r>
        <w:rPr>
          <w:rStyle w:val="Osnovtext"/>
          <w:color w:val="FF0000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 Уредба о Плану мреже здравствених установа („Службени гласник РС”, бр.</w:t>
      </w:r>
      <w:r>
        <w:rPr>
          <w:lang w:val="ru-RU"/>
        </w:rPr>
        <w:t>42/06, 119/07 и 84/08</w:t>
      </w:r>
      <w:r>
        <w:rPr>
          <w:lang w:val="sr-CS"/>
        </w:rPr>
        <w:t xml:space="preserve">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. Правилник о условима и начину унутрашње организације здравствених установа („Службени  гласник РС”, број 43/06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8. Правилник о ближим условима за обављање здравствене делатности у здравственим установама и другим облицима здравствене службе („Службени гласник РС”, број 43/06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. Правилник о садржају и обиму права на здравствену заштиту из обавезног здравственог осигурања и о партиципацији за 2009. годину („Службени гласник РС”, број 7/09);</w:t>
      </w:r>
    </w:p>
    <w:p>
      <w:pPr>
        <w:pStyle w:val="Normal"/>
        <w:ind w:firstLine="720"/>
        <w:jc w:val="both"/>
        <w:rPr>
          <w:lang w:val="sr-CS"/>
        </w:rPr>
      </w:pPr>
      <w:r>
        <w:rPr>
          <w:rStyle w:val="Osnovtext"/>
          <w:lang w:val="ru-RU"/>
        </w:rPr>
        <w:t>10.</w:t>
      </w:r>
      <w:r>
        <w:rPr>
          <w:rStyle w:val="Osnovtext"/>
          <w:b/>
          <w:lang w:val="ru-RU"/>
        </w:rPr>
        <w:t xml:space="preserve"> </w:t>
      </w:r>
      <w:r>
        <w:rPr>
          <w:lang w:val="ru-RU"/>
        </w:rPr>
        <w:t>Правилник о начину прописивања и издавања лекова („Службени  лист СРЈ”, бр.</w:t>
      </w:r>
    </w:p>
    <w:p>
      <w:pPr>
        <w:pStyle w:val="Normal"/>
        <w:rPr/>
      </w:pPr>
      <w:r>
        <w:rPr>
          <w:lang w:val="ru-RU"/>
        </w:rPr>
        <w:t xml:space="preserve">16/94, 22/97 и 52/02); </w:t>
      </w:r>
    </w:p>
    <w:p>
      <w:pPr>
        <w:pStyle w:val="TextBody"/>
        <w:ind w:firstLine="720"/>
        <w:jc w:val="both"/>
        <w:rPr>
          <w:rStyle w:val="Osnovtext"/>
          <w:b/>
          <w:b/>
        </w:rPr>
      </w:pPr>
      <w:r>
        <w:rPr>
          <w:b w:val="false"/>
        </w:rPr>
        <w:t>11.</w:t>
      </w:r>
      <w:r>
        <w:rPr>
          <w:color w:val="FF0000"/>
          <w:lang w:val="ru-RU"/>
        </w:rPr>
        <w:t xml:space="preserve"> </w:t>
      </w:r>
      <w:r>
        <w:rPr>
          <w:rStyle w:val="Osnovtext"/>
          <w:b/>
        </w:rPr>
        <w:t>Решење о утвђивању опојних дрога и психотропних супстанци („Службени        гласник РС”</w:t>
      </w:r>
      <w:r>
        <w:rPr>
          <w:b w:val="false"/>
        </w:rPr>
        <w:t>,</w:t>
      </w:r>
      <w:r>
        <w:rPr>
          <w:rStyle w:val="Osnovtext"/>
          <w:b/>
        </w:rPr>
        <w:t xml:space="preserve"> број 24/05).  </w:t>
      </w:r>
    </w:p>
    <w:p>
      <w:pPr>
        <w:pStyle w:val="TextBody"/>
        <w:ind w:firstLine="720"/>
        <w:jc w:val="both"/>
        <w:rPr>
          <w:rStyle w:val="Osnovtext"/>
          <w:b/>
          <w:b/>
        </w:rPr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здравственој заштити прописано је да сваки грађанин има право да здравствену заштиту остварује уз поштовање највишег могућег стандарда људских права и вредности, односно да има право на физички и психички интегритет и на безбедност своје личности, као и на уважавање његових моралних, културних, религијских и филозофских убеђења.</w:t>
      </w: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ваки грађанин има право на доступност: здравствене заштите, информације, обавештење, слободан избор, приватност и поверљивост информација, самоодлучивањ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станак, увид у медицинску документацију, тајност података, приговор и на накнаду штете. Такође, сваки грађанин има права пацијента над којим се врши медински оглед утврђен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ва стратегија укључује право пацијената на отклањање бола што је и иницијатива Светске здравствене организације </w:t>
      </w:r>
      <w:r>
        <w:rPr>
          <w:color w:val="000000"/>
          <w:lang w:val="sr-Latn-CS"/>
        </w:rPr>
        <w:t xml:space="preserve">и Интернационалне 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>социј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за изучавање бола </w:t>
      </w:r>
      <w:r>
        <w:rPr>
          <w:lang w:val="sr-Latn-CS"/>
        </w:rPr>
        <w:t xml:space="preserve">(IASP) </w:t>
      </w:r>
      <w:r>
        <w:rPr>
          <w:lang w:val="sr-CS"/>
        </w:rPr>
        <w:t>.</w:t>
      </w:r>
    </w:p>
    <w:p>
      <w:pPr>
        <w:pStyle w:val="Numreradestycken"/>
        <w:jc w:val="both"/>
        <w:rPr>
          <w:lang w:val="sr-CS"/>
        </w:rPr>
      </w:pPr>
      <w:r>
        <w:rPr>
          <w:b/>
          <w:lang w:val="sr-CS"/>
        </w:rPr>
        <w:tab/>
        <w:t xml:space="preserve"> </w:t>
      </w:r>
      <w:r>
        <w:rPr>
          <w:lang w:val="ru-RU"/>
        </w:rPr>
        <w:t>Стратегија предвиђа измену прописа у смислу промене унутрашње организације здравствених установа; стандарда кадра и услуга; обезбеђености и доступности лекова за палијативно збрињавање, на првом месту опиоидних аналгетика. Републичка стручна комисија за палијативно збрињавање је сачинила предлог, усаглашен са препорукама</w:t>
      </w:r>
      <w:r>
        <w:rPr>
          <w:lang w:val="sr-CS"/>
        </w:rPr>
        <w:t xml:space="preserve"> Светске здравствене организације</w:t>
      </w:r>
      <w:r>
        <w:rPr>
          <w:lang w:val="ru-RU"/>
        </w:rPr>
        <w:t xml:space="preserve">, у погледу  контроле опиоида </w:t>
      </w:r>
      <w:r>
        <w:rPr>
          <w:lang w:val="sr-CS"/>
        </w:rPr>
        <w:t xml:space="preserve">у складу са Јединственом конвенцијом о опојним дрогама („Службени лист СФРЈ-додатак”, број 2/64 и „Службени лист-Међународни уговори”, број 3/78). На националном нивоу неопходно је успоставити уравнотежену политику прописивања опиоида и такав систем контроле који ће онемогућити злоупотребу наркотика и у исто време осигурати њихову доступност за примену у медицини у циљу отклањања бола и патње.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5. ВОДЕЋИ ПРИНЦИПИ И ПОРУКЕ  СТРАТЕГ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Style w:val="Section1"/>
          <w:bCs/>
          <w:lang w:val="sr-CS"/>
        </w:rPr>
      </w:pPr>
      <w:r>
        <w:rPr>
          <w:bCs/>
          <w:lang w:val="sr-CS"/>
        </w:rPr>
        <w:t xml:space="preserve">5.1. Водећи принципи </w:t>
      </w:r>
      <w:r>
        <w:rPr>
          <w:lang w:val="sr-CS"/>
        </w:rPr>
        <w:t>ове стратегије јесу да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        </w:t>
      </w:r>
    </w:p>
    <w:p>
      <w:pPr>
        <w:pStyle w:val="Punktlistaaut"/>
        <w:ind w:left="360" w:hanging="0"/>
        <w:jc w:val="both"/>
        <w:rPr>
          <w:color w:val="000000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 п</w:t>
      </w:r>
      <w:r>
        <w:rPr>
          <w:color w:val="000000"/>
          <w:lang w:val="sr-CS"/>
        </w:rPr>
        <w:t xml:space="preserve">ружа отклањање  бола и других симптома; </w:t>
      </w:r>
    </w:p>
    <w:p>
      <w:pPr>
        <w:pStyle w:val="Punktlistaaut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 афирмише живот и гледа на смрт као на нормалан процес; </w:t>
      </w:r>
    </w:p>
    <w:p>
      <w:pPr>
        <w:pStyle w:val="Punktlistaaut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 обједињује психолошке и духовне аспекте бриге о пацијенту; </w:t>
      </w:r>
    </w:p>
    <w:p>
      <w:pPr>
        <w:pStyle w:val="Punktlistaaut"/>
        <w:ind w:left="360" w:hanging="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 нуди систем подршке и помоћи пацијентима; </w:t>
      </w:r>
    </w:p>
    <w:p>
      <w:pPr>
        <w:pStyle w:val="Punktlistaaut"/>
        <w:ind w:firstLine="36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нуди систем подршке и помоћи породици да савлада проблеме током болести свог члана и у периоду жалости због губитка члана породице; </w:t>
      </w:r>
    </w:p>
    <w:p>
      <w:pPr>
        <w:pStyle w:val="Punktlistaaut"/>
        <w:ind w:firstLine="36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захтева тимски приступ у препознавању потреба пацијената и њихових породица, укључујући и саветовања током периода жалости, уколико је то потребно; </w:t>
      </w:r>
    </w:p>
    <w:p>
      <w:pPr>
        <w:pStyle w:val="Punktlistaaut"/>
        <w:ind w:firstLine="36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побољшава квалитет живота, а може такође позитивно да утиче на ток саме болести; 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у зависности од потреба болесника палијативно збрињавање може да се примени и у раном стадијуму болести заједно са специфичним приступима који утичу на ток основне болести или као једини приступ;  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укључује истраживања чији је циљ побољшање квалитета палијативног збрињавањ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5.2. Поруке ове стратегије јесу: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1) Болест, губитак и смрт су саставни и неизбежни део живота. </w:t>
      </w:r>
    </w:p>
    <w:p>
      <w:pPr>
        <w:pStyle w:val="Default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2) Циљ палијативног збрињавања је мање патње, више достојанства и бољи квалитет живота.</w:t>
      </w:r>
    </w:p>
    <w:p>
      <w:pPr>
        <w:pStyle w:val="Normal"/>
        <w:autoSpaceDE w:val="false"/>
        <w:ind w:firstLine="360"/>
        <w:jc w:val="both"/>
        <w:rPr/>
      </w:pPr>
      <w:r>
        <w:rPr>
          <w:rStyle w:val="Section1"/>
          <w:iCs/>
          <w:lang w:val="sr-CS"/>
        </w:rPr>
        <w:t xml:space="preserve">     </w:t>
      </w:r>
      <w:r>
        <w:rPr>
          <w:rStyle w:val="Section1"/>
          <w:iCs/>
          <w:lang w:val="sr-CS"/>
        </w:rPr>
        <w:t xml:space="preserve">3) У средишту палијативног збрињавања је квалитет, а не квантитет живота. </w:t>
      </w:r>
    </w:p>
    <w:p>
      <w:pPr>
        <w:pStyle w:val="Normal"/>
        <w:autoSpaceDE w:val="false"/>
        <w:ind w:firstLine="360"/>
        <w:jc w:val="both"/>
        <w:rPr>
          <w:iCs/>
          <w:lang w:val="sr-CS"/>
        </w:rPr>
      </w:pPr>
      <w:r>
        <w:rPr>
          <w:rStyle w:val="Section1"/>
          <w:iCs/>
          <w:lang w:val="sr-CS"/>
        </w:rPr>
        <w:t xml:space="preserve">     </w:t>
      </w:r>
      <w:r>
        <w:rPr>
          <w:rStyle w:val="Section1"/>
          <w:iCs/>
          <w:lang w:val="sr-CS"/>
        </w:rPr>
        <w:t xml:space="preserve">4) Палијативно збрињавање је инердисциплинарни и мултипрофесионални приступ и подразумева тимски рад. Палијативно збрињавање промовише филозофију тима и тимског рада. 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5) Палијативно збрињавање треба да постане саставни део система здравствене заштите и неотуђиви елемент права грађанина на здравствену заштиту. 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6) Неопходно је дефинисати националну здравствену политику о палијативном збрињавању у сарадњи са здравственим радницима и сарадницима, удружењима, пацијентима и породицама. 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7) </w:t>
      </w:r>
      <w:r>
        <w:rPr>
          <w:color w:val="000000"/>
          <w:lang w:val="sr-CS"/>
        </w:rPr>
        <w:t>П</w:t>
      </w:r>
      <w:r>
        <w:rPr>
          <w:lang w:val="sr-CS"/>
        </w:rPr>
        <w:t>алијативно збрињавање треба да буде доступно</w:t>
      </w:r>
      <w:r>
        <w:rPr>
          <w:lang w:val="ru-RU"/>
        </w:rPr>
        <w:t xml:space="preserve"> </w:t>
      </w:r>
      <w:r>
        <w:rPr>
          <w:lang w:val="sr-CS"/>
        </w:rPr>
        <w:t xml:space="preserve">и бесплатно за све пацијенте којима је потребно, без обзира на тип болести, географску локацију или социо-економски статус. 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8) Палијативно збрињавање захтева свеобухватну и континуирану бригу о пацијенту и породици и подразумева разгранату мрежу служби које тај континуитет обезбеђују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 ЦИЉЕВИ СТРАТЕ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6.1.   Општи циљев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1.1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кључивање </w:t>
      </w:r>
      <w:r>
        <w:rPr>
          <w:bCs/>
          <w:lang w:val="sr-CS"/>
        </w:rPr>
        <w:t>палијативног збрињавања у здравствени систем Републике Србије како би постао неотуђиви елемент права грађана на здравствену заштит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6.1.2. Унапређење и </w:t>
      </w:r>
      <w:r>
        <w:rPr>
          <w:bCs/>
          <w:color w:val="000000"/>
          <w:lang w:val="sr-CS"/>
        </w:rPr>
        <w:t xml:space="preserve">достизање најбољег могућег квалитета </w:t>
      </w:r>
      <w:r>
        <w:rPr>
          <w:color w:val="000000"/>
          <w:lang w:val="sr-CS"/>
        </w:rPr>
        <w:t>живота за пацијента и његову породицу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6.2.    Специфични циље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Општи циљеви ове стратегије разрађују се кроз специфичне циљеве и мере које воде њиховом остварив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6.2.1. Дефинисање националних стандарда  за палијативно збрињавање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             </w:t>
      </w:r>
      <w:r>
        <w:rPr>
          <w:bCs/>
          <w:lang w:val="sr-CS"/>
        </w:rPr>
        <w:t>На примарном нивоу здравствене заштите у тиму за палијативно збрињавање су доктор медицине или специјалиста опште медицине, медицинска сестра, патронажна сестра, физиотерапеут и социјални радник. У ширем тиму за палијативно збрињавање су психолог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 xml:space="preserve">психијатар, свештеник и волонтери. 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 xml:space="preserve">На секундарном нивоу здравствене заштите, у јединици за палијативно збрињавање, у тиму су доктор медицине-специјалиста интерне медицине и медицинске сестре. 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На терцијарном нивоу здравствене заштите у установама у консултативном тиму су доктор медицине специјалиста одређене гране медицине и медицинске сестр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6.2.2. Прилагођавање законске регулативе стандардима лекова и медицинских средстава за палијативно збрињав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.2.3. Информисање јавности о значају палијативног збрињавањ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6.2.4. Успостављање организационо и финансијски одрживог модела палијативног збриња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2.5. Оснивање организационих јединица службе за кућно лечење и негу у свим домовима здравља, у јединицама локалне самоуправе са и преко 25.000 становника у Републици Србији (укупно у  88 домова здрављ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 палијативном збрињавању у јединицама локалне самоуправе са мање од 25.000 становника, учествују изабрани лекар и медицинска сестра - техничар у тим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6.2.6. Оснивање центра за координацију служби за кућно лечење и негу у Републици Србији на примарном нивоу здравствене заштите у Заводу за геронтологију, Београ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6.2.7. Оснивање јединица за палијативно збрињавање у 25 управна округа, са укупно 300 постеља,  у две фаз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2.8. Овом стратегијом </w:t>
      </w:r>
      <w:r>
        <w:rPr>
          <w:lang w:val="sr-CS"/>
        </w:rPr>
        <w:t>на терцијарном нивоу здравствене заштите предвиђа се образовање консултативних тимова у здравственим установама и оснивање центра за развој палијативног збрињавања у Институту за онкологију и радиологију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6.2.9.  Образовање јединственог информационог систе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6.2.10. Сарадња са Светском здравственом организацијом, Саветом Европе и другим  организацијама. </w:t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6.2.11. Научно истраживање на пољу палијативног збрињавања, засновано на клиничким доказима и усмерено ка пацијенту. 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.2.12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аћ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роцена у односу на стандардизоване процедуре за палијативно збрињавањ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6.2.13. Образовање листе есенцијалних лекова и медицинских помагала за  палијативно збрињава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6.2.14. Увођење палијативног збрињавања у програм наставе медицинских школ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у студијске програме одговарајућих високошколских устано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6.2.15. Стандардизација и акредитација програма за едукацију свих учесника у палијативном збрињавањ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6.2.16. Укључивање свих заинтересованих учесника на локалном ниво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7. ЕДУКАЦИЈ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дукација здравствених радника и здравствених сарадника, као и свих осталих учесника у палијативном збрињавању (друштва, законодавца, породице оболелих, волонтера) од суштинског је значаја за развој палијативног збрињавањ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ди спровођења едукације неопходно је установити ниво едукације, обим едукације према планираним кадровима и програ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.1. Ниво едукације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Базни ниво едукације укључује изабраног лекара и медицинску сестру примарне здравствене заштите, као и волонтере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њи ниво едукације укључује лекаре и медицинске сестре службе кућног лечења и неге, геронтолошких центара (државни и приватни), социјалног радника, психолога и психијатр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иши ниво едукације укључује доктора медицине, специјалисту и медицинску сестру у јединицама за палијативно збрињавањ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.2. Обим едукације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дукативни програм се доноси за сва три нивоа здравствене заштите, а      едукацијом је потребно обухватити и оболелог, његову породицу и окружење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оритет у едукацији треба дати служби кућног лечења и неге и започети до краја 2009. године са по једним тимом у 60 домова здравља у којима већ постоји организована служба кућног лечења  и неге. Са формирањем кућног лечења у преосталих 28 јединица локалне самоуправе са преко 25.000 становника истовремено ће се започети и едукација тимова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екундарном нивоу, након формирања јединица за палијативно збрињавање, започеће се едукација тимова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 успешно остваривање палијативног збрињавања неопходно је спровести едукацију друштва на свим нивоима, од законодавца (за допуне законске регулативе) до ширења основних принципа палијативног збрињавања у јав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.3. Програм едукациј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 мора бити заснован на основним принципима палијативног збрињавања. Од свих учесника у палијативном збрињавању захтевају се знања и вештине у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комуникацији са оболелим, породицом као и између самих учесника у палијативном збрињавању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доношењу одлуке на основу процене стања оболелог, примени разних видова терапије, промени исте, извођењу неке интервенције или укључивању других неопходних услуга оболелом или породиц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лечењу компликација саме болести или терапијских процедур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ублажавању бола и других симптома болести (диспнеа, повраћање, опстипација, дијареја, анксиозност, депресија и др.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пружању психосоцијалне подршке оболелом и породици (препознавање забринутости, финансијских проблема, неспоразума у породици)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 разумевању  душевних потреба и приступу истима односно спиритуална потпор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нези умирућег при којој се негује однос са поштовањем и разумевањем ка умирућем и породиц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периоду непосредно после смрти у коме је потребно показати саосећање са губитком, изражавању саучешћа, одласку у посете и одржавању контакта са породицом.</w:t>
      </w:r>
    </w:p>
    <w:p>
      <w:pPr>
        <w:pStyle w:val="NoSpacing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. </w:t>
        <w:tab/>
        <w:t>ПРАЋЕЊЕ И ПРОЦЕНА</w:t>
      </w:r>
    </w:p>
    <w:p>
      <w:pPr>
        <w:pStyle w:val="NoSpacing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ћење спровођења активности Стратегије подразумева оснивање службе кућног лечења,</w:t>
      </w:r>
      <w:r>
        <w:rPr>
          <w:sz w:val="24"/>
          <w:szCs w:val="24"/>
          <w:lang w:val="sr-CS"/>
        </w:rPr>
        <w:t xml:space="preserve"> ц</w:t>
      </w:r>
      <w:r>
        <w:rPr>
          <w:rFonts w:cs="Times New Roman" w:ascii="Times New Roman" w:hAnsi="Times New Roman"/>
          <w:sz w:val="24"/>
          <w:szCs w:val="24"/>
          <w:lang w:val="sr-CS"/>
        </w:rPr>
        <w:t>ентра за координацију служби за кућно лечење и негу, јединица за палијативно збрињавање, консултативних тимова у здравственим установама и центра за развој палијативног збрињавања на терцијарном нивоу. Оно обухвата праћење индикатора који побољшавају квалитет живота оболелог на основу скале бола, скале процене симптома, задовољства пацијента, као и броја породица којима је пружена психосоцијална подршка у периоду болести члана породице и до шест месеци у периоду жалости, као и праћење броја тимова за палијативно збрињавање којима је пружена психосоцијална подршка (синдром сагоревања). Извештаје о плану рада и његовом извршењу свих учесника у палијативном збрињавању, на сва три нивоа здравствене заштите заводи и институти за јавно здравље достављају Институту за јавно здравље Србије „ др Милан Јовановић-Батут”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Републичка стручна комисија два пута годишње разматра реализацију активности предвиђених Акционим планом за спровођење Стратегије за период 2009-2015. године и предлаже мере за побољшање и унапређење палијативног збрињава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</w:t>
      </w:r>
      <w:r>
        <w:rPr/>
        <w:t>9.</w:t>
      </w:r>
      <w:r>
        <w:rPr>
          <w:lang w:val="sr-CS"/>
        </w:rPr>
        <w:t xml:space="preserve"> </w:t>
      </w:r>
      <w:r>
        <w:rPr/>
        <w:t>АКЦИОНИ П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циони план за спровођење ове стратегије одштампан је уз ову стратегиј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10. ЗАВРШНИ ДЕ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500-1314/2009</w:t>
      </w:r>
    </w:p>
    <w:p>
      <w:pPr>
        <w:pStyle w:val="Normal"/>
        <w:rPr/>
      </w:pPr>
      <w:r>
        <w:rPr>
          <w:lang w:val="sr-CS"/>
        </w:rPr>
        <w:t>У Београду,  5. март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HGGBHZ+MinionPro-Regular">
    <w:altName w:val="Times New Roman"/>
    <w:charset w:val="cc"/>
    <w:family w:val="roman"/>
    <w:pitch w:val="default"/>
  </w:font>
  <w:font w:name="Tahoma">
    <w:charset w:val="00"/>
    <w:family w:val="swiss"/>
    <w:pitch w:val="variable"/>
  </w:font>
  <w:font w:name="MJOQZP+MinionPro-SemiboldItSubh">
    <w:altName w:val="Times New Roman"/>
    <w:charset w:val="cc"/>
    <w:family w:val="roman"/>
    <w:pitch w:val="default"/>
  </w:font>
  <w:font w:name="MIVFZP+MinionPro-Bold">
    <w:altName w:val="Times New Roman"/>
    <w:charset w:val="cc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7"/>
        </w:tabs>
        <w:ind w:left="3267" w:hanging="20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;Century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;Century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;Century 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;Century Gothic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;Century Gothic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Calibri;Century Gothic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;Century Gothic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eastAsia="Calibri;Century Gothic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;Century Gothic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;Century Gothic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;Century Gothic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Calibri;Century Gothic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Calibri;Century Gothic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Calibri;Century Gothic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Calibri;Century Gothic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Arial" w:hAnsi="Arial" w:eastAsia="Calibri;Century Gothic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Calibri;Century Gothic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Marlett" w:hAnsi="Marlett" w:cs="Marlett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;Century Gothic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;Century Gothic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Marlett" w:hAnsi="Marlett" w:cs="Marlett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Calibri;Century Gothic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Calibri;Century Gothic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Marlett" w:hAnsi="Marlett" w:cs="Marlett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Arial" w:hAnsi="Arial" w:eastAsia="Calibri;Century Gothic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Marlett" w:hAnsi="Marlett" w:cs="Marlett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Calibri;Century Gothic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Marlett" w:hAnsi="Marlett" w:cs="Marlett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0">
    <w:name w:val="A0"/>
    <w:qFormat/>
    <w:rPr>
      <w:rFonts w:cs="MIVFZP+MinionPro-Bold;Times New Roman"/>
      <w:color w:val="000000"/>
      <w:sz w:val="32"/>
      <w:szCs w:val="32"/>
    </w:rPr>
  </w:style>
  <w:style w:type="character" w:styleId="A1">
    <w:name w:val="A1"/>
    <w:qFormat/>
    <w:rPr>
      <w:rFonts w:cs="MIVFZP+MinionPro-Bold;Times New Roman"/>
      <w:b/>
      <w:bCs/>
      <w:color w:val="000000"/>
      <w:sz w:val="52"/>
      <w:szCs w:val="52"/>
    </w:rPr>
  </w:style>
  <w:style w:type="character" w:styleId="A2">
    <w:name w:val="A2"/>
    <w:qFormat/>
    <w:rPr>
      <w:rFonts w:ascii="HGGBHZ+MinionPro-Regular;Times New Roman" w:hAnsi="HGGBHZ+MinionPro-Regular;Times New Roman" w:cs="HGGBHZ+MinionPro-Regular;Times New Roman"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ction1">
    <w:name w:val="section1"/>
    <w:basedOn w:val="DefaultParagraph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Spelle">
    <w:name w:val="spelle"/>
    <w:basedOn w:val="DefaultParagraphFont"/>
    <w:qFormat/>
    <w:rPr/>
  </w:style>
  <w:style w:type="character" w:styleId="Osnovtext">
    <w:name w:val="osnovtext"/>
    <w:basedOn w:val="DefaultParagraphFont"/>
    <w:qFormat/>
    <w:rPr/>
  </w:style>
  <w:style w:type="character" w:styleId="Char3">
    <w:name w:val=" Char3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22"/>
      <w:szCs w:val="20"/>
      <w:lang w:val="hr-HR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Pa6">
    <w:name w:val="Pa6"/>
    <w:basedOn w:val="Normal"/>
    <w:next w:val="Normal"/>
    <w:qFormat/>
    <w:pPr>
      <w:autoSpaceDE w:val="false"/>
      <w:spacing w:lineRule="atLeast" w:line="261"/>
    </w:pPr>
    <w:rPr>
      <w:rFonts w:ascii="MJOQZP+MinionPro-SemiboldItSubh;Times New Roman" w:hAnsi="MJOQZP+MinionPro-SemiboldItSubh;Times New Roman" w:eastAsia="SimSun;宋体" w:cs="MJOQZP+MinionPro-SemiboldItSubh;Times New Roman"/>
      <w:lang w:val="sr-Latn-CS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MJOQZP+MinionPro-SemiboldItSubh;Times New Roman" w:hAnsi="MJOQZP+MinionPro-SemiboldItSubh;Times New Roman" w:eastAsia="SimSun;宋体" w:cs="MJOQZP+MinionPro-SemiboldItSubh;Times New Roman"/>
      <w:lang w:val="sr-Latn-CS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</w:pPr>
    <w:rPr>
      <w:rFonts w:ascii="MIVFZP+MinionPro-Bold;Times New Roman" w:hAnsi="MIVFZP+MinionPro-Bold;Times New Roman" w:eastAsia="SimSun;宋体" w:cs="MIVFZP+MinionPro-Bold;Times New Roman"/>
      <w:lang w:val="sr-Latn-CS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MIVFZP+MinionPro-Bold;Times New Roman" w:hAnsi="MIVFZP+MinionPro-Bold;Times New Roman" w:eastAsia="SimSun;宋体" w:cs="MIVFZP+MinionPro-Bold;Times New Roman"/>
      <w:lang w:val="sr-Latn-CS" w:eastAsia="zh-CN"/>
    </w:rPr>
  </w:style>
  <w:style w:type="paragraph" w:styleId="BodyTextIndent2">
    <w:name w:val="Body Text Indent 2"/>
    <w:basedOn w:val="Normal"/>
    <w:qFormat/>
    <w:pPr>
      <w:autoSpaceDE w:val="false"/>
      <w:ind w:firstLine="720"/>
    </w:pPr>
    <w:rPr>
      <w:szCs w:val="19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odyText3">
    <w:name w:val="Body Text 3"/>
    <w:basedOn w:val="Normal"/>
    <w:qFormat/>
    <w:pPr/>
    <w:rPr>
      <w:color w:val="000000"/>
      <w:lang w:val="sr-CS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umreradestycken">
    <w:name w:val="numrerade stycken"/>
    <w:basedOn w:val="Default"/>
    <w:next w:val="Default"/>
    <w:qFormat/>
    <w:pPr/>
    <w:rPr>
      <w:color w:val="000000"/>
    </w:rPr>
  </w:style>
  <w:style w:type="paragraph" w:styleId="Punktlistaaut">
    <w:name w:val="punktlista aut"/>
    <w:basedOn w:val="Default"/>
    <w:next w:val="Default"/>
    <w:qFormat/>
    <w:pPr>
      <w:spacing w:before="0" w:after="28"/>
    </w:pPr>
    <w:rPr>
      <w:color w:val="000000"/>
    </w:rPr>
  </w:style>
  <w:style w:type="paragraph" w:styleId="Punktlista">
    <w:name w:val="punktlista"/>
    <w:basedOn w:val="Default"/>
    <w:next w:val="Default"/>
    <w:qFormat/>
    <w:pPr>
      <w:spacing w:before="0" w:after="2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5:00Z</dcterms:created>
  <dc:creator>Biljana</dc:creator>
  <dc:description/>
  <cp:keywords/>
  <dc:language>en-US</dc:language>
  <cp:lastModifiedBy>Jovan</cp:lastModifiedBy>
  <cp:lastPrinted>2009-03-05T15:52:00Z</cp:lastPrinted>
  <dcterms:modified xsi:type="dcterms:W3CDTF">2009-03-10T15:35:00Z</dcterms:modified>
  <cp:revision>2</cp:revision>
  <dc:subject/>
  <dc:title>СТАНОВНИШТВО И ВИТАЛНА СТАТИСТИКА У РЕПУБЛИЦИ СРБИЈИ</dc:title>
</cp:coreProperties>
</file>