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а став 1. Уредбе о оснивању Канцеларије за европске интеграције („Службени гласник РС”, бр. 126/07 и 117/08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Иван Антонијевић за помоћника директора Канцеларије за европске интеграције – Сектор за координацију процеса приступања и основна документ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66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а став 1. Уредбе о оснивању Канцеларије за европске интеграције („Службени гласник РС”, бр. 126/07 и 117/08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ла Ћиповић Глигорић за помоћника директора Канцеларије за европске интеграције – Сектор за координацију превођењ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669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а став 1. Уредбе о оснивању Канцеларије за европске интеграције („Службени гласник РС”, бр. 126/07 и 117/08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рослава Ђуровић за помоћника директора Канцеларије за европске интеграције – Сектор за правне и финансијск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669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Народног музеја у Београду, на лични захтев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Марица Шупут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омир Ац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Александар Палавестра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 Живанчевић Поп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Татјана Бошњак, члан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8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Народног музеја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дмила Лутовац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Жељко Јеж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ранислав Тод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8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ЖЕЛЕЗНИЦЕ СРБИЈЕ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 „Железнице Србије”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рољуб Јев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Бојан Ил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вездан Павиће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Јавног предузећа „Железнице Србије” именују се за чланове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 Зоран Антић, дипл. инж. индустријског менаџмента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ерица Ђорђевић, електро инж. железничке стру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Никић, менаџер саобраћа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аган Ранђеловић, саобраћајно транспортни технича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68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марта 200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ЖЕЛЕЗНИЦЕ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арија Филиповић, дипл. правник, за члана Надзорног одбора Јавног предузећа  „Железнице Србије”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88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КРАГУЈЕВ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Снежани Миленковић престаје дужност судије Општинског органа за прекршаје у Крагујевцу са 14. марто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9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омирка Маринковић за помоћника министра спољних послова – генералног директора Генералне дирекције за конзуларне послове и дијаспо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7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ук Жугић за помоћника министра спољних послова – генералног директора Генералне дирекције за мулт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7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лован Божиновић за помоћника министра спољних послова – генералног директора Генералне дирекције за б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7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На основу члана 79. ст. 1. и 2. Закона о државним службеницима („Службени гласник РС”, бр. 79/05, 81/05-исправка, 83/05-исправка, 64/07, 67/07-исправка и 116/08), а у вези са чланом 35. став 2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РАДА НА ПОЛОЖАЈ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Др Милану Томићу</w:t>
      </w:r>
      <w:r>
        <w:rPr>
          <w:b/>
          <w:lang w:val="sr-CS"/>
        </w:rPr>
        <w:t xml:space="preserve"> </w:t>
      </w:r>
      <w:r>
        <w:rPr>
          <w:lang w:val="sr-CS"/>
        </w:rPr>
        <w:t>престаје рад на положају директора Републичке дирекције за имовину Републике Србије, због подношења писмене оставке – од 26. марта 2009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5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Милорад Миленковић дужности помоћника министра просвете – Сектор за инспекцијске и надзорн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78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</w:t>
      </w:r>
      <w:r>
        <w:rPr/>
        <w:t>5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Зоран Костић за помоћника министра просвете – Сектор за инспекцијске и надзорн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78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8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 СТУДЕНТСКОГ ЦЕНТРА „ПРИШТИНА” СА СЕДИШТЕМ У КОСОВСКОЈ МИТРОВИЦ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Вељко Јаковљевић дужности директора Студентског центра „Приштина” са седиштем у Косовској Митровици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9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8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 СТУДЕНТСКОГ ЦЕНТРА „ПРИШТИНА” СА СЕДИШТЕМ У КОСОВСКОЈ МИТРОВИЦ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Јово Поповић за директора Студентског центра „Приштина” са седиштем у Косовској Митровици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9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6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НАДЗОРНОГ ОДБОРА ЈАВНОГ ПРЕДУЗЕЋА АЕРОДРОМ „НИКОЛА ТЕСЛ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Жарко Сувачаров за члана Надзорног одбора Јавног предузећа Аеродром „Никола Тесла”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0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 ЈАВНОГ ПРЕДУЗЕЋА АЕРОДРОМ „НИКОЛА ТЕСЛ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Љупко Ђекић за члана Управног одбора Јавног предузећа Аеродром „Никола Тесла”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01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„Електропривреда Србије”, Београд из реда запослених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Жив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едраг Луч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ко Ђур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Електропривреда Србије”, Београд именују се за чланове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хајло Гавр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Иван Буч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Славољуб Лук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заменика председника одређује се члан Управног одбора др Иван Бучевац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815/2009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26. март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2:00Z</dcterms:created>
  <dc:creator>Kadrovska sluzba</dc:creator>
  <dc:description/>
  <cp:keywords/>
  <dc:language>en-US</dc:language>
  <cp:lastModifiedBy>Jovan</cp:lastModifiedBy>
  <dcterms:modified xsi:type="dcterms:W3CDTF">2009-03-30T15:52:00Z</dcterms:modified>
  <cp:revision>2</cp:revision>
  <dc:subject/>
  <dc:title>77</dc:title>
</cp:coreProperties>
</file>