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а основу члана 123. </w:t>
      </w:r>
      <w:r>
        <w:rPr>
          <w:lang w:val="sr-CS"/>
        </w:rPr>
        <w:t>тачка</w:t>
      </w:r>
      <w:r>
        <w:rPr/>
        <w:t xml:space="preserve"> 3. Устава Републике Србије, а у вези са чланом 22. Закона о основама уређења служби безбедности Републике Србије („Службени гласник РС”, број 116/07)</w:t>
      </w:r>
      <w:r>
        <w:rPr>
          <w:lang w:val="sr-CS"/>
        </w:rPr>
        <w:t xml:space="preserve"> </w:t>
      </w:r>
      <w:r>
        <w:rPr/>
        <w:t xml:space="preserve">и чланом 45. Закона о службама безбедности Савезне Републике Југославије („Службени лист СРЈ”, број 37/02 и „Службени лист СЦГ”, број 17/04),  </w:t>
      </w:r>
    </w:p>
    <w:p>
      <w:pPr>
        <w:pStyle w:val="Normal"/>
        <w:jc w:val="both"/>
        <w:rPr/>
      </w:pPr>
      <w:r>
        <w:rPr/>
        <w:tab/>
        <w:t xml:space="preserve">Влада донос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ОДРЕЂИВАЊУ СРЕДСТАВА ЗА ПОСЕБНЕ НАМЕНЕ</w:t>
      </w:r>
    </w:p>
    <w:p>
      <w:pPr>
        <w:pStyle w:val="Normal"/>
        <w:jc w:val="center"/>
        <w:rPr/>
      </w:pPr>
      <w:r>
        <w:rPr/>
        <w:t xml:space="preserve">ЗА ПОТРЕБЕ БЕЗБЕДНОСНО-ИНФОРМАТИВНЕ АГЕНЦИЈ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Овом уредбом ближе се одређују набавке средстава за посебне намене за потребе Безбедносно-информативне агенције (у даљем тексту: Агенција) поверљивог карактера (у даљем тексту: средства за посебне намене) и прописује начин и поступак набавке и отуђења тих средстава. </w:t>
      </w:r>
    </w:p>
    <w:p>
      <w:pPr>
        <w:pStyle w:val="Normal"/>
        <w:jc w:val="both"/>
        <w:rPr/>
      </w:pPr>
      <w:r>
        <w:rPr/>
        <w:tab/>
        <w:t>На набавку средстава за посебне намене не примењују се прописи којима се уређују јавне наба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/>
      </w:pPr>
      <w:r>
        <w:rPr/>
        <w:tab/>
        <w:t>Средства за посебне намене, у смислу ове уредбе, јесу непокретности и покретне ствари у својини Републике Србије, које Агенција користи за обављање послова из свог делокруга.</w:t>
      </w:r>
    </w:p>
    <w:p>
      <w:pPr>
        <w:pStyle w:val="Normal"/>
        <w:jc w:val="both"/>
        <w:rPr/>
      </w:pPr>
      <w:r>
        <w:rPr/>
        <w:tab/>
        <w:t xml:space="preserve">Средства из става 1. овог члана су поверљивог карактера у смислу прописа којима се уређују јавне набавк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bookmarkStart w:id="0" w:name="clan_1"/>
      <w:bookmarkStart w:id="1" w:name="str_1"/>
      <w:bookmarkEnd w:id="0"/>
      <w:bookmarkEnd w:id="1"/>
      <w:r>
        <w:rPr/>
        <w:t>Члан 3.</w:t>
      </w:r>
    </w:p>
    <w:p>
      <w:pPr>
        <w:pStyle w:val="Normal"/>
        <w:jc w:val="both"/>
        <w:rPr/>
      </w:pPr>
      <w:r>
        <w:rPr/>
        <w:tab/>
        <w:t>Средства за посебне намене користе се сагласно природи и намени тих средстава, у складу са законом и другим прописима и у функцији су остваривања надлежности Агенције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  <w:tab/>
      </w:r>
    </w:p>
    <w:p>
      <w:pPr>
        <w:pStyle w:val="Normal"/>
        <w:jc w:val="center"/>
        <w:rPr>
          <w:lang w:val="sr-CS"/>
        </w:rPr>
      </w:pPr>
      <w:r>
        <w:rPr/>
        <w:t>Члан 4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Непокретности за посебне намене, у смислу ове уредбе, јесу: земљиште; зграде (службене, пословне и друге зграде); службене и пословне просторије; станови за службене потребе; магацини, складишта и гараже; монтажни објекти, контејнери за смештај опреме и лица, помоћни и привремени објекти; подземни и надземни објекти са пратећом инфраструктуром и други грађевински објекти у смислу прописа </w:t>
      </w:r>
      <w:r>
        <w:rPr>
          <w:lang w:val="sr-CS"/>
        </w:rPr>
        <w:t>којима се уређује изградња</w:t>
      </w:r>
      <w:r>
        <w:rPr/>
        <w:t>, које за обављање послова из свог делокруга користи Агенциј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кретне ствари за посебне намене, у смислу ове уредбе, јесу: </w:t>
      </w:r>
    </w:p>
    <w:p>
      <w:pPr>
        <w:pStyle w:val="Normal"/>
        <w:jc w:val="both"/>
        <w:rPr/>
      </w:pPr>
      <w:r>
        <w:rPr>
          <w:lang w:val="sr-CS"/>
        </w:rPr>
        <w:tab/>
        <w:t>1) средства оперативне технике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) мерна и лабораторијска средства;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) наоружање, оружна опрема и специјална средства; </w:t>
      </w:r>
    </w:p>
    <w:p>
      <w:pPr>
        <w:pStyle w:val="Normal"/>
        <w:jc w:val="both"/>
        <w:rPr/>
      </w:pPr>
      <w:r>
        <w:rPr>
          <w:lang w:val="sr-CS"/>
        </w:rPr>
        <w:tab/>
        <w:t>4) средства везе и телекомуникација;</w:t>
      </w:r>
    </w:p>
    <w:p>
      <w:pPr>
        <w:pStyle w:val="Normal"/>
        <w:jc w:val="both"/>
        <w:rPr/>
      </w:pPr>
      <w:r>
        <w:rPr>
          <w:lang w:val="sr-CS"/>
        </w:rPr>
        <w:tab/>
        <w:t>5) средства информационих система;</w:t>
      </w:r>
    </w:p>
    <w:p>
      <w:pPr>
        <w:pStyle w:val="Normal"/>
        <w:jc w:val="both"/>
        <w:rPr/>
      </w:pPr>
      <w:r>
        <w:rPr>
          <w:lang w:val="sr-CS"/>
        </w:rPr>
        <w:tab/>
        <w:t>6) средства криминалистичке технике;</w:t>
      </w:r>
    </w:p>
    <w:p>
      <w:pPr>
        <w:pStyle w:val="Normal"/>
        <w:jc w:val="both"/>
        <w:rPr/>
      </w:pPr>
      <w:r>
        <w:rPr>
          <w:lang w:val="sr-CS"/>
        </w:rPr>
        <w:tab/>
        <w:t>7) средства специјалне личне заштитне опреме и одећа за службене потребе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8) идентификационе значке и легитимације;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9) превозна средства за службене потребе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10) средства за опремање просторија које за извршавање својих задатака користи Агенција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11) опрема, алати, прибори, уређаји, делови и склопови, ситан инвентар и потрошни материјал за израду, одржавање и експлоатацију покретних ствари за посебне намене.</w:t>
      </w:r>
    </w:p>
    <w:p>
      <w:pPr>
        <w:pStyle w:val="Normal"/>
        <w:jc w:val="both"/>
        <w:rPr/>
      </w:pPr>
      <w:r>
        <w:rPr>
          <w:lang w:val="sr-CS"/>
        </w:rPr>
        <w:tab/>
        <w:t>Под покретним стварима за посебне намене подразумевају се и друге покретне ствари које се по својој намени, карактеристикама и својствима могу уподобити покретним стварима за посебне намене из става 1. овог члана, а чија набавка мора бити праћена посебним мерама контраобавештајне и безбедносне заштите тајних по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 набавком средстава за посебне намене, у смислу ове уредбе, подразумева се и набавка добара, услуга и радова за потребе и у вези са непокретностима и покретним стварима за посебне намене и услуга које су у функцији обављања послова из делокруга Агенције, које морају бити праћене посебним мерама контраобавештајне и безбедносне заштите тајних подата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ab/>
        <w:t>О прибављању средстава за посебне намене одлучује директор Агенције или припадник Агенције кога он за то овласти, у складу са планом набавки и планом извршења буџета Агенције за одређену буџетск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>Набавку средстава за посебне намене, по правилу, спроводи комисија коју образује директор Агенције или припадник Агенције кога он за то овласти.</w:t>
      </w:r>
    </w:p>
    <w:p>
      <w:pPr>
        <w:pStyle w:val="Normal"/>
        <w:jc w:val="both"/>
        <w:rPr/>
      </w:pPr>
      <w:r>
        <w:rPr>
          <w:lang w:val="sr-CS"/>
        </w:rPr>
        <w:tab/>
        <w:t>Набавку средстава за посебне намене може спровести и појединац уколико то захтевају разлози хитности, целисходности, оперативне потребе или други оправдани разлози ради ефикасног обављања безбедносних послова из делокруга Агенц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Комисија из става 1. овог члана има непаран број чланова од којих је обавезно један члан из састава организационе јединице за чије потребе се врши набавка, а два, од којих је један дипломирани правник, из састава организационе јединице надлежне за послове логистик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</w:r>
      <w:r>
        <w:rPr>
          <w:lang w:val="sr-CS"/>
        </w:rPr>
        <w:t>Члан 9.</w:t>
        <w:tab/>
      </w:r>
    </w:p>
    <w:p>
      <w:pPr>
        <w:pStyle w:val="Normal"/>
        <w:jc w:val="both"/>
        <w:rPr/>
      </w:pPr>
      <w:r>
        <w:rPr>
          <w:lang w:val="sr-CS"/>
        </w:rPr>
        <w:tab/>
        <w:t>Набавка средства за посебне намене врши се прикупљањем писмених понуда, односно непосредном погодбом, на начин којим се обезбеђује економичност и ефикасност употребе буџетских средстава.</w:t>
      </w:r>
    </w:p>
    <w:p>
      <w:pPr>
        <w:pStyle w:val="Normal"/>
        <w:jc w:val="both"/>
        <w:rPr/>
      </w:pPr>
      <w:r>
        <w:rPr>
          <w:lang w:val="sr-CS"/>
        </w:rPr>
        <w:tab/>
        <w:t>Поступак набавке средстава за посебне намене врши се уз примену прописаних мера контраобавештајне и безбедносне заштите тајних података.</w:t>
      </w:r>
    </w:p>
    <w:p>
      <w:pPr>
        <w:pStyle w:val="Normal"/>
        <w:jc w:val="both"/>
        <w:rPr/>
      </w:pPr>
      <w:r>
        <w:rPr>
          <w:lang w:val="sr-CS"/>
        </w:rPr>
        <w:tab/>
        <w:t>Поступак набавке утврђен у ставу 1. овог члана односи се и на набавку добара и услуга и уступање извођења радова у вези са коришћењем, управљањем и одржавањем средстава за посебне нам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both"/>
        <w:rPr/>
      </w:pPr>
      <w:r>
        <w:rPr>
          <w:lang w:val="sr-CS"/>
        </w:rPr>
        <w:tab/>
        <w:t>Комисија, односно појединац из члана 8. ове уредбе обавезни су да спроведу све предуговорне радње и да о свом раду сачине извештај о стручној оцени понуда, који садржи преглед елемената битних за одлучивање (квалитет, функционалност, цена, рокови испоруке, гаранције и слично) и предлог одлуке о избору најповољније понуде.</w:t>
      </w:r>
    </w:p>
    <w:p>
      <w:pPr>
        <w:pStyle w:val="Normal"/>
        <w:jc w:val="both"/>
        <w:rPr/>
      </w:pPr>
      <w:r>
        <w:rPr>
          <w:lang w:val="sr-CS"/>
        </w:rPr>
        <w:tab/>
        <w:t>Основни критеријуми на основу којих се врши стручна оцена прикупљених понуда јесу квалитет, функционалност и ц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луку о избору најповољније понуде доноси директор Агенције или припадник Агенције кога он за то овласти, на основу извештаја о стручној оцени понуда и предлога одлуке о избору најповољније понуде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одлуке из става 1. овог члана директор Агенције или припадник Агенције кога он за то овласти закључује уговор о набавци средстава за посебне наме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both"/>
        <w:rPr/>
      </w:pPr>
      <w:r>
        <w:rPr>
          <w:lang w:val="sr-CS"/>
        </w:rPr>
        <w:tab/>
        <w:t>Агенција је дужна да води посебну евиденцију о набавкама средстава за посебне намене.</w:t>
      </w:r>
    </w:p>
    <w:p>
      <w:pPr>
        <w:pStyle w:val="Normal"/>
        <w:jc w:val="both"/>
        <w:rPr/>
      </w:pPr>
      <w:r>
        <w:rPr>
          <w:lang w:val="sr-CS"/>
        </w:rPr>
        <w:tab/>
        <w:t>Годишњи извештај о набавкама средстава за посебне намене израђује се у писменој и дигиталној форми и садржи редни број набавке за текућу буџетску годину, предмет набавке, вредност и назив организационе јединице Агенције за чије потребе је набавка извршена.</w:t>
      </w:r>
    </w:p>
    <w:p>
      <w:pPr>
        <w:pStyle w:val="Normal"/>
        <w:jc w:val="both"/>
        <w:rPr/>
      </w:pPr>
      <w:r>
        <w:rPr>
          <w:lang w:val="sr-CS"/>
        </w:rPr>
        <w:tab/>
        <w:t>Извештај из става 2. овог члана подноси се директору Аге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jc w:val="both"/>
        <w:rPr/>
      </w:pPr>
      <w:r>
        <w:rPr>
          <w:lang w:val="sr-CS"/>
        </w:rPr>
        <w:tab/>
        <w:t>Отуђење покретних ствари за посебне намене врши се на основу одлуке директора Агенције.</w:t>
      </w:r>
    </w:p>
    <w:p>
      <w:pPr>
        <w:pStyle w:val="Normal"/>
        <w:jc w:val="both"/>
        <w:rPr/>
      </w:pPr>
      <w:r>
        <w:rPr>
          <w:lang w:val="sr-CS"/>
        </w:rPr>
        <w:tab/>
        <w:t>Отуђење средстава за посебне намене из става 1. овог члана врши се уз примену прописаних мера контраобавештајне и безбедносне заштите тајних података.</w:t>
      </w:r>
    </w:p>
    <w:p>
      <w:pPr>
        <w:pStyle w:val="Normal"/>
        <w:jc w:val="both"/>
        <w:rPr/>
      </w:pPr>
      <w:r>
        <w:rPr>
          <w:lang w:val="sr-CS"/>
        </w:rPr>
        <w:tab/>
        <w:t>Отуђење непокретности за посебне намене врши се у складу са законом којим се уређују средства у својини Републике Србије и другим прописим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уредбе директор Агенције ће донети интерно упутство којим ће ближе уредити начин спровођења набавки и вођења евиденције о набавк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05 број </w:t>
      </w:r>
    </w:p>
    <w:p>
      <w:pPr>
        <w:pStyle w:val="Normal"/>
        <w:rPr/>
      </w:pPr>
      <w:r>
        <w:rPr/>
        <w:t xml:space="preserve">У Београду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ВЛ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lang w:val="sr-CS"/>
        </w:rPr>
        <w:tab/>
        <w:tab/>
      </w:r>
      <w:r>
        <w:rPr/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13:00Z</dcterms:created>
  <dc:creator>WinXP</dc:creator>
  <dc:description/>
  <cp:keywords/>
  <dc:language>en-US</dc:language>
  <cp:lastModifiedBy>Jovan</cp:lastModifiedBy>
  <cp:lastPrinted>2009-03-26T13:07:00Z</cp:lastPrinted>
  <dcterms:modified xsi:type="dcterms:W3CDTF">2009-03-30T16:13:00Z</dcterms:modified>
  <cp:revision>2</cp:revision>
  <dc:subject/>
  <dc:title>PREDLOG</dc:title>
</cp:coreProperties>
</file>