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Latn-CS"/>
        </w:rPr>
        <w:tab/>
      </w:r>
      <w:r>
        <w:rPr>
          <w:sz w:val="23"/>
          <w:szCs w:val="23"/>
          <w:lang w:val="sr-CS"/>
        </w:rPr>
        <w:t xml:space="preserve">На основу члана 12. став 2. тачка 10. Закона о одбрани </w:t>
      </w:r>
      <w:r>
        <w:rPr>
          <w:sz w:val="23"/>
          <w:szCs w:val="23"/>
          <w:lang w:val="ru-RU"/>
        </w:rPr>
        <w:t>(</w:t>
      </w:r>
      <w:r>
        <w:rPr>
          <w:sz w:val="23"/>
          <w:szCs w:val="23"/>
          <w:lang w:val="sr-CS"/>
        </w:rPr>
        <w:t>„</w:t>
      </w:r>
      <w:r>
        <w:rPr>
          <w:sz w:val="23"/>
          <w:szCs w:val="23"/>
          <w:lang w:val="ru-RU"/>
        </w:rPr>
        <w:t>Сл</w:t>
      </w:r>
      <w:r>
        <w:rPr>
          <w:sz w:val="23"/>
          <w:szCs w:val="23"/>
          <w:lang w:val="sr-CS"/>
        </w:rPr>
        <w:t>ужбени</w:t>
      </w:r>
      <w:r>
        <w:rPr>
          <w:sz w:val="23"/>
          <w:szCs w:val="23"/>
          <w:lang w:val="ru-RU"/>
        </w:rPr>
        <w:t xml:space="preserve"> гласник РС</w:t>
      </w:r>
      <w:r>
        <w:rPr>
          <w:sz w:val="23"/>
          <w:szCs w:val="23"/>
          <w:lang w:val="sr-CS"/>
        </w:rPr>
        <w:t>”</w:t>
      </w:r>
      <w:r>
        <w:rPr>
          <w:sz w:val="23"/>
          <w:szCs w:val="23"/>
          <w:lang w:val="ru-RU"/>
        </w:rPr>
        <w:t>, бр. 116/2007) и члана 42. став 1. Закона о Влади (</w:t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ru-RU"/>
        </w:rPr>
        <w:t>Службени гласник РС</w:t>
      </w:r>
      <w:r>
        <w:rPr>
          <w:sz w:val="23"/>
          <w:szCs w:val="23"/>
          <w:lang w:val="sr-CS"/>
        </w:rPr>
        <w:t>”</w:t>
      </w:r>
      <w:r>
        <w:rPr>
          <w:sz w:val="23"/>
          <w:szCs w:val="23"/>
          <w:lang w:val="ru-RU"/>
        </w:rPr>
        <w:t>, бр. 55/05, 71/05- исправка, 101/07 и 65/08),</w:t>
      </w:r>
      <w:r>
        <w:rPr>
          <w:sz w:val="23"/>
          <w:szCs w:val="23"/>
          <w:lang w:val="sr-CS"/>
        </w:rPr>
        <w:t xml:space="preserve">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Влада доноси 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Р Е Д Б У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 МЕРАМА ПРИПРАВНОСТИ  ДРЖАВНИХ ОРГАНА, ОРГАНА АУТОНОМНИХ ПОКРАЈИНА, ОРГАНА ЈЕДИНИЦА ЛОКАЛНЕ САМОУПРАВЕ И ПРИВРЕДНИХ ДРУШТАВА И ДРУГИХ ПРАВНИХ ЛИЦА И ПРЕДУЗЕТНИКА У РАТНОМ   И ВАНРЕДНОМ СТАЊ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Овом уредбом прописује се начин припремања и спровођења планираних мера приправности које предузимају државни органи, органи аутономних покрајина, органи јединица локалне самоуправе и привредна друштва и друга правна лица и предузетници који извршавају послове и задатке од значаја за одбрану земље (у даљем тексту: државни органи и правна лица) у случају ратног  или ванредног стања. </w:t>
      </w:r>
    </w:p>
    <w:p>
      <w:pPr>
        <w:pStyle w:val="Normal"/>
        <w:rPr>
          <w:sz w:val="23"/>
          <w:szCs w:val="23"/>
          <w:highlight w:val="yellow"/>
          <w:lang w:val="ru-RU"/>
        </w:rPr>
      </w:pPr>
      <w:r>
        <w:rPr>
          <w:sz w:val="23"/>
          <w:szCs w:val="23"/>
          <w:highlight w:val="yellow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Ради обезбеђења јединственог и поступног предузимања мера приправности у земљи, у случају војних изазова, ризика и претњи (агресија, оружани сукоби глобалног и регионалног карактера, оружана побуна и други спорови са употребом оружане силе) и невојних изазова, ризика и претњи (тероризам, национални и верски екстремизам, организовани криминал и корупција, природне непогоде, индустријске и друге несреће и епидемије), у складу са проценом и потребним нивоом припрема који се желе постићи, за извршавање задатака из Плана одбране Републике Србије, на предлог Министарства одбране Влада доноси посебан акт којим се утврђују степени и мере приправности државних органа и других правних лиц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3.</w:t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Влада, на предлог Министарства одбране, предлаже спровођење мера приправности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>Мере приправности из става 1 овог члана спроводе се на целој територији Републике Србије, појединачним деловима и областима или у појединим делатностима.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4.</w:t>
      </w:r>
    </w:p>
    <w:p>
      <w:pPr>
        <w:pStyle w:val="Normal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Поред мера из члана 2. ове уредбе, Влада може предложити предузимање других мера, радњи и поступака у складу са Планом одбране Републике Србије и проценом конкретне ситуације.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  <w:t>Члан 5.</w:t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Државни органи и правна лица дужни су да у разради планова приправности из своје надлежности и у њиховом непосредном спровођењу поступају, у складу са јединственим планом приправности државних органа и правних лица.</w:t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6.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У поступку планирања и спровођења прописаних мера приправности, Министарство одбране обавезно је да обезбеди усаглашавање планова приправности државних органа са Планом приправности Војске Србије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Усаглашавање планова из става 1 овог члана обезбеђују стручни органи Министарства одбране и Војске Србије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Државни органи и правна лица дужни су да спроводе мере приправности из своје надлежности и имају обавезу да у спровођењу тих мера сарађују са другим државним органима и правним лицима, у складу са актима надлежних државних органа који се односе на мере приправности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8.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Министарство одбране преноси наређење о предузимању мера приправности и координира спровођење наложених мера приправности у областима за које су државни органи и правна лица образовани, у складу са Планом одбране Републике Србије. 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Државни органи и правна лица обавезни су да известе Министарство одбране о реализацији наређења о предузимању мера приправности из своје надлежности.</w:t>
      </w:r>
    </w:p>
    <w:p>
      <w:pPr>
        <w:pStyle w:val="Normal"/>
        <w:rPr>
          <w:color w:val="FF0000"/>
          <w:sz w:val="23"/>
          <w:szCs w:val="23"/>
          <w:lang w:val="ru-RU"/>
        </w:rPr>
      </w:pPr>
      <w:r>
        <w:rPr>
          <w:color w:val="FF0000"/>
          <w:sz w:val="23"/>
          <w:szCs w:val="23"/>
          <w:lang w:val="ru-RU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sr-CS"/>
        </w:rPr>
        <w:t>Члан 9.</w:t>
      </w:r>
    </w:p>
    <w:p>
      <w:pPr>
        <w:pStyle w:val="Normal"/>
        <w:jc w:val="center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                   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05 Број: </w:t>
      </w:r>
      <w:r>
        <w:rPr>
          <w:color w:val="000000"/>
          <w:sz w:val="23"/>
          <w:szCs w:val="23"/>
          <w:lang w:val="ru-RU"/>
        </w:rPr>
        <w:t>110-1825/2009</w:t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У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ru-RU"/>
        </w:rPr>
        <w:t>, 2. априла 2009. године</w:t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1tekst"/>
        <w:spacing w:before="0" w:after="0"/>
        <w:ind w:hanging="26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1tekst"/>
        <w:spacing w:before="0" w:after="0"/>
        <w:ind w:hanging="2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В Л А Д 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sz w:val="23"/>
                <w:szCs w:val="23"/>
                <w:lang w:val="ru-RU"/>
              </w:rPr>
              <w:t xml:space="preserve">ПРВИ ПОТПРЕДСЕДНИК ВЛАДЕ </w:t>
            </w:r>
            <w:r>
              <w:rPr>
                <w:sz w:val="23"/>
                <w:szCs w:val="23"/>
                <w:lang w:val="sr-CS"/>
              </w:rPr>
              <w:t>–</w:t>
            </w:r>
            <w:r>
              <w:rPr>
                <w:sz w:val="23"/>
                <w:szCs w:val="23"/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42:00Z</dcterms:created>
  <dc:creator>Zosne</dc:creator>
  <dc:description/>
  <cp:keywords/>
  <dc:language>en-US</dc:language>
  <cp:lastModifiedBy>Jovan</cp:lastModifiedBy>
  <dcterms:modified xsi:type="dcterms:W3CDTF">2009-04-03T15:42:00Z</dcterms:modified>
  <cp:revision>2</cp:revision>
  <dc:subject/>
  <dc:title>78</dc:title>
</cp:coreProperties>
</file>