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УПРАВНОГ ОДБОРА КЛИНИЧКОГ ЦЕНТРА СРБ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Разрешавају се дужности у Управном одбору Клиничког центра Србиј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др Симо Вуковић, председник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2. Бранко Радујко, члан;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прим. др Слободан Мирковић, члан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др Живорад Смиљанић, члан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доц. др Горан Милашиновић, члан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6. доц. др Иван Стефановић, члан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7. Александар Карамарковић, чл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03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</w:t>
      </w:r>
      <w:r>
        <w:rPr>
          <w:b/>
          <w:sz w:val="22"/>
          <w:szCs w:val="22"/>
          <w:lang w:val="ru-RU"/>
        </w:rPr>
        <w:t xml:space="preserve"> ИМЕНОВАЊУ</w:t>
      </w:r>
      <w:r>
        <w:rPr>
          <w:b/>
          <w:sz w:val="22"/>
          <w:szCs w:val="22"/>
          <w:lang w:val="sr-CS"/>
        </w:rPr>
        <w:t xml:space="preserve"> ПРЕДСЕДНИКА И ЧЛАНОВ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ПРАВНОГ ОДБОРА КЛИНИЧКОГ ЦЕНТРА СРБИЈЕ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У Управни одбор Клиничког центра Србије именују се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. за председника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- др Симо Вуковић, лекар специјалиста гинекологије и акушерства, народни посланик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2. за чланове: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 xml:space="preserve">1) Бранко Радујко, дипл. правник, генерални директор Предузећа за телекомуникације „Телеком Србија” АД;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2) прим. др Слободан Мирковић, лекар специјалиста опште хирургије, председник Скупштине града Шапца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 xml:space="preserve">3) др Живорад Смиљанић, </w:t>
      </w:r>
      <w:r>
        <w:rPr>
          <w:sz w:val="22"/>
          <w:szCs w:val="22"/>
          <w:lang w:val="sr-CS"/>
        </w:rPr>
        <w:t xml:space="preserve">лекар </w:t>
      </w:r>
      <w:r>
        <w:rPr>
          <w:sz w:val="22"/>
          <w:szCs w:val="22"/>
          <w:lang w:val="ru-RU"/>
        </w:rPr>
        <w:t>специјалиста гинекологије и акушерства, председник Скупштине општине Апатин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4) доц. др Горан Милашиновић, Клинички центар Србије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5) доц. др Иван Стефановић, Клинички центар Србије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6) Александар Карамарковић, Клинички центар Србиј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039/2009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9. април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ана 3</w:t>
      </w:r>
      <w:r>
        <w:rPr>
          <w:lang w:val="ru-RU"/>
        </w:rPr>
        <w:t>5</w:t>
      </w:r>
      <w:r>
        <w:rPr>
          <w:lang w:val="sr-CS"/>
        </w:rPr>
        <w:t xml:space="preserve">. став 2. Закона о државној управи („Службени гласник РС”, бр. 79/05 и 101/07), </w:t>
      </w:r>
      <w:r>
        <w:rPr>
          <w:lang w:val="ru-RU"/>
        </w:rPr>
        <w:t>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ДИРЕКТОРА РЕПУБЛИЧКЕ ДИРЕКЦИЈЕ ЗА ИМОВИНУ РЕПУБЛИКЕ СРБИЈЕ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Братислав Пејковић за директора Републичке дирекције за имовину Републике Србије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1796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2. став 2. Закона о Фонду за осигурање и финансирање спољнотрговинских послова („Службени лист СРЈ”, број 3/02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УПРАВНОГ ОДБОРА ФОНДА ЗА ОСИГУРАЊЕ И ФИНАНСИРАЊЕ СПОЉНОТРГОВИНСКИХ ПОС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илан Кркобабић дужности члана Управног одбора Фонда за осигурање и финансирање спољнотрговинских послова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067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2. став 2. Закона о Фонду за осигурање и финансирање спољнотрговинских послова („Службени лист СРЈ”, број 3/02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УПРАВНОГ ОДБОРА ФОНДА ЗА ОСИГУРАЊЕ И ФИНАНСИРАЊЕ СПОЉНОТРГОВИНСКИХ ПОС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Фонда за осигурање и финансирање спољнотрговинских послова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агомир Матовић, дипл. правник, Министарство економије и регионалног развој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ушан Вучковић, дипл. правник, Министарство економије и регионалног развој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06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l-SI"/>
        </w:rPr>
      </w:pPr>
      <w:r>
        <w:rPr>
          <w:lang w:val="sl-SI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ана 2</w:t>
      </w:r>
      <w:r>
        <w:rPr>
          <w:lang w:val="ru-RU"/>
        </w:rPr>
        <w:t>5</w:t>
      </w:r>
      <w:r>
        <w:rPr>
          <w:lang w:val="sr-CS"/>
        </w:rPr>
        <w:t xml:space="preserve">. став 3. Закона о државној управи („Службени гласник РС”, бр. 79/05 и 101/07), </w:t>
      </w:r>
      <w:r>
        <w:rPr>
          <w:lang w:val="ru-RU"/>
        </w:rPr>
        <w:t>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ПРОСВЕТЕ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др Слободан Јауковић за помоћника министра просвете – Сектор за високо и више образовање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07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firstLine="720"/>
        <w:rPr>
          <w:lang w:val="sl-SI"/>
        </w:rPr>
      </w:pPr>
      <w:r>
        <w:rPr>
          <w:lang w:val="sl-SI"/>
        </w:rPr>
      </w:r>
    </w:p>
    <w:p>
      <w:pPr>
        <w:pStyle w:val="Normal"/>
        <w:shd w:fill="FFFFFF" w:val="clear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На основу члана 33. и члана 34. став 1. Закона о државним службеницима („Службени гласник РС,” бр. 79/05, 81/05-исправка, 83/05-исправка, 64/07, 67/07-исправка и 116/08) и члана 37. став 3. Закона о државној управи („Службени гласник РС”, бр. 79/05 и 101/07), 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ИНТЕЛЕКТУАЛНУ СВОЈИН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Поставља се Иван Расулић на положај помоћника директора Завода за интелектуалну својину – Сектор за регистре, правне и финансијске послове, на пет годин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06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25</w:t>
      </w:r>
      <w:r>
        <w:rPr>
          <w:lang w:val="sr-CS"/>
        </w:rPr>
        <w:t xml:space="preserve">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 ЉУДСКА И МАЊИНСКА ПРАВА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szCs w:val="22"/>
          <w:lang w:val="sr-CS"/>
        </w:rPr>
        <w:tab/>
      </w:r>
      <w:r>
        <w:rPr>
          <w:lang w:val="sr-CS"/>
        </w:rPr>
        <w:t>Разрешава се Јагода Вјештица дужности помоћника министра за људска и мањинска права – Сектор за унапређење и заштиту права националних мањина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073/2009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9</w:t>
      </w:r>
      <w:r>
        <w:rPr>
          <w:lang w:val="sr-CS"/>
        </w:rPr>
        <w:t>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4:51:00Z</dcterms:created>
  <dc:creator>Ankica</dc:creator>
  <dc:description/>
  <cp:keywords/>
  <dc:language>en-US</dc:language>
  <cp:lastModifiedBy>Jovan</cp:lastModifiedBy>
  <dcterms:modified xsi:type="dcterms:W3CDTF">2009-04-10T14:51:00Z</dcterms:modified>
  <cp:revision>2</cp:revision>
  <dc:subject/>
  <dc:title>80</dc:title>
</cp:coreProperties>
</file>