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36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360" w:hanging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3. тачка 3. Устава Републике Србије, а у вези са чл. </w:t>
      </w:r>
      <w:r>
        <w:rPr>
          <w:lang w:val="ru-RU"/>
        </w:rPr>
        <w:t>195</w:t>
      </w:r>
      <w:r>
        <w:rPr>
          <w:lang w:val="sr-CS"/>
        </w:rPr>
        <w:t xml:space="preserve">. и </w:t>
      </w:r>
      <w:r>
        <w:rPr>
          <w:lang w:val="ru-RU"/>
        </w:rPr>
        <w:t>217</w:t>
      </w:r>
      <w:r>
        <w:rPr>
          <w:lang w:val="sr-CS"/>
        </w:rPr>
        <w:t>. Закона о основама безбедности саобраћаја на путевима („Службени лист СФРЈ”, бр. 50/88, 63/88, 80/89, 29/90 и 11/91, „Службени лист СРЈ”, бр. 34/92, 13/93, 24/94, 41/94, 28/96 и 3/02 и „Службени гласник РС”, број 101/05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бавези регистрације моторних возила којима управљају </w:t>
        <w:br/>
        <w:t>лица са пребивалиштем у Републици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Лице са пребивалиштем у Републици Србији на путевима у Републици Србији не може управљати возилом регистрованим у иностранству ако у року од три месеца од дана ступања на снагу ове уредбе не региструје возило у Републици Срб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узетно од става 1. овог члана, лице које има пребивалиште у Републици Србији и одобрено привремено боравиште у иностранству дуже од шест месеци, чланови његове уже породице, као и лице које управља „рент-а кар“ возилом на путевима у Републици Србији може управљати возилом регистрованим у иностранст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зила из члана 1. ове уредбе могу се регистровати у Републици Србији ако се уз захтев за регистрацију приложи и Јединствена царинска исправа (ЈЦИ) за стављање возила у слободан промет, уз доказ о уплати свих такси и дажбина које се наплаћују при увозу, као и овлашћење за управљање и располагање возилом регистрованим у иностранству, које је издато и оверено од стране надлежних органа пре 1. јануара 2008. годин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ено лице Министарства унутрашњих послова искључиће возило из саобраћаја и одузети регистарске таблице на начин прописан чланом 217. Закона о основама безбедности саобраћаја на путевим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2289/2009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3. април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0:00Z</dcterms:created>
  <dc:creator>Ankica</dc:creator>
  <dc:description/>
  <cp:keywords/>
  <dc:language>en-US</dc:language>
  <cp:lastModifiedBy>Jovan</cp:lastModifiedBy>
  <dcterms:modified xsi:type="dcterms:W3CDTF">2009-04-27T14:30:00Z</dcterms:modified>
  <cp:revision>2</cp:revision>
  <dc:subject/>
  <dc:title>83</dc:title>
</cp:coreProperties>
</file>