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43. став 4. Закона о заштити животне средине („Службени</w:t>
      </w:r>
      <w:r>
        <w:rPr>
          <w:lang w:val="ru-RU"/>
        </w:rPr>
        <w:t xml:space="preserve"> </w:t>
      </w:r>
      <w:r>
        <w:rPr>
          <w:lang w:val="sr-CS"/>
        </w:rPr>
        <w:t>гласник РС”, бр. 66/91, 83/92, 53/93</w:t>
      </w:r>
      <w:r>
        <w:rPr>
          <w:lang w:val="sr-Latn-CS"/>
        </w:rPr>
        <w:t>-</w:t>
      </w:r>
      <w:r>
        <w:rPr>
          <w:lang w:val="sr-CS"/>
        </w:rPr>
        <w:t xml:space="preserve">др.закон, </w:t>
      </w:r>
      <w:r>
        <w:rPr>
          <w:lang w:val="ru-RU"/>
        </w:rPr>
        <w:t>67/93</w:t>
      </w:r>
      <w:r>
        <w:rPr>
          <w:lang w:val="sr-Latn-CS"/>
        </w:rPr>
        <w:t>-</w:t>
      </w:r>
      <w:r>
        <w:rPr>
          <w:lang w:val="sr-CS"/>
        </w:rPr>
        <w:t>др.закон</w:t>
      </w:r>
      <w:r>
        <w:rPr>
          <w:lang w:val="ru-RU"/>
        </w:rPr>
        <w:t xml:space="preserve">, </w:t>
      </w:r>
      <w:r>
        <w:rPr>
          <w:lang w:val="sr-CS"/>
        </w:rPr>
        <w:t>48/94</w:t>
      </w:r>
      <w:r>
        <w:rPr>
          <w:lang w:val="sr-Latn-CS"/>
        </w:rPr>
        <w:t>-</w:t>
      </w:r>
      <w:r>
        <w:rPr>
          <w:lang w:val="sr-CS"/>
        </w:rPr>
        <w:t>др.закон, 53/95</w:t>
      </w:r>
      <w:r>
        <w:rPr>
          <w:lang w:val="ru-RU"/>
        </w:rPr>
        <w:t xml:space="preserve"> </w:t>
      </w:r>
      <w:r>
        <w:rPr>
          <w:lang w:val="sr-CS"/>
        </w:rPr>
        <w:t>и 135/04) и члана 42. став 1. Закона о Влади („Службени гласник РС”, бр. 55/05, 71/05</w:t>
      </w:r>
      <w:r>
        <w:rPr>
          <w:lang w:val="ru-RU"/>
        </w:rPr>
        <w:t>-</w:t>
      </w:r>
      <w:r>
        <w:rPr>
          <w:lang w:val="sr-CS"/>
        </w:rPr>
        <w:t xml:space="preserve"> исправка, 101/07 и 65/08)</w:t>
      </w:r>
      <w:r>
        <w:rPr>
          <w:lang w:val="ru-RU"/>
        </w:rPr>
        <w:t>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Влада доноси</w:t>
      </w:r>
    </w:p>
    <w:p>
      <w:pPr>
        <w:pStyle w:val="Normal"/>
        <w:spacing w:before="12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caps/>
          <w:lang w:val="sr-CS"/>
        </w:rPr>
        <w:t>о заштити СПОМЕНИКА ПРИРОДЕ „ПРЕБРЕЗА”</w:t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ео подручја долине Глувог потока у селу Пребреза код Блаца, на јужним падинама Великог Јастрепца, ставља се под заштиту као споменик природе под именом „</w:t>
      </w:r>
      <w:r>
        <w:rPr>
          <w:lang w:val="sr-Latn-CS"/>
        </w:rPr>
        <w:t>П</w:t>
      </w:r>
      <w:r>
        <w:rPr>
          <w:lang w:val="sr-CS"/>
        </w:rPr>
        <w:t>ребреза” и утврђује за заштићено природно добро од изузетног значаја, односно I категорије (у даљем тексту: Споменик природе „Пребреза”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поменик природе „Пребреза” ставља се под заштиту да би се у интересу науке, образовања и културе очувало налазиште фосилних остатака кичмењака, односно костију сисара из епохе геолошке историје означене као средњи миоцен, које представља у Европи и свету познато а на Балканском полуострву најзначајније палеонтолошко место са неогеном сисарском фауном старости 14-15 милиона година коју чини 12 до сада истражених врста крупних сисара међу којима је неколико врста откривено на овом месту по први пут у Европи а две фосилне врсте (миоценска хијена – </w:t>
      </w:r>
      <w:r>
        <w:rPr>
          <w:i/>
          <w:lang w:val="sr-Latn-CS"/>
        </w:rPr>
        <w:t xml:space="preserve">Precrocuta miocenica </w:t>
      </w:r>
      <w:r>
        <w:rPr>
          <w:lang w:val="sr-Latn-CS"/>
        </w:rPr>
        <w:t xml:space="preserve">Pavlović&amp;Thenius 1965 </w:t>
      </w:r>
      <w:r>
        <w:rPr>
          <w:lang w:val="sr-CS"/>
        </w:rPr>
        <w:t>и моценска претеча газеле -</w:t>
      </w:r>
      <w:r>
        <w:rPr>
          <w:i/>
          <w:lang w:val="sr-Latn-CS"/>
        </w:rPr>
        <w:t xml:space="preserve"> Hipsodontus serbicus</w:t>
      </w:r>
      <w:r>
        <w:rPr>
          <w:lang w:val="sr-Latn-CS"/>
        </w:rPr>
        <w:t xml:space="preserve"> </w:t>
      </w:r>
      <w:r>
        <w:rPr>
          <w:lang w:val="sr-CS"/>
        </w:rPr>
        <w:t xml:space="preserve"> </w:t>
      </w:r>
      <w:r>
        <w:rPr>
          <w:lang w:val="sr-Latn-CS"/>
        </w:rPr>
        <w:t xml:space="preserve">P a v l o v i ć 1969) </w:t>
      </w:r>
      <w:r>
        <w:rPr>
          <w:lang w:val="sr-CS"/>
        </w:rPr>
        <w:t xml:space="preserve">су нове за науку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Споменик природе „Пребреза” налази се на територији општине Блаце, на делу подручја катастарске општине Пребреза који је обухваћен кат. парц. бр. 184/део, 185/3/ део, 186/део, 187/ део, 188/ део, 189/ део, 513/ део, 514/ део, 976/ део, 985/ део, 987/ део, 988/ део и 989/ део.</w:t>
      </w:r>
    </w:p>
    <w:p>
      <w:pPr>
        <w:pStyle w:val="Normal"/>
        <w:jc w:val="both"/>
        <w:rPr/>
      </w:pPr>
      <w:r>
        <w:rPr>
          <w:lang w:val="sr-CS"/>
        </w:rPr>
        <w:tab/>
        <w:t>Укупна површина заштићеног подручја Споменика природе „Пребреза” је 0,86 хектара, од чега је 0,78 хектара у  приватној својини, а 0,08 хектара у државној својини.</w:t>
        <w:tab/>
        <w:t>Опис границе границе заштићеног подручја Споменика природе „Пребреза” са  графичким приказом на копији катастарског плана одштампан је уз ову уредбу и чини њен саставни део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</w:tabs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На подручју Споменика природе „Пребреза” утврђује се режим заштите II степена у складу са законом, којим се:</w:t>
      </w:r>
    </w:p>
    <w:p>
      <w:pPr>
        <w:pStyle w:val="Normal"/>
        <w:jc w:val="both"/>
        <w:rPr/>
      </w:pPr>
      <w:r>
        <w:rPr>
          <w:lang w:val="sr-CS"/>
        </w:rPr>
        <w:tab/>
        <w:t>1. забрањују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) изградња објека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) експлоатација минералних сировина и коришћење материјала из корита и са обала потока;</w:t>
      </w:r>
    </w:p>
    <w:p>
      <w:pPr>
        <w:pStyle w:val="Normal"/>
        <w:jc w:val="both"/>
        <w:rPr/>
      </w:pPr>
      <w:r>
        <w:rPr>
          <w:lang w:val="sr-CS"/>
        </w:rPr>
        <w:tab/>
        <w:t>3) земљани и грађевински радови осим радова на одржавању и рехабилитацији некатегорисаног сеоског пута, постављања привремених објеката и уређења и инфраструктурног опремања простора за потребе научног и образовног рада, чувања заштићеног подручја и прихвата посетилац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4) ископавање, оштећивање, уништавање и присвајање фосилних остатака, осим ископавања, обраде и приказивања палеонтолошких налаза у оквиру научноистраживачког и образовног рада и у културне сврхе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5) одлагање комуналног, грађевинског,  индустријског и другог отпада;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6) радње које могу изазвати загађење вода, ваздуха, земљишта, стварати прекомерну буку и неповољно утицати на естетска обележја заштићеног простора;</w:t>
      </w:r>
    </w:p>
    <w:p>
      <w:pPr>
        <w:pStyle w:val="Normal"/>
        <w:jc w:val="both"/>
        <w:rPr/>
      </w:pPr>
      <w:r>
        <w:rPr>
          <w:lang w:val="sr-CS"/>
        </w:rPr>
        <w:tab/>
        <w:t>7) чиста сеча и крчење шуме које није у функцији истраживања и уређења палеонтолошког м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обезбеђују: палеонтолошка, стратиграфска и литолошка истраживања; конзервација и излагање фосилних остатака; посета у образовне сврхе и други видови образовног рада, посета у рекреативне  и културолошке сврхе; радови на приказивању и коришћењу вредности заштићеног подручја у научне, образовне, рекреативне и културне сврхе; радови на уређењу простора у циљу прихвата посетилаца и унапређења естетике амбијента; радови на унапређењу стања шумске вегетације и заштити земљишта од  ероз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5. </w:t>
      </w:r>
    </w:p>
    <w:p>
      <w:pPr>
        <w:pStyle w:val="Default"/>
        <w:ind w:firstLine="720"/>
        <w:jc w:val="both"/>
        <w:rPr/>
      </w:pPr>
      <w:r>
        <w:rPr>
          <w:lang w:val="sr-CS"/>
        </w:rPr>
        <w:t xml:space="preserve">Споменик природе „Пребреза” </w:t>
      </w:r>
      <w:r>
        <w:rPr>
          <w:color w:val="000000"/>
          <w:lang w:val="ru-RU"/>
        </w:rPr>
        <w:t xml:space="preserve">поверава се на старање Фонду за екологију општине Прокупље, Прокупље (у даљем тексту: Старалац)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: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) чува заштићено природно добро и спроводи утврђене режиме заштите, односно прописане забране и правила унутрашњег ред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2) обележава заштићено природно добро и његову границу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) доноси програм управљања, акт о унутрашњем реду и чуварској служби, годишњи програм управљања и извештај о његовом извршавању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>4) иницира доношење одговарајућег урбанистичког плана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5) организује спровођење програма управљања, а посебно подстиче и прати израду и примену програма и пројеката заштите, научних истраживања и образовања, уређења простора и приказивања природних вред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6) евидентира природне вредности и организује надгледање тих вредности и њихових промена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7) успоставља и развија сарадњу са власницима и корисницима земљишта на чувању, одржавању, уређењу и коришћењу заштићеног подручј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Default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Default"/>
        <w:jc w:val="center"/>
        <w:rPr/>
      </w:pPr>
      <w:r>
        <w:rPr>
          <w:lang w:val="ru-RU"/>
        </w:rPr>
        <w:t xml:space="preserve">Члан 6.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Заштита и развој </w:t>
      </w:r>
      <w:r>
        <w:rPr>
          <w:lang w:val="sr-CS"/>
        </w:rPr>
        <w:t xml:space="preserve">Споменика природе „Пребреза” </w:t>
      </w:r>
      <w:r>
        <w:rPr>
          <w:lang w:val="ru-RU"/>
        </w:rPr>
        <w:t xml:space="preserve">спроводи се према програму управљања који се доноси као средњорочни документ за период од пет година.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Програм управљања из става 1. овог члана нарочито садржи: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1) циљеве заштите и развоја, услове, мере, погодности и ограничења за њихово остваривање; </w:t>
      </w:r>
    </w:p>
    <w:p>
      <w:pPr>
        <w:pStyle w:val="Default"/>
        <w:ind w:firstLine="720"/>
        <w:jc w:val="both"/>
        <w:rPr>
          <w:lang w:val="ru-RU"/>
        </w:rPr>
      </w:pPr>
      <w:r>
        <w:rPr>
          <w:lang w:val="ru-RU"/>
        </w:rPr>
        <w:t xml:space="preserve">2) приказ основних вредности и природних богатстава заштићеног природног добра и њихових главних корисника; </w:t>
      </w:r>
    </w:p>
    <w:p>
      <w:pPr>
        <w:pStyle w:val="Default"/>
        <w:ind w:firstLine="720"/>
        <w:jc w:val="both"/>
        <w:rPr/>
      </w:pPr>
      <w:r>
        <w:rPr>
          <w:lang w:val="ru-RU"/>
        </w:rPr>
        <w:t xml:space="preserve">3) приоритетне задатке на чувању и одржавању заштићеног природног добра, праћењу стања и техничкој заштити природних вредности, као </w:t>
      </w:r>
      <w:r>
        <w:rPr>
          <w:color w:val="000000"/>
          <w:lang w:val="ru-RU"/>
        </w:rPr>
        <w:t xml:space="preserve">и на очувању квалитета вода, ваздуха, земљишта и других чинилаца животне средин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5) задатке за развој туризма и рекреације, уређења предела и изградње објеката у функцији заштићеног природног добра;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6) приоритетне научноистраживачке и образовне задатке;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7) приоритетне задатке на  приказивању вредности заштићеног природног добр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8) врсту и садржај документације за спровођење циљева и задатака на праћењу, очувању и унапређењу стања природних вредности, одрживог коришћења тих вредности у научне, образовне, рекреативне и друге сврхе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9) задатке на успостављању партнерских односа са месним становништвом и другим власницима и корисницима непокретности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0) динамику и субјекте реализације програмских задатака;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11) средства потребна за реализацију програма управљања и начин њиховог обезбеђењ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На програм управљања из става 1. овог члана, на који су претходно прибављена мишљења министарстава надлежних за послове науке, просвете, културе, туризма, пољопривреде, шумарства, водопривреде и финансија, сагласност даје министарство надлежно за послове заштите животне средине (у даљем тексту: Министарство)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ограм управљања из става 1. овог члана остварује се годишњим програмом управљања. Годишњи програм управљања за наредну годину, заједно са извештајем о остваривању програма у текућој години, Старалац доставља Министарству до 15. децембр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7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таралац је дужан да обезбеди унутрашњи ред и чување заштићеног природног добра у складу са актом који доноси уз сагласност Министарства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ктом из става 1. овог члана утврђују се правила за спровођење прописаних режима заштите, а нарочито: начин на који ће се понашати посетиоци, власници и корисници непокретности при кретању, боравку и обављању делатности на заштићеном природном добру; места, површине и објекти на којима се  забрањује или ограничава обављање одређених радњи као и трајање тих мера; начин сарадње са физичким и правним лицима који по различитом основу користе или су заинтересовани за коришћење заштићеног природног добра; услови заштите приликом обављања научних истраживања и образовних активности; места и услови за одлагање отпада; начин одржавања уредности и чистоће заштићеног подручја; начин и организација чувања заштићеног природног добра, опрема и средства неопходна за чување и одржавање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а одређена актом из става 1. овог члана и друге неопходне информације за спровођење режима заштите, Старалац је дужан да огласи и на погодан начин учини доступним посетиоцима и корисницима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8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редства за спровођење програма управљања</w:t>
      </w:r>
      <w:r>
        <w:rPr>
          <w:lang w:val="ru-RU"/>
        </w:rPr>
        <w:t xml:space="preserve"> </w:t>
      </w:r>
      <w:r>
        <w:rPr>
          <w:lang w:val="sr-CS"/>
        </w:rPr>
        <w:t>Споменика природе „Пребреза”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обезбеђују се из прихода остварених обављањем делатности Стараоца, из буџета Републике Србије, од накнаде за коришћење заштићеног природног добра и из других извора у складу са законом. 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9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управљања и годишњи програм управљања Споменика природе „Пребреза”</w:t>
      </w:r>
      <w:r>
        <w:rPr>
          <w:lang w:val="ru-RU"/>
        </w:rPr>
        <w:t xml:space="preserve"> </w:t>
      </w:r>
      <w:r>
        <w:rPr>
          <w:lang w:val="sr-CS"/>
        </w:rPr>
        <w:t xml:space="preserve">Старалац ће донети у року од шест месеци од дана ступања на снагу ове уредбе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До доношења докумената из става 1. овог члана, Старалац ће послове заштите и развоја обављати према привременом програму управљања који ће донети у року од 30 дана од дана ступања на снагу ове уредбе, уз сагласност Министарства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Старалац ће у року од шест месеци од дана ступања на снагу ове уредбе, у сарадњи са Републичким геодетским заводом и Заводом за заштиту природе Србије, идентификовати границе </w:t>
      </w:r>
      <w:r>
        <w:rPr>
          <w:lang w:val="sr-CS"/>
        </w:rPr>
        <w:t>Споменика природе „Пребреза”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>на терену и катастарском плану.</w:t>
      </w:r>
    </w:p>
    <w:p>
      <w:pPr>
        <w:pStyle w:val="Default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</w:p>
    <w:p>
      <w:pPr>
        <w:pStyle w:val="Default"/>
        <w:jc w:val="center"/>
        <w:rPr/>
      </w:pPr>
      <w:r>
        <w:rPr>
          <w:color w:val="000000"/>
          <w:lang w:val="ru-RU"/>
        </w:rPr>
        <w:t xml:space="preserve">Члан 10. </w:t>
      </w:r>
    </w:p>
    <w:p>
      <w:pPr>
        <w:pStyle w:val="Default"/>
        <w:ind w:firstLine="720"/>
        <w:jc w:val="both"/>
        <w:rPr/>
      </w:pPr>
      <w:r>
        <w:rPr>
          <w:color w:val="000000"/>
          <w:lang w:val="ru-RU"/>
        </w:rPr>
        <w:t xml:space="preserve">Планови уређења простора, шумске, ловне, водопривредне, пољопривредне и друге основе и други програми који обухватају заштићено природно добро усагласиће се са Просторним планом Републике Србије и програмом управљања из члана 6. став 1. ове уредбе. </w:t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Default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Члан 11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Default"/>
        <w:jc w:val="both"/>
        <w:rPr>
          <w:bCs/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Default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sr-CS"/>
        </w:rPr>
        <w:t>В</w:t>
      </w:r>
      <w:r>
        <w:rPr>
          <w:bCs/>
          <w:lang w:val="ru-RU"/>
        </w:rPr>
        <w:t xml:space="preserve"> Л А Д А </w:t>
      </w:r>
    </w:p>
    <w:p>
      <w:pPr>
        <w:pStyle w:val="Default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bCs/>
          <w:spacing w:val="-6"/>
          <w:lang w:val="ru-RU"/>
        </w:rPr>
      </w:pPr>
      <w:r>
        <w:rPr>
          <w:rFonts w:cs="Times New Roman" w:ascii="Times New Roman" w:hAnsi="Times New Roman"/>
          <w:bCs/>
          <w:spacing w:val="-6"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</w:r>
    </w:p>
    <w:p>
      <w:pPr>
        <w:pStyle w:val="Footer"/>
        <w:jc w:val="right"/>
        <w:rPr>
          <w:rFonts w:ascii="Times New Roman" w:hAnsi="Times New Roman" w:cs="Times New Roman"/>
          <w:spacing w:val="-6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 xml:space="preserve">ПРВИ ПОТПРЕДСЕДНИК ВЛАДЕ – </w:t>
      </w:r>
    </w:p>
    <w:p>
      <w:pPr>
        <w:pStyle w:val="Footer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-6"/>
          <w:lang w:val="ru-RU"/>
        </w:rPr>
        <w:t>ЗАМЕНИК ПРЕДСЕДНИКА ВЛАДЕ</w:t>
      </w:r>
    </w:p>
    <w:p>
      <w:pPr>
        <w:pStyle w:val="Normal"/>
        <w:jc w:val="center"/>
        <w:rPr>
          <w:rFonts w:ascii="Times New Roman" w:hAnsi="Times New Roman" w:cs="Times New Roman"/>
          <w:bCs/>
          <w:lang w:val="ru-RU"/>
        </w:rPr>
      </w:pPr>
      <w:r>
        <w:rPr>
          <w:rFonts w:cs="Times New Roman"/>
          <w:bCs/>
          <w:lang w:val="ru-RU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ПИС ГРАНИЦ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ПОМЕНИКА ПРИРОДЕ „ПРЕБРЕЗА”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ница Споменика природе „Пребреза” почиње на десној обали Глувог потока, пресеца корито тог потока, катастарска парцела број (у даљем тексту: к.п.бр.), катастарска општина Пребреза, територија општине Блаце, затим сече к.п.бр. 976 тако што прво иде према југоистоку на дужини 10 метара, затим скреће према североистоку на дужини 20 метара а онда према северозападу на дужини 30 метара, долази до међе к.п.бр. 985, иде том међом 8 метара, онда сече к.п.бр. 985 у правцу североистока на дужини 60 метара, савија према северозападу на дужини 8 метара и долази до међе к.п.бр. 987, сече ту парцелу прво у правцу североистока на дужини 35 метара а затим у працу севера на дужини 40 метара, долази до међе к.п.бр. 988 и сече ту парцелу у генералном правцу севера на дужини 135 метара. Граница затим долази до некатегорисаног сеоског пута к.п.бр. 185/3, сече тај пут и наставља у правцу севера кроз к.п.бр. 188 на дужини 50 метара а онда кроз к.п.бр. 187 на дужини 40 метара, долази до међе к.п.бр. 186 и сече ту парцелу у правцу севера на дужини 15 метара, затим скреће према западу на дужћини 5 метара, сече Глуви поток и наставља у правцу северозапада на дужини 5 метара међом к.п.бр. 183 и 184. На овом месту граница скреће према југу секући к.п.бр. 184 на дужини 50 метара, долази до међе к.п.бр. 513 и иде кроз ту парцелу генералним правдем према југу на дужини 100 метара, долази до сеоског некатегорисаног пута к.п.бр. 515, сече тај пут и иде његовом југоисточном ивицом односно међом к.п.бр. 514 на дужини 60 метара, онда наставља генералним правцем према југозападу све кроз катастарску парцелу 514 на дужини 260 метара а затм скреће према југоистоку кроз исту парцелу на дужини  10 метара и долази до почетне тачке на десној обали Глувог потока.</w:t>
      </w:r>
    </w:p>
    <w:sectPr>
      <w:footerReference w:type="default" r:id="rId2"/>
      <w:footerReference w:type="first" r:id="rId3"/>
      <w:type w:val="nextPage"/>
      <w:pgSz w:w="11906" w:h="16838"/>
      <w:pgMar w:left="1642" w:right="1138" w:gutter="0" w:header="0" w:top="1440" w:footer="706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C DzComm">
    <w:altName w:val="Impact"/>
    <w:charset w:val="00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4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2"/>
      <w:szCs w:val="20"/>
    </w:rPr>
  </w:style>
  <w:style w:type="paragraph" w:styleId="HeadEng">
    <w:name w:val="HeadEng"/>
    <w:basedOn w:val="Normal"/>
    <w:qFormat/>
    <w:pPr>
      <w:jc w:val="both"/>
    </w:pPr>
    <w:rPr>
      <w:sz w:val="22"/>
      <w:szCs w:val="20"/>
    </w:rPr>
  </w:style>
  <w:style w:type="paragraph" w:styleId="HeadCir">
    <w:name w:val="HeadCir"/>
    <w:basedOn w:val="Normal"/>
    <w:qFormat/>
    <w:pPr>
      <w:jc w:val="both"/>
    </w:pPr>
    <w:rPr>
      <w:rFonts w:ascii="TimesC DzComm;Impact" w:hAnsi="TimesC DzComm;Impact" w:cs="TimesC DzComm;Impact"/>
      <w:sz w:val="22"/>
      <w:szCs w:val="20"/>
    </w:rPr>
  </w:style>
  <w:style w:type="paragraph" w:styleId="Footer">
    <w:name w:val="Footer"/>
    <w:basedOn w:val="Normal"/>
    <w:pPr>
      <w:widowControl w:val="false"/>
      <w:tabs>
        <w:tab w:val="clear" w:pos="720"/>
        <w:tab w:val="left" w:pos="1440" w:leader="none"/>
        <w:tab w:val="center" w:pos="4320" w:leader="none"/>
        <w:tab w:val="right" w:pos="8640" w:leader="none"/>
      </w:tabs>
      <w:jc w:val="both"/>
    </w:pPr>
    <w:rPr>
      <w:rFonts w:ascii="CTimesRoman" w:hAnsi="CTimesRoman" w:cs="CTimesRoman"/>
      <w:szCs w:val="20"/>
      <w:lang w:val="sr-C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23:00Z</dcterms:created>
  <dc:creator>XPPro</dc:creator>
  <dc:description/>
  <cp:keywords/>
  <dc:language>en-US</dc:language>
  <cp:lastModifiedBy>Jovan</cp:lastModifiedBy>
  <cp:lastPrinted>2009-05-14T15:51:00Z</cp:lastPrinted>
  <dcterms:modified xsi:type="dcterms:W3CDTF">2009-05-15T16:23:00Z</dcterms:modified>
  <cp:revision>2</cp:revision>
  <dc:subject/>
  <dc:title>Предлог</dc:title>
</cp:coreProperties>
</file>