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ДАВАЊУ ГАРАНЦИЈЕ РЕПУБЛИКЕ СРБИЈЕ У КОРИСТ 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Latn-CS"/>
        </w:rPr>
        <w:t xml:space="preserve">SOCIETE GENERALE”, </w:t>
      </w:r>
      <w:r>
        <w:rPr>
          <w:lang w:val="sr-CS"/>
        </w:rPr>
        <w:t>ПАРИЗ, ФРАНЦУСКА, ПО ЗАДУЖЕ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АВНОГ ПРЕДУЗЕЋА „ПУТЕВИ СРБИЈЕ</w:t>
      </w:r>
      <w:r>
        <w:rPr>
          <w:lang w:val="sr-Latn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>езу да као гарант измири обавезе Јавног предузећа „Путеви Србије”, Београд, по задужењу код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>Француска</w:t>
      </w:r>
      <w:r>
        <w:rPr>
          <w:lang w:val="sr-Latn-CS"/>
        </w:rPr>
        <w:t xml:space="preserve">, </w:t>
      </w:r>
      <w:r>
        <w:rPr>
          <w:lang w:val="sr-CS"/>
        </w:rPr>
        <w:t xml:space="preserve">у износу од </w:t>
      </w:r>
      <w:r>
        <w:rPr>
          <w:lang w:val="sr-Latn-CS"/>
        </w:rPr>
        <w:t xml:space="preserve">100 милиона евра, увећаном за износ уговорене камате, накнаде и осталих стварних трошк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аранцију из члана 1. овог закона Република Србија (у даљем тексту: Гарант) издаје у корист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>Француска</w:t>
      </w:r>
      <w:r>
        <w:rPr>
          <w:lang w:val="sr-Latn-CS"/>
        </w:rPr>
        <w:t>,</w:t>
      </w:r>
      <w:r>
        <w:rPr>
          <w:lang w:val="sr-CS"/>
        </w:rPr>
        <w:t xml:space="preserve"> на име обавеза из Уговора о кредиту бр. 126/09 закљученог између Јавног предузећа „Путеви Србије”, Београд, као дужника,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>Француска, као повериоца и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>enerale</w:t>
      </w:r>
      <w:r>
        <w:rPr>
          <w:lang w:val="sr-CS"/>
        </w:rPr>
        <w:t xml:space="preserve"> банка Србија</w:t>
      </w:r>
      <w:r>
        <w:rPr>
          <w:lang w:val="sr-Latn-CS"/>
        </w:rPr>
        <w:t>”</w:t>
      </w:r>
      <w:r>
        <w:rPr>
          <w:lang w:val="sr-CS"/>
        </w:rPr>
        <w:t xml:space="preserve"> а.д. Београд, као заступника повериоца, дана 18. маја 2009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тплату кредита врши Јавно предузеће „Путеви Србије”, Београд (у даљем тексту: Дужник) на рачун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 xml:space="preserve">Француска, у еври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отплату кредита обезбедиће Дужник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ужник је дужан да средства за отплату кредита обезбеђује према плану отплате, у износу који укључује главницу и обрачунату кама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Дужника, има право на повраћај главнице, камате, накнаде и осталих трошкова задуживањ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Дужника, до висине износа измирене обавезе, као и право да од Дужник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Дужника на основу овлашћења добијеног од Дужника или других инструмената обезбеђења, у складу са прописима којима се уређује платни пром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наредног дана од дана објављивања у „Службеном гласнику Републике Србије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СТАВНО-</w:t>
      </w:r>
      <w:r>
        <w:rPr>
          <w:lang w:val="sr-Latn-CS"/>
        </w:rPr>
        <w:t>ПРАВНИ</w:t>
      </w:r>
      <w:r>
        <w:rPr>
          <w:lang w:val="sr-CS"/>
        </w:rPr>
        <w:t xml:space="preserve"> ОСНОВ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члану 97. тач. 15. и 17. Устава Републике Србије, према којима Република Србија уређује и обезбеђује финансирање остваривања права и дужности Републике Србије утврђених Уставом и законом и друге односе од интереса за Републику Србију, у складу с Уставом. Чланом 5. Закона о јавном дугу („Службени гласник РС”, број 61/05) прописано је да Народна скупштина Републике Србије одлучује о давању гаранција Републике Србије, док је чланом 16. истог закона прописано да се гаранција за измирење дуга јавних предузећа чији је оснивач Република Србија даје у форми закона. Чланом 3. Закона о буџету Републике Србије за 2009. годину („Службени гласник РС”, бр. 120/08 и 31/09) предвиђено је да ће Република Србија дати гаранцију пословним банкама у износу од 100.000.000 евра за рефинансирање обавеза ЈП „Путеви Србије”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 xml:space="preserve">Републике Србије </w:t>
      </w:r>
      <w:r>
        <w:rPr>
          <w:lang w:val="sr-CS"/>
        </w:rPr>
        <w:t>у корист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>Француска</w:t>
      </w:r>
      <w:r>
        <w:rPr>
          <w:lang w:val="sr-Latn-CS"/>
        </w:rPr>
        <w:t>,</w:t>
      </w:r>
      <w:r>
        <w:rPr>
          <w:lang w:val="sr-CS"/>
        </w:rPr>
        <w:t xml:space="preserve"> произлазе из  члана  4. Уговора о кредиту бр. 126/09 закљученог између Јавног предузећа „Путеви Србије”, Београд, као дужника,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>Француска, као повериоца и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>enerale</w:t>
      </w:r>
      <w:r>
        <w:rPr>
          <w:lang w:val="sr-CS"/>
        </w:rPr>
        <w:t xml:space="preserve"> банка Србија</w:t>
      </w:r>
      <w:r>
        <w:rPr>
          <w:lang w:val="sr-Latn-CS"/>
        </w:rPr>
        <w:t>”</w:t>
      </w:r>
      <w:r>
        <w:rPr>
          <w:lang w:val="sr-CS"/>
        </w:rPr>
        <w:t xml:space="preserve"> а.д. Београд, као заступника повериоца, закљученог 18. маја 2009. године (у даљем тексту: Уговор о кредиту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ом </w:t>
      </w:r>
      <w:r>
        <w:rPr>
          <w:lang w:val="sr-CS"/>
        </w:rPr>
        <w:t>4</w:t>
      </w:r>
      <w:r>
        <w:rPr>
          <w:lang w:val="ru-RU"/>
        </w:rPr>
        <w:t>. Уговора о кредиту</w:t>
      </w:r>
      <w:r>
        <w:rPr>
          <w:lang w:val="sr-CS"/>
        </w:rPr>
        <w:t xml:space="preserve"> предвиђено је да је повлачење средстава кредита у износу од 100 милиона евра од стране ЈП „Путеви Србије” условљено давањем гаранције Републике Србије на целокупан износ кредита у корист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 xml:space="preserve">Француска (у даљем тексту: Банк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има овог кредита рефинансираће се измиривање доспелих обавеза ЈП „Путеви Србије” према сауговарачима - извођачима радо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вање гаранције Републике Србије пословним банкама у износу од 100 милиона евра за рефинансирање доспелих обавеза ЈП „Путеви Србије”</w:t>
      </w:r>
      <w:r>
        <w:rPr>
          <w:lang w:val="sr-Latn-CS"/>
        </w:rPr>
        <w:t xml:space="preserve"> </w:t>
      </w:r>
      <w:r>
        <w:rPr>
          <w:lang w:val="sr-CS"/>
        </w:rPr>
        <w:t>предвиђено је чланом 3. Закона о буџету Републике Србије за 2009. годину („Службени гласник РС”, бр. 120/08 и 31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описује се преузимање обавезе Републике Србије да као гарант измири обавезе Јавног предузећа „Путеви Србије” по задужењу код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>Француска, у износу од 100 милиона ев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прописује се да гаранцију из члана 1. овог закона, Република Србија даје на име обавезе ЈП „Путеви Србије” из Уговора о кредиту бр. 126/09 закљученог између Јавног предузећа „Путеви Србије”, Београд, као дужника,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 xml:space="preserve">enerale”, </w:t>
      </w:r>
      <w:r>
        <w:rPr>
          <w:lang w:val="sr-CS"/>
        </w:rPr>
        <w:t>Париз,</w:t>
      </w:r>
      <w:r>
        <w:rPr>
          <w:lang w:val="sr-Latn-CS"/>
        </w:rPr>
        <w:t xml:space="preserve"> </w:t>
      </w:r>
      <w:r>
        <w:rPr>
          <w:lang w:val="sr-CS"/>
        </w:rPr>
        <w:t>Француска, као повериоца и „</w:t>
      </w:r>
      <w:r>
        <w:rPr>
          <w:lang w:val="sr-Latn-CS"/>
        </w:rPr>
        <w:t xml:space="preserve">Societe </w:t>
      </w:r>
      <w:r>
        <w:rPr>
          <w:lang w:val="sr-CS"/>
        </w:rPr>
        <w:t>G</w:t>
      </w:r>
      <w:r>
        <w:rPr>
          <w:lang w:val="sr-Latn-CS"/>
        </w:rPr>
        <w:t>enerale</w:t>
      </w:r>
      <w:r>
        <w:rPr>
          <w:lang w:val="sr-CS"/>
        </w:rPr>
        <w:t xml:space="preserve"> банка Србија</w:t>
      </w:r>
      <w:r>
        <w:rPr>
          <w:lang w:val="sr-Latn-CS"/>
        </w:rPr>
        <w:t>”</w:t>
      </w:r>
      <w:r>
        <w:rPr>
          <w:lang w:val="sr-CS"/>
        </w:rPr>
        <w:t xml:space="preserve"> а.д. Београд, као заступника поверио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ана 3. Предлога закона уређују се питања која се односе на обавезе које ЈП „Путеви Србије”, као дужник 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ана 4. Предлога закона прописује се регресно право Републике Србије ако по основу издате гаранције изврши обавезу уместо Јавног предузећа „Путеви Србије”, као дужника -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Предлога закона уређује се ступање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по хитном поступку, сагласно члану 164. Пословника Народне скупштине Републике Србије („Службени гласник РС”, број 14/09), произлазе из чињенице да је ступање на снагу и примена Уговора о кредиту, односно повлачење средстава и измиривање доспелих обавеза ЈП „Путеви Србије”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 РАЗЛОЗИ ЗА СТУПАЊЕ ЗАКОНА НА СНАГУ</w:t>
      </w:r>
      <w:r>
        <w:rPr>
          <w:lang w:val="sr-CS"/>
        </w:rPr>
        <w:t xml:space="preserve"> НАРЕДН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ступање на снагу овог закона наредног дана од дана објављивања, сагласно члану 196. став 4. Устава Републике Србије, садржани су у потреби да се обезбеде услови за повлачење средстава кредита у уговореном року, што чини нарочито оправдане разлоге за раније ступање на снагу, имајући у виду да неповлачење средстава кредита до 30. јуна 2009. године чини тај уговор ништави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8:00Z</dcterms:created>
  <dc:creator>msarenac</dc:creator>
  <dc:description/>
  <cp:keywords/>
  <dc:language>en-US</dc:language>
  <cp:lastModifiedBy>Jovan</cp:lastModifiedBy>
  <cp:lastPrinted>2009-05-19T15:48:00Z</cp:lastPrinted>
  <dcterms:modified xsi:type="dcterms:W3CDTF">2009-05-20T13:38:00Z</dcterms:modified>
  <cp:revision>2</cp:revision>
  <dc:subject/>
  <dc:title>З А К О Н</dc:title>
</cp:coreProperties>
</file>