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ДАВАЊУ ГАРАНЦИЈЕ РЕПУБЛИКЕ СРБИЈЕ У КОРИСТ </w:t>
      </w:r>
    </w:p>
    <w:p>
      <w:pPr>
        <w:pStyle w:val="Normal"/>
        <w:jc w:val="center"/>
        <w:rPr/>
      </w:pPr>
      <w:r>
        <w:rPr>
          <w:lang w:val="sr-Latn-CS"/>
        </w:rPr>
        <w:t xml:space="preserve">UNICREDIT BANK SRBIJA A.D. БЕОГРАД </w:t>
      </w:r>
      <w:r>
        <w:rPr>
          <w:lang w:val="sr-CS"/>
        </w:rPr>
        <w:t>ПО ЗАДУЖЕЊ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ЈАВНОГ ПРЕДУЗЕЋА „ПУТЕВИ СРБИЈЕ</w:t>
      </w:r>
      <w:r>
        <w:rPr>
          <w:lang w:val="sr-Latn-C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публика Србија преузима оба</w:t>
      </w:r>
      <w:r>
        <w:rPr>
          <w:lang w:val="sr-Latn-CS"/>
        </w:rPr>
        <w:t>в</w:t>
      </w:r>
      <w:r>
        <w:rPr>
          <w:lang w:val="sr-CS"/>
        </w:rPr>
        <w:t xml:space="preserve">езу да као гарант измири обавезе Јавног предузећа „Путеви Србије”, Београд, по задужењу код Unicredit </w:t>
      </w:r>
      <w:r>
        <w:rPr>
          <w:lang w:val="sr-Latn-CS"/>
        </w:rPr>
        <w:t>B</w:t>
      </w:r>
      <w:r>
        <w:rPr>
          <w:lang w:val="sr-CS"/>
        </w:rPr>
        <w:t xml:space="preserve">ank </w:t>
      </w:r>
      <w:r>
        <w:rPr/>
        <w:t>Srbija</w:t>
      </w:r>
      <w:r>
        <w:rPr>
          <w:lang w:val="sr-CS"/>
        </w:rPr>
        <w:t xml:space="preserve"> a.d.</w:t>
      </w:r>
      <w:r>
        <w:rPr>
          <w:lang w:val="sr-Latn-CS"/>
        </w:rPr>
        <w:t xml:space="preserve"> Београд, </w:t>
      </w:r>
      <w:r>
        <w:rPr>
          <w:lang w:val="sr-CS"/>
        </w:rPr>
        <w:t xml:space="preserve">у динарској противвредности износа од 75 милиона евра, по средњем курсу Народне банке Србије на дан измиривања обавезе, </w:t>
      </w:r>
      <w:r>
        <w:rPr>
          <w:lang w:val="sr-Latn-CS"/>
        </w:rPr>
        <w:t>увећано</w:t>
      </w:r>
      <w:r>
        <w:rPr>
          <w:lang w:val="sr-CS"/>
        </w:rPr>
        <w:t>г</w:t>
      </w:r>
      <w:r>
        <w:rPr>
          <w:lang w:val="sr-Latn-CS"/>
        </w:rPr>
        <w:t xml:space="preserve"> за износ уговорене камате, накнаде и осталих стварних трошко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аранцију из члана 1. овог закона Република Србија (у даљем тексту: Гарант) издаје у корист Unicredit </w:t>
      </w:r>
      <w:r>
        <w:rPr>
          <w:lang w:val="sr-Latn-CS"/>
        </w:rPr>
        <w:t>B</w:t>
      </w:r>
      <w:r>
        <w:rPr>
          <w:lang w:val="sr-CS"/>
        </w:rPr>
        <w:t xml:space="preserve">ank </w:t>
      </w:r>
      <w:r>
        <w:rPr/>
        <w:t>Srbija</w:t>
      </w:r>
      <w:r>
        <w:rPr>
          <w:lang w:val="sr-CS"/>
        </w:rPr>
        <w:t xml:space="preserve"> a.d.</w:t>
      </w:r>
      <w:r>
        <w:rPr>
          <w:lang w:val="sr-Latn-CS"/>
        </w:rPr>
        <w:t xml:space="preserve"> Београд,</w:t>
      </w:r>
      <w:r>
        <w:rPr>
          <w:lang w:val="sr-CS"/>
        </w:rPr>
        <w:t xml:space="preserve"> на име обавеза из Уговора о дугорочном наменском кредиту бр. Р 0778/09 закљученог између Јавног предузећа „Путеви Србије”, Београд, као дужника и Unicredit </w:t>
      </w:r>
      <w:r>
        <w:rPr>
          <w:lang w:val="sr-Latn-CS"/>
        </w:rPr>
        <w:t>B</w:t>
      </w:r>
      <w:r>
        <w:rPr>
          <w:lang w:val="sr-CS"/>
        </w:rPr>
        <w:t xml:space="preserve">ank </w:t>
      </w:r>
      <w:r>
        <w:rPr/>
        <w:t>Srbija</w:t>
      </w:r>
      <w:r>
        <w:rPr>
          <w:lang w:val="sr-CS"/>
        </w:rPr>
        <w:t xml:space="preserve"> a.d.</w:t>
      </w:r>
      <w:r>
        <w:rPr>
          <w:lang w:val="sr-Latn-CS"/>
        </w:rPr>
        <w:t xml:space="preserve"> Београд</w:t>
      </w:r>
      <w:r>
        <w:rPr>
          <w:lang w:val="sr-CS"/>
        </w:rPr>
        <w:t>, као повериоца,  дана 29. маја 2009. годи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тплату кредита врши Јавно предузеће „Путеви Србије”, Београд (у даљем тексту: Дужник) на рачун Unicredit </w:t>
      </w:r>
      <w:r>
        <w:rPr>
          <w:lang w:val="sr-Latn-CS"/>
        </w:rPr>
        <w:t>B</w:t>
      </w:r>
      <w:r>
        <w:rPr>
          <w:lang w:val="sr-CS"/>
        </w:rPr>
        <w:t xml:space="preserve">ank </w:t>
      </w:r>
      <w:r>
        <w:rPr/>
        <w:t>Srbija</w:t>
      </w:r>
      <w:r>
        <w:rPr>
          <w:lang w:val="sr-CS"/>
        </w:rPr>
        <w:t xml:space="preserve"> a.d.</w:t>
      </w:r>
      <w:r>
        <w:rPr>
          <w:lang w:val="sr-Latn-CS"/>
        </w:rPr>
        <w:t xml:space="preserve"> Београд</w:t>
      </w:r>
      <w:r>
        <w:rPr>
          <w:lang w:val="sr-CS"/>
        </w:rPr>
        <w:t>, према плану отплате, у износу који укључује главницу и обрачунату кама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Средства за отплату кредита обезбедиће Дужник из сопствених прихо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о основу дате гаранције Гарант изврши обавезу уместо Дужника, има право на повраћај главнице, камате, накнаде и осталих трошкова задуживањ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Дужника, до висине износа измирене обавезе, као и право да од Дужника наплати обрачунату законску затезну кама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о на повраћај средстава из става 1. овог члана Гарант ће остварити тако што ће иницирати наплату са рачуна Дужника на основу овлашћења добијеног од Дужника или других инструмената обезбеђења, у складу са прописима којима се уређује платни пром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ј закон ступа на снагу наредног дана од дана објављивања у „Службеном гласнику Републике Србије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СТАВНО-</w:t>
      </w:r>
      <w:r>
        <w:rPr>
          <w:lang w:val="sr-Latn-CS"/>
        </w:rPr>
        <w:t>ПРАВНИ</w:t>
      </w:r>
      <w:r>
        <w:rPr>
          <w:lang w:val="sr-CS"/>
        </w:rPr>
        <w:t xml:space="preserve"> ОСНОВ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члану 97. тач. 15. и 17. Устава Републике Србије, према којима Република Србија уређује и обезбеђује финансирање остваривања права и дужности Републике Србије утврђених Уставом и законом и друге односе од интереса за Републику Србију, у складу с Уставом. Чланом 5. Закона о јавном дугу („Службени гласник РС”, број 61/05) прописано је да Народна скупштина Републике Србије одлучује о давању гаранција Републике Србије, док је чланом 16. истог закона прописано да се гаранција за измирење дуга јавних предузећа чији је оснивач Република Србија даје у форми закона. Чланом 3. Закона о буџету Републике Србије за 2009. годину („Службени гласник РС”, бр. 120/08 и 31/09) предвиђено је да ће Република Србија дати гаранцију пословним банкама у износу од </w:t>
      </w:r>
      <w:r>
        <w:rPr/>
        <w:t>75</w:t>
      </w:r>
      <w:r>
        <w:rPr>
          <w:lang w:val="sr-CS"/>
        </w:rPr>
        <w:t>.000.000 евра за рефинансирање обавеза ЈП „Путеви Србије”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закона о давању гаранције </w:t>
      </w:r>
      <w:r>
        <w:rPr>
          <w:lang w:val="sr-Latn-CS"/>
        </w:rPr>
        <w:t xml:space="preserve">Републике Србије </w:t>
      </w:r>
      <w:r>
        <w:rPr>
          <w:lang w:val="sr-CS"/>
        </w:rPr>
        <w:t xml:space="preserve">у корист </w:t>
      </w:r>
      <w:r>
        <w:rPr>
          <w:lang w:val="sr-Latn-CS"/>
        </w:rPr>
        <w:t>Unicredit Bank a.d. Београд,</w:t>
      </w:r>
      <w:r>
        <w:rPr>
          <w:lang w:val="sr-CS"/>
        </w:rPr>
        <w:t xml:space="preserve"> произлазе из  члана  5. Уговора о дугорочном наменском кредиту бр. Р 0778/09 закљученог између Јавног предузећа „Путеви Србије”, Београд, као дужника и </w:t>
      </w:r>
      <w:r>
        <w:rPr>
          <w:lang w:val="sr-Latn-CS"/>
        </w:rPr>
        <w:t>Unicredit Bank Srbija a.d. Београд</w:t>
      </w:r>
      <w:r>
        <w:rPr>
          <w:lang w:val="sr-CS"/>
        </w:rPr>
        <w:t xml:space="preserve">, као повериоца, дана 29. маја 2009. године (у даљем тексту: Уговор о кредиту).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Чланом </w:t>
      </w:r>
      <w:r>
        <w:rPr>
          <w:lang w:val="sr-CS"/>
        </w:rPr>
        <w:t>5</w:t>
      </w:r>
      <w:r>
        <w:rPr>
          <w:lang w:val="ru-RU"/>
        </w:rPr>
        <w:t>. Уговора о дугорочном наменском кредиту</w:t>
      </w:r>
      <w:r>
        <w:rPr>
          <w:lang w:val="sr-CS"/>
        </w:rPr>
        <w:t xml:space="preserve"> предвиђено је да је повлачење средстава кредита у динарској противвредности износа од 75 милиона евра са валутном </w:t>
      </w:r>
      <w:r>
        <w:rPr>
          <w:lang w:val="sr-Latn-CS"/>
        </w:rPr>
        <w:t xml:space="preserve"> клаузулом </w:t>
      </w:r>
      <w:r>
        <w:rPr>
          <w:lang w:val="sr-CS"/>
        </w:rPr>
        <w:t xml:space="preserve">од стране ЈП „Путеви Србије” условљено давањем гаранције Републике Србије на целокупан износ кредита у корист </w:t>
      </w:r>
      <w:r>
        <w:rPr>
          <w:lang w:val="sr-Latn-CS"/>
        </w:rPr>
        <w:t>Unicredit Bank Srbija a.d. Београд</w:t>
      </w:r>
      <w:r>
        <w:rPr>
          <w:lang w:val="sr-CS"/>
        </w:rPr>
        <w:t>. Средствима овог кредита рефинансираће се измиривање доспелих обавеза ЈП „Путеви Србије” према сауговарачима - извођачима радо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вање гаранције Републике Србије пословним банкама у износу од 75 милиона евра за рефинансирање доспелих обавеза ЈП „Путеви Србије”</w:t>
      </w:r>
      <w:r>
        <w:rPr>
          <w:lang w:val="sr-Latn-CS"/>
        </w:rPr>
        <w:t xml:space="preserve"> </w:t>
      </w:r>
      <w:r>
        <w:rPr>
          <w:lang w:val="sr-CS"/>
        </w:rPr>
        <w:t>предвиђено је чланом 3. Закона о буџету Републике Србије за 2009. годину („Службени гласник РС”, бр. 120/08 и 31/0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редбом члана 1. овог закона прописује се преузимање обавезе Републике Србије да као гарант измири обавезе Јавног предузећа „Путеви Србије” по задужењу код </w:t>
      </w:r>
      <w:r>
        <w:rPr>
          <w:lang w:val="sr-Latn-CS"/>
        </w:rPr>
        <w:t>Unicredit Bank Srbija a.d. Београд</w:t>
      </w:r>
      <w:r>
        <w:rPr>
          <w:lang w:val="sr-CS"/>
        </w:rPr>
        <w:t>, у динарској противвредности износа од 75 милиона евра, по средњем курсу Народне банке Србије на дан измиривања обавезе, увећаног за износ уговорене камате, накнаде и осталих стварних трошков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2. овог закона прописује се да гаранцију из члана 1. овог закона, Република Србија даје на име обавезе ЈП „Путеви Србије” из Уговора о дугорочном наменском кредиту бр. Р 0778/09 закљученог између Јавног предузећа „Путеви Србије”, Београд, као дужника и </w:t>
      </w:r>
      <w:r>
        <w:rPr>
          <w:lang w:val="sr-Latn-CS"/>
        </w:rPr>
        <w:t>Unicredit Bank Srbija a.d. Београд</w:t>
      </w:r>
      <w:r>
        <w:rPr>
          <w:lang w:val="sr-CS"/>
        </w:rPr>
        <w:t>, као поверио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ма члана 3. овог закона уређују се питања која се односе на обавезе које ЈП „Путеви Србије” као дужник  има у вези са овим зајм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ама члана 4. овог закона прописује се регресно право Републике Србије ако по основу издате гаранције изврши обавезу уместо Јавног предузећа „Путеви Србије”, као дужника -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овог закона уређује се ступање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доношење овог закона по хитном поступку, сагласно члану 164. Пословника Народне скупштине Републике Србије („Службени гласник РС”, број 14/09), произлазе из чињенице да је ступање на снагу и примена Уговора о кредиту, односно повлачење средстава и измиривање доспелих обавеза ЈП „Путеви Србије” услов</w:t>
      </w:r>
      <w:r>
        <w:rPr>
          <w:lang w:val="ru-RU"/>
        </w:rPr>
        <w:t>љено ступањем на снагу овог закона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VI. РАЗЛОЗИ ЗА СТУПАЊЕ ЗАКОНА НА СНАГУ</w:t>
      </w:r>
      <w:r>
        <w:rPr>
          <w:lang w:val="sr-CS"/>
        </w:rPr>
        <w:t xml:space="preserve"> НАРЕДНОГ ДАНА ОД ДАНА ОБЈАВЉИВА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ступање на снагу овог закона наредног дана од дана објављивања, сагласно члану 196. став 4. Устава Републике Србије, садржани су у потреби да се обезбеде услови за повлачење средстава кредита у уговореном року, односно до </w:t>
      </w:r>
      <w:r>
        <w:rPr/>
        <w:t>29</w:t>
      </w:r>
      <w:r>
        <w:rPr>
          <w:lang w:val="sr-CS"/>
        </w:rPr>
        <w:t xml:space="preserve">. новембра 2009. године, што чини нарочито оправдане разлоге за раније ступање на снагу овог закона. 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5:13:00Z</dcterms:created>
  <dc:creator>Gordana</dc:creator>
  <dc:description/>
  <cp:keywords/>
  <dc:language>en-US</dc:language>
  <cp:lastModifiedBy>Bojan</cp:lastModifiedBy>
  <dcterms:modified xsi:type="dcterms:W3CDTF">2009-06-02T15:13:00Z</dcterms:modified>
  <cp:revision>2</cp:revision>
  <dc:subject/>
  <dc:title>98</dc:title>
</cp:coreProperties>
</file>