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u w:val="single"/>
          <w:lang w:val="sr-CS" w:eastAsia="en-US"/>
        </w:rPr>
      </w:pPr>
      <w:r>
        <w:rPr>
          <w:color w:val="000000"/>
          <w:u w:val="single"/>
          <w:lang w:val="sr-CS" w:eastAsia="en-US"/>
        </w:rPr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>На основу тачке 3. Одлуке о образовању Комисије за Хиландар („Службени гласник РС”, број 126/04)</w:t>
      </w:r>
      <w:r>
        <w:rPr>
          <w:sz w:val="22"/>
          <w:szCs w:val="22"/>
          <w:lang w:val="ru-RU"/>
        </w:rPr>
        <w:t xml:space="preserve">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6840" w:leader="none"/>
        </w:tabs>
        <w:spacing w:before="120" w:after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, ЗАМЕНИКА ПРЕДСЕДНИКА И ЧЛАНОВА КОМИСИЈЕ ЗА ХИЛАНДАР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  <w:tab w:val="center" w:pos="6840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Разрешавају се дужности у Комисији за Хиландар: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Војислав Брајовић, председник;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2. др Миомир Кораћ, заменик председника; 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 Владета Јанковић, члан;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Новица Антић, члан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Миливој Ранђић, члан;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Вера Павловић Лончарски, члан;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др Татјана Цвјетићанин, члан;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. др Мирослав Перишић, члан;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9. Сретен Угричић, члан;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0. др Радивоје Радић, члан;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1. др Александар Фотић, члан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2"/>
          <w:szCs w:val="22"/>
          <w:lang w:val="sr-CS"/>
        </w:rPr>
        <w:tab/>
        <w:t xml:space="preserve">12. </w:t>
      </w:r>
      <w:r>
        <w:rPr>
          <w:sz w:val="22"/>
          <w:szCs w:val="22"/>
          <w:lang w:val="ru-RU"/>
        </w:rPr>
        <w:t>његово преосвештенство епископ жички Г. Хризостом, члан</w:t>
      </w:r>
      <w:r>
        <w:rPr>
          <w:sz w:val="22"/>
          <w:szCs w:val="22"/>
          <w:lang w:val="sr-CS"/>
        </w:rPr>
        <w:t>;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3. Иванка Зорић, члан;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4. Милош Благојевић, члан;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5. мр Бојан Миљковић, члан;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6. Душан Синдик, члан;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7. проф. др Мирко Ковачевић, члан.</w:t>
      </w:r>
    </w:p>
    <w:p>
      <w:pPr>
        <w:pStyle w:val="Normal"/>
        <w:tabs>
          <w:tab w:val="left" w:pos="1080" w:leader="none"/>
          <w:tab w:val="left" w:pos="1440" w:leader="none"/>
          <w:tab w:val="center" w:pos="6840" w:leader="none"/>
        </w:tabs>
        <w:spacing w:before="12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2676</w:t>
      </w:r>
      <w:r>
        <w:rPr>
          <w:sz w:val="22"/>
          <w:szCs w:val="22"/>
          <w:lang w:val="ru-RU"/>
        </w:rPr>
        <w:t>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>На основу тачке 3. Одлуке о образовању Комисије за Хиландар („Службени гласник РС”, број 126/04)</w:t>
      </w:r>
      <w:r>
        <w:rPr>
          <w:sz w:val="20"/>
          <w:szCs w:val="20"/>
          <w:lang w:val="ru-RU"/>
        </w:rPr>
        <w:t xml:space="preserve"> и члана 43.</w:t>
      </w:r>
      <w:r>
        <w:rPr>
          <w:sz w:val="20"/>
          <w:szCs w:val="20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6840" w:leader="none"/>
        </w:tabs>
        <w:spacing w:before="120" w:after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МЕНОВАЊУ ПРЕДСЕДНИКА, ЗАМЕНИКА ПРЕДСЕДНИКА И ЧЛАНОВА КОМИСИЈЕ ЗА ХИЛАНДАР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I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  <w:tab w:val="center" w:pos="6840" w:leader="none"/>
        </w:tabs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ru-RU"/>
        </w:rPr>
        <w:tab/>
      </w:r>
      <w:r>
        <w:rPr>
          <w:sz w:val="20"/>
          <w:szCs w:val="20"/>
          <w:lang w:val="sr-CS"/>
        </w:rPr>
        <w:t>У Комисију за Хиландар именују се: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Небојша Брадић, министар културе;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за заменика председника: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Душица Живковић, помоћник министра културе;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. за чланове: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) др Марко Поповић, археолог, научни саветник Археолошког института Српске академије наука и уметности;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) др Владета Јанковић, амбасадор Републике Србије при Светој Столици</w:t>
      </w:r>
      <w:r>
        <w:rPr>
          <w:sz w:val="20"/>
          <w:szCs w:val="20"/>
          <w:lang w:val="ru-RU"/>
        </w:rPr>
        <w:t>;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) академик Мирјана Живојиновић, Српска академија наука и уметности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0"/>
          <w:szCs w:val="20"/>
          <w:lang w:val="sr-CS"/>
        </w:rPr>
        <w:tab/>
        <w:t xml:space="preserve">4) </w:t>
      </w:r>
      <w:r>
        <w:rPr>
          <w:sz w:val="20"/>
          <w:szCs w:val="20"/>
          <w:lang w:val="ru-RU"/>
        </w:rPr>
        <w:t>његово преосвештенство епископ жички Г. Хризостом</w:t>
      </w:r>
      <w:r>
        <w:rPr>
          <w:sz w:val="20"/>
          <w:szCs w:val="20"/>
          <w:lang w:val="sr-CS"/>
        </w:rPr>
        <w:t>;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5) Вера Павловић Лончарски, директор Републичког завода за заштиту споменика културе;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6) академик Димитрије Стефановић, Српска академија наука и уметности;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7) мр Светислав Николић, доцент на Факултету примењених уметности у Београду;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8) проф. др Смиља Марјановић Душанић, професор Филозофског факултета у Београду;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9) проф. др Зоран Ракић, професор Филозофског факултета у Београду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0"/>
          <w:szCs w:val="20"/>
          <w:lang w:val="sr-CS"/>
        </w:rPr>
        <w:tab/>
        <w:t>10) Зоран Вапа, директор Покрајинског завода за заштиту споменика културе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  <w:lang w:val="sr-CS"/>
        </w:rPr>
        <w:t xml:space="preserve"> Нови Сад;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>11) Миливој Ранђић, директор Задужбине Светог манастира Хиландар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sz w:val="20"/>
          <w:szCs w:val="20"/>
          <w:lang w:val="ru-RU"/>
        </w:rPr>
        <w:tab/>
        <w:t>12</w:t>
      </w:r>
      <w:r>
        <w:rPr>
          <w:sz w:val="20"/>
          <w:szCs w:val="20"/>
          <w:lang w:val="sr-CS"/>
        </w:rPr>
        <w:t>) мр Владимир Тријић, запослен у Народној библиотеци Србије;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13) проф. др Мирко Ковачевић, архитекта.  </w:t>
      </w:r>
    </w:p>
    <w:p>
      <w:pPr>
        <w:pStyle w:val="Normal"/>
        <w:tabs>
          <w:tab w:val="left" w:pos="1440" w:leader="none"/>
          <w:tab w:val="center" w:pos="68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360" w:firstLine="108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24 број: 119-</w:t>
      </w:r>
      <w:r>
        <w:rPr>
          <w:sz w:val="20"/>
          <w:szCs w:val="20"/>
          <w:lang w:val="ru-RU"/>
        </w:rPr>
        <w:t>26</w:t>
      </w:r>
      <w:r>
        <w:rPr>
          <w:sz w:val="20"/>
          <w:szCs w:val="20"/>
          <w:lang w:val="sr-CS"/>
        </w:rPr>
        <w:t>77</w:t>
      </w:r>
      <w:r>
        <w:rPr>
          <w:sz w:val="20"/>
          <w:szCs w:val="20"/>
          <w:lang w:val="ru-RU"/>
        </w:rPr>
        <w:t>/2009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left" w:pos="7020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</w:tabs>
        <w:jc w:val="left"/>
        <w:rPr>
          <w:iCs/>
          <w:lang w:val="sr-CS"/>
        </w:rPr>
      </w:pPr>
      <w:r>
        <w:rPr/>
        <w:tab/>
      </w: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</w:t>
      </w:r>
      <w:r>
        <w:rPr>
          <w:iCs/>
          <w:lang w:val="ru-RU"/>
        </w:rPr>
        <w:t>28</w:t>
      </w:r>
      <w:r>
        <w:rPr>
          <w:iCs/>
          <w:lang w:val="sr-CS"/>
        </w:rPr>
        <w:t xml:space="preserve">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РАЗРЕШЕЊУ ДИРЕКТОРА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ДОМА УЧЕНИКА СРЕДЊИХ ШКОЛА У ЛЕСКОВЦУ</w:t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iCs/>
          <w:lang w:val="sr-CS"/>
        </w:rPr>
      </w:pPr>
      <w:r>
        <w:rPr>
          <w:iCs/>
          <w:lang w:val="sr-CS"/>
        </w:rPr>
        <w:tab/>
        <w:t>Разрешава се Срђан Николић дужности директора Дома ученика средњих школа у Лесковцу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179</w:t>
      </w:r>
      <w:r>
        <w:rPr>
          <w:lang w:val="ru-RU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899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</w:t>
      </w:r>
      <w:r>
        <w:rPr>
          <w:iCs/>
          <w:lang w:val="ru-RU"/>
        </w:rPr>
        <w:t>28</w:t>
      </w:r>
      <w:r>
        <w:rPr>
          <w:iCs/>
          <w:lang w:val="sr-CS"/>
        </w:rPr>
        <w:t xml:space="preserve">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>лана 43. став 2. Закона о Влади 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ИМЕНОВАЊУ ДИРЕКТОРА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ДОМА УЧЕНИКА СРЕДЊИХ ШКОЛА У ЛЕСКОВЦУ</w:t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iCs/>
          <w:lang w:val="sr-CS"/>
        </w:rPr>
      </w:pPr>
      <w:r>
        <w:rPr>
          <w:iCs/>
          <w:lang w:val="sr-CS"/>
        </w:rPr>
        <w:tab/>
        <w:t>Именује се Драги Здравковић за директора Дома ученика средњих школа у Лесковцу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180</w:t>
      </w:r>
      <w:r>
        <w:rPr>
          <w:lang w:val="ru-RU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tabs>
          <w:tab w:val="clear" w:pos="1440"/>
        </w:tabs>
        <w:jc w:val="left"/>
        <w:rPr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На основу члана 54. ст. 1. и 8. Закона о научноистраживачкој делатности („Службени гласник РС”, бр. 101/05 и 50/06-исправка) и</w:t>
      </w:r>
      <w:r>
        <w:rPr>
          <w:sz w:val="22"/>
          <w:szCs w:val="22"/>
          <w:lang w:val="ru-RU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ЧЛАНОВА УПРАВНОГ ОДБОРА ИНСТИТУТА ЗА УПОРЕДНО ПРАВО У БЕОГРАДУ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члана Управног одбора Института за упоредно право у Београду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Снежана Стојановић, због престанка радног односа у Институту за упоредно право у Београду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Јован Ћирић, због именовања за директора Института за упоредно право у Београду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Института за упоредно право у Београд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Драган Прља, научни сарадник у Институту за упоредно право у Београд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Александра Рабреновић, научни сарадник у Институту за упоредно право у Београду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3306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sr-CS"/>
        </w:rPr>
        <w:t>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На основу члана 54. ст. 1, 4. и 8. Закона о научноистраживачкој делатности („Службени гласник РС”, бр. 101/05 и 50/06-исправка) и</w:t>
      </w:r>
      <w:r>
        <w:rPr>
          <w:sz w:val="22"/>
          <w:szCs w:val="22"/>
          <w:lang w:val="ru-RU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И ИМЕНОВАЊУ ПРЕДСЕДНИКА И ЧЛАН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УПРАВНОГ ОДБОРА ИНСТИТУТА ЗА МЕДИЦИНСКА ИСТРАЖИВАЊ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БЕОГРАДУ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Института за медицинска истраживања у Београду, на лични захтев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Горан Роглић, председник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Момчило Бабић, члан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Института за медицинска истраживања у Београд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р Љиљана Вучковић Декић, Институт за онкологију и радиологију Србије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проф. др Томислав Јовановић, Медицински факултет Универзитета у Београду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3301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sr-CS"/>
        </w:rPr>
        <w:t>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>На основу члана 54. ст. 1, 4. и 8. Закона о научноистраживачкој делатности („Службени гласник РС”, бр. 101/05 и 50/06-исправка) и</w:t>
      </w:r>
      <w:r>
        <w:rPr>
          <w:sz w:val="22"/>
          <w:szCs w:val="22"/>
          <w:lang w:val="ru-RU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ВРШИОЦА ДУЖНОСТИ ПРЕДСЕДНИКА И ВРШИЛАЦА ДУЖНОСТИ ЧЛАНОВА И ИМЕНОВАЊУ ПРЕДСЕДНИКА И ЧЛАНОВА УПРАВНОГ ОДБОРА ИНСТИТУТА ЗА ПРОУЧАВАЊЕ ЛЕКОВИТОГ БИЉА „ДР ЈОСИФ ПАНЧИЋ” У БЕОГРАДУ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Института за проучавање лековитог биља „Др Јосиф Панчић” у Београду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Славиша Стаменковић, вршилац дужности председника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Маја Тимотијевић, вршилац дужности члана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 Ангелина Суботић, вршилац дужности члана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проф. др Мирјана Милошевић, вршилац дужности члана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Института за проучавање лековитог биља „Др Јосиф Панчић” у Београду именују се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проф. др Славица Спасић, Фармацеутски факултет Универзитета у Београду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др Звонко Магић, Војномедицинска академија, Београд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др Зорица Саичић, научни саветник у Институту за биолошка истраживања „Синиша Станковић”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проф. др Зоран Никић, Шумарски факултет Универзитета у Београду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3302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sr-CS"/>
        </w:rPr>
        <w:t>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На основу члана 54. ст. 1, 4. и 8. Закона о научноистраживачкој делатности („Службени гласник РС”, бр. 101/05 и 50/06-исправка) и</w:t>
      </w:r>
      <w:r>
        <w:rPr>
          <w:sz w:val="22"/>
          <w:szCs w:val="22"/>
          <w:lang w:val="ru-RU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И ИМЕНОВАЊУ ПРЕДСЕДНИКА И ЧЛАНОВ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ПРАВНОГ ОДБОРА АРХЕОЛОШКОГ ИНСТИТУТА У БЕОГРАДУ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Археолошког института у Београду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Андрија Веселиновић, председник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Љубомир Максимовић, члан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 Зоран Огњановић, члан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др Чедомир Попов, члан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Археолошког института у Београд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р Саша Игић, Јавно предузеће „Србијагас”, Нови С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проф. др Жарко Мијајловић, Математички факултет Универзитета у Београд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проф. др Живко Микић, Филозофски факултет Универзитета у Београд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3) др Зоран Огњановић, Математички институт САНУ, Београд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3303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sr-CS"/>
        </w:rPr>
        <w:t>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На основу члана 54. ст. 1, 4. и 8. Закона о научноистраживачкој делатности („Службени гласник РС”, бр. 101/05 и 50/06-исправка) и</w:t>
      </w:r>
      <w:r>
        <w:rPr>
          <w:sz w:val="22"/>
          <w:szCs w:val="22"/>
          <w:lang w:val="ru-RU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80" w:right="-685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ПРЕДСЕДНИКА И ЧЛАНОВА УПРАВНОГ ОДБОРА ИНСТИТУТА ЗА МЕЂУНАРОДНУ ПОЛИТИКУ И ПРИВРЕДУ У БЕОГРАДУ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Института за међународну политику и привреду у Београду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проф. др Мирослав Раичевић, председник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проф. др Милан Скакун, члан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 Перо Петровић, члан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др Душко Димитријевић, члан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Института за међународну политику и привреду у Београд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р Живорад Ковачевић, председник Европског покрета у Србији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проф. др Предраг Симић, Факултет политичких наука Универзитета у Београд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др Добрица Весић, научни сарадник у Институту за међународну политику и привреду у Београд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др Драган Ђукановић, научни сарадник у Институту за међународну политику и привреду у Београду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24 број: 119-3305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ИНСТИТУТА ЗА РЕХАБИЛИТАЦИЈУ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Управном одбору Института за рехабилитацију Београд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др Александар В. Гај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др Александар Брк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др Драгица Павловић Милади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4. прим. др Драгица Комнен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5. др Драгослава Константинов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58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 ИНСТИТУТА ЗА РЕХАБИЛИТАЦИЈУ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Надзорном одбору Института за рехабилитацију Београд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Милан Ђорђе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Момчило Давид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прим. др Зоран Шекуларац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60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 ИНСТИТУТА ЗА РЕХАБИЛИТАЦИЈУ БЕОГРАД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Управни одбор Института за рехабилитацију Београд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за председника: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др Мирко Грајић, спец. физикалне медицине и рехабилитације, Клинички центар Србије; 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2. за чланов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др Љиљана Васић, спец. физикалне медицине и рехабилитације, Републички завод за здравствено осигурање - Филијала Чачак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др Светлана Матијашевић, субспецијалиста реуматологије, Дом здравља „Савски венац”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) др Љубиша Марјанов, спец. ортопедије са трауматологијом, Институт за ортопедско-хируршке болести „Бањица”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) прим. др Драгица Комненић, Институт за рехабилитацију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5) др Драгослава Константиновић, „Селтерс” Младеновац, Институт за рехабилитацију Београд;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6) Милена Шошо, „Врмац” Прчањ, Институт за рехабилитацију Београд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3259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НАДЗОРНОГ ОДБОРА ИНСТИТУТА ЗА РЕХАБИЛИТАЦИЈУ БЕОГРАД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Надзорни одбор Института за рехабилитацију Београд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за председника: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проф. др Александар Нешковић, Клиничко-болнички центар Земун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2. за чланов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др Зоран Раилић, спец. физикалне медицине и рехабилитације, Фармацеутско-физиотерапеутска школа у Београд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др Анђелка Коровљев, доктор стоматологије, Дом здравља Нови Бечеј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) прим. др Зоран Шекуларац, „Селтерс” Младеновац, Институт за рехабилитацију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4) Бранка Пешић, главна сестра, Институт за рехабилитацију Београд.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3261/20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ЗАВОДА ЗА ЗДРАВСТВЕНУ ЗАШТИТУ РАДНИКА МИНИСТАРСТВА УНУТРАШЊИХ ПОСЛОВА,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Управном одбору Завода за здравствену заштиту радника Министарства унутрашњих послова, Београд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потпуковник Александар Вељко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др Горан Милаши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Веселин Јевросим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4. прим. др Марија Такач Кост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5. др Слободан Ђур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56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 ЗАВОДА ЗА ЗДРАВСТВЕНУ ЗАШТИТУ РАДНИКА МИНИСТАРСТВА УНУТРАШЊИХ ПОСЛОВА,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Надзорном одбору Завода за здравствену заштиту радника Министарства унутрашњих послова, Београд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мр Драган Вул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потпуковник Петар Андријан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др Зорица Тепавчев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54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 ЗАВОДА ЗА ЗДРАВСТВЕНУ ЗАШТИТУ РАДНИКА МИНИСТАРСТВА УНУТРАШЊИХ ПОСЛОВА, БЕОГРАД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Управни одбор Завода за здравствену заштиту радника Министарства унутрашњих послова, Београд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за председника: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Милан Савић, спец. неурологије, Специјална болница за цереброваскуларне болести „Свети Сава”, Београд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2. за чланов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проф. др Александар Вуксановић, Медицински факултет Универзитета у Београду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2) Бранислав А. Јовановић, дипл. туризмолог, </w:t>
      </w:r>
      <w:r>
        <w:rPr>
          <w:sz w:val="22"/>
          <w:szCs w:val="22"/>
        </w:rPr>
        <w:t>Jovac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d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. Београд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) др Ана Ђурковић, доктор стоматологије, Поликлиника „Импулс”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) прим. др Марија Такач Костић, спец. медицине рада, Завод за здравствену заштиту радника Министарства унутрашњих послова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5) др Азра Терзић Мркаљ, спец. медицине рада, Завод за здравствену заштиту радника Министарства унутрашњих послова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6) прим. др Драгослав Новаковић, спец. физикалне медицине и рехабилитације, Завод за здравствену заштиту радника Министарства унутрашњих послова, Београд. 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3257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НАДЗОРНОГ ОДБОРА ЗАВОДА ЗА ЗДРАВСТВЕНУ ЗАШТИТУ РАДНИКА МИНИСТАРСТВА УНУТРАШЊИХ ПОСЛОВА, БЕОГРАД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Надзорни одбор Завода за здравствену заштиту радника Министарства унутрашњих послова, Београд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за председника: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Дејан Симоновић, командир Полицијске станице Раковица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2. за чланов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Милан Суботић, дипл. правник, Привредно друштво Теленор д.о.о.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др Бора Ђорђевић, спец. ургентне медицине, Дом здравља „др Бошко Вребалов”, Зрењани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) др Слађана Антонијевић, спец. медицине рада, Завод за здравствену заштиту радника Министарства унутрашњих послова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) др Зорица Нешић, спец. физикалне медицине и рехабилитације, Завод за здравствену заштиту радника Министарства унутрашњих послова, Београд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3255/20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ИНСТИТУТА ЗА ПРЕВЕНЦИЈУ, ЛЕЧЕЊЕ И РЕХАБИЛИТАЦИЈУ РЕУМАТСКИХ И КАРДИОВАСКУЛАРНИХ БОЛЕСТИ „НИШКА БАЊА” - НИШКА Б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Управном одбору Института за превенцију, лечење и рехабилитацију реуматских и кардиоваскуларних болести „Нишка Бања”- Нишка Бањ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др Саша Јовано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Љиљана Кост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Горан Здравк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4. др Бојан Ил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5. др Драган Ђорђевић, 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68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 ИНСТИТУТА ЗА ПРЕВЕНЦИЈУ, ЛЕЧЕЊЕ И РЕХАБИЛИТАЦИЈУ РЕУМАТСКИХ И КАРДИОВАСКУЛАРНИХ БОЛЕСТИ „НИШКА БАЊА” - НИШКА Б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Надзорном одбору Института за превенцију, лечење и рехабилитацију реуматских и кардиоваскуларних болести „Нишка Бања”- Нишка Бањ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Ивана Ђорђе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Драгана Лончаре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Мирјана Мат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66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 ИНСТИТУТА ЗА ЛЕЧЕЊЕ И РЕХАБИЛИТАЦИЈУ „НИШКА БАЊА” НИШ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Управни одбор Института за лечење и рехабилитацију „Нишка Бања” Ниш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за председника: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Златан Живковић, дипл. инж. машинства, Скупштина општине Нишка Бања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2. за чланов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Горица Митић, дипл. економиста, ЈКП „Градска топлана”, Ниш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Драгослав Ранчић, дипл. правник, Дирекција за изградњу, Гаџин Х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) Горан Здравковић, дипл. инж. машинства, ЕИ „Електромедицина”, Ниш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) проф. др Иван Тасић, Институт за лечење и рехабилитацију „Нишка Бања” Ниш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5) прим. др Мирјана Караџић, Институт за лечење и рехабилитацију „Нишка Бања” Ниш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6) Светлана Секуловић, дипл. економиста, Институт за лечење и рехабилитацију „Нишка Бања” Ниш.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3269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НАДЗОРНОГ ОДБОРА ИНСТИТУТА ЗА ЛЕЧЕЊЕ И РЕХАБИЛИТАЦИ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НИШКА БАЊА” НИ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У Надзорни одбор Института за лечење и рехабилитацију „Нишка Бања” Ниш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за председника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- Иван Јоцић, студент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2. за чланове: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>1) др Јасминка Бркић, спец. клиничке биохемије, Дом здравља Ражањ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) Мирољуб Видојковић, дипл. инж. машинств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) др Саша Миленковић, Институт за лечење и рехабилитацију „Нишка Бања” Ниш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4) Мирјана Матић, дипл. економиста, Институт за лечење и рехабилитацију „Нишка Бања” Ниш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67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ИНСТИТУТА ЗА ЗАШТИТУ ЗДРАВЉА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ДР МИЛАН ЈОВАНОВИЋ - БАТУТ”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Управном одбору Института за заштиту здравља Србије „Др Милан Јовановић - Батут” Београд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др Вуко Антоније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др Милка Станоје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прим. мр пх. Томислав Солар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4. др Душица Никоса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5. Љиљана Обрадов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78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 ИНСТИТУТА ЗА ЗАШТИТУ ЗДРАВЉА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ДР МИЛАН ЈОВАНОВИЋ - БАТУТ”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Надзорном одбору Института за заштиту здравља Србије „Др Милан Јовановић - Батут” Београд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проф. др Весна Бјеговић Микано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проф. др Слободан Петр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Драгана Павлов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33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 ИНСТИТУТА ЗА ЈАВНО ЗДРАВЉЕ СРБИЈ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ДР МИЛАН ЈОВАНОВИЋ - БАТУТ”, БЕОГРАД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Управни одбор Института за јавно здравље Србије „Др Милан Јовановић - Батут”, Београд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за председника: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проф. др Весна Бјеговић Микановић, Медицински факултет Универзитета у Београду; 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2. за чланов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др сци. мед. Љиљана М. Чворовић, спец. оториноларингологије, Клиничко болнички центар Зему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мр сци. Вера Дражић, Клиничко болнички центар „Бежанијска коса”, Београд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3) Небојша Панић, дипл. инг. машинства, </w:t>
      </w:r>
      <w:r>
        <w:rPr>
          <w:sz w:val="22"/>
          <w:szCs w:val="22"/>
        </w:rPr>
        <w:t>RBT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Consultants</w:t>
      </w:r>
      <w:r>
        <w:rPr>
          <w:sz w:val="22"/>
          <w:szCs w:val="22"/>
          <w:lang w:val="sr-CS"/>
        </w:rPr>
        <w:t>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) др Душица Никосавић, Институт за јавно здравље Србије „Др Милан Јовановић - Батут”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5) мр сци. мед. др Весна Кораћ, Институт за јавно здравље Србије „Др Милан Јовановић - Батут”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6) Љиљана Мијаиловић Обрадовић, дипл. економиста, Институт за јавно здравље Србије „Др Милан Јовановић - Батут”, Београд.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3288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НАДЗОРНОГ ОДБОРА ИНСТИТУТА ЗА ЈАВНО ЗДРАВЉЕ СРБИЈ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ДР МИЛАН ЈОВАНОВИЋ - БАТУТ”, БЕОГРАД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Надзорни одбор Института за јавно здравље Србије „Др Милан Јовановић - Батут” Београд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за председника: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др сци. мед. Иван С. Балошевић, спец. оториноларингологије, Институт за здравствену заштиту мајке и детета „Др Вукан Чупић”, Нови Београд; 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2. за чланов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Љиљана Стојановић, дипл. економиста, Клинички центар Србиј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Милош Игњатовић, дипл. правник, Дом здравља Раковиц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) мр сци. мед. др Наташа Галић, Институт за јавно здравље Србије „Др Милан Јовановић - Батут”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4) Драгана Павловић, дипл. правник, Институт за јавно здравље Србије „Др Милан Јовановић - Батут”, Београд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3234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ИНСТИТУТА ЗА ИМУНОЛОГИЈУ И ВИРУСОЛОГИЈУ „ТОРЛАК”,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Управном одбору Института за имунологију и вирусологију „Торлак”, Београд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др Владан Шубаре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др Владислав Милоше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мр пх. Томислав Солар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4. др Саша Јанк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5. Томислав Димитријев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70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 ИНСТИТУТА ЗА ИМУНОЛОГИЈУ И ВИРУСОЛОГИЈУ  „ТОРЛАК”,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Надзорном одбору Института за имунологију и вирусологију „Торлак”, Београд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Драган Милоше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др Рајко Чебеџ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мр Саша Шеатов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73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 ИНСТИТУТА ЗА ВИРУСОЛОГИЈУ, ВАКЦИНЕ И СЕРУМ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ТОРЛАК”, БЕОГРАД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Управни одбор Института за вирусологију, вакцине и серуме „Торлак”, Београд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за председника: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проф. др Предраг Пешко, Медицински факултет Универзитета у Београду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2. за чланов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проф. др Владимир В. Обрадовић, Медицински факултет Универзитета у Београд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проф. др Владимир Бумбаширевић, Медицински факултет Универзитета у Београд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) др Тихомир Миловановић, спец. ортопедије и трауматологије, Здравствени центар Неготи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) др Весна Ковачевић Јовановић, спец. микробиологије са паразитологијом, Институт за вирусологију, вакцине и серуме „Торлак”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5) Борислав Недељковић, дипл. економиста, Институт за вирусологију, вакцине и серуме „Торлак”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6) Јадранка Дикић, дипл. правник, Институт за вирусологију, вакцине и серуме „Торлак”, Београд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3271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НАДЗОРНОГ ОДБОРА ИНСТИТУТА ЗА ВИРУСОЛОГИЈУ, ВАКЦИНЕ И СЕРУМ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ТОРЛАК”, БЕОГРАД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Надзорни одбор Института за вирусологију, вакцине и серуме „Торлак”, Београд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за председника: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прим. др Зоран Ковачевић, спец. гинекологије и акушерства, „Југохемија” АД, Београд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2. за чланове: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 xml:space="preserve">1) др Илија Росић, магистар медицинских наука, </w:t>
      </w:r>
      <w:r>
        <w:rPr>
          <w:sz w:val="22"/>
          <w:szCs w:val="22"/>
        </w:rPr>
        <w:t>Sanof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venti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d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., </w:t>
      </w:r>
      <w:r>
        <w:rPr>
          <w:sz w:val="22"/>
          <w:szCs w:val="22"/>
        </w:rPr>
        <w:t>Sanofipasteur</w:t>
      </w:r>
      <w:r>
        <w:rPr>
          <w:sz w:val="22"/>
          <w:szCs w:val="22"/>
          <w:lang w:val="sr-CS"/>
        </w:rPr>
        <w:t>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др Марко Костић, спец. дечје хирургије, Универзитетска дечја клиника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) Олга Поповић, дипл. молекуларни биолог и физиолог, Институт за вирусологију, вакцине и серуме „Торлак”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4) мр сци. мед. Катарина Радојевић, спец. микробиологије са паразитологијом, Институт за вирусологију, вакцине и серуме „Торлак”, Београд.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3272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КЛИНИКЕ ЗА СТОМАТОЛОГИЈУ  НИ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Управном одбору Клинике за стоматологију  Ниш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др Јаблан Станко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проф. др Славољуб Шурдил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проф. др Зоран Величк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4. проф. др Александар Иг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5. проф. др Драгица Дачић Симонов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64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 КЛИНИКЕ ЗА СТОМАТОЛОГИЈУ  НИ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Надзорном одбору Клинике за стоматологију  Ниш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Драган Милосавље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др Милан Јеленк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Радмила Ђорђев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62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КЛИНИКЕ ЗА СТОМАТОЛОГИЈУ НИ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Клинике за стоматологију Ниш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- Јовица Лакићевић, дипл. правник, Градска општина Пантелеј, Ниш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. за чланове: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1) Драган Стојиљковић, дипл. социолог, Дом за одрасла инвалидна лица, Дољевац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Слободан Саватић, дипл. економиста, Градска управа Ниш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др Томислав Костић, Клинички центар Ниш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прим. др Соња Мартиновић, Клиника за стоматологију, Ниш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др Драгиша Љубеновић, Клиника за стоматологију, Ниш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6) др Звонко Кучер, Клиника за стоматологију, Ниш. 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65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НАДЗОРНОГ ОДБОРА КЛИНИКЕ ЗА СТОМАТОЛОГИЈУ НИ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У Надзорни одбор Клинике за стоматологију Ниш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за председника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- Гордана Ђурђевић, дипл. економиста, Републички фонд за пензијско и инвалидско осигурање, Филијала Ниш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2. за чланове: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>1) Бранислав Крстић, дипл. економиста, Казнено-поправни завод, Ниш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) др Небојша Арсић, Дом здравља Медвеђ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) проф. др Татјана Петровић Танић, Клиника за стоматологију, Ниш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4) асс. др Оливера Тричковић Јанић, Клиника за стоматологију, Ниш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63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ИНСТИТУТА ЗА ЗАШТИТУ ЗДРАВЉА КРАГУЈЕ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Управном одбору Института за заштиту здравља Крагујевац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Марин Ивошев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Милан Маринк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др Весна Стоја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4. др Зоран Милосавље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5. др Јелица Ђоровић, члан.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27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 ИНСТИТУТА ЗА ЗАШТИТУ ЗДРАВЉА КРАГУЈЕ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Надзорном одбору Института за заштиту здравља Крагујевац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Татјана Стефано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Зорица Танасије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Весна Матов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3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 ИНСТИТУТА ЗА ЈАВНО ЗДРАВЉЕ КРАГУЈЕВАЦ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Управни одбор Института за јавно здравље Крагујевац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за председника:</w:t>
      </w:r>
    </w:p>
    <w:p>
      <w:pPr>
        <w:pStyle w:val="Normal"/>
        <w:ind w:firstLine="144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- Марин Ивошев, доктор техничких наука, „Застава енергетика”, Крагујевац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2. за чланов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Игор Ратковић, дипломирани менаџер, Грађевинско предузеће Анигор д.о.о. Крагујевац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др Душан Вуловић, специјалиста интерне медицине, Клинички центар Крагујевац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3) Слађан Ракић, ветеринарски техничар, ЈКП „Градске тржнице”, Крагујевац;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) др Виолета Нинковић, специјалиста микробиологије са паразитологијом, Институт за јавно здравље Крагујевац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5) доц. др Сања Коцић, специјалиста социјалне медицине, Институт за јавно здравље Крагујевац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6) Јелица Ђоровић, специјалиста санитарне хемије, Институт за јавно здравље Крагујевац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3228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НАДЗОРНОГ ОДБОРА ИНСТИТУТА ЗА ЈАВНО ЗДРАВЉЕ КРАГУЈЕВАЦ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У Надзорни одбор Института за јавно здравље Крагујевац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за председника:</w:t>
      </w:r>
    </w:p>
    <w:p>
      <w:pPr>
        <w:pStyle w:val="Normal"/>
        <w:ind w:firstLine="1440"/>
        <w:rPr/>
      </w:pPr>
      <w:r>
        <w:rPr>
          <w:lang w:val="ru-RU"/>
        </w:rPr>
        <w:tab/>
      </w:r>
      <w:r>
        <w:rPr>
          <w:lang w:val="sr-CS"/>
        </w:rPr>
        <w:t xml:space="preserve">- Марина Радојковић;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2. за чланове: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>1) асс. мр сци. мед. Владимир Јањић, специјалиста психијатрије, Клинички центар Крагујевац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) др Анђелија Деретић, Клинички центар Крагујевац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) др Јелка Ранковић, субспецијалиста екотоксикологије, Институт за јавно здравље Крагујевац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4) Весна Митровић, дипл. економиста, Институт за јавно здравље Крагујевац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32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ЧЛАН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НИВЕРЗИТЕТСКЕ ДЕЧЈЕ КЛИНИКЕ,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Именује се мр мед. сци. Милан Докић, специјалиста гинекологије и акушерства, Клинички центар Србије, за члана Управног одбора Универзитетске дечје клинике, Београд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89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ЧЛАНА НАДЗОР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НИВЕРЗИТЕТСКЕ ДЕЧЈЕ КЛИНИКЕ,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Именује се Светлана Манојловић, дипломирани математичар у пензији, за члана Надзорног одбора Универзитетске дечје клинике, Београд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8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ИНСТИТУТА ЗА РЕУМАТОЛОГИЈУ -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Управном одбору Института за реуматологију - Београд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проф. др Драган Миц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Драган Ристивоје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др Дивна Кекуш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4. др Гордана Стева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5. Зоран Алекс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09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 ИНСТИТУТА ЗА РЕУМАТОЛОГИЈУ -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Надзорном одбору Института за реуматологију - Београд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проф. др Мирјана Меденица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др Снежана Са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прим. др Даринка Новичић Шаш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1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 ИНСТИТУТА ЗА РЕУМАТОЛОГИЈУ - БЕОГРАД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Управни одбор Института за реуматологију - Београд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за председника: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др Предраг Радовановић, специјалиста опште хирургије, Институт за онкологију и радиологију Србије;  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2. за чланов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 xml:space="preserve">1) асс. др Милан Апостоловић, специјалиста ортопедије, Институт за ортопедско-хируршке болести „Бањица”, Београд;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Војислав Косановић, Клинички центар Србије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3) др Оливера Пурић, доктор стоматологије, </w:t>
      </w:r>
      <w:r>
        <w:rPr>
          <w:sz w:val="22"/>
          <w:szCs w:val="22"/>
        </w:rPr>
        <w:t>Real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esbute</w:t>
      </w:r>
      <w:r>
        <w:rPr>
          <w:sz w:val="22"/>
          <w:szCs w:val="22"/>
          <w:lang w:val="sr-CS"/>
        </w:rPr>
        <w:t xml:space="preserve">, Београд;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) прим. мр сци. мед. др Драгана Палић Обрадовић, Институт за реуматологију -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5) прим. др Марија Терек, Институт за реуматологију -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6) прим. мр сци. мед. др Драгослав Јаблановић, Институт за реуматологију - Београд.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3209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НАДЗОРНОГ ОДБОРА ИНСТИТУТА ЗА РЕУМАТОЛОГИЈУ - БЕОГРАД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Надзорни одбор Института за реуматологију - Београд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за председника: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доц. др Дејан Раденковић, Медицински факултет Универзитета у Београду;   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2. за чланов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 xml:space="preserve">1) асс. др Бранислав Старчевић, специјалиста опште хирургије, Медицински факултет Универзитета у Београду;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Миодраг Стојановић, дипл. правник, Секретаријат за инспекцијске послове општине Гроцк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) проф. др Радмила Петровић, Институт за реуматологију -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) Милкица Зарупски, виша медицинска сестра, Институт за реуматологију - Београд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3212/20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ИНСТИТУТА ЗА ТРАНСФУЗИЈУ КРВИ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Управном одбору Института за трансфузију крви Србиј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проф. др Слободан Апостолски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проф. др Даринка Бошк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Татјана Гар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4. др Љиљана Рак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5. мр Ружица Симонов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84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 ИНСТИТУТА ЗА ТРАНСФУЗИЈУ КРВИ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Надзорном одбору Института за трансфузију крви Србиј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др Зоран Марич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Бојана Алекс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Дубравка Томашев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82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 ИНСТИТУТА ЗА ТРАНСФУЗИЈУ КРВИ СРБИЈ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Управни одбор Института за трансфузију крви Србије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за председника: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др мед. сци. Бранислава Белић, специјалиста трансфузиологије, Скупштина АП Војводине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2. за чланов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др Драгана Беловић Миловановић, специјалиста опште медицине, Дом здравља „Др Ђорђе Ковачевић”, Лазаревац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др Зоран Маричић, специјалиста гинекологије и акушерства, Клинички центар Србиј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) доц. др Александар Р. Карамарковић, Медицински факултет Универзитета у Београд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) др сци. мед. Светлана Тадић, Институт за трансфузију крви Србиј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5) др Радмила Ђорђевић, Институт за трансфузију крви Србиј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6) Небојша Ивановић, дипл. правник, Институт за трансфузију крви Србиј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3285/20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НАДЗОРНОГ ОДБОРА ИНСТИТУТА ЗА ТРАНСФУЗИЈУ КРВИ СРБИЈ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Надзорни одбор Института за трансфузију крви Србије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за председника: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 xml:space="preserve">- проф. Нада Т. Мајкић </w:t>
      </w:r>
      <w:r>
        <w:rPr>
          <w:sz w:val="22"/>
          <w:szCs w:val="22"/>
          <w:lang w:val="sr-Latn-CS"/>
        </w:rPr>
        <w:t>Singh</w:t>
      </w:r>
      <w:r>
        <w:rPr>
          <w:sz w:val="22"/>
          <w:szCs w:val="22"/>
          <w:lang w:val="sr-CS"/>
        </w:rPr>
        <w:t xml:space="preserve">, Фармацеутски факултет Универзитета у Београду; 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2. за чланов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др Јасна Дараган Савељић, специјалиста неуропсихијатрије, Специјална болница за болести зависности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2) Радмила Сарић, дипл. биолог, Мегатренд универзитет;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) Споменка Броћић, дипл. фармацеут, Институт за трансфузију крви Србиј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) Љиљана Стакић, дипл. правник, Институт за трансфузију крви Србиј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3283/20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КЛИНИКЕ ЗА НЕУРОЛОГИЈУ И ПСИХИЈАТРИЈУ ЗА ДЕЦУ И ОМЛАДИНУ,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Управном одбору Клинике за неурологију и психијатрију за децу и омладину, Београд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Иван Станиш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Иван Кокеза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Вељко Колунџија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4. др Весна Милова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5. Милош Шап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35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 КЛИНИКЕ ЗА НЕУРОЛОГИЈУ И ПСИХИЈАТРИЈУ ЗА ДЕЦУ И ОМЛАДИНУ,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Надзорном одбору Клинике за неурологију и психијатрију за децу и омладину, Београд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Драга Корићанац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Алекса Петр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Јасмина Браунов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37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 КЛИНИКЕ ЗА НЕУРОЛОГИЈУ И ПСИХИЈАТРИЈУ ЗА ДЕЦУ И ОМЛАДИНУ, БЕОГРАД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Управни одбор Клинике за неурологију и психијатрију за децу и омладину, Београд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за председника: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проф. Александар Љубић, Медицински факултет Универзитета у Београду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2. за чланов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др Срђан М. Радибратовић, специјалиста опште хирургије, Клиничко болнички центар „Др Драгиша Мишовић”, Београд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доц. др Драгош Стојановић, Медицински факултет Универзитета у Београд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) др Мирсад Љухар, специјалиста неурологије и психијатрије, Клинички центар Србиј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) др сци. мед. Душан Караклајић, Клиника за неурологију и психијатрију за децу и омладину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5) др Драгана Вучинић, Клиника за неурологију и психијатрију за децу и омладину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6) Радмила Крстић, виша медицинска сестра, Клиника за неурологију и психијатрију за децу и омладину, Београд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3236/20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НАДЗОРНОГ ОДБОРА КЛИНИКЕ ЗА НЕУРОЛОГИЈУ И ПСИХИЈАТРИЈУ ЗА ДЕЦУ И ОМЛАДИНУ, БЕОГРАД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Надзорни одбор Клинике за неурологију и психијатрију за децу и омладину, Београд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за председника: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асс. др Мирко Грајић, Медицински факултет Универзитета у Београду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2. за чланов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Иван Бојовић, специјалиста гинекологије и акушерства, Клиничко болнички центар „Звездара”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др сци. мед. Мимоза Сенохрадски, специјалиста педијатрије - неонатологије, Гинеколошко акушерска клиника „Народни фронт”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) асс. др сци. мед. Јасна Јанчић Стефановић, Клиника за неурологију и психијатрију за децу и омладину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) мр Мирјана Јелић, Клиника за неурологију и психијатрију за децу и омладину, Београд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3238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ИНСТИТУТА ЗА ОРТОПЕДСКО-ХИРУРШКЕ БОЛЕСТИ „БАЊИЦА”,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Управном одбору Института за ортопедско-хируршке болести „Бањица”, Београд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др Владимир Медан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Мишо Топ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Слободан Петр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4. др Боривоје Коваче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5. асс. др сци. мед. Милан Апостолов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46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 ИНСТИТУТА ЗА ОРТОПЕДСКО-ХИРУРШКЕ БОЛЕСТИ „БАЊИЦА”,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Надзорном одбору Института за ортопедско-хируршке болести „Бањица”, Београд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др Ранко Дак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проф. др Мирољуб Обрад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доц. др Славко Том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48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 ИНСТИТУТА ЗА ОРТОПЕДСКО-ХИРУРШКЕ БОЛЕСТИ „БАЊИЦА”, БЕОГРАД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Управни одбор Института за ортопедско-хируршке болести „Бањица”, Београд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за председника: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др Михаило Видановић, специјалиста ортопедије са трауматологијом, Општа болница Суботица; 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2. за чланов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Мирослав Чавлин, доктор економских наука, Општа болница Суботиц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др Бранислав Катанчевић, специјалиста физикалне медицине и рехабилитације, Специјална болница Рибарска Бањ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) прим. др Русомир Милетић, специјалиста опште хирургије, Клинички центар Србије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др Војислав Басара, Институт за ортопедско-хируршке болести „Бањица”, Београд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) прим. др сци. мед. Мирољуб Станојковић, Институт за ортопедско-хируршке болести „Бањица”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6) др Боривоје Ковачевић, Институт за ортопедско-хируршке болести „Бањица”, Београд.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3247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НАДЗОРНОГ ОДБОРА ИНСТИТУТА ЗА ОРТОПЕДСКО-ХИРУРШКЕ БОЛЕСТИ „БАЊИЦА”, БЕОГРАД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Надзорни одбор Института за ортопедско-хируршке болести „Бањица”, Београд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за председника: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мр сци. мед. др Надан Микић, специјалиста ортопедије са трауматологијом, Клиничко-болнички центар „Звездара”, Београд; 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2. за чланов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доц. др Ксенија Бошковић, Медицински факултет Универзитета у Новом Сад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Александар Видаковић, хидротехничар, Јавно предузеће „Београдски водовод и канализација”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) прим. мр сци. мед. др Лепосава Сикинић, Институт за ортопедско-хируршке болести „Бањица”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4) др Зоран Вучинић, Институт за ортопедско-хируршке болести „Бањица”, Београд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3249/20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ИНСТИТУТА ЗА ЗАШТИТУ ЗДРАВЉА НИ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Управном одбору Института за заштиту здравља Ниш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проф. др Мишко Ћи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Бранислав Ћир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др Биљана Вучк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4. Вукадин Миш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5. Ружица Голубов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29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 ИНСТИТУТА ЗА ЗАШТИТУ ЗДРАВЉА НИ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Надзорном одбору Института за заштиту здравља Ниш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Игор Младено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Верољуб Дин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Радојко Мат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25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 ИНСТИТУТА ЗА ЈАВНО ЗДРАВЉЕ НИШ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Управни одбор Института за јавно здравље Ниш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за председника:</w:t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 xml:space="preserve">- Драган Михајловић, дипл. хемичар, ЈКП </w:t>
      </w:r>
      <w:r>
        <w:rPr>
          <w:sz w:val="22"/>
          <w:szCs w:val="22"/>
          <w:lang w:val="sr-Latn-CS"/>
        </w:rPr>
        <w:t>Naissus,</w:t>
      </w:r>
      <w:r>
        <w:rPr>
          <w:sz w:val="22"/>
          <w:szCs w:val="22"/>
          <w:lang w:val="sr-CS"/>
        </w:rPr>
        <w:t xml:space="preserve"> Ниш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2. за чланов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Драгољуб Милосављевић, дипл. инжењер заштите на раду, Дечја установа „Пчелица”, Ниш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др Предраг Цветковић, Клинички центар Ниш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) проф. др Борислав Каменов, Медицински факултет Универзитета у Ниш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) мр сци. др Драган Богдановић, Институт за јавно здравље Ниш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5) мр сци. др Љиљана Стошић, Институт за јавно здравље Ниш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6) доц. др Биљана Коцић, Институт за јавно здравље Ниш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3230/20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НАДЗОРНОГ ОДБОРА ИНСТИТУТА ЗА ЈАВНО ЗДРАВЉЕ НИ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У Надзорни одбор Института за јавно здравље Ниш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ab/>
        <w:t>1.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- Душан Милић, дипл. машински инжењер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2. за чланове: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>1) Милош Оташевић, дипл. економиста из области менаџмента, Установа за дневни боравак деце и омладине ометене у развоју „Мара”- Ниш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) др Звездана Антић, специјалиста реуматологије, Здравствени центар Алексинац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) Бранислав Костић, дипл. правник, Институт за јавно здравље Ниш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4) др Дејан Милосављевић, Институт за јавно здравље Ниш.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26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КЛИНИЧКОГ ЦЕНТРА НИ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Управном одбору Клиничког центра Ниш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Јордан Велчев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проф. др Градимир Милова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доц. др Драган Крас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52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А НАДЗОРНОГ ОДБОРА КЛИНИЧКОГ ЦЕНТРА НИ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Надзорном одбору Клиничког центра Ниш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доц. др Драган Веселино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проф. др Драгољуб Попов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44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КЛИНИЧКОГ ЦЕНТРА НИ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У Управни одбор Клиничког центра Ниш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за председника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- Бошко Ристић, дипл. правник, адвокат, Ниш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2. за чланове: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>1) Јордан Велчев, дипл. економиста, Нишка банка, Ниш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) проф. др Бранко Ловић, Медицински факултет Универзитета у Ниш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53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А НАДЗОРНОГ ОДБОРА КЛИНИЧКОГ ЦЕНТРА НИ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Именује се Весна Миленковић, дипл. правник, Управа царина-Царинарница Ниш, за председника Надзорног одбора Клиничког центра Ниш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Именује се доц. др Драган Веселиновић, Медицински факултет у  Нишу, за члана Надзорног одбора Клиничког центра Ниш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45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ГИНЕКОЛОШКО АКУШЕРСКЕ КЛИНИКЕ „НАРОДНИ ФРОНТ”,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Управном одбору Гинеколошко акушерске клинике „Народни фронт”, Београд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др Желимира Ил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др Павле Коваче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мр Александар Ћирил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4. др Спасо Анђел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5. др Драгомир Бранков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05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А НАДЗОРНОГ ОДБОРА ГИНЕКОЛОШКО АКУШЕРСКЕ КЛИНИКЕ „НАРОДНИ ФРОНТ”,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Надзорном одбору Гинеколошко акушерске клинике „Народни фронт”, Београд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ab/>
        <w:tab/>
        <w:t>1. Ратко Лалић, председник;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ab/>
        <w:tab/>
        <w:t>2. Десанка Милисављевић, члан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07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 ГИНЕКОЛОШКО АКУШЕРСКЕ КЛИНИКЕ „НАРОДНИ ФРОНТ”, БЕОГРАД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Управни одбор Гинеколошко акушерске клинике „Народни фронт”, Београд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за председника: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др Мирјана Велимировић, специјалиста гинекологије и акушерства, Дом здравља Савски венац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2. за чланов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асс. мр сци. мед. др Павле Грегорић, специјалиста опште хирургије, Клинички центар Србиј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Гордана Баста, дипл. правник, Балкан Капитал Партнер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) Душица Летић, Завод за заштиту здравља студената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) проф. др Бранко Станимировић, Гинеколошко акушерска клиника „Народни фронт”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5) прим. др Спасо Анђелић, Гинеколошко акушерска клиника „Народни фронт”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6) прим. др Лидија Хајнал Аврамовић, Гинеколошко акушерска клиника „Народни фронт”, Београд.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3206/20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НАДЗОРНОГ ОДБОРА ГИНЕКОЛОШКО АКУШЕРСКЕ КЛИНИКЕ „НАРОДНИ ФРОНТ”, БЕОГРАД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Надзорни одбор Гинеколошко акушерске клинике „Народни фронт”, Београд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за председника: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др Оливера Андоновић, специјалиста дерматовенерологије и субспецијалиста ангиологије и флебологије, Клинички центар Србије; 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2. за чланов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 xml:space="preserve">1) др Слађана Јовановић, специјалиста гинекологије и акушерства, АД Фармакос, Београд;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др Владимир Чакаревић, Министарство здрављ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3) проф. др Младенко Васиљевић, Гинеколошко акушерска клиника „Народни фронт”, Београд;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) асс. др Амира Егић, Гинеколошко акушерска клиника „Народни фронт”, Београд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3208/20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ИНСТИТУТА ЗА МЕНТАЛНО ЗДРАВЉЕ,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Управном одбору Института за ментално здравље, Београд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др Ранка Самарџ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Драгиша Лек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др Велислав Ђоту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4. др Даница Михаил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5. др Стана Коларев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17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 ИНСТИТУТА ЗА МЕНТАЛНО ЗДРАВЉЕ,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Надзорном одбору Института за ментално здравље, Београд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Јелена Тишма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Јованка Пантел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др Наташа Аранђелов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86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 ИНСТИТУТА ЗА МЕНТАЛНО ЗДРАВЉЕ, БЕОГРАД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Управни одбор Института за ментално здравље, Београд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за председника: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академик Владимир Костић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2. за чланов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мр пх. Милош Кнежевић, Хемофарм концерн, Представништво Београд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) Владица Живковић, грађевински инжењер, „</w:t>
      </w:r>
      <w:r>
        <w:rPr>
          <w:sz w:val="22"/>
          <w:szCs w:val="22"/>
        </w:rPr>
        <w:t>Yellovw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Engineering</w:t>
      </w:r>
      <w:r>
        <w:rPr>
          <w:sz w:val="22"/>
          <w:szCs w:val="22"/>
          <w:lang w:val="sr-CS"/>
        </w:rPr>
        <w:t>”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) прим. др Жана Станковић, Клинички центар Србиј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) проф. др Жарко Мартиновић, Институт за ментално здравље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5) др Снежана Бранковић, Институт за ментално здравље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6) др Горан Гајић, Институт за ментално здравље, Београд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3218/20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НАДЗОРНОГ ОДБОРА ИНСТИТУТА ЗА МЕНТАЛНО ЗДРАВЉЕ, БЕОГРАД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Надзорни одбор Института за ментално здравље, Београд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за председника: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Ратко Кнежевић, дипл. економиста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2. за чланов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доц. др Данка Радуловић, Факултет за специјалну едукацију и рехабилитацију Универзитета у Београду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мр пх. Јелена Милошевић, Министарство здрављ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) др Наташа Аранђеловић, Институт за ментално здравље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) Александар Даковић, дипл. спец. педагог, Институт за ментално здравље, Београд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3287/20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ИНСТИТУТА ЗА НЕОНАТОЛОГИЈУ,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Управном одбору Института за неонатологију, Београд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Бранка Јеш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Милорад Караџ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др Мирослав Недељк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4. прим. др сци. мед. Љиљана Цвет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5. др Бранислава Дедовић Бјелајац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13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 ИНСТИТУТА ЗА НЕОНАТОЛОГИЈУ,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Надзорном одбору Института за неонатологију, Београд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Светлана Комарче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др Данијел Петак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прим. др сци. мед. Вера Сумрак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15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 ИНСТИТУТА ЗА НЕОНАТОЛОГИЈУ, БЕОГРАД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Управни одбор Института за неонатологију, Београд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за председника: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проф. др Душан Шћепановић, Медицински факултет Универзитета у Београду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2. за чланов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проф. др Горгиос Константинис, Институт за здравствену заштиту деце и омладине Војводин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доц. др Ненад Иванчевић, Медицински факултет Универзитета у Београд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) др Зоран М. Томашевић, специјалиста интерне медицине, Институт за онкологију и радиологију Србиј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) др Мирослава Костић Тодоровић, специјалиста педијатрије, Институт за неонатологију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5) прим. мр сци. мед. др Милица Ранковић Јаневски, Институт за неонатологију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6) др Славица Миљеновић, Институт за неонатологију, Београд.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3214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НАДЗОРНОГ ОДБОРА ИНСТИТУТА ЗА НЕОНАТОЛОГИЈУ, БЕОГРАД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Надзорни одбор Института за неонатологију, Београд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за председника: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др Миодраг Трајковић, специјалиста интерне медицине, Клиничко болнички центар „Др Драгиша Мишовић”, Београд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2. за чланов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др Дејан Московљевић, специјалиста грудне хирургије, Клинички центар Србиј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Милица Рончевић, дипл. економиста, Банка Поштанска штедионица а.д.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) др Славица Симић, Институт за неонатологију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) мр пх. Мирослава Љујић Глишић, Институт за неонатологију, Београд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3216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КЛИНИКЕ ЗА РЕХАБИЛИТАЦИЈУ „ДР МИРОСЛАВ ЗОТОВИЋ”,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Управном одбору Клинике за рехабилитацију „Др Мирослав Зотовић”, Београд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проф. др Владислава Весовић Пот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проф. др Мирослав Сим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прим. др Александар Таск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4. др Радоје Чобељ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5. Владислава Максимов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22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ОВА НАДЗОРНОГ ОДБОРА КЛИНИКЕ ЗА РЕХАБИЛИТАЦИЈУ „ДР МИРОСЛАВ ЗОТОВИЋ”,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члана Надзорног одбора Клинике за рехабилитацију „Др Мирослав Зотовић”, Београд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прим. др Дејан Сумра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др Драгана Ћурчић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23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 КЛИНИКЕ ЗА РЕХАБИЛИТАЦИЈУ „ДР МИРОСЛАВ ЗОТОВИЋ”, БЕОГРАД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Клинике за рехабилитацију „Др Мирослав Зотовић”, Београд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мр сци. мед. Ненад В. Дикић, Антидопинг агенција Републике Србије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2. за чланов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 xml:space="preserve">1) др Јане Арсов, специјалиста неурохирургије, Клинички центар Србије;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2) др Александар Милојковић, специјалиста анестезиологије са реаниматологијом, Пројекат техничке помоћи Министарству здравља </w:t>
      </w:r>
      <w:r>
        <w:rPr>
          <w:sz w:val="22"/>
          <w:szCs w:val="22"/>
        </w:rPr>
        <w:t>Sofreco</w:t>
      </w:r>
      <w:r>
        <w:rPr>
          <w:sz w:val="22"/>
          <w:szCs w:val="22"/>
          <w:lang w:val="sr-CS"/>
        </w:rPr>
        <w:t>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др мед. сци. Момирка Вукићевић, специјалиста физикалне медицине и рахабилитације, Институт за ортопедско-хируршке болести „Бањица”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4) др Радоје Чобељић, Клиника за рехабилитацију „Др Мирослав Зотовић”, Београд;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5) Владислава Максимовић, медицинска сестра, Клиника за рехабилитацију „Др Мирослав Зотовић”, Београд;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) Милан Кецман, виши терапеут, Клиника за рехабилитацију „Др Мирослав Зотовић”, Београд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3221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НАДЗОРНОГ ОДБОРА КЛИНИКЕ ЗА РЕХАБИЛИТАЦИЈУ „ДР МИРОСЛАВ ЗОТОВИЋ”, БЕОГРАД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Надзорни одбор Клинике за рехабилитацију „Др Мирослав Зотовић”, Београд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Милан Суботић, дипл. правник, Привредно друштво Теленор д.о.о., Београд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2. за чланов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>1) др Љубомир Ђурашић, Клинички центар Србиј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2) Синиша Јевтић, дипл. економиста, Металс банка а.д., Нови Сад, Експозитура Београд;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др Драгана Ђурчић, Клиника за рехабилитацију „Др Мирослав Зотовић”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Гирдаба Шумоња, социјални радник, Клиника за рехабилитацију „Др Мирослав Зотовић”, Београд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3224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ИНСТИТУТА ЗА МЕДИЦИНУ РАДА СРБИЈЕ „ДР ДРАГОМИР КАРАЈОВИЋ” У ОСНИВА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Управном одбору Института за медицину рада Србије „Др Драгомир Карајовић” у оснивањ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Новка Милако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др Александар Драшк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др Лида Бихорац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4. др Рајко Срд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5. проф. др Петар Булат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6. мр сци. мед. Гордана Пантел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7. Весна Бен Саси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50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 ИНСТИТУТА ЗА МЕДИЦИНУ РАДА СРБИЈЕ „ДР ДРАГОМИР КАРАЈОВИЋ” У ОСНИВА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Надзорном одбору Института за медицину рада Србије „Др Драгомир Карајовић” у оснивањ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др Зоран Шекуларац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др Игор Елез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др Станимир Ива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Рада Лек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др Бранислав Мар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20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 ИНСТИТУТА ЗА МЕДИЦИНУ РАДА СРБИЈЕ „ДР ДРАГОМИР КАРАЈОВИЋ”, БЕОГРАД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Управни одбор Института за медицину рада Србије „Др Драгомир Карајовић”, Београд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за председника:</w:t>
      </w:r>
    </w:p>
    <w:p>
      <w:pPr>
        <w:pStyle w:val="Normal"/>
        <w:ind w:firstLine="144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- Новка Милаковић, дипл. политиколог, Школа за негу лепоте, Београд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2. за чланове: 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проф. др Александар Н. Нешковић, ванредни професор, Медицински факултет Универзитета у Београд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др Милица Вукашиновић Весић, Фондација принцезе Катарин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) др Рајко Срдић, спец. опште медицине, Дом здравља „Др Симо Милошевић”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4) проф. др Петар Булат, спец. медицине рада, Институт за медицину рада Србије „Др Драгомир Карајовић”, Београд;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5) мр сци. мед. Гордана Пантелић, спец. медицине рада, Институт за медицину рада Србије „Др Драгомир Карајовић”, Београд;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6) Весна Бен Саси, медицинска сестра, Институт за медицину рада Србије „Др Драгомир Карајовић”, Београд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3251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НАДЗОРНОГ ОДБОРА ИНСТИТУТА ЗА МЕДИЦИНУ РАДА СРБИЈЕ „ДР ДРАГОМИР КАРАЈОВИЋ”, БЕОГРАД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Надзорни одбор Института за медицину рада Србије „Др Драгомир Карајовић”, Београд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Милена Костић, виши педагог у пензији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2. за чланове: 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проф. др Милица Ш. Простран, Медицински факултет Универзитета у Београду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др Зоран Шекуларац, спец. медицине рада, Институт за рехабилитацију Београд;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) Рада Лековић, административни радник, Институт за медицину рада Србије „Др Драгомир Карајовић”, Београд;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др Бранислав Марић, спец. медицине рада, Институт за медицину рада Србије „Др Драгомир Карајовић”, Београд.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3243/20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ИНСТИТУТА ЗА ОНКОЛОГИЈУ И РАДИОЛОГИЈУ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Управном одбору Института за онкологију и радиологију Србиј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др Ђорђе Бајец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Коса Бањац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др Божидар Симатк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4. проф. др Слободан Чикар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5. мр сци. мед. др Зоран Бек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274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 ИНСТИТУТА ЗА ОНКОЛОГИЈУ И РАДИОЛОГИЈУ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ју се дужности у Надзорном одбору Института за онкологију и радиологију Србиј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др сци. мед. Невенка Стојано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мр Јадранка Рајевац Груј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мр сци. мед. др Зорица Томашев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3276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 ИНСТИТУТА ЗА ОНКОЛОГИЈУ И РАДИОЛОГИЈУ СРБИЈ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Управни одбор Института за онкологију и радиологију Србије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за председника:</w:t>
      </w:r>
    </w:p>
    <w:p>
      <w:pPr>
        <w:pStyle w:val="Normal"/>
        <w:ind w:firstLine="144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- проф. др Владимир Ђукић, Медицински факултет Универзитета у Београду; 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2. за чланов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др Бранислав Лазић, специјалиста опште хирургије, Клинички центар Србиј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др Марко Костић, специјалиста грудне хирургије, Универзитетска дечја клиника, Беогр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) др Иван Јовановић, Клинички центар Србиј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) Душанка Тадић, дипломирани дефектолог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5) др сци. мед. Славко Вучићевић, Институт за онкологију и радиологију Србиј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6) мр сци. мед. Зоран Бекић, Институт за онкологију и радиологију Србиј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24 број: 119-3275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right"/>
        <w:rPr/>
      </w:pPr>
      <w:r>
        <w:rPr>
          <w:lang w:val="sr-CS"/>
        </w:rPr>
        <w:tab/>
        <w:tab/>
        <w:tab/>
        <w:tab/>
      </w: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НАДЗОРНОГ ОДБОРА ИНСТИТУТА ЗА ОНКОЛОГИЈУ И РАДИОЛОГИЈУ СРБИЈ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У Надзорни одбор Института за онкологију и радиологију Србије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1. за председника:</w:t>
      </w:r>
    </w:p>
    <w:p>
      <w:pPr>
        <w:pStyle w:val="Normal"/>
        <w:ind w:firstLine="144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- др Милена Пандуровић, специјалиста анестезиологије са реаниматологијом, Клинички центар Србије;   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2. за чланов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>1) Милена Јовановић, специјалиста оториноларингологије, Општа болница „Јужни Банат”, Панчево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прим. др сци. мед. Оливера Лабан Божић, Агенција за лекове и медицинска средства Србиј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) др сци. мед. Момчило Инић, Институт за онкологију и радиологију Србиј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4) прим. др сци. мед. Нада Бабовић, Институт за онкологију и радиологију Србије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3277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5:14:00Z</dcterms:created>
  <dc:creator>zivanic</dc:creator>
  <dc:description/>
  <cp:keywords/>
  <dc:language>en-US</dc:language>
  <cp:lastModifiedBy>Jovan</cp:lastModifiedBy>
  <dcterms:modified xsi:type="dcterms:W3CDTF">2009-06-08T15:14:00Z</dcterms:modified>
  <cp:revision>2</cp:revision>
  <dc:subject/>
  <dc:title/>
</cp:coreProperties>
</file>