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20/08 и 3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 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678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У Р Е Д Б У                                                                                                                                                       О ИЗМЕНАМА УРЕДБЕ О УТВРЂИВАЊУ ПРОГРАМА О РАСПОДЕЛИ И КОРИШЋЕЊУ ПОДСТИЦАЈНИХ СРЕДСТАВА ЗА ОЧУВАЊЕ И ОДРЖИВО КОРИШЋЕЊЕ ГЕНЕТИЧКИХ РЕСУРСА ДОМАЋИХ ЖИВОТИЊА ЗА 2009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 xml:space="preserve">У Уредби о утврђивању Програма </w:t>
      </w:r>
      <w:r>
        <w:rPr>
          <w:lang w:val="sr-CS"/>
        </w:rPr>
        <w:t xml:space="preserve">о </w:t>
      </w:r>
      <w:r>
        <w:rPr>
          <w:lang w:val="ru-RU"/>
        </w:rPr>
        <w:t>расподели и коришћењу подстицајних средстава за очување и одрживо коришћење генетичких ресурса домаћих животиња за 2009. годину (</w:t>
      </w:r>
      <w:r>
        <w:rPr>
          <w:szCs w:val="28"/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ru-RU"/>
        </w:rPr>
        <w:t>, број 16/09), члан 1. мења се и глас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Овом уредбом утврђује се Програм о расподели и коришћењу подстицајних средстава за очување и одрживо коришћење генетичких ресурса домаћих животиња за 2009. годину, који је одштампан уз ову уредбу и чини њен саставни део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 члану 2. речи: „домаћи биво”, „балкански магарац”, „мангулица (црни, бели и црвени сој)”, као и речи: „живина-капорка, голошијанка и сврљишка кокош”, бришу се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 члану 4. тач. 3), 4), 5) и 9) бришу се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CM7"/>
        <w:ind w:firstLine="1440"/>
        <w:jc w:val="both"/>
        <w:rPr>
          <w:lang w:val="ru-RU"/>
        </w:rPr>
      </w:pPr>
      <w:r>
        <w:rPr>
          <w:lang w:val="ru-RU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 Број: 110-3692/2009</w:t>
      </w:r>
    </w:p>
    <w:p>
      <w:pPr>
        <w:pStyle w:val="Default"/>
        <w:rPr/>
      </w:pPr>
      <w:r>
        <w:rPr>
          <w:rFonts w:cs="Times New Roman" w:ascii="Times New Roman" w:hAnsi="Times New Roman"/>
          <w:lang w:val="ru-RU"/>
        </w:rPr>
        <w:t>У Београду, 25. јуна 2009. године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ТПРЕДСЕДНИК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lang w:val="sr-CS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др Јован Кркобабић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Р О Г Р А М</w:t>
      </w:r>
    </w:p>
    <w:p>
      <w:pPr>
        <w:pStyle w:val="CM6"/>
        <w:spacing w:lineRule="atLeast" w:line="2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 РАСПОДЕЛИ И КОРИШЋЕЊУ ПОДСТИЦАЈНИХ СРЕДСТАВА ЗА ОЧУВАЊЕ И ОДРЖИВО КОРИШЋЕЊЕ ГЕНЕТИЧКИХ РЕСУРСА ДОМАЋИХ ЖИВОТИЊА ЗА 2009. ГОДИНУ</w:t>
      </w:r>
    </w:p>
    <w:p>
      <w:pPr>
        <w:pStyle w:val="CM6"/>
        <w:spacing w:lineRule="atLeast" w:line="2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2009. години обавиће се мере за очување и одрживо коришћење генетичких ресурса домаћих животиња, и то за следеће угрожене расе и сојеве: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1) подолско говече (краве и мушка приплодна грла - највише 140)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2) буша (краве и мушка приплодна грла - највише 50); </w:t>
      </w:r>
    </w:p>
    <w:p>
      <w:pPr>
        <w:pStyle w:val="Normal"/>
        <w:ind w:firstLine="1440"/>
        <w:rPr/>
      </w:pPr>
      <w:r>
        <w:rPr>
          <w:lang w:val="ru-RU"/>
        </w:rPr>
        <w:t xml:space="preserve">3) домаћи - брдски коњ (женска грла старија од 18 месеци и мушка </w:t>
      </w:r>
      <w:r>
        <w:rPr>
          <w:lang w:val="sr-CS"/>
        </w:rPr>
        <w:t xml:space="preserve">приплодна </w:t>
      </w:r>
      <w:r>
        <w:rPr>
          <w:lang w:val="ru-RU"/>
        </w:rPr>
        <w:t xml:space="preserve">грла старија од 24 месеци - највише 35); </w:t>
      </w:r>
    </w:p>
    <w:p>
      <w:pPr>
        <w:pStyle w:val="Normal"/>
        <w:ind w:firstLine="1440"/>
        <w:rPr/>
      </w:pPr>
      <w:r>
        <w:rPr>
          <w:lang w:val="ru-RU"/>
        </w:rPr>
        <w:t xml:space="preserve">4) нониус (женска грла старија од 18 месеци и мушка </w:t>
      </w:r>
      <w:r>
        <w:rPr>
          <w:lang w:val="sr-CS"/>
        </w:rPr>
        <w:t>приплодна</w:t>
      </w:r>
      <w:r>
        <w:rPr>
          <w:lang w:val="ru-RU"/>
        </w:rPr>
        <w:t xml:space="preserve"> грла старија од 24 месеци - највише 35)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5) моравка (крмаче и мушка приплодна грла - највише 15)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6) ресавка (крмаче и мушка приплодна грла - највише 29)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7) праменка - пиротска, кривовирска, бардока, липска, влашко виторога, каракачанска и чоканска цигаја (женска грла по јагњењу и мушка приплодна грла  - највише 1000)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8) балканска коза (женска грла по јарењу и мушка приплодна грла -највише 145). 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Мере за очување и одрживо коришћење генетичких ресурса домаћих животиња обавиће се у висини јединичне цене утврђене у табели за сваку врсту угрожене расе.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tbl>
      <w:tblPr>
        <w:tblW w:w="72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2126"/>
      </w:tblGrid>
      <w:tr>
        <w:trPr>
          <w:trHeight w:val="516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д. </w:t>
            </w:r>
            <w:r>
              <w:rPr>
                <w:rFonts w:cs="Times New Roman" w:ascii="Times New Roman" w:hAnsi="Times New Roman"/>
                <w:lang w:val="sr-CS"/>
              </w:rPr>
              <w:t>б</w:t>
            </w:r>
            <w:r>
              <w:rPr>
                <w:rFonts w:cs="Times New Roman" w:ascii="Times New Roman" w:hAnsi="Times New Roman"/>
                <w:lang w:val="ru-RU"/>
              </w:rPr>
              <w:t>р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сте аутохтоних рас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по јединици мере/дин.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олско говече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35</w:t>
            </w:r>
            <w:r>
              <w:rPr>
                <w:rFonts w:cs="Times New Roman" w:ascii="Times New Roman" w:hAnsi="Times New Roman"/>
                <w:lang w:val="ru-RU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уш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маћи брдски </w:t>
            </w:r>
            <w:r>
              <w:rPr>
                <w:rFonts w:cs="Times New Roman" w:ascii="Times New Roman" w:hAnsi="Times New Roman"/>
              </w:rPr>
              <w:t xml:space="preserve">коњ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ниу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в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000 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ав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0 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менка и чоканска цигај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канска 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ind w:right="232" w:hanging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000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К У П Н 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/>
              <w:t>.000.000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26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15"/>
    </w:pPr>
    <w:rPr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45:00Z</dcterms:created>
  <dc:creator>Server</dc:creator>
  <dc:description/>
  <cp:keywords/>
  <dc:language>en-US</dc:language>
  <cp:lastModifiedBy>Jovan</cp:lastModifiedBy>
  <cp:lastPrinted>2009-06-25T16:18:00Z</cp:lastPrinted>
  <dcterms:modified xsi:type="dcterms:W3CDTF">2009-06-29T15:45:00Z</dcterms:modified>
  <cp:revision>2</cp:revision>
  <dc:subject/>
  <dc:title>На основу члана 5</dc:title>
</cp:coreProperties>
</file>