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</w:rPr>
        <w:t xml:space="preserve"> </w:t>
      </w:r>
      <w:r>
        <w:rPr>
          <w:b/>
          <w:lang w:val="sr-CS"/>
        </w:rPr>
        <w:t xml:space="preserve">ДАВАЊУ ГАРАНЦИЈЕ РЕПУБЛИКЕ СРБИЈЕ У КОРИСТ 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>MARFIN BANK”</w:t>
      </w:r>
      <w:r>
        <w:rPr>
          <w:b/>
          <w:lang w:val="sr-Latn-CS"/>
        </w:rPr>
        <w:t xml:space="preserve"> A.</w:t>
      </w:r>
      <w:r>
        <w:rPr>
          <w:b/>
          <w:lang w:val="sr-CS"/>
        </w:rPr>
        <w:t>Д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>БЕОГРАД ПО ЗАДУЖЕ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П „ПУТЕВИ СРБИЈЕ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>езу да као гарант измири обавезе Јавног предузећа „Путеви</w:t>
      </w:r>
      <w:r>
        <w:rPr>
          <w:lang w:val="sr-Latn-CS"/>
        </w:rPr>
        <w:t xml:space="preserve"> </w:t>
      </w:r>
      <w:r>
        <w:rPr>
          <w:lang w:val="sr-CS"/>
        </w:rPr>
        <w:t xml:space="preserve">Србије” по динарском дугорочном кредиту са валутном (евро) клаузулом одобреном од стране </w:t>
      </w:r>
      <w:r>
        <w:rPr>
          <w:lang w:val="sr-Latn-CS"/>
        </w:rPr>
        <w:t xml:space="preserve">„Marfin Bank” </w:t>
      </w:r>
      <w:r>
        <w:rPr>
          <w:lang w:val="sr-CS"/>
        </w:rPr>
        <w:t>а.д.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  <w:r>
        <w:rPr>
          <w:lang w:val="sr-Latn-CS"/>
        </w:rPr>
        <w:t xml:space="preserve">, </w:t>
      </w:r>
      <w:r>
        <w:rPr>
          <w:lang w:val="sr-CS"/>
        </w:rPr>
        <w:t>улица Далматинска 22</w:t>
      </w:r>
      <w:r>
        <w:rPr>
          <w:lang w:val="sr-Latn-CS"/>
        </w:rPr>
        <w:t xml:space="preserve">, </w:t>
      </w:r>
      <w:r>
        <w:rPr>
          <w:lang w:val="sr-CS"/>
        </w:rPr>
        <w:t>11000 Београд, у износу који не може бити већи од динарског износа индексираног према износу од EUR 60.000.000,00 (словима: шездесет милиона евра), увећаног за износ припадајуће уговорене камате, накнада и трош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аранцију из члана 1. овог закона Република Србија (у даљем тексту: Гарант) издаје у корист </w:t>
      </w:r>
      <w:r>
        <w:rPr>
          <w:lang w:val="sr-Latn-CS"/>
        </w:rPr>
        <w:t xml:space="preserve">„Marfin Bank” </w:t>
      </w:r>
      <w:r>
        <w:rPr>
          <w:lang w:val="sr-CS"/>
        </w:rPr>
        <w:t>а.д.</w:t>
      </w:r>
      <w:r>
        <w:rPr>
          <w:lang w:val="sr-Latn-CS"/>
        </w:rPr>
        <w:t xml:space="preserve"> </w:t>
      </w:r>
      <w:r>
        <w:rPr>
          <w:lang w:val="sr-CS"/>
        </w:rPr>
        <w:t xml:space="preserve">Београд, на име обавеза из Уговора о дугорочном наменском кредиту бр. 386/09 закљученог између </w:t>
      </w:r>
      <w:r>
        <w:rPr>
          <w:lang w:val="sr-Latn-CS"/>
        </w:rPr>
        <w:t xml:space="preserve">„Marfin Bank” </w:t>
      </w:r>
      <w:r>
        <w:rPr>
          <w:lang w:val="sr-CS"/>
        </w:rPr>
        <w:t>а.д.</w:t>
      </w:r>
      <w:r>
        <w:rPr>
          <w:lang w:val="sr-Latn-CS"/>
        </w:rPr>
        <w:t xml:space="preserve"> </w:t>
      </w:r>
      <w:r>
        <w:rPr>
          <w:lang w:val="sr-CS"/>
        </w:rPr>
        <w:t>Београд и Јавног предузећа „Путеви Србије“, Београд, дана 3. јула 2009. године (у даљем тексту: Уговор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арант овим неопозиво и на први позив гарантује, да ће измирити дуг Јавног предузећа „Путеви Србије” према </w:t>
      </w:r>
      <w:r>
        <w:rPr>
          <w:lang w:val="sr-Latn-CS"/>
        </w:rPr>
        <w:t xml:space="preserve">„Marfin Bank” </w:t>
      </w:r>
      <w:r>
        <w:rPr>
          <w:lang w:val="sr-CS"/>
        </w:rPr>
        <w:t>а.д.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  <w:r>
        <w:rPr>
          <w:lang w:val="sr-Latn-CS"/>
        </w:rPr>
        <w:t xml:space="preserve"> </w:t>
      </w:r>
      <w:r>
        <w:rPr>
          <w:lang w:val="sr-CS"/>
        </w:rPr>
        <w:t xml:space="preserve">(у даљем тексту: Зајмодавац), односно свих плативих износа о њиховом доспећу, у свему на начин и у складу са условима из Уговора, </w:t>
      </w:r>
      <w:r>
        <w:rPr>
          <w:lang w:val="sr-Latn-CS"/>
        </w:rPr>
        <w:t xml:space="preserve"> a </w:t>
      </w:r>
      <w:r>
        <w:rPr>
          <w:lang w:val="sr-CS"/>
        </w:rPr>
        <w:t>у року који не може бити дужи од 30  календарских дана од дана пријема захтева за плаћање.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Уколико Гарант не изврши своје обавезе, у року који је наведен у ставу 2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плату кредита врши Јавно предузеће „Путеви Србије”, Београд (у даљем тексту: Зајмопримац) према Зајмодавцу у динарима индексирано према вредности евра, све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тплату кредита обезбедиће Зајмопримац, из сопствених при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СТАВНИ</w:t>
      </w:r>
      <w:r>
        <w:rPr>
          <w:lang w:val="sr-Latn-CS"/>
        </w:rPr>
        <w:t>, ОДНОСНО ПРАВНИ</w:t>
      </w:r>
      <w:r>
        <w:rPr>
          <w:lang w:val="sr-CS"/>
        </w:rPr>
        <w:t xml:space="preserve"> ОСНОВ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одредбама члана 97. Устава Републике Србије којим је прописано да Република Србија уређује и обезбеђује, између осталог, економске односе са иностранством, као и систем кредитних односа. Истовремено члан 16. Закона о јавном дугу („Службени гласник РС”, број 61/05) прописује да Републик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>Републике Србије у корист Marfin Bank</w:t>
      </w:r>
      <w:r>
        <w:rPr>
          <w:lang w:val="sr-CS"/>
        </w:rPr>
        <w:t xml:space="preserve"> а.д. Београд </w:t>
      </w:r>
      <w:r>
        <w:rPr>
          <w:lang w:val="sr-Latn-CS"/>
        </w:rPr>
        <w:t>по задужењу ЈП „</w:t>
      </w:r>
      <w:r>
        <w:rPr>
          <w:lang w:val="sr-CS"/>
        </w:rPr>
        <w:t xml:space="preserve">Путеви Србије” садржани су у члану 16. став 4. Закона о јавном дугу („Службени гласник РС”, број 61/05), односно у члану 5. Уговора о дугорочном наменском кредиту између </w:t>
      </w:r>
      <w:r>
        <w:rPr>
          <w:lang w:val="sr-Latn-CS"/>
        </w:rPr>
        <w:t>Marfin Bank</w:t>
      </w:r>
      <w:r>
        <w:rPr>
          <w:lang w:val="sr-CS"/>
        </w:rPr>
        <w:t xml:space="preserve"> а.д. Београд и ЈП „Путеви Србије”, закљученим 3. јула 2009. године (у даљем тексту: Уговор о кредиту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име, чланом</w:t>
      </w:r>
      <w:r>
        <w:rPr>
          <w:lang w:val="ru-RU"/>
        </w:rPr>
        <w:t xml:space="preserve">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м 5. Уговора о кредиту</w:t>
      </w:r>
      <w:r>
        <w:rPr>
          <w:lang w:val="sr-CS"/>
        </w:rPr>
        <w:t xml:space="preserve"> повлачење средстава кредита у износу од 60.000.000 EUR (словима: шездесет милиона евра) у динарској противвредности, по куповном курсу Народне банке Србије, на дан исплате транше ЈП „Путеви Србије” условљено је давањем гаранције Републике Србије на целокупан износ кредита у корист Бан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има овог кредита рефинансираће се измиривање доспелих обавеза ЈП „Путеви Србије” према својим сауговарач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вање гаранције Републике Србије пословним банкама у износу од 6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словима: шездесет милиона евра) за рефинансирање доспелих обавеза ЈП „Путеви Србије”</w:t>
      </w:r>
      <w:r>
        <w:rPr>
          <w:lang w:val="sr-Latn-CS"/>
        </w:rPr>
        <w:t xml:space="preserve"> </w:t>
      </w:r>
      <w:r>
        <w:rPr>
          <w:lang w:val="sr-CS"/>
        </w:rPr>
        <w:t>предвиђено је чланом 3. Закона о буџету Републике Србије за 2009. годину („Службени гласник РС”, бр. 120/08 и 31/09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 о кредиту предвиђено је да се кредит одобрава под следећим услови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оминална каматна стопа варијабилна – једномесечни EURIBOR </w:t>
      </w:r>
      <w:r>
        <w:rPr>
          <w:lang w:val="sr-Latn-CS"/>
        </w:rPr>
        <w:t xml:space="preserve">плус фиксна каматна маржа која износи 4,15% </w:t>
      </w:r>
      <w:r>
        <w:rPr>
          <w:lang w:val="sr-CS"/>
        </w:rPr>
        <w:t>на годишњем ниво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тезна камата једнака је збиру референтне каматне стопе EURIBOR плус фиксна каматна маржа од 10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кнада за одобрење кредита износи 0,</w:t>
      </w:r>
      <w:r>
        <w:rPr>
          <w:lang w:val="ru-RU"/>
        </w:rPr>
        <w:t>20</w:t>
      </w:r>
      <w:r>
        <w:rPr>
          <w:lang w:val="sr-CS"/>
        </w:rPr>
        <w:t>% од укупног износа креди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акнада за трошкове припреме кредита до подношења захтева за исплату кредита не може прећи износ од 5.000 </w:t>
      </w:r>
      <w:r>
        <w:rPr/>
        <w:t>EUR</w:t>
      </w:r>
      <w:r>
        <w:rPr>
          <w:lang w:val="ru-RU"/>
        </w:rPr>
        <w:t xml:space="preserve"> </w:t>
      </w:r>
      <w:r>
        <w:rPr>
          <w:lang w:val="sr-CS"/>
        </w:rPr>
        <w:t>(словима: пет хиљада евр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кнада за превремену отплату кредита износи, уколико се превремена отплата  врши из средстава прибављених од друге банке или финансијске институције 3% од износа који се превремено отплаћу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инимални износ транше 2.000.000 </w:t>
      </w:r>
      <w:r>
        <w:rPr/>
        <w:t>EUR</w:t>
      </w:r>
      <w:r>
        <w:rPr>
          <w:lang w:val="ru-RU"/>
        </w:rPr>
        <w:t xml:space="preserve"> </w:t>
      </w:r>
      <w:r>
        <w:rPr>
          <w:lang w:val="sr-CS"/>
        </w:rPr>
        <w:t>(словима: два милиона евр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аксимални износ транше 10.000.000 </w:t>
      </w:r>
      <w:r>
        <w:rPr/>
        <w:t>EUR</w:t>
      </w:r>
      <w:r>
        <w:rPr>
          <w:lang w:val="ru-RU"/>
        </w:rPr>
        <w:t xml:space="preserve"> </w:t>
      </w:r>
      <w:r>
        <w:rPr>
          <w:lang w:val="sr-CS"/>
        </w:rPr>
        <w:t>(словима: десет милиона евра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плата транше се врши сукцесивно, у периоду од 20 дана, по куповном курсу Народне банке Срб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ериод почека 12 месеци</w:t>
      </w:r>
      <w:r>
        <w:rPr>
          <w:lang w:val="ru-RU"/>
        </w:rPr>
        <w:t xml:space="preserve"> </w:t>
      </w:r>
      <w:r>
        <w:rPr>
          <w:lang w:val="sr-CS"/>
        </w:rPr>
        <w:t>од датума прве исплате транш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ериод отплате 49 месец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елимична исплата обавеза од стране Републике Србије по основу дате гаранције врши се по средњем курсу Народне банке Србије на дан плаћања обавез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плата обавеза у целости од стране Републике Србије по основу дате гаранције, врши се сукцесивно у периоду од 20 дана, по тржишном курсу који се утврђује на начин одређен уговором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тплата кредита је у месечним ратама, у динарској противвредности обрачунатој по средњем курсу Народне банке Србије, обрачунатом у складу са одредбама угово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влачење кредита у више транши, последњи датум за повлачење је 31. децембар 2009. године, с тим да се наведени рок може продужити на основу писаног захтева ЈП „Путеви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1. закона прописује се преузимање обавезе Републике Србије да као гарант измири обавезе Јавног предузећа „Путеви Србије” по задужењу код </w:t>
      </w:r>
      <w:r>
        <w:rPr>
          <w:lang w:val="sr-Latn-CS"/>
        </w:rPr>
        <w:t>Marfin Bank</w:t>
      </w:r>
      <w:r>
        <w:rPr>
          <w:lang w:val="sr-CS"/>
        </w:rPr>
        <w:t xml:space="preserve"> а.д. Београд, у износу од 6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словима: шездесет милиона евра) у динарској противвред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2. закона прописује се да гаранцију из члана 1. овог закона, Република Србија даје </w:t>
      </w:r>
      <w:r>
        <w:rPr>
          <w:lang w:val="sr-Latn-CS"/>
        </w:rPr>
        <w:t>Marfin Bank</w:t>
      </w:r>
      <w:r>
        <w:rPr>
          <w:lang w:val="sr-CS"/>
        </w:rPr>
        <w:t xml:space="preserve"> а.д. Београд на име обавезе из Уговора о дугорочном наменском кредиту закљученог између </w:t>
      </w:r>
      <w:r>
        <w:rPr>
          <w:lang w:val="sr-Latn-CS"/>
        </w:rPr>
        <w:t>Marfin Bank</w:t>
      </w:r>
      <w:r>
        <w:rPr>
          <w:lang w:val="sr-CS"/>
        </w:rPr>
        <w:t xml:space="preserve"> а.д. Београд и Јавног предузећа „Путеви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закона уређују се питања која се односе на обавезе које Јавно предузеће „Путеви Србије”, као зајмопримац има у вези са овим зај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закона прописује се регресно право Републике Србије ако по основу издате гаранције изврши обавезу уместо Јавног предузећа „Путеви Србије”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закона уређује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4. Пословника Народне скупштине Републике Србије („Службени гласник РС”, број 14/09-пречишћен текст), произлазе из чињенице да је ступање на снагу и примена Уговора о кредиту, односно повлачење средстава и измиривање доспелих обавеза ЈП „Путеви Србије” услов</w:t>
      </w:r>
      <w:r>
        <w:rPr>
          <w:lang w:val="ru-RU"/>
        </w:rPr>
        <w:t>љено ступањем на снагу овог закона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53:00Z</dcterms:created>
  <dc:creator>msarenac</dc:creator>
  <dc:description/>
  <cp:keywords/>
  <dc:language>en-US</dc:language>
  <cp:lastModifiedBy>Jovan</cp:lastModifiedBy>
  <cp:lastPrinted>2009-07-03T18:42:00Z</cp:lastPrinted>
  <dcterms:modified xsi:type="dcterms:W3CDTF">2009-07-06T14:53:00Z</dcterms:modified>
  <cp:revision>2</cp:revision>
  <dc:subject/>
  <dc:title>З А К О Н</dc:title>
</cp:coreProperties>
</file>