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sr-CS"/>
        </w:rPr>
        <w:t>4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ДРЖАВНОГ СЕКРЕТАРА</w:t>
      </w:r>
    </w:p>
    <w:p>
      <w:pPr>
        <w:pStyle w:val="Normal"/>
        <w:jc w:val="center"/>
        <w:rPr/>
      </w:pPr>
      <w:r>
        <w:rPr>
          <w:b/>
          <w:lang w:val="sr-CS"/>
        </w:rPr>
        <w:t>У МИНИСТАРСТВУ СПОЉНИХ ПОСЛО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Разрешава се </w:t>
      </w:r>
      <w:r>
        <w:rPr>
          <w:lang w:val="sr-CS"/>
        </w:rPr>
        <w:t xml:space="preserve">Станимир Вукићевић </w:t>
      </w:r>
      <w:r>
        <w:rPr/>
        <w:t xml:space="preserve">дужности </w:t>
      </w:r>
      <w:r>
        <w:rPr>
          <w:lang w:val="sr-CS"/>
        </w:rPr>
        <w:t>државног секретара у Министарству спољних послова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04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4. став 1. Закона о спољним пословима („Службени гласник РС”, бр. 116/07, 126/07-исправка и 41/09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рко Стефановић дужности генералног секретара Министарства спољних послова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46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sr-CS"/>
        </w:rPr>
        <w:t>4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ДРЖАВНОГ СЕКРЕТАРА</w:t>
      </w:r>
    </w:p>
    <w:p>
      <w:pPr>
        <w:pStyle w:val="Normal"/>
        <w:jc w:val="center"/>
        <w:rPr/>
      </w:pPr>
      <w:r>
        <w:rPr>
          <w:b/>
          <w:lang w:val="sr-CS"/>
        </w:rPr>
        <w:t>У МИНИСТАРСТВУ СПОЉНИХ ПОСЛОВ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Мирко Стефановић за државног секретара у Министарству спољних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04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.</w:t>
      </w:r>
      <w:r>
        <w:rPr>
          <w:lang w:val="sr-CS"/>
        </w:rPr>
        <w:t xml:space="preserve"> авгус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4. став 1. Закона о спољним пословима („Службени гласник РС”, бр. 116/07, 126/07-исправка и 41/09)</w:t>
      </w:r>
      <w:r>
        <w:rPr/>
        <w:t xml:space="preserve">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рјана Живковић за генералног секретара Министарства спољних посл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45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0. став 2. Одлуке о оснивању Јавног предузећа за пренос електричне енергије и управљање преносним системом („Службени гласник РС”, бр. 12/05 и 58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ЕЛЕКТРОМРЕЖА СРБИЈЕ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анијела Миланковић за члана Надзорног одбора Јавног предузећа „Електромрежа Србије”, Београд,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33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САВЕТА УЧИТЕЉСКОГ ФАКУЛТЕ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У УЖИЦУ УНИВЕРЗИТЕТА У КРАГУЈЕВЦУ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 Јараковић дужности члана Савета Учитељског факултета у Ужицу Универзитета у Крагујевцу, на лични захтев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75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 xml:space="preserve">, а у вези са чланом 82. став 1. Закона о вишој школи („Службени гласник РС”, бр. 50/92, 39/93, 53/93-др. закон, 67/93-др. закон, 48/94-др. закон, 24/96 и 76/05-др. закон)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УПРАВНОГ ОДБОР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ВИШЕ ПОСЛОВНО-ТЕХНИЧКЕ ШКОЛЕ У УЖИЦУ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 Јараковић дужности члана Управног одбора Више пословно-техничке школе у Ужицу, на лични захтев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74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ПОМОЋНИКА МИНИСТРА КУЛТУР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Разрешава се </w:t>
      </w:r>
      <w:r>
        <w:rPr>
          <w:lang w:val="sr-CS"/>
        </w:rPr>
        <w:t xml:space="preserve">мр Бранислав Димитријевић </w:t>
      </w:r>
      <w:r>
        <w:rPr/>
        <w:t xml:space="preserve">дужности </w:t>
      </w:r>
      <w:r>
        <w:rPr>
          <w:lang w:val="sr-CS"/>
        </w:rPr>
        <w:t>помоћника министра културе – Сектор за међународне односе, европске интеграције и развој менаџмента у области културе и медија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12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7</w:t>
      </w:r>
      <w:r>
        <w:rPr/>
        <w:t xml:space="preserve">. с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 xml:space="preserve">Закона о делатностима од општег интереса у области културе </w:t>
      </w:r>
      <w:r>
        <w:rPr/>
        <w:t>(„Службени гласник РС”, бр</w:t>
      </w:r>
      <w:r>
        <w:rPr>
          <w:lang w:val="sr-CS"/>
        </w:rPr>
        <w:t>ој 49/92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>ПРЕДСЕДНИКА И ЧЛАНОВА УПРАВНОГ ОДБОРА НАРОДНОГ ПОЗОРИШТА У БЕОГРАД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Разрешава</w:t>
      </w:r>
      <w:r>
        <w:rPr>
          <w:lang w:val="sr-CS"/>
        </w:rPr>
        <w:t>ју се дужности у Управном одбору Народног позоришта у Београду, на лични захтев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ветлана Бој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Егон Савин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агољуб Ђурич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агана Југовић дел Монако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128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7</w:t>
      </w:r>
      <w:r>
        <w:rPr>
          <w:lang w:val="sr-CS"/>
        </w:rPr>
        <w:t>. авгус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25:00Z</dcterms:created>
  <dc:creator>zivanic</dc:creator>
  <dc:description/>
  <cp:keywords/>
  <dc:language>en-US</dc:language>
  <cp:lastModifiedBy>Bojan</cp:lastModifiedBy>
  <dcterms:modified xsi:type="dcterms:W3CDTF">2009-08-18T14:25:00Z</dcterms:modified>
  <cp:revision>2</cp:revision>
  <dc:subject/>
  <dc:title>135</dc:title>
</cp:coreProperties>
</file>