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Latn-CS"/>
        </w:rPr>
      </w:pPr>
      <w:r>
        <w:rPr/>
        <w:tab/>
        <w:tab/>
        <w:tab/>
        <w:tab/>
      </w:r>
      <w:r>
        <w:rPr>
          <w:lang w:val="sr-CS"/>
        </w:rPr>
        <w:tab/>
        <w:tab/>
        <w:tab/>
      </w:r>
    </w:p>
    <w:p>
      <w:pPr>
        <w:pStyle w:val="Normal"/>
        <w:rPr/>
      </w:pPr>
      <w:r>
        <w:rPr>
          <w:lang w:val="sr-CS"/>
        </w:rPr>
        <w:tab/>
        <w:t xml:space="preserve">На основу члана 47. Закона о здравственој заштити </w:t>
      </w:r>
      <w:r>
        <w:rPr>
          <w:sz w:val="22"/>
          <w:szCs w:val="22"/>
          <w:lang w:val="sr-CS"/>
        </w:rPr>
        <w:t>(„Службени гласник РС”, бр</w:t>
      </w:r>
      <w:r>
        <w:rPr>
          <w:lang w:val="sr-CS"/>
        </w:rPr>
        <w:t xml:space="preserve">ој 107/05) </w:t>
      </w:r>
      <w:r>
        <w:rPr>
          <w:lang w:val="ru-RU"/>
        </w:rPr>
        <w:t xml:space="preserve">и члана 42. став 1. Закона о Влади </w:t>
      </w:r>
      <w:r>
        <w:rPr>
          <w:lang w:val="sr-CS"/>
        </w:rPr>
        <w:t>(„Службени гласник РС”</w:t>
      </w:r>
      <w:r>
        <w:rPr>
          <w:color w:val="000000"/>
          <w:lang w:val="ru-RU"/>
        </w:rPr>
        <w:t>,</w:t>
      </w:r>
      <w:r>
        <w:rPr>
          <w:lang w:val="ru-RU"/>
        </w:rPr>
        <w:t xml:space="preserve"> </w:t>
      </w:r>
      <w:r>
        <w:rPr>
          <w:lang w:val="sr-CS"/>
        </w:rPr>
        <w:t>бр. 55/05</w:t>
      </w:r>
      <w:r>
        <w:rPr>
          <w:lang w:val="ru-RU"/>
        </w:rPr>
        <w:t>,</w:t>
      </w:r>
      <w:r>
        <w:rPr>
          <w:lang w:val="sr-CS"/>
        </w:rPr>
        <w:t xml:space="preserve"> 71/05-исправка</w:t>
      </w:r>
      <w:r>
        <w:rPr>
          <w:lang w:val="ru-RU"/>
        </w:rPr>
        <w:t>,</w:t>
      </w:r>
      <w:r>
        <w:rPr>
          <w:lang w:val="sr-CS"/>
        </w:rPr>
        <w:t xml:space="preserve"> 101/05 и 65/08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ИЗМЕНАМА И ДОПУНАМА УРЕДБЕ О ПЛАНУ МРЕЖ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ЗДРАВСТВЕНИХ УСТАНОВ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У Уредби о Плану мреже здравствених установа </w:t>
      </w:r>
      <w:r>
        <w:rPr>
          <w:sz w:val="22"/>
          <w:szCs w:val="22"/>
          <w:lang w:val="sr-CS"/>
        </w:rPr>
        <w:t>(„Службени гласник РС”, бр</w:t>
      </w:r>
      <w:r>
        <w:rPr>
          <w:lang w:val="sr-CS"/>
        </w:rPr>
        <w:t>. 42/06, 119/07 и 84/08), Табела територијалног распореда и постељних капацитета здравствених установа у Републици Србији, м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2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6480"/>
        <w:gridCol w:w="1080"/>
      </w:tblGrid>
      <w:tr>
        <w:trPr>
          <w:trHeight w:val="780" w:hRule="atLeast"/>
        </w:trPr>
        <w:tc>
          <w:tcPr>
            <w:tcW w:w="8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ТАБЕЛА ТЕРИТОРИЈАЛНОГ РАСПОРЕДА И ПОСТЕЉНИХ КАПАЦИТЕТА ЗДРАВСТВEНИХ УСТАНОВА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 </w:t>
            </w:r>
            <w:r>
              <w:rPr>
                <w:b/>
                <w:bCs/>
                <w:lang w:val="sr-CS"/>
              </w:rPr>
              <w:t>У РЕПУБЛИЦИ СРБИЈИ</w:t>
            </w:r>
          </w:p>
        </w:tc>
      </w:tr>
      <w:tr>
        <w:trPr>
          <w:trHeight w:val="450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.бр.</w:t>
            </w:r>
          </w:p>
        </w:tc>
        <w:tc>
          <w:tcPr>
            <w:tcW w:w="6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 xml:space="preserve">Назив управног округа </w:t>
            </w:r>
            <w:r>
              <w:rPr>
                <w:rFonts w:cs="Arial" w:ascii="Arial" w:hAnsi="Arial"/>
                <w:b/>
                <w:bCs/>
                <w:lang w:val="sr-Latn-CS"/>
              </w:rPr>
              <w:t>–</w:t>
            </w:r>
            <w:r>
              <w:rPr>
                <w:b/>
                <w:bCs/>
                <w:lang w:val="sr-CS"/>
              </w:rPr>
              <w:t xml:space="preserve"> здравствене установ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>Број постеља</w:t>
            </w:r>
          </w:p>
        </w:tc>
      </w:tr>
      <w:tr>
        <w:trPr>
          <w:trHeight w:val="315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6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>
          <w:trHeight w:val="480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ч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чка Топола 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али Иђ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убот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Суботиц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убот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убот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дњобанат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итиш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рења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Цр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Бече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ча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рења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рења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лућне болести Зрењанин</w:t>
              <w:br/>
              <w:t>(за акутне болести 40 и за продужено лечење 12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Мелен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рењан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евернобанат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ањи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ики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Нови Кнежевац </w:t>
              <w:br/>
              <w:t>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ики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ики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8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ен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Нови Кнеж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ањиж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Кикин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нат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ибун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ела Цр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рш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ач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в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п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нч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ландиш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рш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анч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Врш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анч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Бела Црк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Врш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сихијатријске болести Ков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анч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паднобач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па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џаци</w:t>
              <w:br/>
              <w:t>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м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Сом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ом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32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Апа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Сом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ужнобач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а Пал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чки Петр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оч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че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б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баљ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Нови Сад </w:t>
              <w:br/>
              <w:t xml:space="preserve">(и за општину Сремски Карловц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бобр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емер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ит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б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ови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ови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ови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ови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пшта болница Врб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уматске болести Нови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Војводине, Нови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здравствену заштиту деце и омладине Војводине, Нови Са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онкологију Војводине, Сремска Каме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1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кардиоваскуларне болести Војводине,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ремска Каме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плућне болести Војводине, Сремска Каме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Војводине, Нови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Војводине, Нови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антирабичну заштиту, Нови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Војводине, Нови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Срем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нђ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ри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ћинц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ума 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ремска Митро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тара Паз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Ш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ремска Митро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ремска Митро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13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Специјална болница за неуролошка и посттрауматска стања </w:t>
              <w:br/>
              <w:t>Стари Сланкамен (</w:t>
            </w:r>
            <w:r>
              <w:rPr>
                <w:sz w:val="22"/>
                <w:szCs w:val="22"/>
                <w:lang w:val="sr-CS"/>
              </w:rPr>
              <w:t>за продужено лечење и рехабилитациј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рд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Сремска Митро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0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VII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Мачван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огат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ладимирц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Коцељев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убовија 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Шаб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оз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 Крупа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и Звор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озница</w:t>
              <w:br/>
              <w:t>(за општине Лозница, Крупањ, Мали Зворник и Љубовиј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Шабац</w:t>
              <w:br/>
              <w:t>(за општине Шабац, Богатић, Владимирци и Коцеље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Шаб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86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Лоз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1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ања Ковиљ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Шаб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91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лубар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Лајков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аљ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ион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Осеч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Љи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аљево</w:t>
              <w:br/>
              <w:t>(за општ.Ваљево, Лајковац, Мионица, Осечина, Љиг и Уб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аљ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7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аљ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дунав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Велика Пла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Смедеревска Палан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медер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Велика Пл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Смедеревска Пал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Смедер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99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Општа болница „Стефан Високи” Смедеревска Пал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Браничев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елико Градиш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Жабар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Жагуб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етр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ар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луб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ч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Мало Црнић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ожаревац</w:t>
              <w:br/>
              <w:t>(за општине Пожаревац, Велико Градиште, Голубац, Кучево, Мало Црниће, Петровац, Жагубица и Жабар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етр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8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ожар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6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Завод за јавно здравље Пожаревац </w:t>
              <w:br/>
              <w:t>(за Браничевски и Подунавски управни ок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. Шумадиј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аточ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н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Лап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ч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оп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ранђел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Аранђел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гујевац (за град Крагујевац и општине Баточина, Лапово, Рача, Топола и Кнић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томатологију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Аранђел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2</w:t>
            </w:r>
          </w:p>
        </w:tc>
      </w:tr>
      <w:tr>
        <w:trPr>
          <w:trHeight w:val="6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Буковичка Бања” Аранђеловац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( лечење деце оболеле од шећерне болести 40 и  рехабилитација 50 постељ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9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18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Крагуј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оморав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еспотовац</w:t>
              <w:br/>
              <w:t>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Јагод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Реков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вилајнац</w:t>
              <w:br/>
              <w:t>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упри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араћ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Јагод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араћ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Јагоди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Ћупри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69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араћ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1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Ћуприј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V. Бор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Мајданп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лад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его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Апотека Бор </w:t>
              <w:br/>
              <w:t>(за општине Бор, Кладово, Неготин и Мајданпе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Мајданпе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Б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Кладо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Негот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90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Зајечар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Бољ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окоба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њаж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ајеч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Зајечар</w:t>
              <w:br/>
              <w:t>(за општине Бољевац, Књажевац и Зајечар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њаж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Зајеч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30</w:t>
            </w:r>
          </w:p>
        </w:tc>
      </w:tr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неспецифичне плућне болести  „Сокобања”</w:t>
              <w:br/>
              <w:t>(за лечење 100 и за рехабилитацију 20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лућне болести „Озрен”, Сокоба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„Гамзиград”, Зајечар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(за лечење 10 и за рехабилитацију 9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Зајечар</w:t>
              <w:br/>
              <w:t>(за Зајечарски и Борски управни ок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</w:t>
            </w:r>
            <w:r>
              <w:rPr>
                <w:b/>
                <w:bCs/>
                <w:lang w:val="sr-Latn-CS"/>
              </w:rPr>
              <w:t xml:space="preserve">. </w:t>
            </w:r>
            <w:r>
              <w:rPr>
                <w:b/>
                <w:bCs/>
                <w:lang w:val="sr-CS"/>
              </w:rPr>
              <w:t>Златибор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Уж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б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ијепољ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је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риљ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јина Башта (стационар 2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осјер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а Варош (стационар 3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ожега (стационар 6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јеница (стационар 20 постеља и породилиште 1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Апотека Ужице </w:t>
              <w:br/>
              <w:t>(за општине Ариље, Бајина Башта, Косјерић, Нова Варош, Пожега, Прибој, Пријепоље, Сјеница, Ужице и Чајетин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Уж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Општа болница Прибој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Пријепољ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болести штитасте жлезде и болести метаболизма „Златибор” Чајет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за радиотерапију 2 и рехабилитацију 7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Злат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р” 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ова Варо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Ужи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Моравич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орњи Милан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Ча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Ивањица (стационар 2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учани (стационар 1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Горњи Милан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Чачак (за општине Ивањица, Лучани и Чача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Горњи Миланов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Ча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7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вањ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Чача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ш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рњачка Бањ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Рашка</w:t>
              <w:br/>
              <w:t xml:space="preserve"> 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Тутин </w:t>
              <w:br/>
              <w:t>(са стационаром 20 и породилиштем 10 постеља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аљ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Нови Паз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Краљево</w:t>
              <w:br/>
              <w:t>(за општине Краљево, Врњачка Бања и Раш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Нови Паз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Краљ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8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Нови Паз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Врњачка Бањ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лечење и рехабилитацију „Меркур” </w:t>
            </w:r>
          </w:p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Врњачка Бања</w:t>
              <w:br/>
              <w:t>(за лечење 20 и за рехабилитацију 40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2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Специјална болница за рехабилитацију „Агенс” 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Матарушка Бања, Краљ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Специјална болница за прогресивне мишићне и неуромишићне болести Нови Пазар </w:t>
              <w:br/>
              <w:t>(за лечење 100 и за рехабилитацију 8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аљ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Расин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sr-CS"/>
              </w:rPr>
            </w:pPr>
            <w:r>
              <w:rPr>
                <w:sz w:val="28"/>
                <w:szCs w:val="28"/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Александровац</w:t>
              <w:br/>
              <w:t xml:space="preserve">(са стационаро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рус</w:t>
              <w:br/>
              <w:t xml:space="preserve">(са стационаром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Варвари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Трсте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Ћићев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руш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 xml:space="preserve">Апотека Крушевац </w:t>
              <w:br/>
              <w:t>(за општине Крушевац, Александровац, Брус, Варварин, Трстеник и Ћићевац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Општа болница Круш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95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Специјална болница за рехабилитацију „Рибарска Бања”, Круш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0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руш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Нишав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и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>Дом здравља Гаџин Х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оље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ерош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жањ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врљи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29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Алексин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Апотека Ниш </w:t>
              <w:br/>
              <w:t>(за град Ниш и општине Алексинац, Гаџин Хан, Мерошина, Ражањ, Сврљи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Ни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Ни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хитну медицинску помоћ Ни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лућне болести и туберкулозу Ни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Алексин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3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психијатријске болести „Горња Топоница”, Ни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00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нститут за лечење и рехабилитацију „Нишка Бања”, Ниш</w:t>
              <w:br/>
              <w:t>(кардиологија 40, ортопедија 40 и реуматологија 40 и за рехабилитацију 35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и центар Ни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6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ка за стоматологију Ни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трансфузију крви Ни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судску медицину Ниш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(за Нишавски, Пчињски, Јабланички, Пиротски, Зајечарски,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Топлички, Борски и Расински управни ок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Институт за јавно здравље Ниш </w:t>
              <w:br/>
              <w:t>(за Нишавски и Топлички управни округ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Топлич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лац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Житорађ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Куршумлија 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рокупљ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63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Апотека Прокупље </w:t>
              <w:br/>
              <w:t>(за општине Блаце, Житорађа, Куршумлија и Прокупљ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рокупљ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3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рехабилитацију „Жубор” Куршумли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ирот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абушница </w:t>
              <w:br/>
              <w:t>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ела Пала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Димитровград</w:t>
              <w:br/>
              <w:t>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Пир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Пирот</w:t>
              <w:br/>
              <w:t>(за општине Пирот, Бабушница и Димитровгра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Пир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јавно здравље Пир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Јабланич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јни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Власотинце (и за општину Црна Трав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ба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Лесков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ом здравља Медвеђ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Лесковац  (за општине Лесковац, Бојник, Власотинце, Црна Трава, Лебане и Медвеђ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Општа болница Лесков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95</w:t>
            </w:r>
          </w:p>
        </w:tc>
      </w:tr>
      <w:tr>
        <w:trPr>
          <w:trHeight w:val="36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Специјална болница за рехабилитацију „Гејзер” 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>Сијаринска Бања, Медвеђ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Леск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чињ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Босилеград </w:t>
              <w:br/>
              <w:t>(са стационаром)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ујан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ладичин Х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 xml:space="preserve">Дом здравља Прешев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ње (за општине Врање и Трговишт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Сурду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</w:tr>
      <w:tr>
        <w:trPr>
          <w:trHeight w:val="31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Бујан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8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Апотека Врање</w:t>
              <w:br/>
              <w:t>(за општине Врање, Босилеград, Прешево, Сурдулица, Трговиште и Владичин Хан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Вр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3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Општа болница Сурдул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45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Сурдулица</w:t>
            </w:r>
          </w:p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(за лечење: акутних болести 45 и хроничних болести 55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Бујан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Специјална болница за рехабилитацију „Врањска Бања” Вр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Врањ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и управни окру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риштина 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Косово Пољ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Грачаница, Приш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или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Доња Гуштерица, Липљ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Штрпц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иш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трансфузију кр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Приш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325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ш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ећ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Исток 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е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Ђако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Пе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плућне болести Пе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сто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е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Призрен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рах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Драгаш 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Призр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Призре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Призр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VIII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митровач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Звеч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Косовска Митро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дравствени центар Косовска Митро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јавно здравље Косовска Митро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I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Косовско-поморавски управни окру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Гњил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Здравствени центар Гњилан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30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Вит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75" w:hRule="atLeast"/>
        </w:trPr>
        <w:tc>
          <w:tcPr>
            <w:tcW w:w="7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lang w:val="sr-CS"/>
              </w:rPr>
              <w:t>XXX</w:t>
            </w:r>
            <w:r>
              <w:rPr>
                <w:b/>
                <w:bCs/>
                <w:lang w:val="sr-Latn-CS"/>
              </w:rPr>
              <w:t>.</w:t>
            </w:r>
            <w:r>
              <w:rPr>
                <w:b/>
                <w:bCs/>
                <w:lang w:val="sr-CS"/>
              </w:rPr>
              <w:t xml:space="preserve"> град Бе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Бараје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ожд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Врач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Гроц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везда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Зему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Дом здравља Лазаревац (са породилиште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Младен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Нови Бе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Обрен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Палилу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Раков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авски Вен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оп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Стари 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ом здравља Чукариц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Апотека Београд (за општине Вождовац, Врачар, Звездара, Земун, Лазаревац, Нови Београд, Палилула, Раковица, Савски Венац, Стари Град и Чукариц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4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студената 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1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Завод за здравствену заштиту радника Министарства унутрашњих по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хитну медицинску помоћ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геронтологију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плућне болести и туберкулоз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ски завод за кожно-венеричне болес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Специјална болница за ендемску нефропатију Лазарева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интерне болести Младенова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7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оваскуларне болести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„</w:t>
            </w:r>
            <w:r>
              <w:rPr>
                <w:lang w:val="sr-CS"/>
              </w:rPr>
              <w:t>Свети Сав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пецијална болница за болести зави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 xml:space="preserve">Специјална болница за психијатријске болести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р Лаза Лазаревић” за лечење: акутних болести стања 250 и хроничних стања 400 постељ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50</w:t>
            </w:r>
          </w:p>
        </w:tc>
      </w:tr>
      <w:tr>
        <w:trPr>
          <w:trHeight w:val="45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2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церебралну парализу и развојну неурологиј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0</w:t>
            </w:r>
          </w:p>
        </w:tc>
      </w:tr>
      <w:tr>
        <w:trPr>
          <w:trHeight w:val="40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Специјална болница за рехабилитацију и ортопедску протети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80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Бежанијска Кос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60</w:t>
            </w:r>
          </w:p>
        </w:tc>
      </w:tr>
      <w:tr>
        <w:trPr>
          <w:trHeight w:val="4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др Драгиша Мишовић - Дедиње 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46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вездар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86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о-болнички центар „Земун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чки центар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15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нкологију и радиологију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8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неурологију и психијатрију за децу и омлади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5</w:t>
            </w:r>
          </w:p>
        </w:tc>
      </w:tr>
      <w:tr>
        <w:trPr>
          <w:trHeight w:val="3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Институт за здравствену заштиту мајке и детета Србије „др Вукан Чупић”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3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Универзитетска дечја кли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2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неонатологиј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6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инеколошко-акушерска клин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кардиоваскуларне болести „Дедиње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ортопедско-хируршке болести „Бањица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2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реуматологиј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7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ментално здрављ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20</w:t>
            </w:r>
          </w:p>
        </w:tc>
      </w:tr>
      <w:tr>
        <w:trPr>
          <w:trHeight w:val="5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6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lang w:val="sr-CS"/>
              </w:rPr>
              <w:t>Институт за рехабилитацију</w:t>
              <w:br/>
              <w:t xml:space="preserve">(рехабилитација кардиолошких болесника 80 и рехабилитација 300 постељ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8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7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линика за рехабилитацију „др Мирослав Зотовић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9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8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психофизиолошке поремећаје и говорну патологију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49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трансфузију крви Србиј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0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вирусологију, вакцине и серуме „Торлак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1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Институт за медицину рада Србије „др Драгомир Карајовић”</w:t>
            </w:r>
          </w:p>
          <w:p>
            <w:pPr>
              <w:pStyle w:val="Normal"/>
              <w:jc w:val="left"/>
              <w:rPr>
                <w:lang w:val="sr-CS"/>
              </w:rPr>
            </w:pPr>
            <w:r>
              <w:rPr>
                <w:lang w:val="sr-CS"/>
              </w:rPr>
              <w:t>(са стационар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2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вод за биоциде и медицинску екологиј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3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Институт за јавно здравље Србије „др Милан Јовановић-Батут”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4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ски завод за јавно здравље Беогр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CS"/>
              </w:rPr>
            </w:pPr>
            <w:r>
              <w:rPr>
                <w:lang w:val="sr-CS"/>
              </w:rPr>
              <w:t>55</w:t>
            </w:r>
            <w:r>
              <w:rPr>
                <w:lang w:val="sr-Latn-CS"/>
              </w:rPr>
              <w:t>.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Војномедицинска академиј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0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AutoNr \* ARABIC </w:instrText>
      </w:r>
      <w:r>
        <w:rPr>
          <w:lang w:val="sr-CS"/>
        </w:rPr>
        <w:fldChar w:fldCharType="separate"/>
      </w:r>
      <w:r>
        <w:rPr>
          <w:lang w:val="sr-CS"/>
        </w:rPr>
        <w:t>2</w:t>
      </w:r>
      <w:r>
        <w:rPr>
          <w:lang w:val="sr-CS"/>
        </w:rPr>
        <w:fldChar w:fldCharType="end"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а уредба ступа на снагу осмог дана од дана објављивања у 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 xml:space="preserve">05 Број: </w:t>
      </w:r>
      <w:r>
        <w:rPr>
          <w:lang w:val="ru-RU"/>
        </w:rPr>
        <w:t>110-5264/2009</w:t>
      </w:r>
    </w:p>
    <w:p>
      <w:pPr>
        <w:pStyle w:val="Normal"/>
        <w:rPr/>
      </w:pPr>
      <w:r>
        <w:rPr>
          <w:lang w:val="ru-RU"/>
        </w:rPr>
        <w:t xml:space="preserve">У </w:t>
      </w:r>
      <w:r>
        <w:rPr>
          <w:lang w:val="sr-CS"/>
        </w:rPr>
        <w:t>Београду</w:t>
      </w:r>
      <w:r>
        <w:rPr>
          <w:lang w:val="ru-RU"/>
        </w:rPr>
        <w:t xml:space="preserve">, 27. </w:t>
      </w:r>
      <w:r>
        <w:rPr>
          <w:lang w:val="sr-CS"/>
        </w:rPr>
        <w:t xml:space="preserve">августа </w:t>
      </w:r>
      <w:r>
        <w:rPr>
          <w:lang w:val="sr-Latn-CS"/>
        </w:rPr>
        <w:t>2</w:t>
      </w:r>
      <w:r>
        <w:rPr>
          <w:lang w:val="ru-RU"/>
        </w:rPr>
        <w:t>009. године</w:t>
      </w:r>
    </w:p>
    <w:p>
      <w:pPr>
        <w:pStyle w:val="1tekst"/>
        <w:spacing w:before="0" w:after="0"/>
        <w:ind w:hanging="26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320"/>
      </w:tblGrid>
      <w:tr>
        <w:trPr/>
        <w:tc>
          <w:tcPr>
            <w:tcW w:w="4428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18" w:leader="none"/>
              </w:tabs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20" w:type="dxa"/>
            <w:tcBorders/>
          </w:tcPr>
          <w:p>
            <w:pPr>
              <w:pStyle w:val="Footer"/>
              <w:tabs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ПРВИ ПОТПРЕДСЕДНИК ВЛАДЕ - ЗАМЕНИК ПРЕДСЕДНИКА ВЛАДЕ</w:t>
            </w:r>
          </w:p>
          <w:p>
            <w:pPr>
              <w:pStyle w:val="Footer"/>
              <w:tabs>
                <w:tab w:val="left" w:pos="720" w:leader="none"/>
                <w:tab w:val="left" w:pos="1418" w:leader="none"/>
                <w:tab w:val="center" w:pos="4320" w:leader="none"/>
                <w:tab w:val="right" w:pos="8640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18" w:leader="none"/>
              </w:tabs>
              <w:jc w:val="center"/>
              <w:rPr>
                <w:lang w:val="ru-RU"/>
              </w:rPr>
            </w:pPr>
            <w:r>
              <w:rPr>
                <w:lang w:val="ru-RU"/>
              </w:rPr>
              <w:t>Ивица Дач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Char">
    <w:name w:val=" Char Char Char"/>
    <w:basedOn w:val="DefaultParagraphFont"/>
    <w:qFormat/>
    <w:rPr>
      <w:sz w:val="24"/>
      <w:szCs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18"/>
        <w:tab w:val="left" w:pos="720" w:leader="none"/>
        <w:tab w:val="left" w:pos="1440" w:leader="none"/>
      </w:tabs>
      <w:spacing w:lineRule="atLeast" w:line="240"/>
    </w:pPr>
    <w:rPr>
      <w:rFonts w:cs="CTimesRoman;Times New Roman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1418" w:leader="none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Char1">
    <w:name w:val="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CharCharChar">
    <w:name w:val=" Char Char1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1CharCharCharCharCharChar">
    <w:name w:val=" Char Char1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AutoCorrect">
    <w:name w:val="AutoCorrec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tabs>
        <w:tab w:val="clear" w:pos="1418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CharCharCharCharChar1CharCharCharCharCharCharCharCharCharCharCharCharCharCharCharCharCharCharChar">
    <w:name w:val=" Char Char Char Char Char1 Char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">
    <w:name w:val="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1CharCharCharCharCharChar1CharCharCharCharCharCharCharCharChar">
    <w:name w:val=" Char Char Char1 Char Char Char Char Char Char1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BodyText2">
    <w:name w:val="Body Text 2"/>
    <w:basedOn w:val="Normal"/>
    <w:qFormat/>
    <w:pPr>
      <w:tabs>
        <w:tab w:val="clear" w:pos="1418"/>
        <w:tab w:val="left" w:pos="720" w:leader="none"/>
        <w:tab w:val="left" w:pos="1440" w:leader="none"/>
      </w:tabs>
      <w:spacing w:lineRule="atLeast" w:line="240"/>
      <w:jc w:val="center"/>
    </w:pPr>
    <w:rPr>
      <w:rFonts w:cs="CTimesRoman;Times New Roman"/>
      <w:b/>
      <w:szCs w:val="20"/>
      <w:lang w:val="en-US" w:eastAsia="en-US"/>
    </w:rPr>
  </w:style>
  <w:style w:type="paragraph" w:styleId="CharCharCharCharChar1">
    <w:name w:val=" Char Char Char Char Char1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rmalWeb">
    <w:name w:val="Normal (Web)"/>
    <w:basedOn w:val="Normal"/>
    <w:qFormat/>
    <w:pPr>
      <w:tabs>
        <w:tab w:val="clear" w:pos="1418"/>
      </w:tabs>
      <w:spacing w:before="280" w:after="280"/>
      <w:jc w:val="left"/>
    </w:pPr>
    <w:rPr/>
  </w:style>
  <w:style w:type="paragraph" w:styleId="CharCharCharCharChar">
    <w:name w:val="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14:31:00Z</dcterms:created>
  <dc:creator> snezana</dc:creator>
  <dc:description/>
  <cp:keywords/>
  <dc:language>en-US</dc:language>
  <cp:lastModifiedBy>Bojan</cp:lastModifiedBy>
  <dcterms:modified xsi:type="dcterms:W3CDTF">2009-08-28T14:31:00Z</dcterms:modified>
  <cp:revision>2</cp:revision>
  <dc:subject/>
  <dc:title>138</dc:title>
</cp:coreProperties>
</file>