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440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firstLine="1440"/>
        <w:rPr/>
      </w:pPr>
      <w:r>
        <w:rPr>
          <w:lang w:val="sr-CS" w:eastAsia="en-US"/>
        </w:rPr>
        <w:t xml:space="preserve">На основу члана </w:t>
      </w:r>
      <w:r>
        <w:rPr>
          <w:lang w:val="ru-RU" w:eastAsia="en-US"/>
        </w:rPr>
        <w:t>123</w:t>
      </w:r>
      <w:r>
        <w:rPr>
          <w:lang w:val="sr-CS" w:eastAsia="en-US"/>
        </w:rPr>
        <w:t xml:space="preserve">. тачка 3. Устава Републике Србије, а у вези са Законом о буџетском систему </w:t>
      </w:r>
      <w:r>
        <w:rPr>
          <w:lang w:val="sr-CS"/>
        </w:rPr>
        <w:t xml:space="preserve">(„Службени гласник РС”, број 54/09) </w:t>
      </w:r>
      <w:r>
        <w:rPr>
          <w:lang w:val="sr-CS" w:eastAsia="en-US"/>
        </w:rPr>
        <w:t xml:space="preserve">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 xml:space="preserve">(„Службени гласник РС”, бр. 55/05 и 71/05-исправка, 101/07 и 65/08),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                                                                                                         </w:t>
      </w:r>
    </w:p>
    <w:p>
      <w:pPr>
        <w:pStyle w:val="Heading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У Р Е Д Б У</w:t>
      </w:r>
    </w:p>
    <w:p>
      <w:pPr>
        <w:pStyle w:val="TextBody"/>
        <w:tabs>
          <w:tab w:val="left" w:pos="1440" w:leader="none"/>
        </w:tabs>
        <w:rPr/>
      </w:pPr>
      <w:r>
        <w:rPr>
          <w:b w:val="false"/>
          <w:sz w:val="24"/>
        </w:rPr>
        <w:t>О УТВРЂИВАЊУ ПРОГРАМА РАСПОДЕЛЕ И КОРИШЋЕЊ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СРЕДСТАВА ЗА КРЕДИТИРАЊЕ ПРЕДУЗЕЋА КОЈА ОБАВЉАЈУ ДЕЛАТНОСТ У ОБЛАСТИ ПРЕХРАМБЕНЕ ИНДУСТРИЈЕ ЗА 200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. ГОДИНУ</w:t>
      </w:r>
    </w:p>
    <w:p>
      <w:pPr>
        <w:pStyle w:val="TextBody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Члан 1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Овом уредбом утврђују се услови и начин расподеле и коришћења средстава за кредитирање предузећа која обављају делатност у области прехрамбене индустрије за 200</w:t>
      </w:r>
      <w:r>
        <w:rPr>
          <w:b w:val="false"/>
          <w:bCs w:val="false"/>
          <w:sz w:val="24"/>
          <w:lang w:val="ru-RU"/>
        </w:rPr>
        <w:t>9</w:t>
      </w:r>
      <w:r>
        <w:rPr>
          <w:b w:val="false"/>
          <w:bCs w:val="false"/>
          <w:sz w:val="24"/>
        </w:rPr>
        <w:t>. годину.</w:t>
      </w:r>
    </w:p>
    <w:p>
      <w:pPr>
        <w:pStyle w:val="Heading"/>
        <w:shd w:fill="FFFFFF" w:val="clear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2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>Услови и начин расподеле и коришћења средстава за кредитирање предузећа која обављају делатност у области прехрамбене индустрије вршиће се према Програму расподеле и коришћења средстава за кредитирање предузећа која обављају делатност у области прехрамбене индустрије за 200</w:t>
      </w:r>
      <w:r>
        <w:rPr>
          <w:b w:val="false"/>
          <w:bCs w:val="false"/>
          <w:sz w:val="24"/>
          <w:lang w:val="ru-RU"/>
        </w:rPr>
        <w:t>9</w:t>
      </w:r>
      <w:r>
        <w:rPr>
          <w:b w:val="false"/>
          <w:bCs w:val="false"/>
          <w:sz w:val="24"/>
        </w:rPr>
        <w:t>. годину, који је одштампан уз ову уредбу и чини њен саставни део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3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Право на коришћење средстава за кредитирање предузећа која обављају делатност у области прехрамбене индустрије (у даљем тексту: предузећа из прехрамбене индустрије) имају предузећа која су регистрована за обављање делатности у области прехрамбене индустрије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4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Захтев за остваривање права на коришћење средстава из члана 1. ове уредбе подноси се Министарству пољопривреде, шумарства и водопривреде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Испуњеност услова за коришћење средстава из става 1. овог члана утврђује министар пољопривреде, шумарства и водопривреде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5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  <w:t xml:space="preserve">Средстава из члана 1. ове уредбе обезбеђена су са подрачуна Фонда за развој Републике Србије бр. 840-10724-63 на основу отплате кредита одобрених </w:t>
      </w:r>
      <w:r>
        <w:rPr>
          <w:b w:val="false"/>
          <w:sz w:val="24"/>
        </w:rPr>
        <w:t xml:space="preserve">по Уредби о утврђивању Програма распореда и коришћења средстава за кредитирање предузећа  прехрамбене индустрије за 2004. годину („Службени гласник РС”, број 66/04), Уредби о утврђивању Програма расподеле и коришћења средстава за кредитирање предузећа која обављају делатност у области  прехрамбене индустрије за 2005. годину („Службени гласник РС”, број 21/05),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„Службени гласник РС”, број 38/06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март 2007. године („Службени гласник РС”, број 6/07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јун 2007. године („Службени гласник РС”, број 38/07), Уредби о утврђивању Програма расподеле и коришћења средстава за кредитирање предузећа која обављају делатност у области прехрамбене индустрије за 2007. годину („Службени гласник РС”, број 67/07) и Уредби о утврђивању Програма расподеле и коришћења средстава за кредитирање предузећа која обављају делатност у области  прехрамбене индустрије за 2008. годину („Службени гласник РС”, број 20/08), користиће се као кредитна средства, на начин и под условима утврђеним овом уредбом. 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bCs w:val="false"/>
          <w:sz w:val="24"/>
        </w:rPr>
        <w:t>Члан 6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Ова уредба ступа на снагу наредног дана од дана објављивања у </w:t>
      </w:r>
      <w:r>
        <w:rPr>
          <w:b w:val="false"/>
          <w:bCs w:val="false"/>
          <w:sz w:val="24"/>
          <w:szCs w:val="28"/>
          <w:lang w:val="sr-Latn-CS"/>
        </w:rPr>
        <w:t>„</w:t>
      </w:r>
      <w:r>
        <w:rPr>
          <w:b w:val="false"/>
          <w:bCs w:val="false"/>
          <w:sz w:val="24"/>
        </w:rPr>
        <w:t>Службеном гласнику Републике Србије</w:t>
      </w:r>
      <w:r>
        <w:rPr>
          <w:b w:val="false"/>
          <w:bCs w:val="false"/>
          <w:sz w:val="24"/>
          <w:szCs w:val="28"/>
          <w:lang w:val="sr-Latn-CS"/>
        </w:rPr>
        <w:t>”</w:t>
      </w:r>
      <w:r>
        <w:rPr>
          <w:b w:val="false"/>
          <w:bCs w:val="false"/>
          <w:sz w:val="24"/>
        </w:rPr>
        <w:t>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Број:</w:t>
      </w:r>
    </w:p>
    <w:p>
      <w:pPr>
        <w:pStyle w:val="Heading"/>
        <w:tabs>
          <w:tab w:val="left" w:pos="1440" w:leader="none"/>
        </w:tabs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У Београду, 20. августа 200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. године</w:t>
      </w:r>
    </w:p>
    <w:p>
      <w:pPr>
        <w:pStyle w:val="Heading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/>
      </w:pPr>
      <w:r>
        <w:rPr>
          <w:b w:val="false"/>
          <w:sz w:val="24"/>
        </w:rPr>
        <w:t>В Л А Д А</w:t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ПОТПРЕДСЕДНИК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1</w:t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ПРОГРАМ</w:t>
      </w:r>
    </w:p>
    <w:p>
      <w:pPr>
        <w:pStyle w:val="TextBody"/>
        <w:tabs>
          <w:tab w:val="left" w:pos="1440" w:leader="none"/>
        </w:tabs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РАСПОДЕЛЕ И КОРИШЋЕЊ</w:t>
      </w:r>
      <w:r>
        <w:rPr>
          <w:b w:val="false"/>
          <w:sz w:val="24"/>
          <w:lang w:val="en-US"/>
        </w:rPr>
        <w:t>A</w:t>
      </w:r>
      <w:r>
        <w:rPr>
          <w:b w:val="false"/>
          <w:sz w:val="24"/>
        </w:rPr>
        <w:t xml:space="preserve"> СРЕДСТАВА ЗА КРЕДИТИРАЊЕ ПРЕДУЗЕЋА КОЈА ОБАВЉАЈУ ДЕЛАТНОСТ У ОБЛАСТИ ПРЕХРАМБЕНЕ ИНДУСТРИЈЕ ЗА 200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. ГОДИНУ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Овим програмом утврђује се расподела и коришћење средстава намењених за кредитирање  предузећа из  прехрамбене индустрије у 2009. години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Средстава за кредитирање предузећа из прехрамбене индустрије обезбеђена су са подрачуна Фонда за развој Републике Србије бр. 840-10724-63 на основу отплате кредита одобрених </w:t>
      </w:r>
      <w:r>
        <w:rPr>
          <w:b w:val="false"/>
          <w:sz w:val="24"/>
        </w:rPr>
        <w:t xml:space="preserve">по Уредби о утврђивању Програма распореда и коришћења средстава за кредитирање предузећа  прехрамбене индустрије за 2004. годину („Службени гласник РС”, број 66/04), Уредби о утврђивању Програма расподеле и коришћења средстава за кредитирање предузећа која обављају делатност у области  прехрамбене индустрије за 2005. годину („Службени гласник РС”, број 21/05),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„Службени гласник РС”, број 38/06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март 2007. године („Службени гласник РС”, број 6/07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јун 2007. године („Службени гласник РС”, број 38/07), Уредби о утврђивању Програма расподеле и коришћења средстава за кредитирање предузећа која обављају делатност у области прехрамбене индустрије за 2007. годину („Службени гласник РС”, број 67/07) и Уредби о утврђивању Програма расподеле и коришћења средстава за кредитирање предузећа која обављају делатност у области  прехрамбене индустрије за 2008. годину („Службени гласник РС”, број 20/08) - (у даљем тексту: средства по основу враћених кредита), користиће се као кредитна средства, на начин и под условима утврђеним овим Програмом. 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риоритет при одобравању средстава из овог програма имаће предузећа из прехрамбене индустрије која се припремају за приватизацију или су отпочела процес приватизације, као и предузећа која  вишак запослених решавају у складу са одговарајућим програмом Владе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1. Намена средстава за кредитирање предузећа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из прехрамбене индустрије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предузећа из прехрамбене индустрије могу се користити за следеће намене, и то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за обртна средства - за предузећа која имају све претпоставке за покретање или повећање обима производње - домаће и страно тржиште, односно уговоре о продаји роба и услуга, капацитете, стручну и осталу радну снаг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за основна средства - изузетно за предузећа код којих мања улагања у основна средства омогућавају отклањање, покретање или осетно повећање производње за коју имају обезбеђен пласман на домаћем и страном тржишту;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3) за редовно - текуће пословање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2. Начин пријављивања за одобравање средстава 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Предузећа која испуњавају услове за наменско коришћење средстава из овог програма, подносе одговарајући захтев Министарству пољопривреде, шумарства и водопривреде. Захтев треба да садржи пословни план за 2009. годину, битне ефекте реализације пословног плана за запосленост, ниво ефикасности и позицију предузећа на тржишту, као и копију уговора о производњи (услугама) и продаји за познатог купца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ословни план за 2009. годину треба да садржи опис пословања и активности у току године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Предузећа која су била корисници кредита из средстава за субвенције у привреди у 2004, 2005, 2006,  2007. </w:t>
      </w:r>
      <w:r>
        <w:rPr>
          <w:color w:val="000000"/>
          <w:lang w:val="sr-CS"/>
        </w:rPr>
        <w:t xml:space="preserve">и 2008. </w:t>
      </w:r>
      <w:r>
        <w:rPr>
          <w:color w:val="000000"/>
          <w:lang w:val="ru-RU"/>
        </w:rPr>
        <w:t>години, доставиће и показатеље о оствареним ефектима коришћења ових средстава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3. Начин коришћења и отплате кредита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предузећа из прехрамбене индустрије корисницима одобрава решењем министар пољопривреде, шумарства и водопривреде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могу се користити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на основу акта Владе за предузећа чије програме пословно-финансијске консолидације и програме за решавање вишка запослених прихвати Вла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на предлог Стручне радне групе за разматрање и оцену пословних планова предузећа из прехрамбене индустрије - кандидата за коришћење кредита (у даљем тексту: Стручна радна група), по основу поднетог захтева, за остала предузећа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ru-RU"/>
        </w:rPr>
        <w:tab/>
        <w:t xml:space="preserve">Стручну радну групу именује министар пољопривреде,  шумарства и водопривреде од представника Министарства пољопривреде, шумарства и водопривреде и Министарства </w:t>
      </w:r>
      <w:r>
        <w:rPr>
          <w:color w:val="000000"/>
          <w:lang w:val="sr-CS"/>
        </w:rPr>
        <w:t>економије и регионалног развоја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Кредити за предузећа из прехрамбене индустрије за 2009. годину усмераваће се корисницима преко Фонда за развој Републике Србије уз валутну клаузулу и обезбеђење кредита сопственим меницама или овлашћењима у складу са чланом 4. Закона о платном промету </w:t>
      </w:r>
      <w:r>
        <w:rPr>
          <w:color w:val="000000"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лист СРЈ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бр. 3/02 и 5/03 и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бр. 43/04 и 62/06),  и то под следећим условима:</w:t>
      </w:r>
    </w:p>
    <w:p>
      <w:pPr>
        <w:pStyle w:val="Normal"/>
        <w:rPr/>
      </w:pPr>
      <w:r>
        <w:rPr>
          <w:lang w:val="ru-RU"/>
        </w:rPr>
        <w:tab/>
        <w:t xml:space="preserve">- са каматном стопом од 1% на годишњем нивоу;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са роком враћања кредита од 36 месеци, код кога је грејс период 12 месеци од дана повлачења кредита у току кога се камата обрачунава тромесечно уназад и приписује главном дугу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орисник је дужан да у року од 30 дана од дана пријема решења закључи уговор о кредиту са Фондом за развој Републике Србије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орисник кредита за 2009. годину годишње ће достављати Стручној радној групи извештаје о коришћеним средствима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Кредити се отплаћују Фонду за развој Републике Србије. Фонд ће месечно извештавати Министарство пољопривреде, шумарства и водопривреде о износу враћених кредитних средстава. Влада ће, на предлог Министарства пољопривреде, шумарства и водопривреде,  утврдити распоред и коришћење враћених кредитних средстава.</w:t>
        <w:tab/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а захтев корисника кредита, Министарство пољопривреде, шумарства и водопривреде, по претходно прибављеном мишљењу Стручне радне групе, може да предложи Фонду за развој Републике Србије да се средства која су одобрена као кредитна претворе у трајни улог државе, односно Фонда за развој Републике Србије у капиталу тог предузећа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Средства по основу враћених кредита Фонду за развој Републике Србије</w:t>
      </w:r>
      <w:r>
        <w:rPr>
          <w:bCs/>
          <w:lang w:val="ru-RU"/>
        </w:rPr>
        <w:t>, користиће се као кредитна средства, на начин и под условима утврђеним овим програмом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/>
      </w:pPr>
      <w:r>
        <w:rPr>
          <w:bCs/>
          <w:lang w:val="ru-RU"/>
        </w:rPr>
        <w:tab/>
        <w:t xml:space="preserve">На захтев корисника кредита одобреног по </w:t>
      </w:r>
      <w:r>
        <w:rPr>
          <w:color w:val="000000"/>
          <w:lang w:val="ru-RU"/>
        </w:rPr>
        <w:t xml:space="preserve">Уредби о утврђивању Програма распореда и коришћења средстава за кредитирање предузећа прехрамбене индустрије за 2004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lang w:val="ru-RU"/>
        </w:rPr>
        <w:t>, број 66/04),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број 21/05),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8/06)</w:t>
      </w:r>
      <w:r>
        <w:rPr>
          <w:bCs/>
          <w:lang w:val="ru-RU"/>
        </w:rPr>
        <w:t xml:space="preserve">, </w:t>
      </w:r>
      <w:r>
        <w:rPr>
          <w:color w:val="000000"/>
          <w:szCs w:val="28"/>
          <w:lang w:val="sr-CS"/>
        </w:rPr>
        <w:t>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март 2007. године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6/07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јун 2007. године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ој 38/07) , Уредби о утврђивању Програма расподеле и коришћења средстава за кредитирање предузећа која обављају делатност у области прехрамбене индустрије за 2007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szCs w:val="28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број 67/07), и </w:t>
      </w:r>
      <w:r>
        <w:rPr>
          <w:color w:val="000000"/>
          <w:lang w:val="ru-RU"/>
        </w:rPr>
        <w:t xml:space="preserve">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8. годину 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bCs/>
          <w:lang w:val="ru-RU"/>
        </w:rPr>
        <w:t>, број 20/08), министар пољопривреде, шумарства и водопривреде, по претходно прибављеном  мишљењу Стручне радне групе, може одобрити одлагање почетка отплате кредита за 12 до 24 месеца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Министарство пољопривреде, шумарства и водопривреде достављаће Министарству финансија - Сектору за буџетску инспекцију и ревизију  кварталне извештаје о реализацији овог програма по корисницима, ради спровођења контроле наменске употребе средстава.</w:t>
      </w:r>
    </w:p>
    <w:p>
      <w:pPr>
        <w:pStyle w:val="Normal"/>
        <w:tabs>
          <w:tab w:val="clear" w:pos="144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40"/>
          <w:tab w:val="left" w:pos="1496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4. Планирана месечна динамика коришћења средстава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ab/>
        <w:t>Одобравање средстава вршиће се месечно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lang w:val="ru-RU"/>
        </w:rPr>
        <w:fldChar w:fldCharType="begin"/>
      </w:r>
      <w:r>
        <w:rPr>
          <w:color w:val="000000"/>
          <w:lang w:val="ru-RU"/>
        </w:rPr>
        <w:instrText xml:space="preserve"> FILENAME </w:instrText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input.doc</w:t>
      </w:r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  <w:t>/2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 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 w:eastAsia="en-US"/>
        </w:rPr>
        <w:t xml:space="preserve">Правни основ за доношење ове уредбе садржан је у члану </w:t>
      </w:r>
      <w:r>
        <w:rPr>
          <w:lang w:val="ru-RU" w:eastAsia="en-US"/>
        </w:rPr>
        <w:t>123</w:t>
      </w:r>
      <w:r>
        <w:rPr>
          <w:lang w:val="sr-CS" w:eastAsia="en-US"/>
        </w:rPr>
        <w:t xml:space="preserve">. тачка 3. Устава Републике Србије и </w:t>
      </w:r>
      <w:r>
        <w:rPr>
          <w:lang w:val="ru-RU"/>
        </w:rPr>
        <w:t xml:space="preserve">члану 42. став 1. Закона о Влади </w:t>
      </w:r>
      <w:r>
        <w:rPr>
          <w:lang w:val="sr-CS"/>
        </w:rPr>
        <w:t xml:space="preserve">(„Службени гласник РС”, бр. 55/05 и 71/05-исправка, 101/07 и 65/08),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овој години ће се вршити субвенционисање инвестиција у производно-прерадне структуре у циљу повећања производних капацитета прехрамбене индустрије земље, односно техничко-технолошког унапређења процеса производње и прераде х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 xml:space="preserve">Кредитирање предузећа из прехрамбене индустрије омогућиће подстицање производње и изградње конкурентнијег и профитабилнијег пољопривредног сектора.  Издвојена средства  користиће се </w:t>
      </w:r>
      <w:r>
        <w:rPr>
          <w:lang w:val="sl-SI"/>
        </w:rPr>
        <w:t xml:space="preserve">наменски, искључиво за кредитирање </w:t>
      </w:r>
      <w:r>
        <w:rPr>
          <w:lang w:val="sr-CS"/>
        </w:rPr>
        <w:t>предузећа из прехрамбене индустрије,</w:t>
      </w:r>
      <w:r>
        <w:rPr>
          <w:lang w:val="sl-SI"/>
        </w:rPr>
        <w:t xml:space="preserve"> према програму који је </w:t>
      </w:r>
      <w:r>
        <w:rPr>
          <w:lang w:val="sr-CS"/>
        </w:rPr>
        <w:t>саставни део ове уредбе</w:t>
      </w:r>
      <w:r>
        <w:rPr>
          <w:lang w:val="sl-SI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II</w:t>
      </w:r>
      <w:r>
        <w:rPr>
          <w:lang w:val="ru-RU"/>
        </w:rPr>
        <w:t xml:space="preserve"> </w:t>
      </w:r>
      <w:r>
        <w:rPr>
          <w:lang w:val="sr-CS"/>
        </w:rPr>
        <w:t>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Овом уредбом утврђују се услови и начин расподеле и коришћења средстава за кредитирање предузећа која обављају делатност у области прехрамбене индустрије за 200</w:t>
      </w:r>
      <w:r>
        <w:rPr>
          <w:b w:val="false"/>
          <w:bCs w:val="false"/>
          <w:sz w:val="24"/>
          <w:lang w:val="ru-RU"/>
        </w:rPr>
        <w:t>9</w:t>
      </w:r>
      <w:r>
        <w:rPr>
          <w:b w:val="false"/>
          <w:bCs w:val="false"/>
          <w:sz w:val="24"/>
        </w:rPr>
        <w:t>. годину.</w:t>
      </w:r>
    </w:p>
    <w:p>
      <w:pPr>
        <w:pStyle w:val="Heading"/>
        <w:shd w:fill="FFFFFF" w:val="clear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>Услови и начин расподеле и коришћења средстава за кредитирање предузећа која обављају делатност у области прехрамбене индустрије вршиће се према Програму расподеле и коришћења средстава за кредитирање предузећа која обављају делатност у области прехрамбене индустрије за 200</w:t>
      </w:r>
      <w:r>
        <w:rPr>
          <w:b w:val="false"/>
          <w:bCs w:val="false"/>
          <w:sz w:val="24"/>
          <w:lang w:val="ru-RU"/>
        </w:rPr>
        <w:t>9</w:t>
      </w:r>
      <w:r>
        <w:rPr>
          <w:b w:val="false"/>
          <w:bCs w:val="false"/>
          <w:sz w:val="24"/>
        </w:rPr>
        <w:t>. годину, који је одштампан уз ову уредбу и чини њен саставни део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Право на коришћење средстава за кредитирање предузећа која обављају делатност у области прехрамбене индустрије (у даљем тексту: предузећа из прехрамбене индустрије) имају предузећа која су регистрована за обављање делатности у области прехрамбене индустрије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Захтев за остваривање права на коришћење средстава подноси се Министарству пољопривреде, шумарства и водопривреде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Испуњеност услова за коришћење средстава утврђује министар пољопривреде, шумарства и водопривреде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Средстава из члана 1. ове уредбе обезбеђена су са подрачуна Фонда за развој Републике Србије бр. 840-10724-63 на основу отплате кредита одобрени </w:t>
      </w:r>
      <w:r>
        <w:rPr>
          <w:b w:val="false"/>
          <w:sz w:val="24"/>
        </w:rPr>
        <w:t xml:space="preserve">по Уредби о утврђивању Програма распореда и коришћења средстава за кредитирање предузећа  прехрамбене индустрије за 2004. годину („Службени гласник РС”, број 66/04), Уредби о утврђивању Програма расподеле и коришћења средстава за кредитирање предузећа која обављају делатност у области  прехрамбене индустрије за 2005. годину („Службени гласник РС”, број 21/05),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„Службени гласник РС”, број 38/06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март 2007. године („Службени гласник РС”, број 6/07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јун 2007. године („Службени гласник РС”, број 38/07), Уредби о утврђивању Програма расподеле и коришћења средстава за кредитирање предузећа која обављају делатност у области прехрамбене индустрије за 2007. годину („Службени гласник РС”, број 67/07) и Уредби о утврђивању Програма расподеле и коришћења средстава за кредитирање предузећа која обављају делатност у области  прехрамбене индустрије за 2008. годину („Службени гласник РС”, број 20/08), и користиће се као кредитна средства, на начин и под условима утврђеним овом уредбом . 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IV</w:t>
      </w:r>
      <w:r>
        <w:rPr>
          <w:bCs/>
          <w:lang w:val="ru-RU"/>
        </w:rPr>
        <w:t xml:space="preserve"> ПОТРЕБНА ФИНАНСИЈСКА СРЕДСТВ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  <w:t xml:space="preserve">На подрачуну Фонда за развој Републике Србије бр. 840-10724-63 на основу отплате кредита одобрени </w:t>
      </w:r>
      <w:r>
        <w:rPr>
          <w:b w:val="false"/>
          <w:sz w:val="24"/>
        </w:rPr>
        <w:t>по Уредби о утврђивању Програма распореда и коришћења средстава за кредитирање предузећа  прехрамбене индустрије за 2004. годину („Службени гласник РС”, број 66/04), Уредби о утврђивању Програма расподеле и коришћења средстава за кредитирање предузећа која обављају делатност у области  прехрамбене индустрије за 2005. годину („Службени гласник РС”, број 21/05),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(„Службени гласник РС”, број 38/06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март 2007. године („Службени гласник РС”, број 6/07), Уредби о утврђивању Програма расподеле и коришћења средстава за кредитирање предузећа која обављају делатност у области прехрамбене индустрије за период јануар-јун 2007. године („Службени гласник РС”, број 38/07), Уредби о утврђивању Програма расподеле и коришћења средстава за кредитирање предузећа која обављају делатност у области прехрамбене индустрије за 2007. годину („Службени гласник РС”, број 67/07) и Уредби о утврђивању Програма расподеле и коришћења средстава за кредитирање предузећа која обављају делатност у области  прехрамбене индустрије за 2008. годину („Службени гласник РС”, број 20/08), налазе се средства која су враћена Фонду за развој Републике Србије на основу отплате кредита одобрених по наведеним уредбама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sz w:val="24"/>
        </w:rPr>
        <w:tab/>
        <w:t>На дан 12. августа 2009. године  на подрачуну Фонда за развој Републике Србије налази се 32.036.052,34 динара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sz w:val="24"/>
        </w:rPr>
        <w:tab/>
        <w:t>Очекивани прилив на исти подрачун од повраћаја кредита у 2009. години износи 200.000.000,00 динара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sz w:val="24"/>
        </w:rPr>
        <w:tab/>
        <w:t>Укупан очекивани прилив у 2009. години износи 232.000.000,00 динара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Министарство пољопривреде, шумарства и водопривреде планира да средства из горе наведеног прилива на подручју Фонда за развој Републике Србије у 2009. години пласира за Уредбу о утврђивању програма расподеле и коришћења средстава за кредитирање предузећа која обављају делатност у области прехрамбене индустрије за 2009. годину.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ru-RU"/>
        </w:rPr>
        <w:t xml:space="preserve"> СТУПАЊЕ НА СНАГУ УРЕДБ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наредн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што је потребно да се што пре крене у реализацију кредита а у циљу давања подршке предузећима које обављају делатност у области прехрамбене индустрије, ради подстицања производње и изградње профитабилнијег пољопривредног сектора, стекли су се услови за раније ступање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еговог доношења.</w:t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28:00Z</dcterms:created>
  <dc:creator>Server</dc:creator>
  <dc:description/>
  <cp:keywords/>
  <dc:language>en-US</dc:language>
  <cp:lastModifiedBy>JovanS</cp:lastModifiedBy>
  <cp:lastPrinted>2009-08-27T14:32:00Z</cp:lastPrinted>
  <dcterms:modified xsi:type="dcterms:W3CDTF">2009-09-02T15:28:00Z</dcterms:modified>
  <cp:revision>2</cp:revision>
  <dc:subject/>
  <dc:title>На основу члана 123</dc:title>
</cp:coreProperties>
</file>