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ЕСТАНКУ ВАЖЕЊА ЗАКОНА О УДРУЖИВАЊУ У ЗАЈЕДНИЦ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УГОСЛОВЕНСКЕ ЕЛЕКТРОПРИВРЕД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стаје да важи Закон о удруживању у</w:t>
      </w:r>
      <w:r>
        <w:rPr>
          <w:lang w:val="ru-RU"/>
        </w:rPr>
        <w:t xml:space="preserve"> </w:t>
      </w:r>
      <w:r>
        <w:rPr>
          <w:lang w:val="sr-CS"/>
        </w:rPr>
        <w:t>Заједницу југословенске електропривреде („Службени лист СФРЈ”, број 18/7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ом ступања на снагу овог закона права, обавезе, средства,  документацију, предмете и запослене у Заједници југословенске електропривреде преузимају  Јавно предузеће „Електропривреда Србије”, Београд, </w:t>
      </w:r>
      <w:r>
        <w:rPr>
          <w:lang w:val="sr-Latn-CS"/>
        </w:rPr>
        <w:t xml:space="preserve"> </w:t>
      </w:r>
      <w:r>
        <w:rPr>
          <w:lang w:val="sr-CS"/>
        </w:rPr>
        <w:t>и Јавно предузеће „Електромрежа Србије”, Београд, у складу са Споразумом о начину преузимања права, обавеза, средстава, документације и запослених Заједнице југословенске електропривреде, који су закључили Јавно предузеће „Електропривреда Србије”, Београд и Јавно предузеће „Електромрежа Србије”, Београд,  2007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>
          <w:b/>
          <w:b/>
          <w:lang w:val="ru-RU"/>
        </w:rPr>
      </w:pPr>
      <w:r>
        <w:rPr>
          <w:b/>
          <w:lang w:val="sr-CS"/>
        </w:rPr>
        <w:t>О Б Р А З Л О Ж Е Њ Е   З А К О Н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Уставни основ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ставно - правни основ за доношење овог закона садржан је у одредбама члана 97. став 1. тачка 17.</w:t>
      </w:r>
      <w:r>
        <w:rPr>
          <w:lang w:val="ru-RU"/>
        </w:rPr>
        <w:t xml:space="preserve"> </w:t>
      </w:r>
      <w:r>
        <w:rPr>
          <w:lang w:val="sr-CS"/>
        </w:rPr>
        <w:t>Устава Републике Србије („Службени гласник РС”, број 98/06), према којем Република Србија уређује и обезбеђује друге односе од интереса за Републику Србију, у складу с Уста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ву Заједницу југословенске електропривреде основало је Савезно извршно веће Уредбом о оснивању заједница југословенске електропривреде. („Службени лист ФНРЈ”, број 7/55), а касније су правни положај, рад и пословање Заједнице југословенске електропривреде били уређивани законима и то: Законом о електропривредним организацијама („Службени лист СФРЈ”, бр. 2/58, 1/59, 16/61 и 13/63), Основним Законом о електропривреди („Службени лист СФРЈ”, бр. 17/65, 9/68 и 50/68), Законом о Заједници југословенске електропривреде („Службени лист СФРЈ”, број 23/72) и Законом о удруживању у Заједницу југословенске електропривреде („Службени лист СФРЈ”, број 18/78)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Законом о удруживању у Заједницу југословенске електропривреде („Службени лист СФРЈ”, број 18/78) који је на снази,  тачније одредбом члана 1. уређено је да се ради обезбеђивања и остваривања уредног и несметаног функционисања југословенског електроенергетског система као технолошки јединственог система од интереса за целу земљу, организације удруженог рада које производе, односно врше пренос, или производе и врше пренос електричне енергије (у даљем тексту електропривредне организације) обавезно</w:t>
      </w:r>
      <w:r>
        <w:rPr>
          <w:lang w:val="ru-RU"/>
        </w:rPr>
        <w:t xml:space="preserve"> </w:t>
      </w:r>
      <w:r>
        <w:rPr>
          <w:lang w:val="sr-CS"/>
        </w:rPr>
        <w:t>удружују у Заједницу југословенске електропривред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Ставом 2. цит. члана је уређено, да се ради остваривања задатака општег гранског удружења електропривреде</w:t>
      </w:r>
      <w:r>
        <w:rPr>
          <w:lang w:val="ru-RU"/>
        </w:rPr>
        <w:t xml:space="preserve"> </w:t>
      </w:r>
      <w:r>
        <w:rPr>
          <w:lang w:val="sr-CS"/>
        </w:rPr>
        <w:t>у Заједницу обавезно удружују и електропривредне организације удруженог рада које врше дистрибуцију електричне енергије. Такође</w:t>
      </w:r>
      <w:r>
        <w:rPr>
          <w:lang w:val="ru-RU"/>
        </w:rPr>
        <w:t>,</w:t>
      </w:r>
      <w:r>
        <w:rPr>
          <w:lang w:val="sr-CS"/>
        </w:rPr>
        <w:t xml:space="preserve"> према одредби члана 4. овог закона у Заједницу се добровољно удружују организације које се баве производњом угља за потребе термоелектрана и организације које се баве унапређивањем електропривредне делатности.</w:t>
      </w:r>
    </w:p>
    <w:p>
      <w:pPr>
        <w:pStyle w:val="Normal"/>
        <w:jc w:val="both"/>
        <w:rPr/>
      </w:pPr>
      <w:r>
        <w:rPr>
          <w:lang w:val="sr-CS"/>
        </w:rPr>
        <w:tab/>
        <w:t>Одредбом члана 6. Закона одређено је да се Заједница оснива самуправним споразумом о удруживању у складу са законом којим се уређују питања организације, рада и пословања Заједницом, као и међусобни односи организација удружених у Заједницу. 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Сагласно наведеном, Заједница је основана Самоуправним споразумом о удруживању у Заједницу којег су закључиле организације удруженог рада за производњу, пренос и дистрибуцију електричне енергије на нивоу република и аутономних покрајина бивше СФРЈ, дана 14. октобра 198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ица је оснивањем стекла својство правног лица са правима, обавезама и одговорностима, које је имала на основу тада важећег Устава СФРЈ, савезног закона и самоуправног споразума о удруживању у Заједницу. На рад и пословање Заједнице су примењивани прописи који су важили за пословне заједнице, ако наведеним законом или другим савезним законом није било другачије одређ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ица је била уписана у судски регистар Окружног привредног суда у Београду, регистарски уложак број 1-906-00 на основу решења тог суда Fi 3598/81, са каснијим променама података од значаја за правни промет и лица овлашћена за заступање и границе њихових овлашћења.</w:t>
      </w:r>
    </w:p>
    <w:p>
      <w:pPr>
        <w:pStyle w:val="Normal"/>
        <w:jc w:val="both"/>
        <w:rPr/>
      </w:pPr>
      <w:r>
        <w:rPr>
          <w:lang w:val="sr-CS"/>
        </w:rPr>
        <w:tab/>
        <w:t>У периоду од 1992. године, након отцепљења бивших република СФРЈ, у раду и пословању Заједнице југословенске електропривреде настале су економске, организационе и технолошке промене, условљене престанком чланства електропривредних предузећа издвојених република, односно техничким и технолошким раздвајањем електроенергетских система бивших република СФРЈ у системе који функционишу у независном режиму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актички престанак њиховог чланства у Заједници условио је значајно смањење обима послова односно потпуни престанак обављања појединих послова, посебно оних који се односе на обезбеђивање техничко-технолошког јединства електроенергетског система, координирани рад и развој електроенергетских капацитета, спољнотрговински промет и представљање у међународним  стручним и научним организацијама. </w:t>
      </w:r>
    </w:p>
    <w:p>
      <w:pPr>
        <w:pStyle w:val="Normal"/>
        <w:jc w:val="both"/>
        <w:rPr/>
      </w:pPr>
      <w:r>
        <w:rPr>
          <w:lang w:val="sr-CS"/>
        </w:rPr>
        <w:tab/>
        <w:t>У циљу превазилажења ових проблема на заједничкој 4. седници Извршног одбора и 5. седници Скупштине Заједнице југословенске електропривреде, која је одржана 24.07.1991. године, донета је одлука о преношењу овлашћења Скупштине Заједнице на Координациони одбор Заједнице југословенске електропривред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Координациони одбор Заједнице је на 149. седници од 19.04.1994. године донео Одлуку о раду и пословању Заједнице југословенске електропривреде у прелазном периоду, односно до коначног решења статуса Заједнице, у складу са законом.</w:t>
      </w:r>
    </w:p>
    <w:p>
      <w:pPr>
        <w:pStyle w:val="Normal"/>
        <w:jc w:val="both"/>
        <w:rPr/>
      </w:pPr>
      <w:r>
        <w:rPr>
          <w:lang w:val="sr-CS"/>
        </w:rPr>
        <w:tab/>
        <w:t>По доношењу Устава СРЈ  и Уставног закона за спровођење Устава СРЈ („Службени лист СРЈ”, број 1/91) требало је да се Закон о удруживању у Заједницу југословенске електропривреде усклади са Уставом до краја 1995. године, што није учињ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а повеља државне заједнице Србија и Црна Гора („Службени лист СЦГ”, број 1/03) и Закон за спровођење Уставне повеље нису утврдили постојање јединственог енергетског система државне заједнице, делокруг органа државне заједнице у области електропривреде, нити су уредили и предвидели начин и поступак решавања статуса Зај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ених промена које се односе на престанак вршења права и обавеза свих удружилаца у односу на Заједницу (једини удружилац у формално правном смислу а који обезбеђује средства за пословање је Јавно предузеће „Електропривреда Србије ”), наступиле су и значајне промене у правном оквиру, условима и начину обављања енергетских делатности у односу на услове који су важили у време закључивања Самоуправног споразума о удруживању у Заједниц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ве електропривреде република бивше СФРЈ у складу са Директивом Европске уније ЕС број 2003/54 ускладиле су законску регулативу у области енергетике на потпуно новим принципима, а потписивањем Атинских меморандума о разумевању о Регионалном енергетском тржишту Југоисточне Европе и потписивањем Уговора о оснивању Енергетске заједнице за Југоисточну Европу  („Сл. гласник РС”, број 62/06) успостављен је јединствен регулаторни и тржишни оквир за трговину електричне енергије, успостављено интегрисано тржиште и приступ стабилном и непрекидном снабдевању електричном енергијом на територији Југоисточне Европе. </w:t>
      </w:r>
    </w:p>
    <w:p>
      <w:pPr>
        <w:pStyle w:val="Normal"/>
        <w:jc w:val="both"/>
        <w:rPr/>
      </w:pPr>
      <w:r>
        <w:rPr>
          <w:lang w:val="sr-CS"/>
        </w:rPr>
        <w:tab/>
        <w:t>У склопу усаглашавања са регулативом Европске уније у области енергетике доношењем Закона о енергетици („Сл. гласник РС”, број 84/04) на потпуно другачијим основама су уређена питања обављања енергетских делатности, чиме је доведено у питање даље функционисање и постојање Заједнице као правног субјект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тцепљењем бивших република СФРЈ, престанком државне заједнице Србија и Црна Гора и стицањем самосталности и државности Републике Црне Горе, као и променом законске регулативе у Републици Србији у области енергетике у правном и техничко-технолошком смислу је извршено потпуно раздвајање електроенергетских система бивших република СФРЈ у системе који функционишу у независном режиму рада унутар своје територије , чиме су престали услови и могућност да се у оквиру Заједнице обезбеђује техничко-технолошко јединство електроенергетских система електропривреда република бивше СФР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снивањем Јавног предузећа „Електромрежа Србије”, Београд, које врши делатност управљања преносним системом и тиме обезбеђује сигурност електроенергетског система и Јавног предузећа „Електропривреда Србије”, Београд, које обавља делатност трговине електричном енергијом за потребе снабдевања тарифних купаца на територији Републике Србије и његових зависних привредних друштава за обављање делатности производње електричне енергије, дистрибуције електричне енергије и управљања дистрибутивним системом заокружен је процес правног, статусног , имовинског и управљачког разграничења обављања енергетских делатности у оквиру којег не постоји основ за обављање послова Заједнице за које је била основана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им тога, закони којима се уређује правни положај привредних субјекта не регулишу више облик пословне заједнице, односно пословног удружења као посебан организациони облик, па је припремљен овај закона о престанку важења Закона о удруживању у Заједницу југословенске електропривреде, чије доношење је неопходан услов за функционисање електроенергетске делатности у Републици Србиј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. Образложење појединих одредби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Чланом 1. Предлога  Закона утврђено је да  престаје да важи  Закон о удруживању у Заједницу југословенске електропривре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. Предлога закона утврђено је правно следбеништво Заједнице југословенске електропривреде, тако да права, обавезе, средства и другу имовину, запослене и документацију преузимају Јавно предузеће „Електропривреда Србије”, Београд и Јавно предузеће „Електромрежа Србије”, Београд, у складу са споразумом о начину преузимања права, обавеза и средстава документације и запослених Заједнице југословенске електропривреде, кога су закључили Јавно предузеће „Електропривреда Србије”, Београд, дана 20. фебруара и Јавно предузеће „Електромрежа Србије”, Београд, дана 14. фебруара 2007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3. Предлога закона утврђено да закон ступа на снагу осмог дана од дана објављивања у „Службеном гласнику Републике Србије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 Анализа ефеката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ешења предложена у Закону неће имати негативне ефекте на </w:t>
      </w:r>
      <w:r>
        <w:rPr>
          <w:lang w:val="sr-CS"/>
        </w:rPr>
        <w:t xml:space="preserve">уредно и квалитетно снабдевање купаца електричном енергијом на територији Републике Србије и </w:t>
      </w:r>
      <w:r>
        <w:rPr>
          <w:lang w:val="ru-RU"/>
        </w:rPr>
        <w:t xml:space="preserve">пословање </w:t>
      </w:r>
      <w:r>
        <w:rPr>
          <w:lang w:val="sr-CS"/>
        </w:rPr>
        <w:t>Јавног предузећа „Електропривреда Србије” и Јавног предузећа „Електромрежа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. Средства за спровођење закона</w:t>
      </w:r>
    </w:p>
    <w:p>
      <w:pPr>
        <w:pStyle w:val="Normal"/>
        <w:jc w:val="both"/>
        <w:rPr/>
      </w:pPr>
      <w:r>
        <w:rPr>
          <w:lang w:val="sr-CS"/>
        </w:rPr>
        <w:t>За спровођење овог закона није потребно обезбедити посебна средства у Буџету Републике Србиј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03:00Z</dcterms:created>
  <dc:creator>asimsic</dc:creator>
  <dc:description/>
  <cp:keywords/>
  <dc:language>en-US</dc:language>
  <cp:lastModifiedBy>JovanS</cp:lastModifiedBy>
  <dcterms:modified xsi:type="dcterms:W3CDTF">2009-09-22T15:03:00Z</dcterms:modified>
  <cp:revision>2</cp:revision>
  <dc:subject/>
  <dc:title>ПРЕДЛОГ ЗАКОНА</dc:title>
</cp:coreProperties>
</file>