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sr-CS"/>
        </w:rPr>
        <w:t>На основу члана 43. став 3. Закона о Влади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1. Усваја се Акциони план </w:t>
      </w:r>
      <w:r>
        <w:rPr>
          <w:lang w:val="sr-CS"/>
        </w:rPr>
        <w:t>за спровођење Националне стратегије за борбу против организованог криминала, који је саставни део овог закључ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вај закључак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021-6003/2009-1</w:t>
      </w:r>
    </w:p>
    <w:p>
      <w:pPr>
        <w:pStyle w:val="Normal"/>
        <w:rPr/>
      </w:pPr>
      <w:r>
        <w:rPr>
          <w:lang w:val="sr-CS"/>
        </w:rPr>
        <w:t>У Београду, 24. септембр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 К Ц И О Н И    П Л А 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СПРОВОЂЕЊЕ НАЦИОНАЛНЕ СТРАТЕГИЈЕ ЗА БОРБУ ПРОТИВ ОРГАНИЗОВАНОГ КРИМИНА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Националном стратегијом за борбу против организованог криминала („Службени гласник РС”, број 23/09) (у даљем тексту: Стратегија), предвиђено је да се Акционим планом за спровођење Националне стратегије за борбу против организованог криминала (у даљем тексту: Акциони план) уреде појединачни циљеви и начини остваривања постављених циљева, као и конкретне активности надлежних извршилаца за одабрано буџетско раздоб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Акциони план представља скуп конкретних мера, активности и задатака којима се планира реализација основних циљева предвиђених Стратегијо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виђене мере и активности у Акционом плану одређене у сагласности са Националним програмом за интеграцију у Европску ун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оци активности и задатака су надлежни државни органи – носиоци борбе против организованог криминала, јединице локалне самоуправе, субјекти цивилног друштва (невладине организације, удружења грађана, медији, струковна удружења и др.) и приватни сект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У остварењу тих циљева нужно је заједничко деловање надлежних државних органа, са подељеном одговорношћу, имајући у виду мултидисциплинарност ове проблематике. На националном нивоу потребно је континуирано обезбеђивати финансијске, законодавне и институционалне услове потребне за спровођење свих активности и задатака из Акционог плана. При томе, веома је важна улога шире друштвене заједнице, где је потребно посебно истаћи значај сарадње државних институција, грађана, цивилног друштва и приватног сектора на спровођењу мера у борби против организованог криминал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ви носиоци борбе против организованог криминала израдиће своје секторске акционе планове у року од 90 дана након усвајања Акционог плана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II. ЦИЉ АК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Циљ Акционог плана је имплементација Стратегије, кроз испуњавање њених основних циљева спровођењем мера, активности и задата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атегија дефинише следеће циљев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ње проактивног приступа у борби против организованог криминал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већање ефикасности у борби против организованог криминала одговарајућом применом превентивног и репресивног деловања, као и  одузимање имовине проистекле извршењем кривичног дел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хармонизација националног законодавства са међународним стандардима у области борбе против организованог криминал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јачање капацитета (људских и материјално-техничких) свих државних органа који учествују у борби против организованог криминал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јачање сарадње на националном, регионалном и међународном нивоу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јачање сарадње између државних органа, приватног сектора и цивилног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Циљ Акционог плана ће се спровести кроз усклађен рад државних органа – носилаца борбе против организованог криминала чијим ће радом координирати Радно тело Владе предвиђено Стратегијо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аћење имплементације Стратегије и периодично преиспитивање извршења мера, активности и реализације задатака, Радно тело Владе може формирати посебан ти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40:00Z</dcterms:created>
  <dc:creator>Srdjan</dc:creator>
  <dc:description/>
  <cp:keywords/>
  <dc:language>en-US</dc:language>
  <cp:lastModifiedBy>JovanS</cp:lastModifiedBy>
  <cp:lastPrinted>2009-09-28T10:05:00Z</cp:lastPrinted>
  <dcterms:modified xsi:type="dcterms:W3CDTF">2009-09-30T14:40:00Z</dcterms:modified>
  <cp:revision>2</cp:revision>
  <dc:subject/>
  <dc:title>Нацрт</dc:title>
</cp:coreProperties>
</file>