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. 120/08 и 31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СЛОВИМА И НАЧИНУ СПРОВОЂЕЊА СУБВЕНЦИОНИСАНЕ КУПОВИНЕ КАМИОНА ПРОИЗВЕДЕНИХ У РЕПУБЛИЦИ СРБИЈИ ЗАМЕНОМ СТАРО ЗА 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ређују се услови и начин спровођења субвенционисане куповине камиона произведених у Републици Србији заменом старо за но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ни корисници субвенција у смислу ове уредбе су произвођачи камиона у Републици Србији, а индиректни корисници су крајњи куп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намене из члана 1. ове уредбе у износу од 50.000.000,00 динара обезбеђена су 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Законом о буџету Републике Србије за 2009. годину („Службени гласник РС”, бр. 120/08 и 31/09), у оквиру Раздела 15 - 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 xml:space="preserve">Субвенционисана куповина из члана 1. ове уредбе спроводи се умањењем произвођачке цене новог камиона у висини </w:t>
      </w:r>
      <w:r>
        <w:rPr/>
        <w:t>1</w:t>
      </w:r>
      <w:r>
        <w:rPr>
          <w:lang w:val="sr-CS"/>
        </w:rPr>
        <w:t>0% од цене исказане у динарима на дан издавања фактуре, односно фискалног рачуна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Право куповине нових камиона у складу са овом уредбом имају физичка и правна лица која: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) имају пребивалиште, односно седиште на територији Републике Србије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су власници камиона, или поседују важеће овлашћење за управљање, располагање и одјављивање камиона који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а) су произведени пре 1. октобра 1994. године;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б) не испуњавају еколошке стандарде прописане нормом „Еуро 3”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в) су регистровани, односно којима је после 1. септембра 2009. године истекла регистрација, у складу са важећим прописима, комплетни и у возном стању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3) имају потврду о предаји старог камиона, издату од овлашћеног центра за рециклажу и доказ да је камион одјављен који је издат од стране Министарства унутрашњих послова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6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лашћени центри за рециклажу су центри које одреди м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 xml:space="preserve">Поступање са камионима предатим овлашћеним центрима из става 1. овог члана прописује министар надлежан за послове заштите животне средине. 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Министар економије и регионалног развоја ближе прописује начин спровођења субвенционисане куповине предвиђене овом уредбом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en-GB"/>
        </w:rPr>
      </w:pPr>
      <w:r>
        <w:rPr>
          <w:lang w:val="sr-CS"/>
        </w:rPr>
        <w:t>Члан 7</w:t>
      </w:r>
      <w:r>
        <w:rPr>
          <w:lang w:val="en-GB"/>
        </w:rPr>
        <w:t>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>Субвенционисана продаја нових камиона примењиваће се до утрошка средстава из члана 3. ове уредбе, а најкасније до 15. децембра 2009. године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ство надлежно за послове економије и регионалног развоја квартално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lang w:val="sr-CS"/>
        </w:rPr>
        <w:t>Надзор над спровођењем ове уредбе у делу који се односи на поступак субвенционисане куповине камиона врши министарство надлежно за послове економије и регионалног развоја, а у делу који се односи на заштиту животне средине - министарство надлежно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9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 Л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РЕДСЕДНИК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CharCharChar">
    <w:name w:val=" Char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5:00Z</dcterms:created>
  <dc:creator>sasa</dc:creator>
  <dc:description/>
  <cp:keywords/>
  <dc:language>en-US</dc:language>
  <cp:lastModifiedBy>JovanS</cp:lastModifiedBy>
  <cp:lastPrinted>2009-09-29T13:39:00Z</cp:lastPrinted>
  <dcterms:modified xsi:type="dcterms:W3CDTF">2009-10-02T15:25:00Z</dcterms:modified>
  <cp:revision>2</cp:revision>
  <dc:subject/>
  <dc:title>На основу члана 123</dc:title>
</cp:coreProperties>
</file>