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5. Закона о удружењима (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51/0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члана 42. став 1. Закона о Влади („Службени гласник РС” бр. 55/05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исправ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101/07 </w:t>
      </w:r>
      <w:r>
        <w:rPr>
          <w:rFonts w:cs="Times New Roman" w:ascii="Times New Roman" w:hAnsi="Times New Roman"/>
          <w:sz w:val="24"/>
          <w:szCs w:val="24"/>
          <w:lang w:val="sr-CS"/>
        </w:rPr>
        <w:t>и 65/08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, на предлог Управног одбора Агенције за привредне регистре,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ВИСИНИ НАКНАДЕ ЗА УПИС УДРУЖЕЊА У РЕГИСТАР И ДРУГЕ УСЛУГЕ КОЈЕ ПРУЖА АГЕНЦИЈА ЗА ПРИВРЕДНЕ РЕГИСТРЕ У ПОСТУПКУ ВОЂЕЊА РЕГИСТРА УДРУЖЕ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прописује се висина накнаде за упис удружења у Регистар удружења (у даљем тексту: Регистар) и за друге услуге које пружа Агенција за привредне регистре у поступку вођења Регистра (у даљем тексту: Агенциј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сина накнаде за упис и за друге услуге утврђене овом уредбом односи се и на упис представништва страних удружењ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упи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дружења у Регистар износи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sr-CS"/>
        </w:rPr>
        <w:t>.000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пис савеза удружења износи 5.000,00 дин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упис промене података, упис нових података у Регистар, брисање података из Регистра, као и за упис других података од значаја за правни промет, износи 2.000,00 д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упис осталих података који су, у складу са Законом, предмет регистрације у Регистру износи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упис покретања поступка ликвидације/стечаја 3.000,00 динар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брисање удружења и савеза удружења из Регистра 2.000,00 дин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објављивање на интернет страни Агенције података од значаја за пословање и правни промет као што су број телефона, факса, интернет адреса, адреса електронске поште, бројеви рачуна у банкама и др., износи 100,00 динара по подат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издавање уверења из Регистра, издавање копија и за штампање докумената износи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издавање уверења о подацима уписаним у Регистар, односно о чињеницама које произлазе из података уписаних у Регистар, 1.000,00 дина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издавање копије документа на основу кога је извршен упис у Регистар, по страни документа 30,00 дина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штампање документа са интернет стране Агенције, по документу 100,00 д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издавање података садржаних у Регистру који су обрађени по посебном захтеву корисника и достављају се кориснику у електронском формату, на медијуму или преко електронског сервиса који обезбеђује Агенција, износи 35,00 динара по регистрованом субј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1:00Z</dcterms:created>
  <dc:creator>nculic</dc:creator>
  <dc:description/>
  <cp:keywords/>
  <dc:language>en-US</dc:language>
  <cp:lastModifiedBy>JovanS</cp:lastModifiedBy>
  <cp:lastPrinted>2009-09-28T15:54:00Z</cp:lastPrinted>
  <dcterms:modified xsi:type="dcterms:W3CDTF">2009-10-21T15:41:00Z</dcterms:modified>
  <cp:revision>2</cp:revision>
  <dc:subject/>
  <dc:title>1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7799290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1.sednica, 20.10.2009</vt:lpwstr>
  </property>
  <property fmtid="{D5CDD505-2E9C-101B-9397-08002B2CF9AE}" pid="6" name="_ReviewingToolsShownOnce">
    <vt:lpwstr/>
  </property>
</Properties>
</file>