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На основу члана 71. став 1. Закона о спорту </w:t>
      </w:r>
      <w:r>
        <w:rPr>
          <w:lang w:val="ru-RU"/>
        </w:rPr>
        <w:t xml:space="preserve">(„Службени гласник РС”, бр. 52/96 и 101/05-др. закон) и члана 42. став 1. Закона о Влади („Службени гласник РС”, бр. 55/05, </w:t>
      </w:r>
      <w:r>
        <w:rPr>
          <w:lang w:val="sr-CS"/>
        </w:rPr>
        <w:t>71/05-исправка, 101/07 и 65/08</w:t>
      </w:r>
      <w:r>
        <w:rPr>
          <w:lang w:val="ru-RU"/>
        </w:rPr>
        <w:t>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изменама и допунама Уредбе о националним признањима и наградама за посебан допринос развоју и афирмацији спор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У Уредби о националним признањима и наградама за посебан допринос развоју и афирмацији спорта („Службени гласник РС”, број 24/09) у члану 2. тач. 2) и 3) мењају се и гла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„2) главни тренер екипе јесте тренер сениорске прве А селекције државне репрезентације Републике Србије у одређеном колективном спорту, који у својству главног тренера репрезентације припрема екипу за међународно спортско такмичење, води екипу и физички присуствује утакмицама на том такмичењ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) тренер спортисте јесте тренер сениорске прве А селекције државне репрезентације Републике Србије у одређеном индивидуалном спорту, који у својству индивидуалног тренера одређеног спортисте у репрезентацији, припрема спортисту за међународно спортско такмичење, издаје спортисти упутства за наступ на том такмичењу и физички присуствује мечевима који се одржавају на том такмичењу;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Спортисти и тренери који су освојили медаљу, или остварили други релевантан спортски резултат до дана ступања на снагу Уредбе о националним признањима и наградама за посебан допринос развоју и афирмацији спорта („Службени гласник РС”, број 24/09) и који у року од 30 дана од дана ступања на снагу ове уредбе тај резултат пријаве Министарству, преко надлежног националног гранског спортског савеза, право на новчану награду остварују у складу са Уредбом о националним признањима и наградама за посебан допринос развоју и афирмацији спорта („Службени гласник РС”, бр. 65/06 и 6/07)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646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2. октобра 2009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4:30:00Z</dcterms:created>
  <dc:creator>Violeta</dc:creator>
  <dc:description/>
  <cp:keywords/>
  <dc:language>en-US</dc:language>
  <cp:lastModifiedBy>JovanS</cp:lastModifiedBy>
  <dcterms:modified xsi:type="dcterms:W3CDTF">2009-10-23T14:30:00Z</dcterms:modified>
  <cp:revision>2</cp:revision>
  <dc:subject/>
  <dc:title>163</dc:title>
</cp:coreProperties>
</file>