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. 120/08 и 31/09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АМА И ДОПУНАМА УРЕДБЕ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ДОБАРА И ТУРИСТИЧКИХ ПУТОВ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2009. ГОДИНИ</w:t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1.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Уредби </w:t>
      </w:r>
      <w:r>
        <w:rPr>
          <w:sz w:val="24"/>
        </w:rPr>
        <w:t>о условима и критеријумима за субвенционисање каматне стопе за потрошачке кредите, односно финансијски лизинг, за набавку одређених трајних потрошних  добара и туристичких путовања у 2009. години („Службени гласник РС”, бр. 9/09, 28/09, 29/09, 34/09 и 81/09) у наслову после речи: „кредите” додају се речи: „и кредите за правна лица”.</w:t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члану 1. после речи: „кредите” додају се речи: „и кредите за правна лица”. </w:t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члану 2. после речи: „кредите” додају се речи: „и кредите за правна лица”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ан 4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У члану 3. после става 1. додаје се став 2. који гласи: 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„Кредити за правна лица одобравају се преко пословне банке за камионе и грађевинске машине, под условима из става 1. овог члана који се односе на потрошачке кредите за куповину аутомобила, трактора, грађевинских машина и камиона.”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lang w:val="sr-CS"/>
        </w:rPr>
      </w:pPr>
      <w:r>
        <w:rPr>
          <w:lang w:val="sr-CS"/>
        </w:rPr>
        <w:t>Досадашњи ст. 2, 3, 4, 5, 6. и 7. постају ст. 3, 4, 5, 6, 7. и 8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4:00Z</dcterms:created>
  <dc:creator>snezana.damnjanovic</dc:creator>
  <dc:description/>
  <cp:keywords/>
  <dc:language>en-US</dc:language>
  <cp:lastModifiedBy>JovanS</cp:lastModifiedBy>
  <cp:lastPrinted>2009-11-12T15:49:00Z</cp:lastPrinted>
  <dcterms:modified xsi:type="dcterms:W3CDTF">2009-11-16T15:04:00Z</dcterms:modified>
  <cp:revision>2</cp:revision>
  <dc:subject/>
  <dc:title>ПРЕДЛОГ</dc:title>
</cp:coreProperties>
</file>