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снову члана 123. тачка 3. Устава Републике Србиј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а у вези са чланом 5. Закона о буџету Републике Србије за 2009. годину („Службени гласник РС”, бр. 120/08 и 31/09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40" w:hanging="0"/>
        <w:jc w:val="center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 xml:space="preserve">О ИЗМЕНАМА УРЕДБЕ О УСЛОВИМА И НАЧИНУ ПОДСТИЦАЊА ПРОИЗВОДЊЕ И ПРОДАЈЕ ТРАКТОРА У РЕПУБЛИЦИ СРБИЈИ 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  <w:lang w:val="ru-RU"/>
        </w:rPr>
        <w:t>Члан 1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ab/>
      </w:r>
      <w:r>
        <w:rPr>
          <w:bCs w:val="false"/>
          <w:sz w:val="24"/>
          <w:szCs w:val="24"/>
        </w:rPr>
        <w:t xml:space="preserve">У </w:t>
      </w:r>
      <w:r>
        <w:rPr>
          <w:sz w:val="24"/>
        </w:rPr>
        <w:t xml:space="preserve">Уредби о условима и </w:t>
      </w:r>
      <w:r>
        <w:rPr>
          <w:sz w:val="24"/>
          <w:szCs w:val="24"/>
        </w:rPr>
        <w:t xml:space="preserve">начину подстицања производње и продаје трактора у Републици Србији </w:t>
      </w:r>
      <w:r>
        <w:rPr>
          <w:sz w:val="24"/>
        </w:rPr>
        <w:t xml:space="preserve">(„Службени гласник РС”, број 28/09) у члану 4. реч: „купопродајне” замењује се речју: „произвођачке”, а речи </w:t>
      </w:r>
      <w:r>
        <w:rPr>
          <w:sz w:val="24"/>
          <w:szCs w:val="24"/>
        </w:rPr>
        <w:t>„</w:t>
      </w:r>
      <w:r>
        <w:rPr>
          <w:color w:val="000000"/>
          <w:sz w:val="24"/>
          <w:szCs w:val="24"/>
          <w:lang w:val="ru-RU"/>
        </w:rPr>
        <w:t>по средњем курсу Народне банке Србије на дан продаје</w:t>
      </w:r>
      <w:r>
        <w:rPr>
          <w:sz w:val="24"/>
        </w:rPr>
        <w:t>” бришу се.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Члан 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Београду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Л А Д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46:00Z</dcterms:created>
  <dc:creator>snezana.damnjanovic</dc:creator>
  <dc:description/>
  <cp:keywords/>
  <dc:language>en-US</dc:language>
  <cp:lastModifiedBy>JovanS</cp:lastModifiedBy>
  <cp:lastPrinted>2009-11-04T15:32:00Z</cp:lastPrinted>
  <dcterms:modified xsi:type="dcterms:W3CDTF">2009-11-24T17:46:00Z</dcterms:modified>
  <cp:revision>2</cp:revision>
  <dc:subject/>
  <dc:title>ПРЕДЛОГ</dc:title>
</cp:coreProperties>
</file>