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П Р Е Д Л О Г  З А К О Н А</w:t>
      </w:r>
    </w:p>
    <w:p>
      <w:pPr>
        <w:pStyle w:val="Zakon1"/>
        <w:rPr/>
      </w:pPr>
      <w:r>
        <w:rPr>
          <w:rFonts w:cs="Times New Roman" w:ascii="Times New Roman" w:hAnsi="Times New Roman"/>
          <w:sz w:val="24"/>
          <w:szCs w:val="24"/>
        </w:rPr>
        <w:t>О ПОТВРЂИВАЊУ СПОРАЗУМа ИЗМЕЂУ РЕПУБЛИКЕ СРБИЈЕ И црне горе  О УЗАЈАМНОМ ПОДСТИЦАЊУ И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en-GB"/>
        </w:rPr>
      </w:pPr>
      <w:r>
        <w:rPr>
          <w:rFonts w:cs="Times New Roman" w:ascii="Times New Roman" w:hAnsi="Times New Roman"/>
          <w:sz w:val="24"/>
          <w:szCs w:val="24"/>
        </w:rPr>
        <w:t>Члан 1.</w:t>
      </w:r>
    </w:p>
    <w:p>
      <w:pPr>
        <w:pStyle w:val="Clan"/>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szCs w:val="24"/>
          <w:lang w:val="sr-CS"/>
        </w:rPr>
      </w:pPr>
      <w:r>
        <w:rPr>
          <w:rFonts w:cs="Times New Roman" w:ascii="Times New Roman" w:hAnsi="Times New Roman"/>
          <w:sz w:val="24"/>
          <w:szCs w:val="24"/>
          <w:lang w:val="sr-CS"/>
        </w:rPr>
        <w:tab/>
        <w:t>Потврђује се  С</w:t>
      </w:r>
      <w:r>
        <w:rPr>
          <w:rFonts w:cs="Times New Roman" w:ascii="Times New Roman" w:hAnsi="Times New Roman"/>
          <w:sz w:val="24"/>
          <w:szCs w:val="24"/>
        </w:rPr>
        <w:t xml:space="preserve">поразум између </w:t>
      </w:r>
      <w:r>
        <w:rPr>
          <w:rFonts w:cs="Times New Roman" w:ascii="Times New Roman" w:hAnsi="Times New Roman"/>
          <w:sz w:val="24"/>
          <w:szCs w:val="24"/>
          <w:lang w:val="sr-C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и </w:t>
      </w:r>
      <w:r>
        <w:rPr>
          <w:rFonts w:cs="Times New Roman" w:ascii="Times New Roman" w:hAnsi="Times New Roman"/>
          <w:sz w:val="24"/>
          <w:szCs w:val="24"/>
          <w:lang w:val="sr-CS"/>
        </w:rPr>
        <w:t>Црне Горе о узајамном подстицању и заштити улагања, сачињен у Подгорици 29. октобра 2009. године.</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en-GB"/>
        </w:rPr>
      </w:pPr>
      <w:r>
        <w:rPr>
          <w:rFonts w:cs="Times New Roman" w:ascii="Times New Roman" w:hAnsi="Times New Roman"/>
          <w:sz w:val="24"/>
          <w:szCs w:val="24"/>
        </w:rPr>
        <w:t>Члан 2.</w:t>
      </w:r>
    </w:p>
    <w:p>
      <w:pPr>
        <w:pStyle w:val="Clan"/>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rPr>
        <w:t>поразум</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rPr>
        <w:t>рбије и</w:t>
      </w:r>
      <w:r>
        <w:rPr>
          <w:rFonts w:cs="Times New Roman" w:ascii="Times New Roman" w:hAnsi="Times New Roman"/>
          <w:sz w:val="24"/>
          <w:szCs w:val="24"/>
          <w:lang w:val="sr-CS"/>
        </w:rPr>
        <w:t xml:space="preserve"> Црне Горе</w:t>
      </w:r>
      <w:r>
        <w:rPr>
          <w:rFonts w:cs="Times New Roman" w:ascii="Times New Roman" w:hAnsi="Times New Roman"/>
          <w:sz w:val="24"/>
          <w:szCs w:val="24"/>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rPr>
        <w:t>подстицању и  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ab/>
        <w:t xml:space="preserve">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b/>
          <w:bCs/>
          <w:sz w:val="24"/>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Times New Roman" w:ascii="Times New Roman" w:hAnsi="Times New Roman"/>
          <w:b/>
          <w:bCs/>
          <w:sz w:val="24"/>
          <w:szCs w:val="24"/>
          <w:lang w:val="sr-CS"/>
        </w:rPr>
        <w:tab/>
        <w:tab/>
        <w:tab/>
        <w:tab/>
        <w:t xml:space="preserve">         </w:t>
      </w: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С П О Р А З У 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bCs/>
          <w:sz w:val="28"/>
          <w:szCs w:val="28"/>
          <w:u w:val="single"/>
        </w:rPr>
      </w:pPr>
      <w:r>
        <w:rPr>
          <w:rFonts w:cs="Times New Roman" w:ascii="Times New Roman" w:hAnsi="Times New Roman"/>
          <w:b/>
          <w:bCs/>
          <w:sz w:val="28"/>
          <w:szCs w:val="28"/>
          <w:lang w:val="sr-CS"/>
        </w:rPr>
        <w:t xml:space="preserve">ЦРНЕ ГОРЕ                             </w:t>
      </w:r>
      <w:r>
        <w:rPr>
          <w:rFonts w:cs="Times New Roman" w:ascii="Times New Roman" w:hAnsi="Times New Roman"/>
          <w:b/>
          <w:bCs/>
          <w:sz w:val="28"/>
          <w:szCs w:val="28"/>
          <w:u w:val="single"/>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rFonts w:ascii="Times New Roman" w:hAnsi="Times New Roman" w:cs="Times New Roman"/>
          <w:sz w:val="28"/>
          <w:szCs w:val="28"/>
          <w:lang w:val="sr-CS"/>
        </w:rPr>
      </w:pPr>
      <w:r>
        <w:rPr>
          <w:rFonts w:cs="Times New Roman" w:ascii="Times New Roman" w:hAnsi="Times New Roman"/>
          <w:b/>
          <w:bCs/>
          <w:sz w:val="28"/>
          <w:szCs w:val="28"/>
          <w:lang w:val="sr-CS"/>
        </w:rPr>
        <w:t>О УЗАЈАМНОМ ПОДСТИЦАЊУ И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Република Ср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Црна Гора (у даљем тексту: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намери да охрабре држављане својих држава да инвестирају капитал, технологију и знање на њиховим територијама,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намери да створе и одржавају повољне услове за узајамн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ерене да ће подстицање и заштита улагања допринети јачању предузетничких иницијатива и тиме значајно допринети развоју економских однос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Дефини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раз „улагање” означава сваку врсту имовине коју улагач једне Стране Уговорнице стиче улагањем средстава на територији друге Стране Уговорнице, у складу са њеним законима и прописима и обухвата посебно, мада не и искључиво следеће облик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а) право својине на покретним стварима и непокретностима и друга стварна права, као што су хипотека, залога, јемство, плодоуживање и слична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tab/>
        <w:t>(б) удео у капиталу привредних друш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w:t>
        <w:tab/>
      </w:r>
      <w:r>
        <w:rPr>
          <w:rFonts w:cs="Times New Roman" w:ascii="Times New Roman" w:hAnsi="Times New Roman"/>
          <w:sz w:val="24"/>
          <w:szCs w:val="24"/>
          <w:lang w:val="sr-CS"/>
        </w:rPr>
        <w:t>(в) акције, обвезнице, као и друге врсте хартија од вредности са правом учеш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г) новчана потраживања по основу уговора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кредиту који је дат привредном друштву са роком доспећа од пет или више година, уколико имају природу подређених потраживања, осим кредита датом привредном друштву у државној своји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r-CS"/>
        </w:rPr>
        <w:t xml:space="preserve">(д) права интелектуалне својине, (као што су ауторска права и остала сродна права, патенти,  индустријски дизајн или модели, трговачки знаци), као и право на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техничке процесе и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ђ)  концесије стечене у складу са законима и прописима Стране Уговорнице на чијој територији се врши улагање, укључујући концесије за истраживање, вађење и коришћење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мена облика имовине у којој се уложена средства налазе неће утицати на њихов карактер као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и обухвата, посебно, али не и искључиво, профит, капиталну добит, дивиденде, камате на новчане износе настале по основу улагања,  накнаде за права интелектуалне својине и сличне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Израз „улагач</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физичко лице које има држављанство једне Стране Уговорнице и улаже на територији друге Стране Уговорнице под условом да то лице није и држављанин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правно лице установљено, основано или на други начин правоваљано организовано у складу са важећим законима и прописима једне Стране Уговорнице, које има седиште на територији те Стране Уговорнице и које улаже на територији друге Стране Уговорн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д условом да није непосредно или посредно у већинској својини држављана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Израз „територија” означав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а) У односу на Републику Срб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б)  У односу на Црну Г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територију Црне Горе, као и оне морске површине у близини спољне границе територијалног мора, укључујући морско дно и подземље који потпадају под суверена права и јурисдикцију Црне Горе, у складу са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Подстицање и заштита улагањ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подстицати улагања из друге Стране Уговорнице и стварати повољне услове за улагаче друге Стране Уговорнице да улажу на њеној територији и дозвољавати таква улагања у складу са својим важећим законодав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Улагања улагача сваке Стране Уговорнице ће, у свако време, на територији друге Стране Уговорнице, уживати правичан и равноправан третман и пуну заштиту и безбедност. Ниједна од Страна Уговорница неће неразумним или дискриминаторним мерама ометати улагача друге Стране Уговорнице у управљању, одржавању, коришћењу, уживању или располагању његовим улагањима на својој територ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3. Свака Страна Уговорница ће стварати повољне услове за издавање виза и радних дозвола које се траже на њеној територији са циљем да улагачи друге Стране Уговорнице могу обављати активности у вези са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4. Реинвестирање добити остварене по основу улагања које се врши у складу са законом Стране Уговорнице на чијој територији је првобитно улагање извршено, уживаће исту заштиту као и првобитно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Национални третм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и третман најповлашћеније  н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на својој територији обезбедити улагањима друге Стране Уговорнице третман који је једнако повољан као третман који се обезбеђује улагањима сопствених улагача или улагањима улагача трећих држава, зависно од тога који је повољ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2. Свака Страна Уговорница ће гарантовати, на својој територији, улагачима друге Стране Уговорнице, у погледу управљања, одржавања, коришћења, уживања њихових улагања, третман који је једнако повољан као третман који додељује сопственим улагачима или улагачима трећих земаља, зависно од тога који је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дредбе ст. 1. и 2. овог члана неће се тумачити као обавеза Стране Уговорнице да улагачима друге Стране Уговорнице даје било какву предност у третману, преференцијал или привилегије које прва Страна Уговорница даје улагачима из неке треће државе у окви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а) свог садашњег или будућег чланства у економској унији, царинској унији, слободној трговинској зони, монетарној унији или у сличном међународном споразуму којим се оснивају овакве уније или други облици регионалне сарад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било каквог међународног споразума или аранжмана који се у целости или делимично односи на опорез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Одредбе ст. 1. и 2. овог члана неће се тумачити као обавеза Стране Уговорнице да се подвргне било каквом другом механизму решавања спорова са улагачем друге Стране Уговорнице осим оног који је изричито предвиђен у члану 9.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Страна Уговорница на чијој територији улагачи друге Стране Уговорнице претрпе штету услед рата или другог оружаног сукоба, ванредног стања, побуне, устанка или немира, обезбедиће у погледу накнаде, обештећења, повраћаја или другог начина накнаде штете, улагачима друге Стране Уговорнице третман који је једнако повољан као третман који та Страна Уговорница даје сопственим улагачима или улагачима било које треће држа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ез обзира на одредбе става 1. овог члана, улагачима једне Стране Уговорнице који, у било којој од ситуација наведених у том ставу, претрпе штету на територији друге Стране Уговорнице,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заплене имовине која им припада, од стране органа власти друге Стран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уништавања њихове имовине од стране органа власти друге Стране Уговорнице које није последица оружаног сукоба и није било неопходно услед настале ситу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езбедиће се без одлагања правична и одговарајућа накнада претрпљене штете настале запленом или уништавањем њихове имови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ња улагача било које Стране Уговорнице неће бити национализована, експроприсана, нити подвргнута другим мерама по дејству једнаким национализацији или експропријацији (у даљем тексту: експропријација) на територији друге Стране Уговорнице, осим када је законом или на основу закона друге Стране Уговорнице утврђен јавни интерес. Експропријација ће се вршити уз примену закона, на недискриминаторној основи, уз адекватну накнаду која ће се извршити без одлаг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Оваква  накнада ће одговарати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 и обухватаће одговарајућу камату обрачунату од дана када је експропријација извршена до датума испл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Оштећени улагач ће имати право, у складу са законима и прописима Стране Уговорнице која врши експропријацију, на хитно решавање његовог предмета од стране судског или другог независног органа те Стране Уговорнице, и на вредновање његовог улагања у складу са принципима наведеним у овом споразуму.</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Трансфер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гарантовати улагачима друге Стране Уговорнице, након плаћања свих фискалних и других обавеза улагача друге Стране Уговорнице, слободан трансфер новчаних износа који се односе на њихова улагања, а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tab/>
        <w:t>(а) уложеног капитала и додатних средстава за одржавање или повећање уложених сред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б) прихода које доноси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в) средстава добијених на основу отплате кредита одобрених привредним друштвима са роком отплате дужим од пет год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г) прихода од укупне или делимичне продаје или ликвидациј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д) износа накнада исплаћених на основу чл. 4</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5. овог споразум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ђ) плаћања на основу судских или арбитражних одлука проистеклих из решавања спорова у смислу 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9</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споразум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е) непотрошених зарада запослених држављана једне Стране Уговорнице остварених у вези са улагањем на територији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Трансфери из става 1. овог члана вршиће се без непотребног одлагања, у конвертибилној валути, у којој је капитал првобитно инвестиран, или у било којој другој конвертибилној валути договореној између улагача и Стране Уговорнице. Трансфер ће бити извршен по званичном курсу који се примењује на дан трансфера на територији Стране Уговорнице где се улагање реализу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нос права (Суброгациј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Ако Страна Уговорница или њена овлашћена институција изврши плаћање накнаде штете сопственом улагачу на основу гаранције коју је дала за улагање на територији друге Стране Уговорнице, друга Страна Уговорница ће  призн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а) пренос на прву Страну Уговорницу или на њену овлашћену институцију свих права и потраживања  обештећеног улагача,  до кога долази било на основу закона или на основу правног посл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б) да је прва Страна Уговорница или њена овлашћена инститиција на основу суброгације овлашћена да остварује таква права или реализује таква потраживања  у истој мери као обештећени улагач и да је дужна да преузме обавезе које се односе на улаг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ава и потраживања која су пренета суброгацијом на прву Страну Уговорницу не могу бити већа од првобитних права и потраживања улаг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Суброгација у права и обавезе осигураног улагача односи се такође и на трансфер плаћања који се врши у складу са чланом 6.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а Уговорниц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Спорови Страна Уговорница у вези са тумачењем или применом овог Споразума решаваће се, по могућности, консултацијама и пре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између Страна Уговорница не може решити на овај начин у року од шест месеци од дана започињања преговора он ће, на захтев једне Стране Уговорнице, бити поднет  арбитраж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3. Арбитражни суд из става 2. овог члана ће се конституисати на а</w:t>
      </w:r>
      <w:r>
        <w:rPr>
          <w:rFonts w:cs="Times New Roman" w:ascii="Times New Roman" w:hAnsi="Times New Roman"/>
          <w:sz w:val="24"/>
          <w:szCs w:val="24"/>
          <w:lang w:val="sr-Latn-CS"/>
        </w:rPr>
        <w:t xml:space="preserve">d hoc </w:t>
      </w:r>
      <w:r>
        <w:rPr>
          <w:rFonts w:cs="Times New Roman" w:ascii="Times New Roman" w:hAnsi="Times New Roman"/>
          <w:sz w:val="24"/>
          <w:szCs w:val="24"/>
          <w:lang w:val="sr-CS"/>
        </w:rPr>
        <w:t xml:space="preserve">основи, за сваки појединачни случај, на следећи начин: у року од три месеца од пријема захтева за арбитражу, свака Страна Уговорница ће именовати по једног члана суда. Ова два члана ће у року од два месеца одабрати трећег члана </w:t>
        <w:noBreakHyphen/>
        <w:t xml:space="preserve"> држављанина треће земље, који ће, уз сагласност обе Стране Уговорнице, бити именован за председника арбитражног с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4.  Ако се у роковима утврђеним у  ставу 3. овог члана не конституише арбитражни суд,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било једне или друге Стране Уговорнице, обави потребна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5.  Арбитражни суд ће одлучивати на основу одредаба овог споразума, као и опште прихваћених принципа и правила међународног права. Арбитражни суд доноси одлуке већином гласова. Ове одлуке су коначне и обавезујуће за об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6.  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наложити да једна Страна Уговорница сноси већи део трошкова, и оваква одлука ће бити обавезујућа за обе Стране Уговорнице. Арбитражни суд утврђује сопствени поступак р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Решавање спорова између улагача Страна Уговорница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порови између улагача једне Стране Уговорнице и друге Стране Уговорнице у вези са обавезама друге Стране Уговорнице у односу на улагања улагача прве Стране Уговорнице по основу овог споразума решаваће се у највећој могућој мери путем пре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2.  Ако се спорови наведени у ставу 1. овог члана не могу решити преговорима у року од шест месеци од писменог захтева за решавање, било која страна у спору може поднети спор на решавањ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а) надлежном суду Стране Уговорнице на чијој је територији извршено улагањ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ab/>
        <w:t>(б) а</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арбитражном суду, основаном у складу са Арбитражним правилима Комисије Уједињених нација за Трговинско право (</w:t>
      </w:r>
      <w:r>
        <w:rPr>
          <w:rFonts w:cs="Times New Roman" w:ascii="Times New Roman" w:hAnsi="Times New Roman"/>
          <w:sz w:val="24"/>
          <w:szCs w:val="24"/>
          <w:lang w:val="sr-Latn-CS"/>
        </w:rPr>
        <w:t>UNCITRAL)</w:t>
      </w:r>
      <w:r>
        <w:rPr>
          <w:rFonts w:cs="Times New Roman" w:ascii="Times New Roman" w:hAnsi="Times New Roman"/>
          <w:sz w:val="24"/>
          <w:szCs w:val="24"/>
          <w:lang w:val="sr-CS"/>
        </w:rPr>
        <w:t>, чије ће седиште бити у држави туженог, а орган именовања у смислу члана 6. став 2. Арбитражних правила, биће Међународни арбитражни суд Међународне трговинске комор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в) Међународном центру за решавање инвестиционих спорова, у случају да су обе Стране Уговорнице чланице Конвенције о решавању инвестиционих спорова између држава и држављана других држава, отворене за потписивање у Вашингтону 18. марта 1965. године, с тим да ће место арбитраже у смислу члана 63. Конвенције бити у Париз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г) Међународном арбитражном суду Међународне трговинске коморе (</w:t>
      </w:r>
      <w:r>
        <w:rPr>
          <w:rFonts w:cs="Times New Roman" w:ascii="Times New Roman" w:hAnsi="Times New Roman"/>
          <w:sz w:val="24"/>
          <w:szCs w:val="24"/>
          <w:lang w:val="sr-Latn-CS"/>
        </w:rPr>
        <w:t>ICC)</w:t>
      </w:r>
      <w:r>
        <w:rPr>
          <w:rFonts w:cs="Times New Roman" w:ascii="Times New Roman" w:hAnsi="Times New Roman"/>
          <w:sz w:val="24"/>
          <w:szCs w:val="24"/>
          <w:lang w:val="sr-CS"/>
        </w:rPr>
        <w:t xml:space="preserve"> са седиштем у Жене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3. </w:t>
      </w:r>
      <w:r>
        <w:rPr>
          <w:rFonts w:cs="Times New Roman" w:ascii="Times New Roman" w:hAnsi="Times New Roman"/>
          <w:sz w:val="24"/>
          <w:szCs w:val="24"/>
          <w:lang w:val="sr-Latn-CS"/>
        </w:rPr>
        <w:t xml:space="preserve"> A</w:t>
      </w:r>
      <w:r>
        <w:rPr>
          <w:rFonts w:cs="Times New Roman" w:ascii="Times New Roman" w:hAnsi="Times New Roman"/>
          <w:sz w:val="24"/>
          <w:szCs w:val="24"/>
          <w:lang w:val="sr-CS"/>
        </w:rPr>
        <w:t>ко су улагач једне Стране Уговорнице и друга Страна Уговорница или њен орган или државно предузеће закључили уговор о улагању у коме су предвидели поступак за решавање спорова, за спорове који проистичу из тог уговора примењује се искључиво поступак предвиђен уговором о улагањ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Улагач једне Стране Уговорнице губи право на покретање и вођење судског или арбитражног поступка на основу става 2. овог члана у случају када је дошло до преноса права (суброгације) у смислу члана 7.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ab/>
        <w:t>5. Улагач Стране Уговорнице који тврди да је оштећен на основу екпропријације може поднети спор на решавање арбитражном суду предвиђеном у ставу 2. тач. (б)-(г) само ако се претходно обратио за заштиту суду или другом надлежном органу друге Стране Уговорнице на основу члана 5. став 2. овог споразума, а тај суд или други надлежни орган је одбио његов захтев или део захтева или није донео одлуку о његовом захтеву у року од 18 месеци од дана покретања поступ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lang w:val="sr-CS"/>
        </w:rPr>
        <w:tab/>
        <w:tab/>
        <w:t>6.  Арбитражна одлука донета на основу става 2. овог члана биће коначна и обавезујућа за обе стране у спору и свака Страна Уговорница ће обезбедити њено извршење на својој територ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мена других одредаб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Ако закони било које од  Страна Уговорница, односно садашњи или будући међународни споразуми између Страна Уговорница или други међународни споразуми чији су потписници Стране Уговорнице, садрже одредбе, којима се улагањима улагача друге Стране Уговорнице, даје третман који је повољнији од третмана који се обезбеђује овим Споразумом, такви закони и споразуми ће, у мери у којој су повољнији, имати предност над овим споразумом. Одредбе овог члана неће се тумачити као обавеза улагача Стране Уговорнице да се подвргне било каквом другом механизму решавања спорова са улагачем друге Стране Уговорнице осим оног који је изричито предвиђен у члану 9. овог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ab/>
        <w:t>Представници Страна Уговорница ће одржати консултације, када је потребно, у вези са питањима која се односе на примену овог споразума. Консултације ће се одржати на предлог једне Стране Уговорнице у месту и у време које ће се уговорити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мен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Одредбе овог споразума односе се</w:t>
      </w:r>
      <w:r>
        <w:rPr>
          <w:rFonts w:cs="Times New Roman" w:ascii="Times New Roman" w:hAnsi="Times New Roman"/>
          <w:sz w:val="24"/>
          <w:szCs w:val="24"/>
        </w:rPr>
        <w:t xml:space="preserve"> </w:t>
      </w:r>
      <w:r>
        <w:rPr>
          <w:rFonts w:cs="Times New Roman" w:ascii="Times New Roman" w:hAnsi="Times New Roman"/>
          <w:sz w:val="24"/>
          <w:szCs w:val="24"/>
          <w:lang w:val="sr-CS"/>
        </w:rPr>
        <w:t>на улагања која су улагачи једне Стране Уговорнице реализовали на територији друге Стране Уговорнице пре као и после ступања на снагу овог споразума,</w:t>
      </w:r>
      <w:r>
        <w:rPr>
          <w:rFonts w:cs="Times New Roman" w:ascii="Times New Roman" w:hAnsi="Times New Roman"/>
          <w:sz w:val="24"/>
          <w:szCs w:val="24"/>
        </w:rPr>
        <w:t xml:space="preserve"> </w:t>
      </w:r>
      <w:r>
        <w:rPr>
          <w:rFonts w:cs="Times New Roman" w:ascii="Times New Roman" w:hAnsi="Times New Roman"/>
          <w:sz w:val="24"/>
          <w:szCs w:val="24"/>
          <w:lang w:val="sr-CS"/>
        </w:rPr>
        <w:t>а примењују се од дана његовог ступања на снагу</w:t>
      </w:r>
      <w:r>
        <w:rPr>
          <w:rFonts w:cs="Times New Roman" w:ascii="Times New Roman" w:hAnsi="Times New Roman"/>
          <w:sz w:val="24"/>
          <w:szCs w:val="24"/>
        </w:rPr>
        <w:t>, с тим што се</w:t>
      </w:r>
      <w:r>
        <w:rPr>
          <w:rFonts w:cs="Times New Roman" w:ascii="Times New Roman" w:hAnsi="Times New Roman"/>
          <w:sz w:val="24"/>
          <w:szCs w:val="24"/>
          <w:lang w:val="sr-CS"/>
        </w:rPr>
        <w:t xml:space="preserve"> неће примењивати на спорове или потраживања која су настала пре његовог ступањ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трајање и престанак важења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ind w:left="425"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ab/>
        <w:t xml:space="preserve"> </w:t>
        <w:tab/>
        <w:tab/>
        <w:t>1. Стра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Уговорниц</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ће писмено обавестити </w:t>
      </w:r>
      <w:r>
        <w:rPr>
          <w:rFonts w:cs="Times New Roman" w:ascii="Times New Roman" w:hAnsi="Times New Roman"/>
          <w:sz w:val="24"/>
          <w:szCs w:val="24"/>
          <w:lang w:val="sr-Latn-CS"/>
        </w:rPr>
        <w:t>је</w:t>
      </w:r>
      <w:r>
        <w:rPr>
          <w:rFonts w:cs="Times New Roman" w:ascii="Times New Roman" w:hAnsi="Times New Roman"/>
          <w:sz w:val="24"/>
          <w:szCs w:val="24"/>
          <w:lang w:val="sr-CS"/>
        </w:rPr>
        <w:t>дна другу о испуњењу законом предвиђених услова који се морају испунити на њеној територији ради ступања на снагу овог споразума. Споразум ступа на снагу на дан пријема другог  од ова дв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tab/>
        <w:t>2.  Овај споразум се закључује на период од десет година и аутоматски ће наставити да важи у сукцесивним периодима од по пет година, осим ако једна Страна Уговорница писмено не обавести другу Страну Уговорницу, најмање дванаест месеци пре истека рока, о својој намери да раскине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3.  Када се ради о улагањима реализованим пре истека рока важења овог споразума одредбе овог споразума и даље ће важити у периоду од наредних десет година од датума реализације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lang w:val="sr-CS"/>
        </w:rPr>
        <w:tab/>
        <w:t xml:space="preserve"> </w:t>
        <w:tab/>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pPr>
      <w:r>
        <w:rPr>
          <w:rFonts w:cs="Times New Roman" w:ascii="Times New Roman" w:hAnsi="Times New Roman"/>
          <w:sz w:val="24"/>
          <w:szCs w:val="24"/>
          <w:lang w:val="sr-CS"/>
        </w:rPr>
        <w:t xml:space="preserve">Сачињено у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 xml:space="preserve"> дана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године у два оригинала, сваки на српском и црногорском језику језику при чему су оба текста подједнако аутентич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426"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ЗА РЕПУБЛИКУ СРБИЈУ                           </w:t>
        <w:tab/>
        <w:tab/>
        <w:t xml:space="preserve">    ЗА  ЦРНУ ГО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26" w:hanging="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ind w:left="42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525" w:type="dxa"/>
        <w:jc w:val="left"/>
        <w:tblInd w:w="-108" w:type="dxa"/>
        <w:tblLayout w:type="fixed"/>
        <w:tblCellMar>
          <w:top w:w="0" w:type="dxa"/>
          <w:left w:w="108" w:type="dxa"/>
          <w:bottom w:w="0" w:type="dxa"/>
          <w:right w:w="108" w:type="dxa"/>
        </w:tblCellMar>
      </w:tblPr>
      <w:tblGrid>
        <w:gridCol w:w="3757"/>
        <w:gridCol w:w="1257"/>
        <w:gridCol w:w="3511"/>
      </w:tblGrid>
      <w:tr>
        <w:trPr/>
        <w:tc>
          <w:tcPr>
            <w:tcW w:w="3757" w:type="dxa"/>
            <w:tcBorders/>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2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5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rPr>
      </w:pPr>
      <w:r>
        <w:rPr>
          <w:rFonts w:cs="Times New Roman" w:ascii="Times New Roman" w:hAnsi="Times New Roman"/>
          <w:b/>
          <w:bCs/>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rPr>
          <w:rFonts w:ascii="Times New Roman" w:hAnsi="Times New Roman" w:cs="Times New Roman"/>
          <w:szCs w:val="24"/>
        </w:rPr>
      </w:pPr>
      <w:r>
        <w:rPr>
          <w:rFonts w:cs="Times New Roman" w:ascii="Times New Roman" w:hAnsi="Times New Roman"/>
          <w:szCs w:val="24"/>
        </w:rPr>
        <w:t>РАЗЛОЗИ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rPr>
        <w:t>поразум</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CS"/>
        </w:rPr>
        <w:t xml:space="preserve"> С</w:t>
      </w:r>
      <w:r>
        <w:rPr>
          <w:rFonts w:cs="Times New Roman" w:ascii="Times New Roman" w:hAnsi="Times New Roman"/>
          <w:sz w:val="24"/>
          <w:szCs w:val="24"/>
        </w:rPr>
        <w:t xml:space="preserve">рбије и </w:t>
      </w:r>
      <w:r>
        <w:rPr>
          <w:rFonts w:cs="Times New Roman" w:ascii="Times New Roman" w:hAnsi="Times New Roman"/>
          <w:sz w:val="24"/>
          <w:szCs w:val="24"/>
          <w:lang w:val="sr-CS"/>
        </w:rPr>
        <w:t>Црне Горе</w:t>
      </w:r>
      <w:r>
        <w:rPr>
          <w:rFonts w:cs="Times New Roman" w:ascii="Times New Roman" w:hAnsi="Times New Roman"/>
          <w:sz w:val="24"/>
          <w:szCs w:val="24"/>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rPr>
        <w:t>подстицању и заштити улагања</w:t>
      </w:r>
      <w:r>
        <w:rPr>
          <w:rFonts w:cs="Times New Roman" w:ascii="Times New Roman" w:hAnsi="Times New Roman"/>
          <w:sz w:val="24"/>
          <w:szCs w:val="24"/>
          <w:lang w:val="sr-CS"/>
        </w:rPr>
        <w:t>, који је потписан 29. октобра 2009. године у Подгорици, су у томе  да се успостави  правни основ и оквир у коме ће се обезбедити додатно привлачење узајамних инвестиција. Ово посебно имајући у виду да Република Србија има значајне инвестиције у Црној Гори којима се овим споразумом обезбеђује додатна правна заштита.Споразум су потписали, у име Републике Србије, потпредседник Владе и министар економије и регионалног развоја Млађан Динкић, а у име Црне Горе, министар економије Бранко Вујовић.</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уговорних страна (нашим у Црној Гори, као и црногорским код нас)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rPr>
          <w:rFonts w:ascii="Times New Roman" w:hAnsi="Times New Roman" w:cs="Times New Roman"/>
          <w:szCs w:val="24"/>
        </w:rPr>
      </w:pPr>
      <w:r>
        <w:rPr>
          <w:rFonts w:cs="Times New Roman" w:ascii="Times New Roman" w:hAnsi="Times New Roman"/>
          <w:szCs w:val="24"/>
        </w:rPr>
        <w:t>ОБЈАШЊЕЊЕ ОСНОВНИХ ПРАВНИХ ИНСТИТУТА И ПОЈЕДИНАЧНИХ РЕШЕЊ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rPr>
        <w:t>поразум</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и </w:t>
      </w:r>
      <w:r>
        <w:rPr>
          <w:rFonts w:cs="Times New Roman" w:ascii="Times New Roman" w:hAnsi="Times New Roman"/>
          <w:sz w:val="24"/>
          <w:szCs w:val="24"/>
          <w:lang w:val="sr-CS"/>
        </w:rPr>
        <w:t>Црне Горе</w:t>
      </w:r>
      <w:r>
        <w:rPr>
          <w:rFonts w:cs="Times New Roman" w:ascii="Times New Roman" w:hAnsi="Times New Roman"/>
          <w:sz w:val="24"/>
          <w:szCs w:val="24"/>
        </w:rPr>
        <w:t xml:space="preserve"> 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rPr>
        <w:t>подстицању и заштити улагања</w:t>
      </w:r>
      <w:r>
        <w:rPr>
          <w:rFonts w:cs="Times New Roman" w:ascii="Times New Roman" w:hAnsi="Times New Roman"/>
          <w:sz w:val="24"/>
          <w:szCs w:val="24"/>
          <w:lang w:val="sr-CS"/>
        </w:rPr>
        <w:t>, сачињеног 29. октобра 2009. године у Подгорици, у оригиналу на српском и црногор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rPr>
        <w:t>поразум</w:t>
      </w:r>
      <w:r>
        <w:rPr>
          <w:rFonts w:cs="Times New Roman" w:ascii="Times New Roman" w:hAnsi="Times New Roman"/>
          <w:sz w:val="24"/>
          <w:szCs w:val="24"/>
          <w:lang w:val="sr-CS"/>
        </w:rPr>
        <w:t>а</w:t>
      </w:r>
      <w:r>
        <w:rPr>
          <w:rFonts w:cs="Times New Roman" w:ascii="Times New Roman" w:hAnsi="Times New Roman"/>
          <w:sz w:val="24"/>
          <w:szCs w:val="24"/>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бије и </w:t>
      </w:r>
      <w:r>
        <w:rPr>
          <w:rFonts w:cs="Times New Roman" w:ascii="Times New Roman" w:hAnsi="Times New Roman"/>
          <w:sz w:val="24"/>
          <w:szCs w:val="24"/>
          <w:lang w:val="sr-CS"/>
        </w:rPr>
        <w:t xml:space="preserve">Црне Горе </w:t>
      </w:r>
      <w:r>
        <w:rPr>
          <w:rFonts w:cs="Times New Roman" w:ascii="Times New Roman" w:hAnsi="Times New Roman"/>
          <w:sz w:val="24"/>
          <w:szCs w:val="24"/>
        </w:rPr>
        <w:t xml:space="preserve">о </w:t>
      </w:r>
      <w:r>
        <w:rPr>
          <w:rFonts w:cs="Times New Roman" w:ascii="Times New Roman" w:hAnsi="Times New Roman"/>
          <w:sz w:val="24"/>
          <w:szCs w:val="24"/>
          <w:lang w:val="sr-CS"/>
        </w:rPr>
        <w:t xml:space="preserve">узајамном </w:t>
      </w:r>
      <w:r>
        <w:rPr>
          <w:rFonts w:cs="Times New Roman" w:ascii="Times New Roman" w:hAnsi="Times New Roman"/>
          <w:sz w:val="24"/>
          <w:szCs w:val="24"/>
        </w:rPr>
        <w:t>подстицању и 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pPr>
      <w:r>
        <w:rPr>
          <w:rFonts w:cs="Times New Roman" w:ascii="Times New Roman" w:hAnsi="Times New Roman"/>
          <w:szCs w:val="24"/>
        </w:rPr>
        <w:t>IV</w:t>
      </w:r>
      <w:r>
        <w:rPr>
          <w:rFonts w:cs="Times New Roman" w:ascii="Times New Roman" w:hAnsi="Times New Roman"/>
          <w:szCs w:val="24"/>
          <w:lang w:val="ru-RU"/>
        </w:rPr>
        <w:t xml:space="preserve">. </w:t>
      </w:r>
      <w:r>
        <w:rPr>
          <w:rFonts w:cs="Times New Roman" w:ascii="Times New Roman" w:hAnsi="Times New Roman"/>
          <w:szCs w:val="24"/>
        </w:rPr>
        <w:t>ПРОЦЕНА ИЗНОСА ФИНАНСИЈСКИХ СРЕДСТАВА ПОТРЕБНИХ ЗА   СПРОВОЂЕЊЕ ЗАКОНА</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16:00Z</dcterms:created>
  <dc:creator>jasmina.roskic</dc:creator>
  <dc:description/>
  <cp:keywords/>
  <dc:language>en-US</dc:language>
  <cp:lastModifiedBy>JovanS</cp:lastModifiedBy>
  <cp:lastPrinted>2009-11-27T09:50:00Z</cp:lastPrinted>
  <dcterms:modified xsi:type="dcterms:W3CDTF">2009-12-01T17:16:00Z</dcterms:modified>
  <cp:revision>2</cp:revision>
  <dc:subject/>
  <dc:title>П Р Е Д Л О Г  З А К О Н А</dc:title>
</cp:coreProperties>
</file>