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sr-CS"/>
        </w:rPr>
        <w:t xml:space="preserve">ПРЕДЛОГ ЗАКО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ОПУНИ ЗАКОНА О ПЕНЗИЈСКОМ И ИНВАЛИДСКОМ ОСИГУРАЊ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Закону о пензијском и инвалидском осигурању („Службени гласник РС”, бр. </w:t>
      </w:r>
      <w:r>
        <w:rPr>
          <w:color w:val="000000"/>
          <w:lang w:val="sr-CS" w:eastAsia="en-US"/>
        </w:rPr>
        <w:t>34/03, 64/04-УС, 84/04-др. закон, 85/05, 101/05-др. закон, 63/06-УС и 5/09), у члану 261а став 1. после речи: „за 2009.</w:t>
      </w:r>
      <w:r>
        <w:rPr>
          <w:lang w:val="sr-CS"/>
        </w:rPr>
        <w:t xml:space="preserve">” додају се речи: </w:t>
      </w:r>
      <w:r>
        <w:rPr>
          <w:color w:val="000000"/>
          <w:lang w:val="sr-CS" w:eastAsia="en-US"/>
        </w:rPr>
        <w:t>„и 2010.</w:t>
      </w:r>
      <w:r>
        <w:rPr>
          <w:lang w:val="sr-CS"/>
        </w:rPr>
        <w:t xml:space="preserve">”, а после речи: </w:t>
      </w:r>
      <w:r>
        <w:rPr>
          <w:color w:val="000000"/>
          <w:lang w:val="sr-CS" w:eastAsia="en-US"/>
        </w:rPr>
        <w:t>„у 2009.</w:t>
      </w:r>
      <w:r>
        <w:rPr>
          <w:lang w:val="sr-CS"/>
        </w:rPr>
        <w:t xml:space="preserve">”  додају се речи: </w:t>
      </w:r>
      <w:r>
        <w:rPr>
          <w:color w:val="000000"/>
          <w:lang w:val="sr-CS" w:eastAsia="en-US"/>
        </w:rPr>
        <w:t>„и 2010.</w:t>
      </w:r>
      <w:r>
        <w:rPr>
          <w:lang w:val="sr-CS"/>
        </w:rPr>
        <w:t>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"/>
        <w:rPr/>
      </w:pPr>
      <w:r>
        <w:rPr/>
        <w:t>ОБРАЗЛОЖ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ind w:firstLine="720"/>
        <w:jc w:val="both"/>
        <w:rPr/>
      </w:pPr>
      <w:r>
        <w:rPr/>
        <w:t>1. Уставни 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тавни основ за доношење овог закона садржан је у члану 70. став 1. Устава Републике Србије, којим је прописано да се пензијско осигурање уређује законом и у члану 97. тачка 8. Устава Републике Србије, којим је прописано да Република Србија уређује и обезбеђује систем у области социјалног осигурања и других облика социјалне сигурности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2. Разлози за доношење зако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jc w:val="both"/>
        <w:rPr/>
      </w:pPr>
      <w:r>
        <w:rPr/>
        <w:t>Разлози за доношење закона произлазе из потребе да се, истовремено са доношењем закона о буџету за 2010. годину, на бази нових пројекција фискалних агрегата и индикатора и сагласно билансним могућностима буџета Републике Србије, из реалних извора финансирања обезбеди финансирање остваривања права утврђених Законом о пензијском и инвалидском осигурању, а за чије остваривање се средства обезбеђују у буџету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jc w:val="both"/>
        <w:rPr/>
      </w:pPr>
      <w:r>
        <w:rPr/>
        <w:t>3. Објашњење појединачних реш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носи пензија, најнижи износи пензија, износи новчане накнаде, износ општег бода и износи пензија војних осигураника утврђени у октобру 2008. године повећањем за 10% извршеним заједно са редовним усклађивањем пензија у складу са одредбама закона којим се уређује пензијско и инвалидско осигурање, били су, сагласно члану 261а Закона о пензијском и инвалидском осигурању („Службени гласник РС”, бр. </w:t>
      </w:r>
      <w:r>
        <w:rPr>
          <w:color w:val="000000"/>
          <w:lang w:val="sr-CS" w:eastAsia="en-US"/>
        </w:rPr>
        <w:t xml:space="preserve">34/03, 64/04-УС, 84/04-др. закон, 85/05, 101/05-др. закон, 63/06-УС и 5/09), </w:t>
      </w:r>
      <w:r>
        <w:rPr>
          <w:lang w:val="sr-CS"/>
        </w:rPr>
        <w:t xml:space="preserve">основ за исплату пензија, односно новчане накнаде и одређивање вредности општег бода у 2009. години и нису се мењал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ма одредбама наведеног закона, прво наредно редовно усклађивање пензија, најнижег износа пензије, новчане накнаде и вредности општег бода било би настављено у 2010. годин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мајући у виду то да се обезбеђивање остваривања наведених права, уколико би се њихово усклађивање наставило применом важећих одредаба Закона о пензијском и инвалидском осигурању, не би могло финансирати из реалних средстава буџета Републике у 2010. години, односно да би финансирање наведених права у вишим (усклађеним) износима могло да доведе у питање ликвидност буџета, као и да би било од утицаја на подстицање негативних ефеката повећане јавне потрошње и негативно деловало на макроекономску политику земље, неопходно је било да се, истовремено са доношењем новог закона о буџету, предложе одговарајућа решења којима би се у 2010. години спречили негативни ефект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 тим у вези, а сагласно разлозима за доношење овог закона, предлаже се да се пензије, новчане накнаде и износ општег бода задрже на достигнутом нивоу, односно да се не мењају ни у 2010. години (члан 1).</w:t>
      </w:r>
    </w:p>
    <w:p>
      <w:pPr>
        <w:pStyle w:val="BodyTextIndent2"/>
        <w:rPr/>
      </w:pPr>
      <w:r>
        <w:rPr/>
        <w:t>Предложеним решењима обезбеђује се наставак несметаног финансирања остваривања наведених права у прописаним износима и то из реалних извора финансирања, односно према прописаним износима права и из средстава којима с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агласно тим износима, обезбеђује несметано и благовремено остваривање тих права, а на начин којим се не доводи у питање законитост остваривања права и несметан рад органа и организације који су надлежни за обезбеђење остваривања тих прав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4. Финансијска средства потребна за спровођење зако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спровођење овог закона није потребно обезбедити додатна средства у буџету Републике Србиј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365" w:leader="none"/>
          <w:tab w:val="center" w:pos="4680" w:leader="none"/>
        </w:tabs>
        <w:ind w:firstLine="720"/>
        <w:jc w:val="both"/>
        <w:rPr/>
      </w:pPr>
      <w:r>
        <w:rPr>
          <w:b/>
          <w:lang w:val="sr-CS"/>
        </w:rPr>
        <w:t>5. Разлози за доношење закона по хитном поступк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>Недоношење овог закона по хитном поступку могло би да проузрокује штетне последице по рад органа и организације за обавезно социјално осигурањ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5:24:00Z</dcterms:created>
  <dc:creator>Korisnik</dc:creator>
  <dc:description/>
  <cp:keywords/>
  <dc:language>en-US</dc:language>
  <cp:lastModifiedBy>JovanS</cp:lastModifiedBy>
  <cp:lastPrinted>2009-12-01T11:58:00Z</cp:lastPrinted>
  <dcterms:modified xsi:type="dcterms:W3CDTF">2009-12-03T15:24:00Z</dcterms:modified>
  <cp:revision>2</cp:revision>
  <dc:subject/>
  <dc:title>ПРЕДЛОГ ЗАКОНА </dc:title>
</cp:coreProperties>
</file>