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члана 16. став 6. Закона о рударству („Службени гласник РС”, бр. 44/95, 85/05-др. закон, 101/05-др. закон, 34/06 и </w:t>
      </w:r>
      <w:r>
        <w:rPr/>
        <w:t>104/09</w:t>
      </w:r>
      <w:r>
        <w:rPr>
          <w:lang w:val="sr-CS"/>
        </w:rPr>
        <w:t>) и члана 42. став 1. Закона о Влади („Службени гласник РС”, бр. 55/05 ,71/05-исправка, 101/07 и 65/08),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10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ВИСИНИ НАКНАДЕ ЗА КОРИШЋЕЊЕ НЕМЕТАЛИЧНИХ СИРОВИНА ЗА ДОБИЈАЊЕ ГРАЂЕВИНСКОГ МАТЕРИЈАЛА ЗА 2010. ГОДИНУ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 </w:t>
      </w: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ом уредбом </w:t>
      </w:r>
      <w:r>
        <w:rPr>
          <w:color w:val="000000"/>
          <w:spacing w:val="-1"/>
          <w:lang w:val="sr-CS"/>
        </w:rPr>
        <w:t xml:space="preserve">утврђује се висина накнаде </w:t>
      </w:r>
      <w:r>
        <w:rPr>
          <w:lang w:val="sr-CS"/>
        </w:rPr>
        <w:t>за коришћење неметаличних сировина за добијање грађевинског материјала за 2010. годину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еметаличне минералне сировине за добијање грађевинског материјала </w:t>
      </w:r>
      <w:r>
        <w:rPr>
          <w:color w:val="000000"/>
          <w:spacing w:val="-2"/>
          <w:lang w:val="sr-CS"/>
        </w:rPr>
        <w:t xml:space="preserve">у </w:t>
      </w:r>
      <w:r>
        <w:rPr>
          <w:color w:val="000000"/>
          <w:spacing w:val="-1"/>
          <w:lang w:val="sr-CS"/>
        </w:rPr>
        <w:t xml:space="preserve">смислу ове уредбе су </w:t>
      </w:r>
      <w:r>
        <w:rPr>
          <w:lang w:val="sr-CS"/>
        </w:rPr>
        <w:t xml:space="preserve">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 техничко-грађевински камен-седиментне и метаморфне стене: кречњак, доломит, доломитисани кречњак, мермерисани кречњак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) техничко-грађевински камен-магматске стене: гранит, гранодиорит, трахит, дацит, андезит, андезит-базалт, базалт, дијабаз, амфиболит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архитектонско-грађевински камен: гранит, гранодиорит, базалт, мермер, кречњачка бреча, мермерна бреча, травертин, бигар-сига, мермерни оникс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 глине и сировине за опекарску и керамичку индустрију: керамичка глина, опекарска глина, ватростална глина, каолинитисани гранит, фелдспат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 сировине за цементну индустрију и индустрију креча: лапорац, лапоровити кречњак, гипс, све врсте туфов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 калцијум-карбонатна сировина као пунило за индустрију боја и лакова, фасадних и термоизолационих материјала: мермер, калцит, доломит, доломитисани кречњак, мермерисани кречњак;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ab/>
        <w:t xml:space="preserve">7)   кварцни песак, грађевински песак и шљунак.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firstLine="720"/>
        <w:jc w:val="both"/>
        <w:rPr/>
      </w:pPr>
      <w:r>
        <w:rPr>
          <w:color w:val="000000"/>
          <w:spacing w:val="-1"/>
          <w:lang w:val="sr-CS"/>
        </w:rPr>
        <w:t xml:space="preserve">Накнада </w:t>
      </w:r>
      <w:r>
        <w:rPr>
          <w:lang w:val="sr-CS"/>
        </w:rPr>
        <w:t xml:space="preserve">за коришћење неметаличних минералних сировина за добијање грађевинског материјала, одређених у члану 2. ове уредбе, </w:t>
      </w:r>
      <w:r>
        <w:rPr>
          <w:color w:val="000000"/>
          <w:lang w:val="sr-CS"/>
        </w:rPr>
        <w:t xml:space="preserve">утврђује се у динарском износу по тони </w:t>
      </w:r>
      <w:r>
        <w:rPr>
          <w:lang w:val="sr-CS"/>
        </w:rPr>
        <w:t>ископане минералне сировине,</w:t>
      </w:r>
      <w:r>
        <w:rPr>
          <w:color w:val="000000"/>
          <w:lang w:val="sr-CS"/>
        </w:rPr>
        <w:t xml:space="preserve">  и то з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техничко-грађевински камен- седиментне и метаморфне стене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кречњак</w:t>
        <w:tab/>
        <w:tab/>
        <w:tab/>
        <w:tab/>
        <w:t>12 динар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оломит</w:t>
        <w:tab/>
        <w:tab/>
        <w:tab/>
        <w:tab/>
        <w:t>12 динар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доломитисани кречњак</w:t>
        <w:tab/>
        <w:tab/>
        <w:t>12 динара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ермерисани кречњак</w:t>
        <w:tab/>
        <w:tab/>
        <w:t>12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техничко-грађевински камен - магматске стене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гранит</w:t>
        <w:tab/>
        <w:tab/>
        <w:tab/>
        <w:tab/>
      </w:r>
      <w:r>
        <w:rPr/>
        <w:t>18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гранодиорит</w:t>
        <w:tab/>
        <w:tab/>
        <w:tab/>
      </w:r>
      <w:r>
        <w:rPr/>
        <w:t>18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трахит</w:t>
        <w:tab/>
        <w:tab/>
        <w:tab/>
        <w:tab/>
      </w:r>
      <w:r>
        <w:rPr/>
        <w:t>18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дацит </w:t>
        <w:tab/>
        <w:tab/>
        <w:tab/>
      </w:r>
      <w:r>
        <w:rPr/>
        <w:tab/>
        <w:t>18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андезит</w:t>
        <w:tab/>
        <w:tab/>
        <w:tab/>
        <w:tab/>
      </w:r>
      <w:r>
        <w:rPr/>
        <w:t>18</w:t>
      </w:r>
      <w:r>
        <w:rPr>
          <w:lang w:val="sr-CS"/>
        </w:rPr>
        <w:t xml:space="preserve"> динара;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ндезит- базалт</w:t>
        <w:tab/>
        <w:tab/>
        <w:tab/>
      </w:r>
      <w:r>
        <w:rPr/>
        <w:t>18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базалт</w:t>
        <w:tab/>
        <w:tab/>
        <w:tab/>
        <w:tab/>
      </w:r>
      <w:r>
        <w:rPr/>
        <w:t>18</w:t>
      </w:r>
      <w:r>
        <w:rPr>
          <w:lang w:val="sr-CS"/>
        </w:rPr>
        <w:t xml:space="preserve"> динара;</w:t>
        <w:tab/>
        <w:tab/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ијабаз</w:t>
        <w:tab/>
        <w:tab/>
        <w:tab/>
        <w:tab/>
      </w:r>
      <w:r>
        <w:rPr/>
        <w:t>18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мфиболит</w:t>
        <w:tab/>
        <w:tab/>
        <w:tab/>
      </w:r>
      <w:r>
        <w:rPr/>
        <w:t>18</w:t>
      </w:r>
      <w:r>
        <w:rPr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) архитектонско-грађевински камен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гранит</w:t>
        <w:tab/>
        <w:tab/>
        <w:tab/>
        <w:tab/>
        <w:t>30 динара;</w:t>
        <w:tab/>
      </w:r>
    </w:p>
    <w:p>
      <w:pPr>
        <w:pStyle w:val="Normal"/>
        <w:numPr>
          <w:ilvl w:val="0"/>
          <w:numId w:val="6"/>
        </w:numPr>
        <w:ind w:left="2160" w:hanging="0"/>
        <w:jc w:val="both"/>
        <w:rPr/>
      </w:pPr>
      <w:r>
        <w:rPr>
          <w:lang w:val="sr-CS"/>
        </w:rPr>
        <w:t>гранодиорит</w:t>
        <w:tab/>
        <w:tab/>
        <w:tab/>
        <w:t>30 динара;</w:t>
        <w:tab/>
      </w:r>
    </w:p>
    <w:p>
      <w:pPr>
        <w:pStyle w:val="Normal"/>
        <w:numPr>
          <w:ilvl w:val="0"/>
          <w:numId w:val="6"/>
        </w:numPr>
        <w:ind w:left="2160" w:hanging="0"/>
        <w:jc w:val="both"/>
        <w:rPr>
          <w:lang w:val="sr-CS"/>
        </w:rPr>
      </w:pPr>
      <w:r>
        <w:rPr>
          <w:lang w:val="sr-CS"/>
        </w:rPr>
        <w:t xml:space="preserve">базалт                                          </w:t>
      </w:r>
      <w:r>
        <w:rPr/>
        <w:t xml:space="preserve"> </w:t>
      </w:r>
      <w:r>
        <w:rPr>
          <w:lang w:val="sr-CS"/>
        </w:rPr>
        <w:t>30 динара;</w:t>
      </w:r>
    </w:p>
    <w:p>
      <w:pPr>
        <w:pStyle w:val="Normal"/>
        <w:numPr>
          <w:ilvl w:val="0"/>
          <w:numId w:val="6"/>
        </w:numPr>
        <w:ind w:left="0" w:firstLine="2160"/>
        <w:jc w:val="both"/>
        <w:rPr/>
      </w:pPr>
      <w:r>
        <w:rPr>
          <w:lang w:val="sr-CS"/>
        </w:rPr>
        <w:t>мермер</w:t>
        <w:tab/>
        <w:tab/>
        <w:tab/>
        <w:tab/>
        <w:t>30 динара;</w:t>
        <w:tab/>
      </w:r>
    </w:p>
    <w:p>
      <w:pPr>
        <w:pStyle w:val="Normal"/>
        <w:numPr>
          <w:ilvl w:val="0"/>
          <w:numId w:val="6"/>
        </w:numPr>
        <w:ind w:left="0" w:firstLine="2160"/>
        <w:jc w:val="both"/>
        <w:rPr>
          <w:lang w:val="sr-CS"/>
        </w:rPr>
      </w:pPr>
      <w:r>
        <w:rPr>
          <w:lang w:val="sr-CS"/>
        </w:rPr>
        <w:t>кречњачка бреча</w:t>
        <w:tab/>
        <w:tab/>
        <w:tab/>
        <w:t>30 динара;</w:t>
      </w:r>
    </w:p>
    <w:p>
      <w:pPr>
        <w:pStyle w:val="Normal"/>
        <w:numPr>
          <w:ilvl w:val="0"/>
          <w:numId w:val="6"/>
        </w:numPr>
        <w:ind w:left="0" w:firstLine="2160"/>
        <w:jc w:val="both"/>
        <w:rPr/>
      </w:pPr>
      <w:r>
        <w:rPr>
          <w:lang w:val="sr-CS"/>
        </w:rPr>
        <w:t>мермерна бреча</w:t>
        <w:tab/>
        <w:t xml:space="preserve">                        30 динара;</w:t>
      </w:r>
    </w:p>
    <w:p>
      <w:pPr>
        <w:pStyle w:val="Normal"/>
        <w:numPr>
          <w:ilvl w:val="0"/>
          <w:numId w:val="6"/>
        </w:numPr>
        <w:ind w:left="0" w:firstLine="2160"/>
        <w:jc w:val="both"/>
        <w:rPr>
          <w:lang w:val="sr-CS"/>
        </w:rPr>
      </w:pPr>
      <w:r>
        <w:rPr>
          <w:lang w:val="sr-CS"/>
        </w:rPr>
        <w:t>травертин</w:t>
        <w:tab/>
        <w:tab/>
        <w:tab/>
        <w:tab/>
        <w:t>30 динара;</w:t>
      </w:r>
    </w:p>
    <w:p>
      <w:pPr>
        <w:pStyle w:val="Normal"/>
        <w:numPr>
          <w:ilvl w:val="0"/>
          <w:numId w:val="6"/>
        </w:numPr>
        <w:ind w:left="0" w:firstLine="2160"/>
        <w:jc w:val="both"/>
        <w:rPr>
          <w:lang w:val="sr-CS"/>
        </w:rPr>
      </w:pPr>
      <w:r>
        <w:rPr>
          <w:lang w:val="sr-CS"/>
        </w:rPr>
        <w:t>бигар-сига</w:t>
        <w:tab/>
        <w:tab/>
        <w:tab/>
        <w:t>30 динара;</w:t>
      </w:r>
    </w:p>
    <w:p>
      <w:pPr>
        <w:pStyle w:val="Normal"/>
        <w:numPr>
          <w:ilvl w:val="0"/>
          <w:numId w:val="6"/>
        </w:numPr>
        <w:ind w:left="0" w:firstLine="2160"/>
        <w:jc w:val="both"/>
        <w:rPr>
          <w:lang w:val="sr-CS"/>
        </w:rPr>
      </w:pPr>
      <w:r>
        <w:rPr>
          <w:lang w:val="sr-CS"/>
        </w:rPr>
        <w:t>мермерни оникс</w:t>
        <w:tab/>
        <w:tab/>
        <w:tab/>
        <w:t>3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) глине и сировине за опекарску и керамичку индустрију: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керамичка глина</w:t>
        <w:tab/>
        <w:tab/>
        <w:tab/>
        <w:t>1</w:t>
      </w:r>
      <w:r>
        <w:rPr/>
        <w:t>5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ind w:left="0" w:firstLine="2160"/>
        <w:jc w:val="both"/>
        <w:rPr>
          <w:lang w:val="sr-CS"/>
        </w:rPr>
      </w:pPr>
      <w:r>
        <w:rPr>
          <w:lang w:val="sr-CS"/>
        </w:rPr>
        <w:t>опекарска глина</w:t>
        <w:tab/>
        <w:tab/>
        <w:tab/>
        <w:t xml:space="preserve">  9 динара;</w:t>
      </w:r>
    </w:p>
    <w:p>
      <w:pPr>
        <w:pStyle w:val="Normal"/>
        <w:numPr>
          <w:ilvl w:val="0"/>
          <w:numId w:val="5"/>
        </w:numPr>
        <w:ind w:left="0" w:firstLine="2160"/>
        <w:jc w:val="both"/>
        <w:rPr>
          <w:lang w:val="sr-CS"/>
        </w:rPr>
      </w:pPr>
      <w:r>
        <w:rPr>
          <w:lang w:val="sr-CS"/>
        </w:rPr>
        <w:t>ватростална глина</w:t>
        <w:tab/>
        <w:tab/>
        <w:t>1</w:t>
      </w:r>
      <w:r>
        <w:rPr/>
        <w:t>2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ind w:left="0" w:firstLine="2160"/>
        <w:jc w:val="both"/>
        <w:rPr>
          <w:lang w:val="sr-CS"/>
        </w:rPr>
      </w:pPr>
      <w:r>
        <w:rPr>
          <w:lang w:val="sr-CS"/>
        </w:rPr>
        <w:t>каолинитисани гранит</w:t>
        <w:tab/>
        <w:tab/>
        <w:t>1</w:t>
      </w:r>
      <w:r>
        <w:rPr/>
        <w:t>5</w:t>
      </w:r>
      <w:r>
        <w:rPr>
          <w:lang w:val="sr-CS"/>
        </w:rPr>
        <w:t xml:space="preserve"> динара;</w:t>
      </w:r>
    </w:p>
    <w:p>
      <w:pPr>
        <w:pStyle w:val="Normal"/>
        <w:numPr>
          <w:ilvl w:val="0"/>
          <w:numId w:val="5"/>
        </w:numPr>
        <w:ind w:left="0" w:firstLine="2160"/>
        <w:jc w:val="both"/>
        <w:rPr>
          <w:lang w:val="sr-CS"/>
        </w:rPr>
      </w:pPr>
      <w:r>
        <w:rPr>
          <w:lang w:val="sr-CS"/>
        </w:rPr>
        <w:t>фелдспат</w:t>
        <w:tab/>
        <w:tab/>
        <w:tab/>
        <w:tab/>
        <w:t>1</w:t>
      </w:r>
      <w:r>
        <w:rPr/>
        <w:t>5</w:t>
      </w:r>
      <w:r>
        <w:rPr>
          <w:lang w:val="sr-CS"/>
        </w:rPr>
        <w:t xml:space="preserve">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сировине за цементну индустрију и индустрију креча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лапорац</w:t>
        <w:tab/>
        <w:tab/>
        <w:tab/>
        <w:tab/>
        <w:t>12 динара;</w:t>
      </w:r>
    </w:p>
    <w:p>
      <w:pPr>
        <w:pStyle w:val="Normal"/>
        <w:numPr>
          <w:ilvl w:val="0"/>
          <w:numId w:val="1"/>
        </w:numPr>
        <w:ind w:left="0" w:firstLine="2160"/>
        <w:jc w:val="both"/>
        <w:rPr>
          <w:lang w:val="sr-CS"/>
        </w:rPr>
      </w:pPr>
      <w:r>
        <w:rPr>
          <w:lang w:val="sr-CS"/>
        </w:rPr>
        <w:t>лапоровити кречњак</w:t>
        <w:tab/>
        <w:tab/>
        <w:t>12 динара;</w:t>
      </w:r>
    </w:p>
    <w:p>
      <w:pPr>
        <w:pStyle w:val="Normal"/>
        <w:numPr>
          <w:ilvl w:val="0"/>
          <w:numId w:val="1"/>
        </w:numPr>
        <w:ind w:left="0" w:firstLine="2160"/>
        <w:jc w:val="both"/>
        <w:rPr/>
      </w:pPr>
      <w:r>
        <w:rPr>
          <w:lang w:val="sr-CS"/>
        </w:rPr>
        <w:t>гипс</w:t>
        <w:tab/>
        <w:tab/>
        <w:tab/>
        <w:tab/>
        <w:t xml:space="preserve">12 динара; </w:t>
      </w:r>
    </w:p>
    <w:p>
      <w:pPr>
        <w:pStyle w:val="Normal"/>
        <w:numPr>
          <w:ilvl w:val="0"/>
          <w:numId w:val="1"/>
        </w:numPr>
        <w:ind w:left="0" w:firstLine="2160"/>
        <w:jc w:val="both"/>
        <w:rPr>
          <w:lang w:val="sr-CS"/>
        </w:rPr>
      </w:pPr>
      <w:r>
        <w:rPr>
          <w:lang w:val="sr-CS"/>
        </w:rPr>
        <w:t>све врсте туфова</w:t>
        <w:tab/>
        <w:tab/>
        <w:tab/>
        <w:t>12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6) калцијум-карбонатна сировина као пунило за индустрију боја и лакова, фасадних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и термоизолационих материјала:</w:t>
      </w:r>
    </w:p>
    <w:p>
      <w:pPr>
        <w:pStyle w:val="Normal"/>
        <w:ind w:left="2160" w:hanging="0"/>
        <w:jc w:val="both"/>
        <w:rPr/>
      </w:pPr>
      <w:r>
        <w:rPr>
          <w:lang w:val="sr-CS"/>
        </w:rPr>
        <w:t>(1) мермер</w:t>
        <w:tab/>
        <w:tab/>
        <w:tab/>
        <w:tab/>
        <w:t xml:space="preserve">30 динара; </w:t>
      </w:r>
    </w:p>
    <w:p>
      <w:pPr>
        <w:pStyle w:val="Normal"/>
        <w:ind w:left="210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(2) калцит</w:t>
        <w:tab/>
        <w:tab/>
        <w:tab/>
        <w:tab/>
        <w:t>30 динар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доломит</w:t>
        <w:tab/>
        <w:tab/>
        <w:tab/>
        <w:tab/>
        <w:t>30 динара;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(4) доломитисани кречњак  </w:t>
        <w:tab/>
        <w:tab/>
        <w:t xml:space="preserve">30 динара;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(5) мемрерисани кречњак </w:t>
        <w:tab/>
        <w:tab/>
        <w:t>3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7) кварцни песак, грађевински песак и шљунак: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варцни песак</w:t>
        <w:tab/>
        <w:tab/>
        <w:tab/>
        <w:t>15 динара;</w:t>
      </w:r>
    </w:p>
    <w:p>
      <w:pPr>
        <w:pStyle w:val="Normal"/>
        <w:numPr>
          <w:ilvl w:val="0"/>
          <w:numId w:val="3"/>
        </w:numPr>
        <w:ind w:left="0" w:firstLine="2160"/>
        <w:jc w:val="both"/>
        <w:rPr>
          <w:lang w:val="sr-CS"/>
        </w:rPr>
      </w:pPr>
      <w:r>
        <w:rPr>
          <w:lang w:val="sr-CS"/>
        </w:rPr>
        <w:t>грађевински песак и шљунак</w:t>
        <w:tab/>
        <w:t xml:space="preserve">10 динара. 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  <w:tab/>
      </w:r>
      <w:r>
        <w:rPr>
          <w:b/>
          <w:lang w:val="sr-CS"/>
        </w:rPr>
        <w:t xml:space="preserve"> </w:t>
      </w:r>
    </w:p>
    <w:p>
      <w:pPr>
        <w:pStyle w:val="Normal"/>
        <w:ind w:left="4320" w:hanging="0"/>
        <w:rPr/>
      </w:pPr>
      <w:r>
        <w:rPr>
          <w:b/>
          <w:lang w:val="sr-CS"/>
        </w:rPr>
        <w:t xml:space="preserve">  </w:t>
      </w:r>
      <w:r>
        <w:rPr>
          <w:lang w:val="sr-CS"/>
        </w:rPr>
        <w:t>Члан 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, а примењује се од  1. јануара 2010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exact" w:line="280"/>
        <w:jc w:val="both"/>
        <w:outlineLvl w:val="0"/>
        <w:rPr>
          <w:color w:val="000000"/>
          <w:spacing w:val="-1"/>
          <w:lang w:val="sr-CS"/>
        </w:rPr>
      </w:pPr>
      <w:r>
        <w:rPr>
          <w:color w:val="000000"/>
          <w:spacing w:val="-1"/>
          <w:lang w:val="sr-CS"/>
        </w:rPr>
        <w:t>05 Број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>
          <w:lang w:val="sr-CS"/>
        </w:rPr>
      </w:pPr>
      <w:r>
        <w:rPr>
          <w:lang w:val="sr-CS"/>
        </w:rPr>
        <w:t>У Београду, 24. децембра 2009. године</w:t>
      </w:r>
    </w:p>
    <w:p>
      <w:pPr>
        <w:pStyle w:val="Normal"/>
        <w:widowControl w:val="false"/>
        <w:shd w:fill="FFFFFF" w:val="clear"/>
        <w:autoSpaceDE w:val="false"/>
        <w:spacing w:lineRule="exact" w:line="2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numPr>
          <w:ilvl w:val="0"/>
          <w:numId w:val="0"/>
        </w:numPr>
        <w:ind w:left="6480" w:firstLine="720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left="6480" w:firstLine="720"/>
        <w:jc w:val="center"/>
        <w:outlineLvl w:val="0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autoSpaceDE w:val="false"/>
        <w:jc w:val="center"/>
        <w:rPr>
          <w:bCs/>
          <w:lang w:val="sr-CS" w:eastAsia="en-US"/>
        </w:rPr>
      </w:pPr>
      <w:r>
        <w:rPr>
          <w:bCs/>
          <w:lang w:val="sr-CS" w:eastAsia="en-US"/>
        </w:rPr>
        <w:t>О Б Р А З Л О Ж Е Њ Е</w:t>
      </w:r>
    </w:p>
    <w:p>
      <w:pPr>
        <w:pStyle w:val="Normal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autoSpaceDE w:val="false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lang w:val="sr-CS"/>
        </w:rPr>
      </w:pPr>
      <w:r>
        <w:rPr>
          <w:lang w:val="sr-CS"/>
        </w:rPr>
        <w:t xml:space="preserve">Правни основ за доношење Уредбе 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авни основ за доношење Уредбе садржан је у одредбама члана 16. став 6. Закона о рударству („Службени гласник РС”, бр. 44/95, 34/06 и </w:t>
      </w:r>
      <w:r>
        <w:rPr/>
        <w:t>104/09</w:t>
      </w:r>
      <w:r>
        <w:rPr>
          <w:lang w:val="sr-CS"/>
        </w:rPr>
        <w:t>) којим је одређено да висину накнаде у динарском износу одређеном по тони ископане минералне сировине, за неметаличне сировине за добијање грађевинског материјала и у члану 42. став 1. Закона о Влади („Службени гласник РС”, бр. 55/05 и 71/05-исправка, 101/07 и 65/08), по коме Влада уредбом подробније разрађује однос уређен законом, у складу са сврхом и циљем закона.</w:t>
      </w:r>
    </w:p>
    <w:p>
      <w:pPr>
        <w:pStyle w:val="Normal1"/>
        <w:spacing w:before="0" w:after="0"/>
        <w:ind w:firstLine="706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b/>
          <w:lang w:val="sr-CS"/>
        </w:rPr>
        <w:t xml:space="preserve"> </w:t>
      </w:r>
      <w:r>
        <w:rPr>
          <w:lang w:val="sr-CS"/>
        </w:rPr>
        <w:t xml:space="preserve">Разлози за доношење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Разлози за доношење ове уредбе састоје су у чињеници да је код одређивања накнаде за коришћење минералних сировина за добијање грађевинског материјала, као минералних сировина које се даље прерађују (лапорац, кречњак, глина, песак, шљунак, техничко-грађевински и архитектонско-грађевински камен и др), потребно утврдити висину накнаде за коришћење минералне сировине према врсти минералне сировине узевши у обзир употребу минералних сировина, тако да висину накнаде у динарском износу одређеном по тони ископане минералне сировине, за неметаличне сировине за добијање грађевинског материјала, одређује Влада у последњем кварталу текуће године за наредну годину, према врсти сировине за добијање грађевинског материјала.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Одредбама члана 1. Уредбе у складу са чланом </w:t>
      </w:r>
      <w:r>
        <w:rPr>
          <w:lang w:val="sr-CS"/>
        </w:rPr>
        <w:t xml:space="preserve">16. став 6. Закона о рударству („Службени гласник РС”, бр. 44/95, 34/06 и ) </w:t>
      </w:r>
      <w:r>
        <w:rPr>
          <w:color w:val="000000"/>
          <w:lang w:val="sr-CS"/>
        </w:rPr>
        <w:t xml:space="preserve">одређено је се да Уредбом </w:t>
      </w:r>
      <w:r>
        <w:rPr>
          <w:color w:val="000000"/>
          <w:spacing w:val="-1"/>
          <w:lang w:val="sr-CS"/>
        </w:rPr>
        <w:t xml:space="preserve">утврђује висина накнаде </w:t>
      </w:r>
      <w:r>
        <w:rPr>
          <w:lang w:val="sr-CS"/>
        </w:rPr>
        <w:t>за коришћење неметаличних сировина за добијање грађевинског материјала за 2010. годину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Минералне сировине за добијање грађевинских материјала у члану 2. Уредбе разврстане су сходно одредбама </w:t>
      </w:r>
      <w:r>
        <w:rPr>
          <w:lang w:val="sr-CS"/>
        </w:rPr>
        <w:t xml:space="preserve">Закона о утврђивању и разврставању резерви минералних сировина и приказивању података геолошких истраживања ("Службени лист СРЈ" бр. 12/98), у </w:t>
      </w:r>
      <w:r>
        <w:rPr>
          <w:color w:val="000000"/>
          <w:lang w:val="sr-CS"/>
        </w:rPr>
        <w:t xml:space="preserve">напред наведене групе на основу карактеристичних петрографских, минералошких, хемијских, физичко-механичких и технолошких особина, које им одређују (омогућавају) и одговарајуће подручје примене у различитим гранама привредне делатности (путоградњи, високоградњи, производњи цемента, креча, ватросталних, керамичких и опекарских материјала, као и пунила и многим индустријским гранама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ама члана 3. Уредбе у циљу </w:t>
      </w:r>
      <w:r>
        <w:rPr>
          <w:szCs w:val="22"/>
          <w:lang w:val="sr-CS"/>
        </w:rPr>
        <w:t>утврђивања висине накнаде, анализиране су вредности минералне сировине одређене на основу тржишних кретања цена, актуелних ценовника рударских предузећа која се баве овом делатношћу, као и пројектованих цена у пројектно-техничкој документацији. Одлучено је да се висина накнаде утврђује на основу најниже тржишне цене услед велике осцилације потреба за оваквом врстом минералних сировина у последњих 5 година, повећаним ризиком даљег континуираног развоја, претњом повећаног увоза, и стагнацијом развоја ове привредне гра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циљу јасног и прецизног одређивања висине накнаде по врсти и количини минералне сировине, код одређивања предложене висине накнада </w:t>
      </w:r>
      <w:r>
        <w:rPr>
          <w:szCs w:val="22"/>
          <w:lang w:val="sr-CS"/>
        </w:rPr>
        <w:t>узети су у разматрање и предлози Привредне коморе Србије и удружења Камен Србије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чин обрачуна висине накнаде за минералне сировине, сврстане у групе одређене у члану 2. Уредбе, извршен је тако да предложени динарски износ накнаде представља 3% од утврђене најниже тржишне цене минералних сировина, за сировине наведене у члану 2. Уредбе у тачкама 1, 2, 4, 5, 6 и 7, осим у случају тачке 3. којом се одређују сировине из групе АГК - архитектонско грађевински камен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име, за групу АГК - архитектонско грађевински камен уважен је предлог Привредне коморе Србије, да се као мера подстицаја ове индустријске гране, одреди висина накнаде у динарском износу који представља износ од 1% од тржишне цене минералне сировине. Мотив је да се са ниском висином накнаде за ову индустријску грану стимулише домаћа производња архитектонско-грађевинског камена у Републици Србији, с обзиром да је увоз исте сировине у вредности од око 40 милиона евра годиш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бази предложених висина накнаде за поједине врсте корисних минералних сировина дефинисаних овим правилником и реализованог физичког обима производње из 2008. од 22,2 милиона тона минералне сировине, по основу примене ове Уредбе у 2010. години очекују се следећи резултати примене Уредб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5340350" cy="457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457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5"/>
                              <w:gridCol w:w="2520"/>
                              <w:gridCol w:w="1265"/>
                              <w:gridCol w:w="1374"/>
                              <w:gridCol w:w="1506"/>
                              <w:gridCol w:w="1080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груп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врста сировине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>Плаћена накнада у 2008.г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>Процењени физички обим производње у тонама за 2008.г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>Очекивана висина накнаде по Уредби за 2010. 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>Предлог накнаде по Уредби РСД/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 xml:space="preserve">ТГК камен – седиментне и метаморфне стене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52.744.00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1.094.709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33.435.92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ТГК камен – магматске стене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.805.760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01.175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5.421.1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 xml:space="preserve">АГК камен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18.596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5.81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74.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глине и сировине за опекарску и керамичку индустрију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8.170.517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.014.69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9.483.36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 xml:space="preserve">1. керамичка глина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.691.09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85.12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.776.81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 xml:space="preserve">2. опекарска глина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6.479.426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.829.57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6.151.19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сировине за цементну индустрију и индустрију креч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9.796.284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4.290.917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57.135.68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 xml:space="preserve">1. кречњак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9.693.123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.547.351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0.892.2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 xml:space="preserve">2. лапорац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0.103.161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.743.566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0.922.79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калцијум карбонатна пунила за индустрију боја и лакова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.067.253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435.426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3.055.0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 xml:space="preserve">1. кречњак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18.565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5.810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74.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 xml:space="preserve">2. мермер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948.688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429.616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2.880.75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 xml:space="preserve">кварцни песак, грађевински песак и шљунак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5.212.008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.088.918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0.889.18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 xml:space="preserve">1. кварцни песак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.854.819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66.10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3.661.0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 w:eastAsia="sr-Latn-CS"/>
                                    </w:rPr>
                                    <w:t xml:space="preserve">2. песак и шљунак 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.357.189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.722.814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27.228.1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20"/>
                                      <w:lang w:val="sr-CS" w:eastAsia="sr-Latn-CS"/>
                                    </w:rPr>
                                    <w:t>У К У П Н О: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  <w:t>110.914.419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  <w:t>22.231.646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  <w:t>263.718.6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CS" w:eastAsia="sr-Latn-CS"/>
                                    </w:rPr>
                                    <w:t>23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66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sr-CS" w:eastAsia="sr-Latn-CS"/>
                                    </w:rPr>
                                    <w:t xml:space="preserve">Повећање вредности накнад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360.4pt;mso-wrap-distance-left:9pt;mso-wrap-distance-right:9pt;mso-wrap-distance-top:0pt;mso-wrap-distance-bottom:0pt;margin-top:6.1pt;mso-position-vertical-relative:text;margin-left:2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5"/>
                        <w:gridCol w:w="2520"/>
                        <w:gridCol w:w="1265"/>
                        <w:gridCol w:w="1374"/>
                        <w:gridCol w:w="1506"/>
                        <w:gridCol w:w="1080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6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груп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врста сировине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 w:eastAsia="sr-Latn-CS"/>
                              </w:rPr>
                              <w:t>Плаћена накнада у 2008.г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 w:eastAsia="sr-Latn-CS"/>
                              </w:rPr>
                              <w:t>Процењени физички обим производње у тонама за 2008.г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 w:eastAsia="sr-Latn-CS"/>
                              </w:rPr>
                              <w:t>Очекивана висина накнаде по Уредби за 2010. 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 w:eastAsia="sr-Latn-CS"/>
                              </w:rPr>
                              <w:t>Предлог накнаде по Уредби РСД/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 xml:space="preserve">ТГК камен – седиментне и метаморфне стене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52.744.001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1.094.709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33.435.92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ТГК камен – магматске стене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3.805.760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301.175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5.421.1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8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 xml:space="preserve">АГК камен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18.596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5.81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74.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глине и сировине за опекарску и керамичку индустрију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8.170.517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3.014.69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29.483.36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  <w:t xml:space="preserve">1. керамичка глина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.691.091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85.12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2.776.81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  <w:t xml:space="preserve">2. опекарска глина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6.479.426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2.829.57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26.151.19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5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сировине за цементну индустрију и индустрију креч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29.796.284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4.290.917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57.135.68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  <w:t xml:space="preserve">1. кречњак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9.693.123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2.547.351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30.892.2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  <w:t xml:space="preserve">2. лапорац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0.103.161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.743.566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20.922.79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калцијум карбонатна пунила за индустрију боја и лакова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.067.253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435.426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3.055.0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  <w:t xml:space="preserve">1. кречњак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18.565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5.810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74.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  <w:t xml:space="preserve">2. мермер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948.688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429.616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2.880.75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3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 xml:space="preserve">кварцни песак, грађевински песак и шљунак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sr-CS" w:eastAsia="sr-Latn-CS"/>
                              </w:rPr>
                              <w:t>5.212.008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sr-CS" w:eastAsia="sr-Latn-CS"/>
                              </w:rPr>
                              <w:t>3.088.918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  <w:lang w:val="sr-CS" w:eastAsia="sr-Latn-CS"/>
                              </w:rPr>
                              <w:t>30.889.18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  <w:t xml:space="preserve">1. кварцни песак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3.854.819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366.10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3.661.0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 w:eastAsia="sr-Latn-CS"/>
                              </w:rPr>
                              <w:t xml:space="preserve">2. песак и шљунак 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1.357.189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2.722.814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27.228.1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20"/>
                                <w:lang w:val="sr-CS" w:eastAsia="sr-Latn-CS"/>
                              </w:rPr>
                              <w:t>У К У П Н О: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 w:eastAsia="sr-Latn-CS"/>
                              </w:rPr>
                              <w:t>110.914.419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 w:eastAsia="sr-Latn-CS"/>
                              </w:rPr>
                              <w:t>22.231.646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 w:eastAsia="sr-Latn-CS"/>
                              </w:rPr>
                              <w:t>263.718.6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CS" w:eastAsia="sr-Latn-CS"/>
                              </w:rPr>
                              <w:t>237 %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66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sr-CS" w:eastAsia="sr-Latn-CS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sr-CS" w:eastAsia="sr-Latn-CS"/>
                              </w:rPr>
                              <w:t xml:space="preserve">Повећање вредности накнад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Cs w:val="22"/>
          <w:lang w:val="sr-CS"/>
        </w:rPr>
      </w:pPr>
      <w:r>
        <w:rPr>
          <w:szCs w:val="22"/>
          <w:lang w:val="sr-CS"/>
        </w:rPr>
        <w:t xml:space="preserve">Из изложеног се види да је по основу накнаде за ове минералне сировине, које се користе у индустрији грађевинског материјала, у 2008. години наплаћено од привредних субјеката </w:t>
      </w:r>
      <w:r>
        <w:rPr>
          <w:bCs/>
          <w:szCs w:val="22"/>
          <w:lang w:val="sr-CS"/>
        </w:rPr>
        <w:t>110.914.419</w:t>
      </w:r>
      <w:r>
        <w:rPr>
          <w:color w:val="FF0000"/>
          <w:szCs w:val="22"/>
          <w:lang w:val="sr-CS"/>
        </w:rPr>
        <w:t xml:space="preserve"> </w:t>
      </w:r>
      <w:r>
        <w:rPr>
          <w:szCs w:val="22"/>
          <w:lang w:val="sr-CS"/>
        </w:rPr>
        <w:t xml:space="preserve">динара за остварени физички обим производње од 22.231.646 тона минералне сировине и по том основу остварене су мање јединичне цене сировина у односу на висину предложених накнада по новој Уредби. </w:t>
      </w:r>
    </w:p>
    <w:p>
      <w:pPr>
        <w:pStyle w:val="Normal1"/>
        <w:spacing w:before="0" w:after="0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рема томе, наведеним предлогом висина накнаде по јединици и врсти минералне сировине оствариће се пораст наплате са </w:t>
      </w:r>
      <w:r>
        <w:rPr>
          <w:bCs/>
          <w:lang w:val="sr-CS"/>
        </w:rPr>
        <w:t>110.914.419 динара на очекиваних 263.718.612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lang w:val="sr-CS"/>
        </w:rPr>
        <w:t>динара што представља повећање од 237 % за исти ниво производње, али и даље мањи за око 30% од реалне вредности накнаде. Реална вредност накнаде се добија када се за основицу обрачуна користи остварена просечна тржишна цена по врсти и квалитету</w:t>
      </w:r>
      <w:r>
        <w:rPr>
          <w:bCs/>
        </w:rPr>
        <w:t xml:space="preserve"> </w:t>
      </w:r>
      <w:r>
        <w:rPr>
          <w:bCs/>
          <w:lang w:val="sr-CS"/>
        </w:rPr>
        <w:t>минералне сировине и то у условима стабилног рада и функционисања рударских предузећа. Реалну вредност накнаде постепено треба достизати наредних година доношењем Уредбе о висини накнаде на годишњем ниво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Количина ископане минералне сировине утврђује на основу годишњег извештаја о пословању предузећа за претходну календарску годину, годишњег оперативног плана рудника и извештаја о стању билансних резерви минералних сировина, с обзиром на то да се на основу исте документације у техничком и финансијском смислу може вршити контрола физичког обима производње у претходној годин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узећа која врше експлоатацију минералних сировина у годишњем извештају о пословању исказују податке о оствареним производно-техничким и финансијским резултатима у претходној календарској години, а у годишњем оперативном плану рудника исказује се план развоја рударских радова по месецима за текућу календарску годину, као и процена производње и финансијских обавеза предузећа. Ситуационе карте стања рударских радова на почетку и на крају претходне календарске године су саставни део годишњег извештаја о пословању рудника, а ситуационе карте стања рударских радова на почетку и на крају текуће календарске године су саставни део годишњег оперативног плана рудника. Извештајем о стању билансних резерви минералних сировина, даје се стање билансних резерви на крају претходне календарске године.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Сходно одредбама члана 16. став 8. Закона о рударству принудну наплату и контролу обрачуна и уплате накнаде за коришћење минералних сировина врши надлежни порески орган, с тиме да се у погледу принудне наплате, контроле, камате и застарелости накнаде за коришћење минералних сировина, примењују одредбе закона којим је уређен порески поступак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outlineLvl w:val="0"/>
        <w:rPr>
          <w:lang w:val="sr-CS"/>
        </w:rPr>
      </w:pPr>
      <w:r>
        <w:rPr>
          <w:lang w:val="sr-CS"/>
        </w:rPr>
        <w:t xml:space="preserve">Процена финансијских средстава потребних за спровођење Уредбе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е Уредбе није потребно обезбедити додатна средства у буџету Републике Србије.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jc w:val="both"/>
        <w:rPr>
          <w:lang w:val="sr-CS"/>
        </w:rPr>
      </w:pPr>
      <w:r>
        <w:rPr>
          <w:lang w:val="sr-CS"/>
        </w:rPr>
        <w:t xml:space="preserve">Разлози због којих се предлаже да Уредба ступу на снагу пре осмог дана од дана објављивања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Одредбама члана 16. став 6. Закона о рударству, одређено да Влада одређује висину накнаде у динарском износу у последњем кварталу текуће године за наредну годину, то је потребно да се Уредба за 2010. годину донесе до краја 2009. године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440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3"/>
      <w:numFmt w:val="decimal"/>
      <w:lvlText w:val="(%1)"/>
      <w:lvlJc w:val="left"/>
      <w:pPr>
        <w:tabs>
          <w:tab w:val="num" w:pos="2520"/>
        </w:tabs>
        <w:ind w:left="25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5:29:00Z</dcterms:created>
  <dc:creator>Dragan Zlatanovic</dc:creator>
  <dc:description/>
  <cp:keywords/>
  <dc:language>en-US</dc:language>
  <cp:lastModifiedBy>JovanS</cp:lastModifiedBy>
  <cp:lastPrinted>2009-12-24T12:38:00Z</cp:lastPrinted>
  <dcterms:modified xsi:type="dcterms:W3CDTF">2009-12-28T15:29:00Z</dcterms:modified>
  <cp:revision>2</cp:revision>
  <dc:subject/>
  <dc:title>УРЕДБА О ВИСИНИ  НАКНАДЕ ЗА КОРИШЋЕЊЕ НЕМЕТАЛИЧНИХ СИРОВИНА ЗА ДОБИЈАЊЕ ГРАЂЕВИНСКОГ МАТЕРИЈАЛА</dc:title>
</cp:coreProperties>
</file>