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 основу члана 10. став 3. Закона о извршењу казне затвора за кривична дела организованог криминала („Службени гласник РС”, број 72/09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латама лица која врше функцију, односно обављају послове у вези са извршењем казне затвора за кривична дела организованог криминал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0" w:name="clan_1"/>
      <w:bookmarkStart w:id="1" w:name="clan_1"/>
      <w:bookmarkEnd w:id="1"/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</w:t>
      </w:r>
      <w:r>
        <w:rPr>
          <w:b/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ru-RU"/>
        </w:rPr>
        <w:tab/>
        <w:t>Овом уредбом уређују се плате лица која врше функцију, односно обављају послове у вези са извршењем казне затвора за кривична дела организованог криминала у казнено-поправном заводу затвореног типа са посебним обезбеђењем у коме је образовано Посебно одељење за издржавању казне затвора за кривична дела организованог криминала, Посебном одељењу за издржавање казне затвора за кривична дела организованог криминала (у даљем тексту: Посебно одељење), Вишем суду у Београду, Посебном одељењу Вишег суда у Београду за поступање у предметима кривичних дела са елементом организованог криминала (у даљем тексту: Посебно одељење Вишег суда), односно Већу за ратне злочине Вишег суда у Београду, Апелационом суд у Београду, Посебном одељењу Апелационог суда у Београду за поступање у предметима кривичних дела са елементом организованог криминала (у даљем тексту: Посебно одељење Апелационог суда), односно Већу за ратне злочине Апелационог суда у Београду, Тужилаштву за ратне злочине и Тужилаштву за организовани криминал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bookmarkStart w:id="2" w:name="clan_2"/>
      <w:bookmarkEnd w:id="2"/>
      <w:r>
        <w:rPr>
          <w:b/>
          <w:lang w:val="ru-RU"/>
        </w:rPr>
        <w:t>Члан 2</w:t>
      </w:r>
      <w:r>
        <w:rPr>
          <w:b/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Плата управника завода казнено-поправног завода са посебним обезбеђењем у коме је образовано Посебно одељење обрачунава се и исплаћује у двоструком износу плате коју остварује управник завода са посебим обезбеђењем у коме </w:t>
      </w:r>
      <w:r>
        <w:rPr>
          <w:lang w:val="sr-CS"/>
        </w:rPr>
        <w:t>ни</w:t>
      </w:r>
      <w:r>
        <w:rPr>
          <w:lang w:val="ru-RU"/>
        </w:rPr>
        <w:t>је образовано Посебно одељење.</w:t>
      </w:r>
    </w:p>
    <w:p>
      <w:pPr>
        <w:pStyle w:val="Normal"/>
        <w:ind w:firstLine="720"/>
        <w:rPr/>
      </w:pPr>
      <w:r>
        <w:rPr>
          <w:lang w:val="ru-RU"/>
        </w:rPr>
        <w:tab/>
        <w:t>Начелник Посебног одељења и запослени који су упућени на рад у Посебно одељење, имају право на плату у двоструком износу плате коју су остваривали на пословима са којих су ступили на рад у Посебно одељењ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3" w:name="clan_3"/>
      <w:bookmarkStart w:id="4" w:name="clan_3"/>
      <w:bookmarkEnd w:id="4"/>
    </w:p>
    <w:p>
      <w:pPr>
        <w:pStyle w:val="Normal"/>
        <w:jc w:val="center"/>
        <w:rPr/>
      </w:pPr>
      <w:r>
        <w:rPr>
          <w:b/>
          <w:lang w:val="ru-RU"/>
        </w:rPr>
        <w:t>Члан 3</w:t>
      </w:r>
      <w:r>
        <w:rPr>
          <w:b/>
          <w:lang w:val="sr-Latn-CS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Председник Вишег суда у Београду, судија упућен на рад у Посебно одељење Вишег суда у Београду, односно Веће за ратне злочине Вишег суда у Београду и судија Вишег суда у Београду који је овлашћен од стране председника Вишег суда у Београду да поступа у предметима извршења казне затвора за кривична дела из члана 1. ст. 1. и 2. Закона о извршењу казне затвора за кривична дела организованог криминала имају право на плату у двоструком износу плате која се обрачунава и исплаћује председнику, односно судији вишег суда, под условом да не остварују увећање основне плате по основу поступања у предметима организованог криминала и ратних злочина, које је прописано Законом о судијам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Председник Апелационог суда у Београду, судија упућен на рад у Посебно одељење Апелационог суда у Београду, односно Веће за ратне злочине Апелационог суда у Београду, као и судија Апелационог суда у Београду који је овлашћен од стране председника Апелационог суда у Београду да поступа у предметима извршења казне затвора за кривична дела из члана 1. ст. 1. и 2. Закона о извршењу казне затвора за кривична дела организованог криминала  имају право на плату у двоструком износу плате која се обрачунава и исплаћује председнику, односно судији апелационог суда, под условом да не остварују увећање основне плате по основу поступања у предметима организованог криминала и ратних злочина, које је прописано Законом о судијам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rPr>
          <w:lang w:val="sr-CS"/>
        </w:rPr>
      </w:pPr>
      <w:bookmarkStart w:id="5" w:name="clan_3a"/>
      <w:bookmarkEnd w:id="5"/>
      <w:r>
        <w:rPr>
          <w:lang w:val="sr-CS"/>
        </w:rPr>
        <w:tab/>
        <w:t xml:space="preserve">До почетка рада Вишег суда у Београду председник и судија Окружног суда у Београду, односно судија упућен на рад у Посебно одељење, односно Веће за ратне злочине Окружног суда у Београду, који поступају у предметима извршења казне затвора за кривична дела из </w:t>
      </w:r>
      <w:r>
        <w:rPr>
          <w:lang w:val="ru-RU"/>
        </w:rPr>
        <w:t xml:space="preserve">1. ст. 1. и 2. Закона о извршењу казне затвора за кривична дела организованог криминала имају право на плату у двоструком износу плате која се обрачунава и исплаћује председнику, односно судији окружног суда, под условом да не остварују увећање основне плате по основу поступања у предметима организованог криминала и ратних злочина, које је прописано Законом о судијама. </w:t>
      </w:r>
    </w:p>
    <w:p>
      <w:pPr>
        <w:pStyle w:val="Normal"/>
        <w:rPr/>
      </w:pPr>
      <w:r>
        <w:rPr>
          <w:lang w:val="sr-CS"/>
        </w:rPr>
        <w:tab/>
        <w:t xml:space="preserve">До почетка рада Апелационог суда у Београду председник и судија Врховног суда Србије који поступају у предметима извршења казне затвора за кривична дела из </w:t>
      </w:r>
      <w:r>
        <w:rPr>
          <w:lang w:val="ru-RU"/>
        </w:rPr>
        <w:t xml:space="preserve">1. ст. 1. и 2. Закона о извршењу казне затвора за кривична дела организованог криминала имају право на плату у двоструком износу плате која се обрачунава и исплаћује председнику, односно судији Врховног суда Србије, под условом да не остварују увећање основне плате по основу поступања у предметима организованог криминала и ратних злочина, које је прописано Законом о судија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firstLine="720"/>
        <w:rPr/>
      </w:pPr>
      <w:r>
        <w:rPr>
          <w:lang w:val="ru-RU"/>
        </w:rPr>
        <w:tab/>
        <w:t>Лицима из чл. 2. до 4. ове уредбе не припадају други додаци на плату, осим додатака за време проведено у радном односу и додатка на приправност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bookmarkStart w:id="6" w:name="clan_5"/>
      <w:bookmarkEnd w:id="6"/>
      <w:r>
        <w:rPr>
          <w:b/>
          <w:lang w:val="ru-RU"/>
        </w:rPr>
        <w:t>Члан 6</w:t>
      </w:r>
      <w:r>
        <w:rPr>
          <w:b/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110</w:t>
      </w:r>
      <w:r>
        <w:rPr>
          <w:lang w:val="sr-CS"/>
        </w:rPr>
        <w:t>-8370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7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CharChar1CharCharCharCharCharCharCharCharCharCharCharCharCharCharCharCharCharCharCharCharCharCharCharCharChar">
    <w:name w:val=" Char Char1 Char Char Char 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1:00Z</dcterms:created>
  <dc:creator>Gordana</dc:creator>
  <dc:description/>
  <cp:keywords/>
  <dc:language>en-US</dc:language>
  <cp:lastModifiedBy>JovanS</cp:lastModifiedBy>
  <dcterms:modified xsi:type="dcterms:W3CDTF">2009-12-29T15:51:00Z</dcterms:modified>
  <cp:revision>2</cp:revision>
  <dc:subject/>
  <dc:title>На основу члана 10</dc:title>
</cp:coreProperties>
</file>