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>На основу члана 123. тачка 3. Устава Републике Србије, а у вези са чланом 7. Закона о буџету Републике Србије за 2010. годину („Службени гласник Р</w:t>
      </w:r>
      <w:r>
        <w:rPr>
          <w:lang w:val="sr-CS"/>
        </w:rPr>
        <w:t>С</w:t>
      </w:r>
      <w:r>
        <w:rPr>
          <w:lang w:val="ru-RU"/>
        </w:rPr>
        <w:t>”, број 107/09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СЛОВИМА И НАЧИНУ СПРОВОЂЕЊА СУБВЕНЦИОНИСАНЕ КУПОВИНЕ АУТОМОБИЛА ПРОИЗВЕДЕНИХ У РЕПУБЛИЦИ СРБИЈИ ЗАМЕНОМ СТАРО ЗА НОВО У 2010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уредбом уређују се услови и начин спровођења субвенционисане куповине аутомобила произведених у Републици Србији заменом старо за ново у 2010. годин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ind w:firstLine="741"/>
        <w:jc w:val="both"/>
        <w:rPr>
          <w:lang w:val="sr-CS"/>
        </w:rPr>
      </w:pPr>
      <w:r>
        <w:rPr>
          <w:lang w:val="sr-CS"/>
        </w:rPr>
        <w:t>Директни корисници субвенција у смислу ове уредбе су произвођачи путничких аутомобила у Републици Србији, а индиректни корисници су крајњи купц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редства за намене из члана 1. ове уредбе у износу од 500.000.000,00 динара обезбеђена су у буџету Републике Србије за 2010. годин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Члан 4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Субвенционисана куповина из члана 1. ове уредбе спроводи се умањењем купопродајне цене новог аутомобила за износ од 1.000 евра у динарској противвредности по средњем курсу Народне банке Србије на дан продаје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Право куповине нових аутомобила у складу са овом уредбом имају физичка и правна лица која: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1) имају пребивалиште, односно седиште на територији Републике Србије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2) су власници аутомобила</w:t>
      </w:r>
      <w:r>
        <w:rPr>
          <w:lang w:val="ru-RU"/>
        </w:rPr>
        <w:t xml:space="preserve"> </w:t>
      </w:r>
      <w:r>
        <w:rPr>
          <w:lang w:val="sr-CS"/>
        </w:rPr>
        <w:t>или поседују важеће овлашћење за управљање, располагање и одјављивање аутомобила</w:t>
      </w:r>
      <w:r>
        <w:rPr>
          <w:lang w:val="ru-RU"/>
        </w:rPr>
        <w:t>,</w:t>
      </w:r>
      <w:r>
        <w:rPr>
          <w:lang w:val="sr-CS"/>
        </w:rPr>
        <w:t xml:space="preserve"> који: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а) су произведени пре 1. јануара 1999. године;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б) не испуњавају еколошке стандарде прописане нормом „Еуро 3”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в) су регистровани односно којима је после 1. фебруара 2010. године истекла регистрација</w:t>
      </w:r>
      <w:r>
        <w:rPr>
          <w:lang w:val="ru-RU"/>
        </w:rPr>
        <w:t>,</w:t>
      </w:r>
      <w:r>
        <w:rPr>
          <w:lang w:val="sr-CS"/>
        </w:rPr>
        <w:t xml:space="preserve"> у складу са важећим прописима, комплетни и у возном стању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3) имају потврду о предаји старог аутомобила, издату од овлашћеног центра за рециклажу и доказ да је возило одјављено који је издат од стране надлежног органа министарства надлежног за унутрашње послове.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Овлашћени центри за рециклажу су центри које одреди министар надлежан за послове заштите животне средине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Поступање са аутомобилима предатим овлашћеним центрима из става 1. овог члана прописује м</w:t>
      </w:r>
      <w:r>
        <w:rPr>
          <w:lang w:val="ru-RU"/>
        </w:rPr>
        <w:t>инистар надлежан за послове заштите животне средине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Министар надлежан за послове економије и регионалног развоја ближе прописује начин спровођења субвенционисане куповине предвиђене овом уредбом.</w:t>
      </w:r>
      <w:r>
        <w:rPr>
          <w:lang w:val="ru-RU"/>
        </w:rPr>
        <w:t xml:space="preserve"> 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/>
      </w:pPr>
      <w:r>
        <w:rPr>
          <w:lang w:val="sr-CS"/>
        </w:rPr>
        <w:t>Члан 7.</w:t>
      </w:r>
    </w:p>
    <w:p>
      <w:pPr>
        <w:pStyle w:val="TextBody"/>
        <w:spacing w:before="0" w:after="0"/>
        <w:ind w:firstLine="741"/>
        <w:jc w:val="both"/>
        <w:rPr/>
      </w:pPr>
      <w:r>
        <w:rPr>
          <w:lang w:val="sr-CS"/>
        </w:rPr>
        <w:t>Субвенционисана продаја нових аутомобила примењиваће се до утрошка средстава из члана 3. ове уредбе, а најкасније до 30. априла 2010. године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инистарство надлежно за послове економије и регионалног развоја квартално ће извештавати Владу о коришћењу средстава у складу са овом уредбом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lang w:val="sr-CS"/>
        </w:rPr>
      </w:pPr>
      <w:r>
        <w:rPr>
          <w:lang w:val="sr-CS"/>
        </w:rPr>
        <w:t>Надзор над спровођењем ове уредбе у делу који се односи на поступак субвенционисане куповине аутомобила врши министарство надлежно за послове економије и регионалног развоја, а у делу који се односи на заштиту животне средине - министарство надлежно за послове заштите животне сре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Члан 9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ab/>
        <w:t xml:space="preserve">Ова уредба ступа на снагу </w:t>
      </w:r>
      <w:r>
        <w:rPr>
          <w:lang w:val="sr-CS"/>
        </w:rPr>
        <w:t>наредног</w:t>
      </w:r>
      <w:r>
        <w:rPr>
          <w:lang w:val="ru-RU"/>
        </w:rPr>
        <w:t xml:space="preserve"> дана од дана објављивања у „Службеном гласнику Републике Србије”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Београду,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20"/>
        <w:jc w:val="both"/>
        <w:rPr>
          <w:lang w:val="sr-CS"/>
        </w:rPr>
      </w:pPr>
      <w:r>
        <w:rPr>
          <w:lang w:val="sr-CS"/>
        </w:rPr>
        <w:t>ПОТПРЕДСЕДНИК</w:t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302" w:footer="0" w:bottom="141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51:00Z</dcterms:created>
  <dc:creator>dmatovic</dc:creator>
  <dc:description/>
  <cp:keywords/>
  <dc:language>en-US</dc:language>
  <cp:lastModifiedBy>Microsoft</cp:lastModifiedBy>
  <cp:lastPrinted>2010-01-21T13:26:00Z</cp:lastPrinted>
  <dcterms:modified xsi:type="dcterms:W3CDTF">2010-01-22T15:51:00Z</dcterms:modified>
  <cp:revision>2</cp:revision>
  <dc:subject/>
  <dc:title/>
</cp:coreProperties>
</file>