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firstLine="708"/>
        <w:jc w:val="both"/>
        <w:rPr>
          <w:lang w:val="ru-RU"/>
        </w:rPr>
      </w:pPr>
      <w:r>
        <w:rPr/>
        <w:t>На основу члана 123. тачка 3. Устава Републике Србије, а у вези са чланом 7. Закона о буџету Републике Србије за 2010. годину („Службени гласник РС”, број 107/09)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УРЕДБУ</w:t>
      </w:r>
    </w:p>
    <w:p>
      <w:pPr>
        <w:pStyle w:val="Normal"/>
        <w:jc w:val="center"/>
        <w:rPr/>
      </w:pPr>
      <w:r>
        <w:rPr/>
        <w:t>О МЕРАМА ПОДРШКЕ ГРАЂЕВИНСКОЈ ИНДУСТРИЈИ КРОЗ СУБВЕНЦИОНИСАЊЕ КАМАТЕ ПО КРЕДИТИМА ЗА ФИНАНСИРАЊЕ СТАМБЕНЕ ИЗГРАДЊЕ У 2010. ГОДИН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708"/>
        <w:jc w:val="both"/>
        <w:rPr/>
      </w:pPr>
      <w:r>
        <w:rPr/>
        <w:t>Овом уредбом уређују се услови и критеријуми за субвенционисање камате по кредитима за финансирање стамбене изградње у 2010. години (у даљем тексту: кредит)</w:t>
      </w:r>
      <w:r>
        <w:rPr>
          <w:lang w:val="ru-RU"/>
        </w:rPr>
        <w:t>,</w:t>
      </w:r>
      <w:r>
        <w:rPr/>
        <w:t xml:space="preserve"> ради реализације следећих циљева:</w:t>
      </w:r>
    </w:p>
    <w:p>
      <w:pPr>
        <w:pStyle w:val="Normal"/>
        <w:ind w:firstLine="708"/>
        <w:jc w:val="both"/>
        <w:rPr/>
      </w:pPr>
      <w:r>
        <w:rPr/>
        <w:t>1) покретање активности у грађевинском сектору кроз подршку путем субвенционисања камате по кредитима за финансирање стамбене изградње;</w:t>
      </w:r>
    </w:p>
    <w:p>
      <w:pPr>
        <w:pStyle w:val="Normal"/>
        <w:ind w:firstLine="708"/>
        <w:jc w:val="both"/>
        <w:rPr/>
      </w:pPr>
      <w:r>
        <w:rPr/>
        <w:t>2)  обезбеђивање повољнијих цена новоизграђених станова у односу на тржишне цене упоредивих ст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08"/>
        <w:jc w:val="both"/>
        <w:rPr>
          <w:strike/>
        </w:rPr>
      </w:pPr>
      <w:r>
        <w:rPr/>
        <w:t xml:space="preserve">Средства за намене из члана 1. ове уредбе у износу од 2.000.000.000,00 динара обезбеђена су у буџету Републике Србије за 2010. годину на разделу 23 - Министарство животне средине и просторног планирања (у даљем тексту: Министарство), функција </w:t>
      </w:r>
      <w:r>
        <w:rPr>
          <w:lang w:val="ru-RU"/>
        </w:rPr>
        <w:t>620-Развој заједнице</w:t>
      </w:r>
      <w:r>
        <w:rPr/>
        <w:t>, економска класификација 621-Набавка домаће финансијске имовине.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ind w:firstLine="708"/>
        <w:jc w:val="both"/>
        <w:rPr/>
      </w:pPr>
      <w:r>
        <w:rPr/>
        <w:t>Министарство објављује јавни позив за подношење пријаве за закључивање Уговора о регулисању међусобних односа у пословима субвенционисања камате по кредитима за финансирање стамбене изградње између Министарства и банке (у даљем тексту: Уговор).</w:t>
      </w:r>
    </w:p>
    <w:p>
      <w:pPr>
        <w:pStyle w:val="Normal"/>
        <w:ind w:firstLine="708"/>
        <w:jc w:val="both"/>
        <w:rPr/>
      </w:pPr>
      <w:r>
        <w:rPr/>
        <w:t>Пријаве из става 1. овог члана обавезно садрже опште податке о банци као привредном субјекту, податке о пословној и развојној политици банке, висини каматних стопа, висини провизија и другим условима по којима банка одобрава кредите.</w:t>
      </w:r>
    </w:p>
    <w:p>
      <w:pPr>
        <w:pStyle w:val="Normal"/>
        <w:ind w:firstLine="708"/>
        <w:jc w:val="both"/>
        <w:rPr/>
      </w:pPr>
      <w:r>
        <w:rPr/>
        <w:t>Банке су дужне да уз пријаву поднесу и одговарајућу документацију којом потврђују податке из става 2. овог члана.</w:t>
      </w:r>
    </w:p>
    <w:p>
      <w:pPr>
        <w:pStyle w:val="Normal"/>
        <w:ind w:firstLine="708"/>
        <w:jc w:val="both"/>
        <w:rPr/>
      </w:pPr>
      <w:r>
        <w:rPr/>
        <w:t>Министарство одлучује о избору банака са којима ће закључити Уговор, ценећи све околности из пријаве на јавни позив и приложене документације уз пријаву, а нарочито висину каматних стопа, висину провизија и друге услове по којима банка одобрава креди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08"/>
        <w:jc w:val="both"/>
        <w:rPr/>
      </w:pPr>
      <w:r>
        <w:rPr/>
        <w:t>Банка закључује уговор о кредиту са инвеститором-привредним друштвом регистрованим у Агенцији за привредне регистре-за изградњу објеката или развој пројеката о некретнинама (у даљем тексту: корисник кредита), у складу са својом пословном политиком и условима прописаним овом уредбом.</w:t>
      </w:r>
    </w:p>
    <w:p>
      <w:pPr>
        <w:pStyle w:val="Normal"/>
        <w:ind w:firstLine="708"/>
        <w:jc w:val="both"/>
        <w:rPr/>
      </w:pPr>
      <w:r>
        <w:rPr/>
        <w:t>Поред услова које утврђује банка, корисник кредита мора да испуњава и следеће усл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а је власник или закупац грађевинске парцеле на којој ће се градити стамбен</w:t>
      </w:r>
      <w:r>
        <w:rPr>
          <w:lang w:val="ru-RU"/>
        </w:rPr>
        <w:t>и</w:t>
      </w:r>
      <w:r>
        <w:rPr/>
        <w:t xml:space="preserve"> објекат средствима креди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а поседује правоснажну локацијску дозволу издату на његово име или одобрење за изградњу објекта из тачке 1) овог ста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ind w:firstLine="708"/>
        <w:jc w:val="both"/>
        <w:rPr/>
      </w:pPr>
      <w:r>
        <w:rPr/>
        <w:t>Услови под којима корисник кредита може да продаје станове изграђене из средстава која су додељена у складу са овом уредбом односе се на:</w:t>
      </w:r>
    </w:p>
    <w:p>
      <w:pPr>
        <w:pStyle w:val="Normal"/>
        <w:numPr>
          <w:ilvl w:val="0"/>
          <w:numId w:val="3"/>
        </w:numPr>
        <w:ind w:left="1065" w:hanging="345"/>
        <w:jc w:val="both"/>
        <w:rPr/>
      </w:pPr>
      <w:r>
        <w:rPr/>
        <w:t>цену, која не може бити већа 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>за станове на територији Града Београда изграђене у објектима који се налазе у зонама одређеним одлуком о одређивању зона на територији града Београда и то у: 2. зони - 1.595 евра/м</w:t>
      </w:r>
      <w:r>
        <w:rPr>
          <w:vertAlign w:val="superscript"/>
          <w:lang w:val="ru-RU"/>
        </w:rPr>
        <w:t>2</w:t>
      </w:r>
      <w:r>
        <w:rPr>
          <w:lang w:val="ru-RU"/>
        </w:rPr>
        <w:t>; 3. зони - 1.290 евра/м</w:t>
      </w:r>
      <w:r>
        <w:rPr>
          <w:vertAlign w:val="superscript"/>
          <w:lang w:val="ru-RU"/>
        </w:rPr>
        <w:t>2</w:t>
      </w:r>
      <w:r>
        <w:rPr>
          <w:lang w:val="ru-RU"/>
        </w:rPr>
        <w:t>; 4. зон</w:t>
      </w:r>
      <w:r>
        <w:rPr/>
        <w:t>и</w:t>
      </w:r>
      <w:r>
        <w:rPr>
          <w:lang w:val="ru-RU"/>
        </w:rPr>
        <w:t xml:space="preserve"> -  945 евра/м</w:t>
      </w:r>
      <w:r>
        <w:rPr>
          <w:vertAlign w:val="superscript"/>
          <w:lang w:val="ru-RU"/>
        </w:rPr>
        <w:t>2</w:t>
      </w:r>
      <w:r>
        <w:rPr>
          <w:lang w:val="ru-RU"/>
        </w:rPr>
        <w:t>; осталим зонама, осим екстра и прве зоне -  695 евра/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lang w:val="ru-RU"/>
        </w:rPr>
      </w:pPr>
      <w:r>
        <w:rPr>
          <w:lang w:val="ru-RU"/>
        </w:rPr>
        <w:t>2)</w:t>
        <w:tab/>
        <w:t xml:space="preserve">за станове на територији града </w:t>
      </w:r>
      <w:r>
        <w:rPr/>
        <w:t xml:space="preserve">Новог Сада </w:t>
      </w:r>
      <w:r>
        <w:rPr>
          <w:lang w:val="ru-RU"/>
        </w:rPr>
        <w:t xml:space="preserve">изграђене у објектима који се налазе у зонама одређеним Одлуком о мерилима за уговарање висине накнаде за уређивање грађевинског земљишта („Службени лист града Новог Сада”, бр. 10/05 и 46/06) и то у: </w:t>
      </w:r>
      <w:r>
        <w:rPr/>
        <w:t>1. зони - 1.100 евра/ м</w:t>
      </w:r>
      <w:r>
        <w:rPr>
          <w:vertAlign w:val="superscript"/>
        </w:rPr>
        <w:t>2</w:t>
      </w:r>
      <w:r>
        <w:rPr/>
        <w:t>;</w:t>
      </w:r>
      <w:r>
        <w:rPr>
          <w:lang w:val="ru-RU"/>
        </w:rPr>
        <w:t xml:space="preserve"> </w:t>
      </w:r>
      <w:r>
        <w:rPr/>
        <w:t>2. зони и осталим зонама - 895 евра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lang w:val="ru-RU"/>
        </w:rPr>
      </w:pPr>
      <w:r>
        <w:rPr>
          <w:lang w:val="ru-RU"/>
        </w:rPr>
        <w:t>3)</w:t>
      </w:r>
      <w:r>
        <w:rPr/>
        <w:tab/>
      </w:r>
      <w:r>
        <w:rPr>
          <w:lang w:val="ru-RU"/>
        </w:rPr>
        <w:t xml:space="preserve">за станове на територији града </w:t>
      </w:r>
      <w:r>
        <w:rPr/>
        <w:t xml:space="preserve">Ниша и града Крагујевца, изграђене </w:t>
      </w:r>
      <w:r>
        <w:rPr>
          <w:lang w:val="ru-RU"/>
        </w:rPr>
        <w:t>у објектима који се налазе у зонама одређеним Одлуком о мерилима и критеријумима за утврђивање закупнине и накнаде за уређивање грађевинског земљишта („Службени лист града Крагујевца”, бр. 10/09, 15/09 и 27/09) и Одлуком за уговарање и утврђивање висине накнаде за уређивање грађевинског земљишта („Службени лист града Ниша”, бр.1/04 и</w:t>
      </w:r>
      <w:r>
        <w:rPr/>
        <w:t xml:space="preserve"> </w:t>
      </w:r>
      <w:r>
        <w:rPr>
          <w:lang w:val="ru-RU"/>
        </w:rPr>
        <w:t xml:space="preserve">34/07) и то у: </w:t>
      </w:r>
      <w:r>
        <w:rPr/>
        <w:t>1. зони -  900 евра/м</w:t>
      </w:r>
      <w:r>
        <w:rPr>
          <w:vertAlign w:val="superscript"/>
        </w:rPr>
        <w:t>2</w:t>
      </w:r>
      <w:r>
        <w:rPr/>
        <w:t>;</w:t>
      </w:r>
      <w:r>
        <w:rPr>
          <w:lang w:val="ru-RU"/>
        </w:rPr>
        <w:t xml:space="preserve"> </w:t>
      </w:r>
      <w:r>
        <w:rPr/>
        <w:t>2. зони и осталим  зонама - 695 евра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)</w:t>
        <w:tab/>
        <w:t>за станове изграђене у објектима на територији осталих градова и општина у Републици Србији - 695 евра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>купца стана, који може бити физичко лице које први пут купује стан изграђен из средстава која су додељена у складу са овом уредбом, о чему купац стана даје изјаву под пуном материјалном и кривичном одговорношћу коју доставља банци-даваоцу кредита за изградњу предметног стана.</w:t>
      </w:r>
    </w:p>
    <w:p>
      <w:pPr>
        <w:pStyle w:val="Normal"/>
        <w:ind w:firstLine="708"/>
        <w:jc w:val="both"/>
        <w:rPr/>
      </w:pPr>
      <w:r>
        <w:rPr/>
        <w:t>Цене из става 1. тачка 1. овог члана исказују се без пореза на додату вреднос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ind w:firstLine="708"/>
        <w:jc w:val="both"/>
        <w:rPr/>
      </w:pPr>
      <w:r>
        <w:rPr/>
        <w:t xml:space="preserve">Брачни друг лица из члана 5. став 1. тачка 2. ове уредбе нема право да закључи уговор о куповини стана у објектима изграђеним из </w:t>
      </w:r>
      <w:r>
        <w:rPr>
          <w:lang w:val="ru-RU"/>
        </w:rPr>
        <w:t>средстава која су додељена у складу са овом уредбом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танови купљени у складу са овом уредбом не могу се давати у закуп нити отуђити </w:t>
      </w:r>
      <w:r>
        <w:rPr>
          <w:lang w:val="ru-RU"/>
        </w:rPr>
        <w:t>у периоду од пет година од ступања купца у посед предметног стана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Банка, на основу уговора о кредиту, исплаћује кредитна средства кориснику кредита сукцесивно, а ради плаћањ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>накнаде за уређење грађевинског земљишта на коме ће се градити објек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>трошкова изградње објекта у складу са предмером и предрачуном радова из главног прој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трошкова прикључака на комуналну инфраструктуру и трошкова изградње комуналне инфраструк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осталих трошкова везаних за изградњу објект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нос кредитних средстава обрачунава се у еврима, а исплаћује се кориснику кредита у динарској противвредности под условима одређеним  уговором о кредиту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купан рок отплате кредита не може бити дужи од 24 месеца, односно 36 месеци, за објекте, односно </w:t>
      </w:r>
      <w:r>
        <w:rPr/>
        <w:t xml:space="preserve">комплексе </w:t>
      </w:r>
      <w:r>
        <w:rPr>
          <w:lang w:val="ru-RU"/>
        </w:rPr>
        <w:t>површине преко 10.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руто развијене грађевинске површине, од датума пуштања прве транше кредита у течај.</w:t>
      </w:r>
    </w:p>
    <w:p>
      <w:pPr>
        <w:pStyle w:val="Normal"/>
        <w:ind w:firstLine="708"/>
        <w:jc w:val="both"/>
        <w:rPr>
          <w:lang w:val="ru-RU"/>
        </w:rPr>
      </w:pPr>
      <w:r>
        <w:rPr>
          <w:rStyle w:val="List0020paragraphchar1"/>
          <w:rFonts w:cs="Times New Roman"/>
          <w:sz w:val="24"/>
          <w:szCs w:val="24"/>
          <w:lang w:val="en-US"/>
        </w:rPr>
        <w:t>K</w:t>
      </w:r>
      <w:r>
        <w:rPr>
          <w:rStyle w:val="List0020paragraphchar1"/>
          <w:rFonts w:cs="Times New Roman"/>
          <w:sz w:val="24"/>
          <w:szCs w:val="24"/>
        </w:rPr>
        <w:t>орисник кредита отплаћује банци кредитна средства са каматом обрачунатом по каматној стопи у складу са чланом 3. став 4. ове уредбе, умањену за седам процентних поена на годишњем нивоу на име средстава за субвенционисање камате које банци уплаћује Република Србија</w:t>
      </w:r>
      <w:r>
        <w:rPr>
          <w:rStyle w:val="List0020paragraphchar1"/>
          <w:rFonts w:cs="Times New Roman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редитна средства са обрачунатом каматом корисник кредита отплаћује банци према динамици утврђеној уговором о кредиту закљученим између банке и корисника креди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оришћење средстава остварених од продаје станова и начин враћања кредита уређује се уговором о кредиту закљученим између банке и корисника кредита, уз обавезу да корисник кредита најмање 50% ових средстава користи за отплату креди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rStyle w:val="List0020paragraphchar1"/>
          <w:rFonts w:cs="Times New Roman"/>
          <w:sz w:val="24"/>
          <w:szCs w:val="24"/>
        </w:rPr>
        <w:t>Начин обрачуна камате, достављање обрачуна камате Министарству, као и начин и динамика уплате камате уређују се Уговором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ind w:firstLine="708"/>
        <w:jc w:val="both"/>
        <w:rPr/>
      </w:pPr>
      <w:r>
        <w:rPr/>
        <w:t>Инструменти обезбеђења потраживања банке уређују се уговором о кредиту закљученим између банке и корисника креди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ind w:firstLine="708"/>
        <w:jc w:val="both"/>
        <w:rPr/>
      </w:pPr>
      <w:r>
        <w:rPr/>
        <w:t>Корисник кредита банци подноси захтев за кредит са комплетном документацијом коју банка одређује за добијање кредита за финансирање стамбене изградње према овој уредби, на основу чега банка доноси одлуку о одобравању кредита.</w:t>
      </w:r>
    </w:p>
    <w:p>
      <w:pPr>
        <w:pStyle w:val="Normal"/>
        <w:ind w:firstLine="708"/>
        <w:jc w:val="both"/>
        <w:rPr/>
      </w:pPr>
      <w:r>
        <w:rPr/>
        <w:t>На основу одлуке о одобравању кредита банка са корисником кредита закључује уговор о кредиту.</w:t>
      </w:r>
    </w:p>
    <w:p>
      <w:pPr>
        <w:pStyle w:val="Normal"/>
        <w:ind w:firstLine="708"/>
        <w:jc w:val="both"/>
        <w:rPr/>
      </w:pPr>
      <w:r>
        <w:rPr/>
        <w:t>Банка један примерак уговора из става 2. овог члана доставља Министарству најкасније у року од седам радних дана од дана закључења тог уговор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Банка обрачунава износ камате за укупан период отплате кредита и тај обрачун доставља Министарству заједно са захтевом за субвенционисање камате у складу са одредбама закљученог Уговор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Министарство субвенционисани износ камате обрачунате по каматној стопи од седам процентних поена на годишњем нивоу од одобреног износа кредита уплаћује банци унапред, у динарској противвредности по средњем курсу Народне банке Србије на дан уплате. 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начан обрачун износа субвенционисане камате банка доставља Министарству у року од 30 дана од дана истека уговореног рока отплате кредита или у року од 30 дана од дана превремене отплате кредита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Обрачун из става 6. овог члана служи као основ за утврђивање постојања обавезе банке за повраћај средстава Републици Србији. </w:t>
      </w:r>
    </w:p>
    <w:p>
      <w:pPr>
        <w:pStyle w:val="Normal"/>
        <w:ind w:firstLine="708"/>
        <w:jc w:val="both"/>
        <w:rPr>
          <w:rStyle w:val="List0020paragraphchar1"/>
          <w:rFonts w:ascii="Times New Roman" w:hAnsi="Times New Roman" w:cs="Times New Roman"/>
          <w:sz w:val="24"/>
          <w:szCs w:val="24"/>
        </w:rPr>
      </w:pPr>
      <w:r>
        <w:rPr>
          <w:lang w:val="ru-RU"/>
        </w:rPr>
        <w:t>Банка је дужна да врати Републици Србији средства од уплаћене субвенционисане камате у случају ненаменског коришћења кредита или раскида уговора о кредиту, а по наплати субвенционисаног износа од корисника кредита.</w:t>
      </w:r>
      <w:r>
        <w:rPr>
          <w:rStyle w:val="List0020paragraphchar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color w:val="FF0000"/>
          <w:lang w:val="ru-RU"/>
        </w:rPr>
      </w:pPr>
      <w:r>
        <w:rPr>
          <w:rStyle w:val="List0020paragraphchar1"/>
          <w:rFonts w:cs="Times New Roman"/>
          <w:sz w:val="24"/>
          <w:szCs w:val="24"/>
        </w:rPr>
        <w:t>Средства из става 8. овог члана банка враћа Републици Србији, у динарској противвредности обрачунатој по средњем курсу Народне банке Србије на дан плаћања</w:t>
      </w:r>
      <w:r>
        <w:rPr>
          <w:rStyle w:val="List0020paragraphchar1"/>
          <w:rFonts w:cs="Times New Roman"/>
          <w:color w:val="FF0000"/>
          <w:sz w:val="24"/>
          <w:szCs w:val="24"/>
        </w:rPr>
        <w:t>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ind w:firstLine="708"/>
        <w:jc w:val="both"/>
        <w:rPr/>
      </w:pPr>
      <w:r>
        <w:rPr/>
        <w:t>Средства за субвенционисање камате кредита за финансирање стамбене изградње у 2010. години реализују се преко банака, на основу</w:t>
      </w:r>
      <w:r>
        <w:rPr>
          <w:lang w:val="ru-RU"/>
        </w:rPr>
        <w:t xml:space="preserve"> Уговор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Банке које не поступају по одредбама ове уредбе искључују се из програма субвенционисања камате кредита за финансирање стамбене изградње у 2010. години, уз обавезу целокупног администрирања кредита и других обавеза по већ закљученим уговорима у складу са овом уредб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дзор над спровођењем ове уредбе врши Министарств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>Банка у складу са Уговором, подноси Министарству извештај о реализацији коришћења субвенционисаних средстав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Министарство подноси Влади извештај о реализацији коришћења субвенционисаних средстава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У Београду,      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ЛАДА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ПРВИ ПОТПРЕДСЕДНИК ВЛАДЕ – 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ЗАМЕНИК ПРЕДСЕДНИКА ВЛАДЕ</w:t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152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36:00Z</dcterms:created>
  <dc:creator>Maja Lakicevic</dc:creator>
  <dc:description/>
  <cp:keywords/>
  <dc:language>en-US</dc:language>
  <cp:lastModifiedBy>Microsoft</cp:lastModifiedBy>
  <cp:lastPrinted>2010-01-21T17:43:00Z</cp:lastPrinted>
  <dcterms:modified xsi:type="dcterms:W3CDTF">2010-01-22T16:36:00Z</dcterms:modified>
  <cp:revision>2</cp:revision>
  <dc:subject/>
  <dc:title>На основу Члана 123</dc:title>
</cp:coreProperties>
</file>