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а основу члана 20. став 4. и члана 22. став 3. Закона о јавним службама („Службени гласник РС”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бр. 42/91, 71/94 и 79/05-др. закон), а у вези са чл. 69в и 69г Закона о социјалној заштити и обезбеђивању социјалне сигурности грађана („Службени гласник РС”, бр. 36/91, 79/91-др. закон, 33/93, 53/93-др. закон, 67/93, 67/93-др. закон, 46/94, 48/94-др. закон, 52/96, 29/01, 84/04, 101/05-др. закон и 115/05) и члана 43. став 2. Закона о Влади („Службени гласник РС”, бр. 55/05, 71/05-исправка, 101/07 и 65/08), 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b/>
          <w:sz w:val="22"/>
          <w:szCs w:val="22"/>
          <w:lang w:val="sr-CS"/>
        </w:rPr>
        <w:t>О РАЗРЕШЕЊУ ПРЕДСЕДНИКА И ЧЛАНОВА УПРАВНОГ И НАДЗОРНОГ ОДБОРА ДОМА ЗА ДЕЦУ И ОМЛАДИНУ „СТАНКО ПАУНОВИЋ” НЕГОТИН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lang w:val="sr-CS"/>
        </w:rPr>
        <w:tab/>
        <w:t>Разрешавају се дужности у Управном одбору Дома за децу и омладину „Станко Пауновић” Неготин: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рагиша Станковић, председник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Драгомир Стргулац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Александра Милованов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Зоран Гај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Гордана Богданов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. Невенка Стојиљковић, члан;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7. Марија Павловић, члан.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lang w:val="sr-CS"/>
        </w:rPr>
        <w:tab/>
        <w:t>Разрешавају се дужности у Надзорном одбору Дома за децу и омладину „Станко Пауновић” Неготин: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Мирко Максимовић, председник;</w:t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Ненад Војиновић, члан;</w:t>
      </w:r>
    </w:p>
    <w:p>
      <w:pPr>
        <w:pStyle w:val="Normal"/>
        <w:tabs>
          <w:tab w:val="clear" w:pos="1418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Зоран Крачуновић, члан.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494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0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</w:rPr>
        <w:t xml:space="preserve"> 28</w:t>
      </w:r>
      <w:r>
        <w:rPr>
          <w:sz w:val="22"/>
          <w:szCs w:val="22"/>
          <w:lang w:val="sr-CS"/>
        </w:rPr>
        <w:t>. јануара 2010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  <w:sz w:val="22"/>
          <w:szCs w:val="22"/>
          <w:lang w:val="sr-CS"/>
        </w:rPr>
      </w:pPr>
      <w:r>
        <w:rPr>
          <w:rFonts w:cs="CTimesBold;Times New Roman" w:ascii="CTimesBold;Times New Roman" w:hAnsi="CTimesBold;Times New 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260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Bold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CharCharChar">
    <w:name w:val="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m negotin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9:45:00Z</dcterms:created>
  <dc:creator>nevena.janackovic</dc:creator>
  <dc:description/>
  <cp:keywords/>
  <dc:language>en-US</dc:language>
  <cp:lastModifiedBy>zivanic</cp:lastModifiedBy>
  <cp:lastPrinted>2009-02-03T11:13:00Z</cp:lastPrinted>
  <dcterms:modified xsi:type="dcterms:W3CDTF">2010-01-27T14:19:00Z</dcterms:modified>
  <cp:revision>12</cp:revision>
  <dc:subject/>
  <dc:title>ПРЕДЛОГ</dc:title>
</cp:coreProperties>
</file>