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 w:val="20"/>
          <w:szCs w:val="20"/>
          <w:lang w:val="sr-CS"/>
        </w:rPr>
        <w:t>О ИМЕНОВАЊУ  ПРЕДСЕДНИКА И ЧЛАНОВА  УПРАВНОГ И НАДЗОРНОГ ОДБОРА ДОМА ЗА СМЕШТАЈ ОДРАСЛИХ ЛИЦА БЛАЦЕ - ТРБУ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У Управни одбор Дома за смештај одраслих лица Блаце - Трбуњ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ab/>
        <w:t>- Зорица Ђурковић, дипл. економиста из Бла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ab/>
        <w:t>1) Добросав Панић, професор филозофије из Бла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) Драгица Судимац, професор књижевности из Бла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3) Арнела Јанков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4) Јана Убовић, старатељ корисника у До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 xml:space="preserve"> У Надзорни одбор Дома за смештај одраслих лица Блаце - Трбуње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- Загорка Ђинђић, дипл. економиста из Бла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1) Марија Станковић, благајник из Блац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2) Драгијана Тијанић, запослена у Дом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503/20</w:t>
      </w:r>
      <w:r>
        <w:rPr>
          <w:sz w:val="20"/>
          <w:szCs w:val="20"/>
        </w:rPr>
        <w:t>10</w:t>
      </w:r>
      <w:r>
        <w:rPr>
          <w:sz w:val="20"/>
          <w:szCs w:val="20"/>
          <w:lang w:val="sr-CS"/>
        </w:rPr>
        <w:t>-1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46:00Z</dcterms:created>
  <dc:creator>nevena.janackovic</dc:creator>
  <dc:description/>
  <cp:keywords/>
  <dc:language>en-US</dc:language>
  <cp:lastModifiedBy>zivanic</cp:lastModifiedBy>
  <dcterms:modified xsi:type="dcterms:W3CDTF">2010-01-28T13:11:00Z</dcterms:modified>
  <cp:revision>30</cp:revision>
  <dc:subject/>
  <dc:title>ПРЕДЛОГ</dc:title>
</cp:coreProperties>
</file>