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ДЕЦУ И ОМЛАДИНУ „СТАНКО ПАУНОВИЋ” НЕГОТИН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У Управни одбор Дома за децу и омладину „Станко Пауновић” Неготин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- Зоран Николић, дипл. инжењер електротехнике из Негот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Живка Максимовић, економиста из Негот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ab/>
        <w:t>2) Бранислав Шуцић, дипл. инж. заштите на раду из Неготин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ab/>
        <w:t>3) Бранислава Стеван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4) Весна Лук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5) Војислав Герг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6) Цвета Алексић, старатељ корисника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Надзорни одбор Дома за децу и омладину „Станко Пауновић” Неготин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CS"/>
        </w:rPr>
        <w:t>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>Марина Ђорђевић, економски техничар из Неготин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CS"/>
        </w:rPr>
        <w:t>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) Бранка Предић, пензионер из Кладова;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) Драгана Бикић, запослена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</w:t>
      </w:r>
      <w:r>
        <w:rPr>
          <w:sz w:val="20"/>
          <w:szCs w:val="20"/>
        </w:rPr>
        <w:t>495</w:t>
      </w:r>
      <w:r>
        <w:rPr>
          <w:sz w:val="20"/>
          <w:szCs w:val="20"/>
          <w:lang w:val="sr-CS"/>
        </w:rPr>
        <w:t>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1:00Z</dcterms:created>
  <dc:creator>nevena.janackovic</dc:creator>
  <dc:description/>
  <cp:keywords/>
  <dc:language>en-US</dc:language>
  <cp:lastModifiedBy>zivanic</cp:lastModifiedBy>
  <dcterms:modified xsi:type="dcterms:W3CDTF">2010-01-28T13:14:00Z</dcterms:modified>
  <cp:revision>29</cp:revision>
  <dc:subject/>
  <dc:title>ПРЕДЛОГ          </dc:title>
</cp:coreProperties>
</file>