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СМЕШТАЈ СТАРИХ ЛИЦА ПРОКУПЉ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У Управни одбор Дома за смештај старих лица Прокупљ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- Миодраг Губијан из Прокупљ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Бојан Димић, економиста из Прокупљ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) др Костадин Антонијевић, лекар специјалиста медицине рада из Прокупљ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3) др Биљана Ил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4) Љубиша Петков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5) Радмила Груј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ab/>
        <w:t>6) Ђорђе Филидор, корисник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Дома за смештај старих лица Прокупље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Жарко Миленковић, економиста из Прокупљ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Добрила Момчиловић, мед. сестра из Прокупљ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Жарко Пантовић, запослен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76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49:00Z</dcterms:created>
  <dc:creator>nevena.janackovic</dc:creator>
  <dc:description/>
  <cp:keywords/>
  <dc:language>en-US</dc:language>
  <cp:lastModifiedBy>zivanic</cp:lastModifiedBy>
  <dcterms:modified xsi:type="dcterms:W3CDTF">2010-01-28T13:13:00Z</dcterms:modified>
  <cp:revision>25</cp:revision>
  <dc:subject/>
  <dc:title>ПРЕДЛОГ          </dc:title>
</cp:coreProperties>
</file>