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123. тачка 3. Устава Републике Србије и члана 42. став 1. Закона о Влади („Службени гласник РС” бр. 55/05, 71/05-исправка, 101/07 и 65/08), а у вези са чланом 7. Закона о буџету Републике Србије за 2010. годину </w:t>
      </w:r>
      <w:r>
        <w:rPr>
          <w:lang w:val="ru-RU"/>
        </w:rPr>
        <w:t>(„Службени гласник РС”, број 107/09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 Р Е Д Б У </w:t>
      </w:r>
    </w:p>
    <w:p>
      <w:pPr>
        <w:pStyle w:val="Normal"/>
        <w:jc w:val="center"/>
        <w:rPr/>
      </w:pPr>
      <w:r>
        <w:rPr/>
        <w:t>О УТВРЂИВАЊУ ПРОГРАМА РАСПОДЕЛЕ И КОРИШЋЕЊА СРЕДСТАВА ЗА ПРОГРАМЕ И ПРОЈЕКТЕ У ОБЛАСТИ ОМЛАДИНСКЕ ПОЛИТИКЕ У 2010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ом уредбом утврђују се услови и начин расподеле и коришћења средстава за програме и пројекте у области омладинске политике у 2010. години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одела и коришћење средстава за програме и пројекте у области омладинске политике у 2010. години вршиће се на начин и према условима који су утврђени у Програму расподеле и коришћења средстава за програме и пројекте у области омладинске политике у 2010. години, који је одштампан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 110-824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 xml:space="preserve">, </w:t>
      </w:r>
      <w:r>
        <w:rPr/>
        <w:t>4. фебруара 2010</w:t>
      </w:r>
      <w:r>
        <w:rPr>
          <w:lang w:val="ru-RU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 xml:space="preserve">РАСПОДЕЛЕ И КОРИШЋЕЊА СРЕДСТАВА ЗА ПРОГРАМЕ И ПРОЈЕКТЕ  </w:t>
      </w:r>
      <w:r>
        <w:rPr>
          <w:b/>
          <w:bCs/>
        </w:rPr>
        <w:t xml:space="preserve">У </w:t>
      </w:r>
      <w:r>
        <w:rPr>
          <w:b/>
          <w:bCs/>
          <w:lang w:val="ru-RU"/>
        </w:rPr>
        <w:t>ОБЛАСТИ ОМЛАДИНСКЕ ПОЛИТИКЕ У 2010. ГОДИНИ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</w:rPr>
        <w:t>I.</w:t>
      </w:r>
      <w:r>
        <w:rPr>
          <w:b/>
          <w:bCs/>
          <w:lang w:val="ru-RU"/>
        </w:rPr>
        <w:t xml:space="preserve"> УВОД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Средства за </w:t>
      </w:r>
      <w:r>
        <w:rPr/>
        <w:t>програме и</w:t>
      </w:r>
      <w:r>
        <w:rPr>
          <w:lang w:val="ru-RU"/>
        </w:rPr>
        <w:t xml:space="preserve"> пројекте у области омладинске политике у 2010. години обезбеђена Законом о буџету 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 за 2010. годину (</w:t>
      </w:r>
      <w:r>
        <w:rPr/>
        <w:t>„</w:t>
      </w:r>
      <w:r>
        <w:rPr>
          <w:lang w:val="ru-RU"/>
        </w:rPr>
        <w:t>Службени гласник РС</w:t>
      </w:r>
      <w:r>
        <w:rPr>
          <w:rFonts w:cs="Garamond" w:ascii="Garamond" w:hAnsi="Garamond"/>
          <w:lang w:val="ru-RU"/>
        </w:rPr>
        <w:t>”</w:t>
      </w:r>
      <w:r>
        <w:rPr>
          <w:rFonts w:cs="Garamond" w:ascii="Garamond" w:hAnsi="Garamond"/>
        </w:rPr>
        <w:t>,</w:t>
      </w:r>
      <w:r>
        <w:rPr>
          <w:lang w:val="ru-RU"/>
        </w:rPr>
        <w:t xml:space="preserve"> број 107/09), у оквиру раздела 24 – Министарство омладине и спорта,</w:t>
      </w:r>
      <w:r>
        <w:rPr>
          <w:lang w:val="sr-Latn-CS"/>
        </w:rPr>
        <w:t xml:space="preserve"> </w:t>
      </w:r>
      <w:r>
        <w:rPr>
          <w:lang w:val="ru-RU"/>
        </w:rPr>
        <w:t xml:space="preserve">функција 810 - Услуге рекреације и спорта, распоређују се на следећи начин: 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- апропријација 481 – Дотације невладиним организацијама, део средстава у висини од 143.000.000 динара намењен је за финансирање и суфинансирање програма и пројеката удружења из области омладинске политике у складу са приоритетним циљевима датим у Националној стратегији за младе (у даљем тексту: Стратегија) и активностима наведеним у Акционом плану за спровођење Националне стратегије за младе (у даљем тексту: Акциони план) као и за праћење и вредновање резултата финансираних програма 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јеката удружењ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 информисање јавности о истим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</w:t>
      </w:r>
      <w:r>
        <w:rPr/>
        <w:tab/>
      </w:r>
      <w:r>
        <w:rPr>
          <w:lang w:val="ru-RU"/>
        </w:rPr>
        <w:t>- апропријација 424 – Специјализоване услуге, део средстава у висини од 15.030.000  динара намењен је за финансирање</w:t>
      </w:r>
      <w:r>
        <w:rPr>
          <w:lang w:val="sr-Latn-CS"/>
        </w:rPr>
        <w:t xml:space="preserve"> </w:t>
      </w:r>
      <w:r>
        <w:rPr>
          <w:lang w:val="ru-RU"/>
        </w:rPr>
        <w:t>услуга, пројеката и програма правних лица који се односе на: спровођење циљева Стратегије и активности из Акционог плана; спровођење истраживања из области омладинске политике;  израду анализа и студија у циљу праћења и вредновања остваривања Акционог плана;</w:t>
      </w:r>
      <w:r>
        <w:rPr/>
        <w:t xml:space="preserve"> подизање капацитета координатора канцеларија за младе; помоћ локалним самоуправама у изради локалних акционих планова за младе; </w:t>
      </w:r>
      <w:r>
        <w:rPr>
          <w:lang w:val="ru-RU"/>
        </w:rPr>
        <w:t xml:space="preserve">припрему и </w:t>
      </w:r>
      <w:r>
        <w:rPr/>
        <w:t>реализацију међународног семинара из области омладинске политике</w:t>
      </w:r>
      <w:r>
        <w:rPr>
          <w:lang w:val="sr-Latn-CS"/>
        </w:rPr>
        <w:t>,</w:t>
      </w:r>
      <w:r>
        <w:rPr/>
        <w:t xml:space="preserve">  као и обележавање Међународног дана младих и Међународног дана волонтера и промоције омладинске политике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ru-RU"/>
        </w:rPr>
        <w:t>-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 xml:space="preserve">апропријација 423 – Услуге по уговору, део средстава у висини од 10.700.000  динара намењен је за финансирање услуга правних и физичких лица које се односе на: </w:t>
      </w:r>
      <w:r>
        <w:rPr/>
        <w:t>услуге креирања одрживог институционалног оквира за реализацију Стратегије;</w:t>
      </w:r>
      <w:r>
        <w:rPr>
          <w:lang w:val="ru-RU"/>
        </w:rPr>
        <w:t xml:space="preserve"> ангажовање комисија, радних група и експерата за потребе спровођења Стратегије и припреме законске рег</w:t>
      </w:r>
      <w:r>
        <w:rPr/>
        <w:t>у</w:t>
      </w:r>
      <w:r>
        <w:rPr>
          <w:lang w:val="ru-RU"/>
        </w:rPr>
        <w:t>лативе у области омладинске политике, услуге информисања, штампања брошура и материјала из области омладинске политике у РС и на међународном нивоу; израде база података; услуге пријема страних делегација и друге послове за које је неопходно ангажовати експерте или организовати комисије</w:t>
      </w:r>
      <w:r>
        <w:rPr>
          <w:lang w:val="sr-Latn-CS"/>
        </w:rPr>
        <w:t>;</w:t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ru-RU"/>
        </w:rPr>
        <w:t xml:space="preserve">- апропријација 422 – Трошкови путовања, део средстава у висини од 1.250.000 </w:t>
      </w:r>
      <w:r>
        <w:rPr/>
        <w:t xml:space="preserve">динара намењен је за финансирање путних трошкова у функцији подстицања и остваривања </w:t>
      </w:r>
      <w:r>
        <w:rPr>
          <w:spacing w:val="2"/>
        </w:rPr>
        <w:t xml:space="preserve">међународне сарадње која се односи на омладину; </w:t>
      </w:r>
      <w:r>
        <w:rPr/>
        <w:t>реализације радних посета у иностранству у циљу успостављања билатералне и мултилатералне сарадње</w:t>
      </w:r>
      <w:r>
        <w:rPr>
          <w:color w:val="FF0000"/>
        </w:rPr>
        <w:t xml:space="preserve">, </w:t>
      </w:r>
      <w:r>
        <w:rPr/>
        <w:t>подизања професионалних капацитета запослених и размене искустава са европским</w:t>
      </w:r>
      <w:r>
        <w:rPr>
          <w:lang w:val="ru-RU"/>
        </w:rPr>
        <w:t xml:space="preserve"> канцеларијама за младе и сродним институцијама;</w:t>
      </w:r>
    </w:p>
    <w:p>
      <w:pPr>
        <w:pStyle w:val="Normal"/>
        <w:autoSpaceDE w:val="false"/>
        <w:rPr>
          <w:lang w:val="sr-Latn-CS"/>
        </w:rPr>
      </w:pPr>
      <w:r>
        <w:rPr>
          <w:lang w:val="ru-RU"/>
        </w:rPr>
        <w:tab/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</w:t>
      </w:r>
      <w:r>
        <w:rPr>
          <w:lang w:val="ru-RU"/>
        </w:rPr>
        <w:t xml:space="preserve">- апропријација 463 – Трансфери осталим нивоима власти, средства </w:t>
      </w:r>
      <w:r>
        <w:rPr/>
        <w:t xml:space="preserve">у висини од 16.000.000 динара </w:t>
      </w:r>
      <w:r>
        <w:rPr>
          <w:lang w:val="ru-RU"/>
        </w:rPr>
        <w:t>намењена су за финансирање и суфинансирање пројеката јединица локалних самоуправа којима се остварују циљеви Стратегије и активности из Акционог плана</w:t>
      </w:r>
      <w:r>
        <w:rPr>
          <w:lang w:val="sr-Latn-CS"/>
        </w:rPr>
        <w:t xml:space="preserve"> </w:t>
      </w:r>
      <w:r>
        <w:rPr>
          <w:lang w:val="ru-RU"/>
        </w:rPr>
        <w:t>и локалних акционих планова за</w:t>
      </w:r>
      <w:r>
        <w:rPr>
          <w:lang w:val="sr-Latn-CS"/>
        </w:rPr>
        <w:t xml:space="preserve"> </w:t>
      </w:r>
      <w:r>
        <w:rPr>
          <w:lang w:val="ru-RU"/>
        </w:rPr>
        <w:t xml:space="preserve">младе; стварају услови за развој омладинског активизма и подстиче </w:t>
      </w:r>
      <w:r>
        <w:rPr>
          <w:spacing w:val="-3"/>
        </w:rPr>
        <w:t>рад канцеларија за младе на локалном нивоу;</w:t>
      </w:r>
    </w:p>
    <w:p>
      <w:pPr>
        <w:pStyle w:val="Normal"/>
        <w:autoSpaceDE w:val="false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spacing w:val="-3"/>
        </w:rPr>
        <w:t>- апропријација 462 – Дотације међународним организацијама, средства у висини од 2.000.000 динара намењена су за контрибуцију Републике Србије за учешће у Парцијалном споразуму Центар Север-Југ Савета Европе,</w:t>
      </w:r>
      <w:r>
        <w:rPr>
          <w:spacing w:val="-3"/>
          <w:lang w:val="sr-Latn-CS"/>
        </w:rPr>
        <w:t xml:space="preserve"> </w:t>
      </w:r>
      <w:r>
        <w:rPr>
          <w:spacing w:val="-3"/>
        </w:rPr>
        <w:t>као и за учешће у раду других европских тела и органа за младе.</w:t>
        <w:tab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</w:r>
      <w:r>
        <w:rPr/>
        <w:t>Ако се апропријације утврђене овим програмом у току године измене уз сагласност</w:t>
      </w:r>
      <w:r>
        <w:rPr>
          <w:color w:val="FF0000"/>
        </w:rPr>
        <w:t xml:space="preserve"> </w:t>
      </w:r>
      <w:r>
        <w:rPr/>
        <w:t>Министарства финансија, у складу са законом, расположива средства у оквиру тако измењених апропријација биће употребљена за намене за које су те апропријације и утврђене овим програмом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  <w:t>Средства утврђена овим програмом користиће се на следећи начин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>1) у складу са расписаним конкурсом, односно јавним позивом;</w:t>
        <w:tab/>
      </w:r>
    </w:p>
    <w:p>
      <w:pPr>
        <w:pStyle w:val="Normal"/>
        <w:autoSpaceDE w:val="false"/>
        <w:rPr/>
      </w:pPr>
      <w:r>
        <w:rPr>
          <w:b/>
          <w:bCs/>
        </w:rPr>
        <w:tab/>
        <w:tab/>
      </w:r>
      <w:r>
        <w:rPr>
          <w:bCs/>
        </w:rPr>
        <w:t>2) у складу са Законом о јавним набавкама.</w:t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bCs/>
        </w:rPr>
        <w:t>Поступак доделе средстава у складу са расписаним конкурсом, односно јавним позивом спроводи комисија коју решењем образује министар.</w:t>
        <w:tab/>
        <w:t xml:space="preserve">Одлуку о висини средстава по пројектима и додели тих средстава доноси министар, на предлог комисије. </w:t>
      </w:r>
      <w:r>
        <w:rPr>
          <w:lang w:val="ru-RU"/>
        </w:rPr>
        <w:t>Сви корисници којима се одобри коришћење средстава, на овај начин, биће у обавези да потпишу уговор са Министарством омладине и спорта (у даљем тексту: Министарство) којим ће се прецизно одредити права и обавезе уговорних страна, начин реализације програма и начин извештавања о утрошеним средствима.</w:t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</w:rPr>
        <w:t xml:space="preserve">                       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II</w:t>
      </w:r>
      <w:r>
        <w:rPr>
          <w:b/>
          <w:bCs/>
          <w:lang w:val="ru-RU"/>
        </w:rPr>
        <w:t>. НАМЕНА, УСЛОВИ И НАЧИН КОРИШЋЕЊА СРЕДСТА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1. Средства са апропријације 481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додељиваће се на основу расписаног конкурса, и то за програме и пројекте којима се</w:t>
      </w:r>
      <w:r>
        <w:rPr>
          <w:lang w:val="ru-RU"/>
        </w:rPr>
        <w:t xml:space="preserve"> обезбеђује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i/>
          <w:i/>
          <w:color w:val="7030A0"/>
          <w:lang w:val="ru-RU"/>
        </w:rPr>
      </w:pPr>
      <w:r>
        <w:rPr>
          <w:lang w:val="ru-RU"/>
        </w:rPr>
        <w:t>укључивање удружења у процес спровођења Стратегије кроз реализацију пројеката усмерених ка реализацији приоритетних циљева Стратегије  и активности планираних Акционим планом;</w:t>
      </w:r>
      <w:r>
        <w:rPr>
          <w:color w:val="0070C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дизање капацитета омладинских удружења, кроз реализовање самосталних пројеката из области омладинске политике и припремну обуку и подршку за реализацију њихових пројеката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дизање капацитета омладинских удружења и координатора канцеларија за младе за писање пројеката и њихово активније укључивање у програме Европске уније и европске интеграције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ru-RU"/>
        </w:rPr>
      </w:pPr>
      <w:r>
        <w:rPr>
          <w:lang w:val="ru-RU"/>
        </w:rPr>
        <w:t>реализација међународне сарадње кроз програме и пројекте омладинских удружења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ru-RU"/>
        </w:rPr>
        <w:t xml:space="preserve">административно-техничка и стручна подршка у реализацији пројеката удружења, изради и примени система праћења и вредновања реализације пројеката удружења;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ru-RU"/>
        </w:rPr>
        <w:t>стручно-техничка подршка каријерно</w:t>
      </w:r>
      <w:r>
        <w:rPr/>
        <w:t>м</w:t>
      </w:r>
      <w:r>
        <w:rPr>
          <w:lang w:val="ru-RU"/>
        </w:rPr>
        <w:t xml:space="preserve"> вођењу и саветовању младих талената и спровођењу Стратегије каријерног вођења и саветовања, као и промоцији процеса изградње институционалног оквира за спровођење омладинске политике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дршка раду и промоцији рада канцеларија за младе и других организација млад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cs="TimesNewRomanPSMT;Times New Roman"/>
        </w:rPr>
      </w:pPr>
      <w:r>
        <w:rPr>
          <w:lang w:val="ru-RU"/>
        </w:rPr>
        <w:t xml:space="preserve">Право конкурисања за доделу средства из става 1. ове тачке имају регистрована удружења </w:t>
      </w:r>
      <w:r>
        <w:rPr>
          <w:lang w:val="pl-PL"/>
        </w:rPr>
        <w:t>(омладинска удру</w:t>
      </w:r>
      <w:r>
        <w:rPr/>
        <w:t>ж</w:t>
      </w:r>
      <w:r>
        <w:rPr>
          <w:lang w:val="pl-PL"/>
        </w:rPr>
        <w:t>ења</w:t>
      </w:r>
      <w:r>
        <w:rPr/>
        <w:t xml:space="preserve"> која имају најмање две трећине чланова млађих од 30 година</w:t>
      </w:r>
      <w:r>
        <w:rPr>
          <w:lang w:val="ru-RU"/>
        </w:rPr>
        <w:t>,</w:t>
      </w:r>
      <w:r>
        <w:rPr>
          <w:lang w:val="pl-PL"/>
        </w:rPr>
        <w:t xml:space="preserve"> као и </w:t>
      </w:r>
      <w:r>
        <w:rPr>
          <w:lang w:val="ru-RU"/>
        </w:rPr>
        <w:t xml:space="preserve">удружења која се баве младима и која су имала искуства у раду са младима) на територији Републике Србије, која доставе Министарству, у прописаном року, предлоге пројеката на основу објављеног конкурса (чији саставни део чине смернице са ближе одређеним критеријумима за подносиоце предлога пројеката, процедурама пријављивања и начинима процене и одабира пројеката, као и задати обрасци за конкурисање, које утврђује Министарство и објављују на својој званичној интернет презентацији). </w:t>
      </w:r>
    </w:p>
    <w:p>
      <w:pPr>
        <w:pStyle w:val="Normal"/>
        <w:ind w:firstLine="709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оритет ће имати пројекти удружења која документују да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709"/>
        <w:rPr>
          <w:rFonts w:cs="TimesNewRomanPSMT;Times New Roman"/>
          <w:i/>
          <w:i/>
          <w:color w:val="7030A0"/>
          <w:sz w:val="23"/>
          <w:szCs w:val="23"/>
        </w:rPr>
      </w:pPr>
      <w:r>
        <w:rPr>
          <w:lang w:val="ru-RU"/>
        </w:rPr>
        <w:t>- за конкурс из подтачке 1) ове тачке – могу да демонстрирају капацитете за вођење пројеката и програма кроз адекватне референце; могу да обезбеде кроз реализацију пројектних или програмских активности јасно мерљиве резултате у односу на предложене трошкове који ће бити дефинисани у смерницама конкурса; да имају искуства у спровођењу пројеката из области омладинске политике; покажу спремност да граде партнерске односе са јавним и невладини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ектором; имају висок степен успешности у реализацији предвиђених пројектних активности уколико су већ добијали средства од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инистарства</w:t>
      </w:r>
      <w:r>
        <w:rPr>
          <w:rFonts w:cs="TimesNewRomanPSMT;Times New Roman"/>
          <w:i/>
          <w:color w:val="7030A0"/>
          <w:sz w:val="23"/>
          <w:szCs w:val="23"/>
        </w:rPr>
        <w:t>.</w:t>
      </w:r>
    </w:p>
    <w:p>
      <w:pPr>
        <w:pStyle w:val="Normal"/>
        <w:rPr>
          <w:rFonts w:cs="TimesNewRomanPSMT;Times New Roman"/>
          <w:i/>
          <w:i/>
          <w:color w:val="7030A0"/>
          <w:sz w:val="23"/>
          <w:szCs w:val="23"/>
          <w:lang w:val="ru-RU"/>
        </w:rPr>
      </w:pPr>
      <w:r>
        <w:rPr>
          <w:rFonts w:cs="TimesNewRomanPSMT;Times New Roman"/>
          <w:i/>
          <w:color w:val="7030A0"/>
          <w:sz w:val="23"/>
          <w:szCs w:val="23"/>
          <w:lang w:val="ru-RU"/>
        </w:rPr>
      </w:r>
    </w:p>
    <w:p>
      <w:pPr>
        <w:pStyle w:val="Normal"/>
        <w:ind w:firstLine="709"/>
        <w:rPr>
          <w:rFonts w:cs="TimesNewRomanPSMT;Times New Roman"/>
        </w:rPr>
      </w:pPr>
      <w:r>
        <w:rPr>
          <w:lang w:val="ru-RU"/>
        </w:rPr>
        <w:t xml:space="preserve">- за конкурс из подтачке 2) ове тачке – </w:t>
      </w:r>
      <w:r>
        <w:rPr>
          <w:rFonts w:cs="TimesNewRomanPSMT;Times New Roman"/>
        </w:rPr>
        <w:t xml:space="preserve">до сада нису реализовали пројекте или немају довољно капацитета за самостално спровођење пројеката, </w:t>
      </w:r>
      <w:r>
        <w:rPr>
          <w:lang w:val="pl-PL"/>
        </w:rPr>
        <w:t>(омладинска удру</w:t>
      </w:r>
      <w:r>
        <w:rPr/>
        <w:t>ж</w:t>
      </w:r>
      <w:r>
        <w:rPr>
          <w:lang w:val="pl-PL"/>
        </w:rPr>
        <w:t xml:space="preserve">ења </w:t>
      </w:r>
      <w:r>
        <w:rPr/>
        <w:t>која имају најмање две трећине чланова млађих од 30 година);</w:t>
      </w:r>
    </w:p>
    <w:p>
      <w:pPr>
        <w:pStyle w:val="Normal"/>
        <w:autoSpaceDE w:val="false"/>
        <w:ind w:firstLine="709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3) ове тачке –</w:t>
      </w:r>
      <w:r>
        <w:rPr>
          <w:lang w:val="sr-Latn-CS"/>
        </w:rPr>
        <w:t xml:space="preserve"> </w:t>
      </w:r>
      <w:r>
        <w:rPr>
          <w:lang w:val="ru-RU"/>
        </w:rPr>
        <w:t>да могу да демонстрирају капацитете прописане конкурсом за вођење пројеката уз адекватне референце; да имају искуство и одговарајуће капацитете за извођење и организацију семинара, радионица, округлих столова и едукација из области писања, мониторинга и евалуације пројеката у складу са стандардима за приступ програмима Европске уније, које могу доказати кроз примере успешно спроведених активности из ове групе; имају висок степен успешности у реализацији предвиђених пројектних активности уколико су већ добијали средства од Министарства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- за конкурс из подтачке 4) ове тачке – учествују у међународној сарадњи са  међународним институцијама и организацијама на основу оригиналног позивног писма и програма са детаљно дефинисаним активностима; имају јасно образложен квалитет и значај предложеног омладинског пројекта или програма; могу да демонстрирају капацитете за учешће у поменутој сарадњи или за вођење поменутих пројеката или програма; имају висок степен успешности у реализацији предвиђених пројектних активности уколико су већ добијали средства од Министарства;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NewRomanPSMT;Times New Roman"/>
          <w:sz w:val="23"/>
          <w:szCs w:val="23"/>
          <w:lang w:val="ru-RU"/>
        </w:rPr>
      </w:pPr>
      <w:r>
        <w:rPr>
          <w:rFonts w:cs="TimesNewRomanPSMT;Times New Roman"/>
          <w:sz w:val="23"/>
          <w:szCs w:val="23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5) ове тачк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– могу да демонстрирају капацитете за вођење пројеката и програма кроз адекватне референце, </w:t>
      </w:r>
      <w:r>
        <w:rPr/>
        <w:t>односно</w:t>
      </w:r>
      <w:r>
        <w:rPr>
          <w:lang w:val="ru-RU"/>
        </w:rPr>
        <w:t xml:space="preserve"> искуство у припреми конкурсне документације за припремање пројеката и искуство у праћењу реализације пројеката из области омладинске политике; имају одговарајуће капацитете за организацију, припрему и реализацију конкурса и едукација; имају искуства у грађењу партнерских односа са јавним, профитним и невладиним сектором; имају висок степен успешности у реализацији предвиђених пројектних активности, уколико су већ добијали средства од Министарства; обезбеде пројектни тим</w:t>
      </w:r>
      <w:r>
        <w:rPr/>
        <w:t xml:space="preserve"> </w:t>
      </w:r>
      <w:r>
        <w:rPr>
          <w:lang w:val="ru-RU"/>
        </w:rPr>
        <w:t>који ће спроводити пројектне активности у просторијама које ће за ту намену бити дефинисане од стране Министарства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6 ) ове тачке –</w:t>
      </w:r>
      <w:r>
        <w:rPr>
          <w:lang w:val="sr-Latn-CS"/>
        </w:rPr>
        <w:t xml:space="preserve"> </w:t>
      </w:r>
      <w:r>
        <w:rPr>
          <w:lang w:val="ru-RU"/>
        </w:rPr>
        <w:t xml:space="preserve">могу да демонстрирају капацитете за вођење пројеката и програма кроз адекватне референце; имају одговарајуће капацитете за </w:t>
      </w:r>
      <w:r>
        <w:rPr/>
        <w:t>координацију активности између јавног, профитног и невладиног сектора; имају искуства у грађењу партнерских односа са јавним, профитним и невладиним сектором; да познају проблеме и потребе младих и имају искуство у раду са младима;</w:t>
      </w:r>
      <w:r>
        <w:rPr>
          <w:b/>
        </w:rPr>
        <w:t xml:space="preserve"> </w:t>
      </w:r>
      <w:r>
        <w:rPr/>
        <w:t>имају висок степен успешности у реализацији предвиђених пројектних активности уколико су већ добијали средства од Министарства</w:t>
      </w:r>
      <w:r>
        <w:rPr>
          <w:lang w:val="sr-Latn-CS"/>
        </w:rPr>
        <w:t>;</w:t>
      </w:r>
      <w:r>
        <w:rPr>
          <w:lang w:val="ru-RU"/>
        </w:rPr>
        <w:t xml:space="preserve"> обезбеде пројектни тим</w:t>
      </w:r>
      <w:r>
        <w:rPr/>
        <w:t xml:space="preserve"> </w:t>
      </w:r>
      <w:r>
        <w:rPr>
          <w:lang w:val="ru-RU"/>
        </w:rPr>
        <w:t>који ће спроводити пројектне активности у просторијама које ће за ту намену бити дефинисане од стране Министарства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- за конкурс из подтачке 7) ове тачке – могу да демонстрирају капацитете за вођење пројеката и програма кроз адекватне референце; имају одговарајуће капацитете за </w:t>
      </w:r>
      <w:r>
        <w:rPr/>
        <w:t>координацију активности између јавног, профитног и невладиног сектора; имају искуства у грађењу партнерских односа са јавним, профитним и невладиним сектором;</w:t>
      </w:r>
      <w:r>
        <w:rPr>
          <w:lang w:val="ru-RU"/>
        </w:rPr>
        <w:t xml:space="preserve"> да имају искуство и одговарајуће капацитете за извођење и организацију семинара, радионица, округлих столова;</w:t>
      </w:r>
      <w:r>
        <w:rPr/>
        <w:t xml:space="preserve"> да познају проблеме и потребе младих и имају искуство у раду са младима и омладинским удружењима;</w:t>
      </w:r>
      <w:r>
        <w:rPr>
          <w:b/>
        </w:rPr>
        <w:t xml:space="preserve"> </w:t>
      </w:r>
      <w:r>
        <w:rPr/>
        <w:t>имају висок степен успешности у реализацији предвиђених пројектних активности уколико су већ добијали средства од Министарства</w:t>
      </w:r>
      <w:r>
        <w:rPr>
          <w:lang w:val="ru-RU"/>
        </w:rPr>
        <w:t>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rPr>
          <w:lang w:val="ru-RU"/>
        </w:rPr>
      </w:pPr>
      <w:r>
        <w:rPr>
          <w:bCs/>
          <w:lang w:val="ru-RU"/>
        </w:rPr>
        <w:t>2.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Средства на апропријацији 463 – у висини од 16.000.000 динара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могу користити на основу расписаног конкурса </w:t>
      </w:r>
      <w:r>
        <w:rPr/>
        <w:t xml:space="preserve">локалне самоуправе - за </w:t>
      </w:r>
      <w:r>
        <w:rPr>
          <w:lang w:val="ru-RU"/>
        </w:rPr>
        <w:t>програме и пројекте који су усмерени на спровођење програма за младе на локалном нивоу, имплементацију Стратегије на локалном нивоу, израду локалних планова акције за младе и стварање услова за спровођење програма локалне самоуправе и локалних омладинских удружења из области омладинске политике;</w:t>
      </w:r>
      <w:r>
        <w:rPr/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rPr>
          <w:b/>
          <w:b/>
          <w:bCs/>
          <w:lang w:val="ru-RU"/>
        </w:rPr>
      </w:pPr>
      <w:r>
        <w:rPr>
          <w:bCs/>
          <w:lang w:val="ru-RU"/>
        </w:rPr>
        <w:t>3. Средства на апропријацији  424 – у висини од 2.</w:t>
      </w:r>
      <w:r>
        <w:rPr>
          <w:bCs/>
          <w:lang w:val="sr-Latn-CS"/>
        </w:rPr>
        <w:t>4</w:t>
      </w:r>
      <w:r>
        <w:rPr>
          <w:bCs/>
          <w:lang w:val="ru-RU"/>
        </w:rPr>
        <w:t>00.000 динара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огу користити на основу расписаног конкурс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институти и факултети – за пројекате или програме који су усмерени ка истраживању положаја и потреба младих у Републици Србији. </w:t>
      </w:r>
    </w:p>
    <w:p>
      <w:pPr>
        <w:pStyle w:val="Normal"/>
        <w:autoSpaceDE w:val="false"/>
        <w:ind w:firstLine="709"/>
        <w:rPr/>
      </w:pPr>
      <w:r>
        <w:rPr>
          <w:lang w:val="ru-RU"/>
        </w:rPr>
        <w:t xml:space="preserve">Право конкурисања за доделу ових средстава имају институти и факултети, </w:t>
      </w:r>
      <w:r>
        <w:rPr/>
        <w:t xml:space="preserve">који </w:t>
      </w:r>
      <w:r>
        <w:rPr>
          <w:lang w:val="ru-RU"/>
        </w:rPr>
        <w:t>на основу конкурса и пријаве за конкурисање у прописаном року, доставе Министарству предлоге пројеката или програма. Предност ће имати институти и факултети, који имају искуства у истраживачком раду и реализацији пројеката из области омладинске политике.</w:t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lang w:val="ru-RU"/>
        </w:rPr>
        <w:t>4. Остала средства на апропријацијама  422, 423 и 424 реализоваће се у складу са Законом о јавним набавкама („Службени гласник РС”, број 116/08), Планом извршења буџета и Планом јавних набавки Министарства за 2010. годину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36:00Z</dcterms:created>
  <dc:creator>Korisnik</dc:creator>
  <dc:description/>
  <cp:keywords/>
  <dc:language>en-US</dc:language>
  <cp:lastModifiedBy>JovanS</cp:lastModifiedBy>
  <dcterms:modified xsi:type="dcterms:W3CDTF">2010-02-05T16:36:00Z</dcterms:modified>
  <cp:revision>2</cp:revision>
  <dc:subject/>
  <dc:title>219</dc:title>
</cp:coreProperties>
</file>