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 основу члана 123. тачка 3. Устава Републике Србије, а у вези са чланом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. Закона о буџету Републике Србије за 2010. годину („Службени гласник РС”, број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10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0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Овом уредбом уређују се услови и начин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 произведених у Републици Србији у 2010.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подстицаја у смислу ове уредбе су произвођачи аутобуса у Републици Србији, а индиректни корисници су крајњи куп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Средства за намене из члана 1. ове уредбе у износу 1.000.000.000,00 динара обезбеђена су Законом о буџету Републике Србије за 2010. годину („Службени гласник РС”, број 10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/09), у оквиру Раздела 17- 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сподела средства из става 1. овог члана вршиће се авансним плаћањем произвођачима аутобуса у Републици Србији у ратама, сразмерно динамици производње и продаје аутобу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из члана 1. ове уредбе спроводи се умањењем произвођачке цене новог аутобуса са погонским дизел мотором који испуњава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е стандарде прописане нормом „Еуро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висини 20% од цене исказане у динарима на дан издавања фактуре, односно фискалног рачуна 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додатним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мањењем произвођачке цене новог аутобуса при куповини аутобус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а погоном на комприновани природни гас (ЦНГ) који испуњава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е стандарде прописане нормом „Еуро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ли хибридним пого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исини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0% од цене исказане у динарима на дан издавања фактуре, односно фискалног рачу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Министар надлежан за послове економије и регионалног развоја ближе прописује начин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аво куповине  нових аутобуса из члана 1. ове уредбе имај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физичка лица која обављају регистровану делат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правна лица регистрована у складу са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При првој регистрацији производа из члана 1. ове уредбе, у саобраћајну дозволу уноси се клаузула о забрани отуђења аутобуса у року од три године од дана регистрациј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субвенционисане куповине нових аутобуса у складу са овом уредбом имају лица из става 1. овог члана која имају пребивалиште, односно седиште на територији Републике Србије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6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 произведених у Републици Србиј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имењиваће се до утрошка средстава из члана 3. ове уредбе, а најкасније до 15. децембра 2010. годин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Министарство надлежно за послове економије и регионалног развоја полугодишње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дзор над спровођењем ове уредбе у делу који се односи на поступак подстицања производње, продаје и спровођења субвенционисане куповине аутобуса произведених у Републици Србији врши министарство надлежно за послове економије и регионалног развоја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 делу који се односи на забрану располагања - министарство надлежно за унутрашње посло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Београду,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33:00Z</dcterms:created>
  <dc:creator>sasa</dc:creator>
  <dc:description/>
  <cp:keywords/>
  <dc:language>en-US</dc:language>
  <cp:lastModifiedBy>JovanS</cp:lastModifiedBy>
  <cp:lastPrinted>2010-02-04T11:56:00Z</cp:lastPrinted>
  <dcterms:modified xsi:type="dcterms:W3CDTF">2010-02-12T17:33:00Z</dcterms:modified>
  <cp:revision>2</cp:revision>
  <dc:subject/>
  <dc:title>ПРЕДЛОГ</dc:title>
</cp:coreProperties>
</file>