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ru-RU"/>
        </w:rPr>
        <w:t>БОРБА ПРОТИВ РАКА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 од 8</w:t>
      </w:r>
      <w:r>
        <w:rPr>
          <w:color w:val="000000"/>
          <w:lang w:val="sr-CS"/>
        </w:rPr>
        <w:t>. до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марта 2</w:t>
      </w:r>
      <w:r>
        <w:rPr>
          <w:color w:val="000000"/>
          <w:lang w:val="ru-RU"/>
        </w:rPr>
        <w:t>010. годин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Марка из става 1. овог члана издаје се у тиражу од 2.5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>Средства из става 1. овог члана усмеравају се Друштву Србије за борбу против рака, у висини 75% прикупљених средстава и Савезу друштава Војводине за борбу против рака, у висини 25% прикупљених средстава, а користиће се према програму који доносе корисници тих средстава, на који сагласност даје Влад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18. фебруара 2010. године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Ивица Дачић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1440" w:hanging="0"/>
        <w:rPr/>
      </w:pPr>
      <w:r>
        <w:rPr>
          <w:color w:val="000000"/>
        </w:rPr>
        <w:t>I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авни основ за доношење ове уредбе садржан је у члану 2. став 2. Закон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 xml:space="preserve">којим је </w:t>
      </w:r>
      <w:r>
        <w:rPr>
          <w:color w:val="000000"/>
          <w:lang w:val="sr-CS"/>
        </w:rPr>
        <w:t xml:space="preserve">прописано </w:t>
      </w:r>
      <w:r>
        <w:rPr>
          <w:color w:val="000000"/>
          <w:lang w:val="ru-RU"/>
        </w:rPr>
        <w:t>да ближу намену, корисника, начин издавања, тираж, висину апоена и временски период издавања доплатне марке утврђује Влада Републике Србиј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ab/>
      </w:r>
      <w:r>
        <w:rPr>
          <w:color w:val="000000"/>
        </w:rPr>
        <w:t>II</w:t>
      </w:r>
      <w:r>
        <w:rPr>
          <w:color w:val="000000"/>
          <w:lang w:val="ru-RU"/>
        </w:rPr>
        <w:t>. РАЗЛОЗИ ЗА ДОНОШЕЊЕ УРЕДБЕ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Друштво Србије за борбу против рака и Савез друштава Војводине за борбу против рака у 2010. години имају као глобални циљ едукацију становништва о малигним болестима и подршку оболелима од малигних болести, у складу са здравственом политиком Републике Срб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У Србији </w:t>
      </w:r>
      <w:r>
        <w:rPr>
          <w:color w:val="000000"/>
          <w:lang w:val="ru-RU"/>
        </w:rPr>
        <w:t xml:space="preserve">се </w:t>
      </w:r>
      <w:r>
        <w:rPr>
          <w:color w:val="000000"/>
          <w:lang w:val="sr-CS"/>
        </w:rPr>
        <w:t xml:space="preserve">број оболелих од рака сваке године повећава тако да се наша земља, по неким врстама ове болести, налази на самом врху у Европи. Овакво стање неминовно захтева у области здравствене политике континуирано ангажовање на </w:t>
      </w:r>
      <w:r>
        <w:rPr>
          <w:color w:val="000000"/>
          <w:lang w:val="ru-RU"/>
        </w:rPr>
        <w:t>по</w:t>
      </w:r>
      <w:r>
        <w:rPr>
          <w:color w:val="000000"/>
          <w:lang w:val="sr-CS"/>
        </w:rPr>
        <w:t>дизању</w:t>
      </w:r>
      <w:r>
        <w:rPr>
          <w:color w:val="000000"/>
          <w:lang w:val="ru-RU"/>
        </w:rPr>
        <w:t xml:space="preserve"> свести грађана о здрављу и одговорности за сопствено здравље, јачању здравственог васпитања и ширењу знања о факторима ризика за настанак обољења. Значај превентивних мера и активности огледа се у пружању предуслова за јачање здравственог потенцијала нације. У складу са здравственом политиком Републике, а ради остварења наведених активности, Друштво Србије за борбу против рака и Савез друштава Војводине за борбу против рака, предузимају низ конкретних мера и активности на спровођењу програма превенције, раног откривања обољења и помоћ оболелима. Друштва за борбу против рака су хуманитарне непрофитне друштвене организације са социјално хуманитарним циљевима. Преко 90% средства која су овим друштвима неопходна за спровођење планираних активности обезбеђују се по основу прихода остварених традиционалним </w:t>
      </w:r>
      <w:r>
        <w:rPr>
          <w:color w:val="000000"/>
          <w:lang w:val="sr-CS"/>
        </w:rPr>
        <w:t>издавањем доплатне поштанске марке</w:t>
      </w:r>
      <w:r>
        <w:rPr>
          <w:color w:val="000000"/>
          <w:lang w:val="ru-RU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Министарство здравља је доставило иницијативу којом је предложило да се у 2010. години издаје доплатн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Програмом активности Друштва за 2010. годину предвиђено је проширење мреже Друштва са два нова одбора, и то у Горњем Милановцу и Чачку. Поред послова везаних за подршку Националном програму скрининга за рак грлића материце и Програма едукације за лекаре примарне здравствене заштите везаног за Национални програм скрининга за рак дојке, који су установљени у 2009. години, у овој години су планиране и активности подршке спровођењу акционог плана Националне стратегије за палијативно збрињавање онколошких болесник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Програмом су предвиђена средства у укупном бруто износу од 24.737.975 динара, при чему је Министарство здравља определило да се износ од 75% усмери Друштву Србије за борбу против рака, а износ од 25% Савезу друштава Војводине за борбу против рака. Ради обезбеђења средстава за остварење програмом планираних активности, 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, </w:t>
      </w:r>
      <w:r>
        <w:rPr>
          <w:color w:val="000000"/>
          <w:lang w:val="sr-CS"/>
        </w:rPr>
        <w:t xml:space="preserve">издаје у периоду </w:t>
      </w:r>
      <w:r>
        <w:rPr>
          <w:color w:val="000000"/>
          <w:lang w:val="ru-RU"/>
        </w:rPr>
        <w:t>од 8</w:t>
      </w:r>
      <w:r>
        <w:rPr>
          <w:color w:val="000000"/>
          <w:lang w:val="sr-CS"/>
        </w:rPr>
        <w:t>. до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марта 2</w:t>
      </w:r>
      <w:r>
        <w:rPr>
          <w:color w:val="000000"/>
          <w:lang w:val="ru-RU"/>
        </w:rPr>
        <w:t>010. године, у тиражу од 2.5</w:t>
      </w:r>
      <w:r>
        <w:rPr>
          <w:lang w:val="ru-RU"/>
        </w:rPr>
        <w:t>00.000</w:t>
      </w:r>
      <w:r>
        <w:rPr>
          <w:color w:val="000000"/>
          <w:lang w:val="ru-RU"/>
        </w:rPr>
        <w:t xml:space="preserve"> комада, што би при висини апоена од 10 динара, и реализацијом укупног тиража, омогућило остварење бруто прихода од 25.000.000 динар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>На Програм коришћења средстава, који доноси корисник средстава, сагласност даје Влад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ab/>
        <w:tab/>
        <w:t xml:space="preserve">III. </w:t>
      </w:r>
      <w:r>
        <w:rPr>
          <w:color w:val="000000"/>
          <w:lang w:val="sr-CS"/>
        </w:rPr>
        <w:t>РЕШЕЊА КОЈА СЕ ПРЕДЛАЖУ УРЕДБОМ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 у периоду од 8</w:t>
      </w:r>
      <w:r>
        <w:rPr>
          <w:color w:val="000000"/>
          <w:lang w:val="sr-CS"/>
        </w:rPr>
        <w:t>. до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марта 2</w:t>
      </w:r>
      <w:r>
        <w:rPr>
          <w:color w:val="000000"/>
          <w:lang w:val="ru-RU"/>
        </w:rPr>
        <w:t>010. године, и то у тиражу од 2.50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 xml:space="preserve">У члану 2. Уредбе предвиђено је да средства од продате доплатне поштанске марк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Средства по основу продате доплатне поштанске марке се преко Министарства здравља усмеравају Друштву Србије за борбу против рака, у висини 75% остварених средстава и Савезу друштава Војводине за борбу против рака, у висини 25% остварених средстав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ab/>
        <w:tab/>
        <w:t xml:space="preserve">IV.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50:00Z</dcterms:created>
  <dc:creator>nada.milojevic</dc:creator>
  <dc:description/>
  <cp:keywords/>
  <dc:language>en-US</dc:language>
  <cp:lastModifiedBy>JovanS</cp:lastModifiedBy>
  <cp:lastPrinted>2010-02-18T12:26:00Z</cp:lastPrinted>
  <dcterms:modified xsi:type="dcterms:W3CDTF">2010-02-22T15:50:00Z</dcterms:modified>
  <cp:revision>2</cp:revision>
  <dc:subject/>
  <dc:title>На основу члана 2</dc:title>
</cp:coreProperties>
</file>