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931716826"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1297433513"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811665346"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288512210"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