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На основу члана 130. став 4. 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И ИМЕНОВАЊУ ЧЛАНА УПРАВНОГ ОДБОРА ИНСТИТУТА ЗА ЗДРАВСТВЕНУ ЗАШТИТУ МАЈКЕ И ДЕТЕТА СРБИЈЕ „ДР ВУКАН ЧУПИЋ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Разрешава се Марко Денчић дужности члана Управног одбора Института за здравствену заштиту мајке и детета Србије „Др Вукан Чупић”, на лични захтев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Именује се др Живко Перишић, специјалиста гинекологије и акушерства, Гинеколошко акушерска клиника „Народни фронт”, за члана Управног одбора Института за здравствену заштиту мајке и детета Србије „Др Вукан Чупић”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1484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У Београду, 4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 и 97/08) и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САВЕТА РУДАРСКО</w:t>
      </w:r>
      <w:r>
        <w:rPr>
          <w:b/>
          <w:lang w:val="ru-RU"/>
        </w:rPr>
        <w:t>-</w:t>
      </w:r>
      <w:r>
        <w:rPr>
          <w:b/>
          <w:lang w:val="sr-CS"/>
        </w:rPr>
        <w:t xml:space="preserve">ГЕОЛОШКОГ ФАКУЛТЕТА </w:t>
      </w: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У Савет Рударско-геолошког факултета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, као представници оснивача - Републике Србије именују се за чланове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lang w:val="ru-RU"/>
        </w:rPr>
        <w:tab/>
      </w:r>
      <w:r>
        <w:rPr>
          <w:rFonts w:cs="Times New Roman" w:ascii="Times New Roman" w:hAnsi="Times New Roman"/>
          <w:spacing w:val="-6"/>
          <w:sz w:val="24"/>
          <w:lang w:val="ru-RU"/>
        </w:rPr>
        <w:t>1. Саша Живановић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2. проф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др Милоје Ил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Миливоје Николић;</w:t>
      </w:r>
    </w:p>
    <w:p>
      <w:pPr>
        <w:pStyle w:val="Normal"/>
        <w:ind w:left="720" w:hanging="0"/>
        <w:rPr>
          <w:rFonts w:ascii="Times New Roman" w:hAnsi="Times New Roman" w:cs="Times New Roman"/>
          <w:spacing w:val="-6"/>
          <w:sz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lang w:val="sr-CS"/>
        </w:rPr>
        <w:tab/>
        <w:t>4. Љубинко Јанковић.</w:t>
      </w:r>
    </w:p>
    <w:p>
      <w:pPr>
        <w:pStyle w:val="Normal"/>
        <w:rPr>
          <w:rFonts w:ascii="Times New Roman" w:hAnsi="Times New Roman" w:cs="Times New Roman"/>
          <w:spacing w:val="-6"/>
          <w:sz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1671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ind w:left="43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 и 97/08) и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ОВА САВЕТА МЕДИЦИНСКОГ ФАКУЛТЕТА </w:t>
      </w: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У Савет Медицинског факултета</w:t>
      </w:r>
      <w:r>
        <w:rPr>
          <w:lang w:val="ru-RU" w:eastAsia="en-US"/>
        </w:rPr>
        <w:t xml:space="preserve"> Универзитета у Београду</w:t>
      </w:r>
      <w:r>
        <w:rPr>
          <w:lang w:val="sr-CS"/>
        </w:rPr>
        <w:t>, као представници оснивача - Републике Србије именују се за чланове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lang w:val="ru-RU"/>
        </w:rPr>
        <w:tab/>
      </w:r>
      <w:r>
        <w:rPr>
          <w:rFonts w:cs="Times New Roman" w:ascii="Times New Roman" w:hAnsi="Times New Roman"/>
          <w:spacing w:val="-6"/>
          <w:sz w:val="24"/>
          <w:lang w:val="ru-RU"/>
        </w:rPr>
        <w:t>1. Милена Пандур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Бранислав Лаз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др Милутин Ђорђевић;</w:t>
      </w:r>
    </w:p>
    <w:p>
      <w:pPr>
        <w:pStyle w:val="Normal"/>
        <w:ind w:left="720" w:hanging="0"/>
        <w:rPr>
          <w:rFonts w:ascii="Times New Roman" w:hAnsi="Times New Roman" w:cs="Times New Roman"/>
          <w:spacing w:val="-6"/>
          <w:sz w:val="24"/>
          <w:lang w:val="ru-RU"/>
        </w:rPr>
      </w:pPr>
      <w:r>
        <w:rPr>
          <w:rFonts w:cs="Times New Roman" w:ascii="Times New Roman" w:hAnsi="Times New Roman"/>
          <w:spacing w:val="-6"/>
          <w:sz w:val="24"/>
          <w:lang w:val="sr-CS"/>
        </w:rPr>
        <w:tab/>
        <w:t>4. Дејан Радуловић</w:t>
      </w:r>
      <w:r>
        <w:rPr>
          <w:rFonts w:cs="Times New Roman" w:ascii="Times New Roman" w:hAnsi="Times New Roman"/>
          <w:spacing w:val="-6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1683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ind w:left="43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 и 97/08) и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САВЕТА ФАКУЛТЕТА ВЕТЕРИНАРСКЕ МЕДИЦИНЕ</w:t>
      </w:r>
      <w:r>
        <w:rPr>
          <w:b/>
          <w:lang w:val="ru-RU" w:eastAsia="en-US"/>
        </w:rPr>
        <w:t xml:space="preserve"> УНИВЕРЗИТЕ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У Савет Факултета ветеринарске медицине</w:t>
      </w:r>
      <w:r>
        <w:rPr>
          <w:lang w:val="ru-RU" w:eastAsia="en-US"/>
        </w:rPr>
        <w:t xml:space="preserve"> Универзитета у Београду</w:t>
      </w:r>
      <w:r>
        <w:rPr>
          <w:lang w:val="sr-CS"/>
        </w:rPr>
        <w:t>, као представници оснивача - Републике Србије именују се за чланове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lang w:val="ru-RU"/>
        </w:rPr>
        <w:tab/>
      </w:r>
      <w:r>
        <w:rPr>
          <w:rFonts w:cs="Times New Roman" w:ascii="Times New Roman" w:hAnsi="Times New Roman"/>
          <w:spacing w:val="-6"/>
          <w:sz w:val="24"/>
          <w:lang w:val="ru-RU"/>
        </w:rPr>
        <w:t>1. др Добрила Јах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Милош Крст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Слободан Шибалић;</w:t>
      </w:r>
    </w:p>
    <w:p>
      <w:pPr>
        <w:pStyle w:val="Normal"/>
        <w:ind w:left="720" w:hanging="0"/>
        <w:rPr>
          <w:rFonts w:ascii="Times New Roman" w:hAnsi="Times New Roman" w:cs="Times New Roman"/>
          <w:spacing w:val="-6"/>
          <w:sz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lang w:val="sr-CS"/>
        </w:rPr>
        <w:tab/>
        <w:t>4. Снежана Манић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1679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3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 и 97/08) и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САВЕТА ФАКУЛТЕТА ЗА СПЕЦИЈАЛНУ ЕДУКАЦИЈУ И РЕХАБИЛИТАЦИЈУ</w:t>
      </w:r>
      <w:r>
        <w:rPr>
          <w:b/>
          <w:lang w:val="ru-RU" w:eastAsia="en-US"/>
        </w:rPr>
        <w:t xml:space="preserve"> УНИВЕРЗИТЕ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У Савет Факултета за специјалну едукацију и рехабилитацију</w:t>
      </w:r>
      <w:r>
        <w:rPr>
          <w:lang w:val="ru-RU" w:eastAsia="en-US"/>
        </w:rPr>
        <w:t xml:space="preserve"> Универзитета у Београду</w:t>
      </w:r>
      <w:r>
        <w:rPr>
          <w:lang w:val="sr-CS"/>
        </w:rPr>
        <w:t>, као представници оснивача - Републике Србије именују се за чланове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lang w:val="ru-RU"/>
        </w:rPr>
        <w:tab/>
      </w:r>
      <w:r>
        <w:rPr>
          <w:rFonts w:cs="Times New Roman" w:ascii="Times New Roman" w:hAnsi="Times New Roman"/>
          <w:spacing w:val="-6"/>
          <w:sz w:val="24"/>
          <w:lang w:val="ru-RU"/>
        </w:rPr>
        <w:t>1. проф. др Вера Рај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Светлана Стефа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мр Душанка Лукић;</w:t>
      </w:r>
    </w:p>
    <w:p>
      <w:pPr>
        <w:pStyle w:val="Normal"/>
        <w:ind w:left="720" w:hanging="0"/>
        <w:rPr>
          <w:rFonts w:ascii="Times New Roman" w:hAnsi="Times New Roman" w:cs="Times New Roman"/>
          <w:spacing w:val="-6"/>
          <w:sz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lang w:val="sr-CS"/>
        </w:rPr>
        <w:tab/>
        <w:t>4. Срђан Кисић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1674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3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 и 97/08) и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ОВА САВЕТА СТОМАТОЛОШКОГ ФАКУЛТЕТА </w:t>
      </w: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У Савет Стоматолошког факултета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, као представници оснивача - Републике Србије именују се за чланове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lang w:val="ru-RU"/>
        </w:rPr>
        <w:tab/>
      </w:r>
      <w:r>
        <w:rPr>
          <w:rFonts w:cs="Times New Roman" w:ascii="Times New Roman" w:hAnsi="Times New Roman"/>
          <w:spacing w:val="-6"/>
          <w:sz w:val="24"/>
          <w:lang w:val="ru-RU"/>
        </w:rPr>
        <w:t>1. проф. др Драган Вуч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Александар Вукса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др Радован Богдановић;</w:t>
      </w:r>
    </w:p>
    <w:p>
      <w:pPr>
        <w:pStyle w:val="Normal"/>
        <w:ind w:left="720" w:hanging="0"/>
        <w:rPr>
          <w:rFonts w:ascii="Times New Roman" w:hAnsi="Times New Roman" w:cs="Times New Roman"/>
          <w:spacing w:val="-6"/>
          <w:sz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lang w:val="sr-CS"/>
        </w:rPr>
        <w:tab/>
        <w:t>4. Синиша Градинац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1675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ind w:left="43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 и 97/08) и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ОВА САВЕТА ФАКУЛТЕТА ЗА ФИЗИЧКУ ХЕМИЈУ </w:t>
      </w: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У Савет Факултета за физичку хемију</w:t>
      </w:r>
      <w:r>
        <w:rPr>
          <w:lang w:val="ru-RU" w:eastAsia="en-US"/>
        </w:rPr>
        <w:t xml:space="preserve"> Универзитета у Београду</w:t>
      </w:r>
      <w:r>
        <w:rPr>
          <w:lang w:val="sr-CS"/>
        </w:rPr>
        <w:t>, као представници оснивача - Републике Србије именују се за чланове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lang w:val="ru-RU"/>
        </w:rPr>
        <w:tab/>
      </w:r>
      <w:r>
        <w:rPr>
          <w:rFonts w:cs="Times New Roman" w:ascii="Times New Roman" w:hAnsi="Times New Roman"/>
          <w:spacing w:val="-6"/>
          <w:sz w:val="24"/>
          <w:lang w:val="ru-RU"/>
        </w:rPr>
        <w:t>1. проф. др Драган Уско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проф.др Бранислав Никол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Драган Тешић;</w:t>
      </w:r>
    </w:p>
    <w:p>
      <w:pPr>
        <w:pStyle w:val="Normal"/>
        <w:ind w:left="720" w:hanging="0"/>
        <w:rPr>
          <w:rFonts w:ascii="Times New Roman" w:hAnsi="Times New Roman" w:cs="Times New Roman"/>
          <w:spacing w:val="-6"/>
          <w:sz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lang w:val="sr-CS"/>
        </w:rPr>
        <w:tab/>
        <w:t>4. др Јагош Пурић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1670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720" w:footer="0" w:bottom="135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3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 и 97/08) и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sr-CS"/>
        </w:rPr>
        <w:t>О ИМЕНОВАЊУ ЧЛАНОВА САВЕТА ТЕХНИЧКОГ ФАКУЛТЕТА</w:t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 БОРУ</w:t>
      </w:r>
      <w:r>
        <w:rPr>
          <w:b/>
          <w:lang w:val="ru-RU" w:eastAsia="en-US"/>
        </w:rPr>
        <w:t xml:space="preserve"> УНИВЕРЗИТЕ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У Савет Техничког факултета у Бору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, као представници оснивача - Републике Србије именују се за чланове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lang w:val="ru-RU"/>
        </w:rPr>
        <w:tab/>
      </w:r>
      <w:r>
        <w:rPr>
          <w:rFonts w:cs="Times New Roman" w:ascii="Times New Roman" w:hAnsi="Times New Roman"/>
          <w:spacing w:val="-6"/>
          <w:sz w:val="24"/>
          <w:lang w:val="ru-RU"/>
        </w:rPr>
        <w:t>1. проф. др Властимир Труј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Стојан Митр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Милан Јањић;</w:t>
      </w:r>
    </w:p>
    <w:p>
      <w:pPr>
        <w:pStyle w:val="Normal"/>
        <w:ind w:left="720" w:hanging="0"/>
        <w:rPr>
          <w:rFonts w:ascii="Times New Roman" w:hAnsi="Times New Roman" w:cs="Times New Roman"/>
          <w:spacing w:val="-6"/>
          <w:sz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lang w:val="sr-CS"/>
        </w:rPr>
        <w:tab/>
        <w:t>4. Александар Мајкановић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1684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1906" w:h="16838"/>
          <w:pgMar w:left="1800" w:right="1800" w:gutter="0" w:header="0" w:top="720" w:footer="0" w:bottom="135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 и 97/08) и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САВЕТА РУДАРСКО-ГЕОЛОШКОГ ФАКУЛТЕТА УНИВЕРЗИТЕТА У БЕОГРАДУ</w:t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  <w:t>Разрешавају се дужности у Савету Рударско-геолошког факултета Универзитета у Београду чланови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Рада Рад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др Живко Секул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Владимир Стамен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4. Синиша Пантовић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1666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 и 97/08) и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САВЕТА МЕДИЦИНСКОГ ФАКУЛТЕТА УНИВЕРЗИТЕ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  <w:t>Разрешавају се дужности у Савету Медицинског факултета Универзитета у Београду чланови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Илија Добре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Милисав Нин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Драгољуб Вучић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4. проф. др Петар Опалић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1681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 и 97/08) и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C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САВЕТА ФАКУЛТЕТА ВЕТЕРИНАРСКЕ МЕДИЦИНЕ УНИВЕРЗИТЕ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  <w:t>Разрешавају се дужности у Савету Факултета ветеринарске медицине Универзитета у Београду чланови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др Бранка Вид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др Војин Ивет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мр Дарко Павл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4. др Бранислав Лако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1676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 и 97/08) и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САВЕТА ФАКУЛТЕТА ЗА СПЕЦИЈАЛНУ ЕДУКАЦИЈУ И РЕХАБИЛИТАЦИЈУ УНИВЕРЗИТЕТА У БЕОГРА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  <w:t>Разрешавају се дужности у Савету Факултета за специјалну едукацију и рехабилитацију Универзитета у Београду чланови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мр Славица Мар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Слађана Милошевић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3. ген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lang w:val="sr-CS"/>
        </w:rPr>
        <w:t>рал мајор Милорад Сим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4. мр Миленко Чуровић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1678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 и 97/08) и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САВЕТА СТОМАТОЛОШКОГ ФАКУЛТЕТА УНИВЕРЗИТЕ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  <w:t>Разрешавају се дужности у Савету Стоматолошког факултета Универзитета у Београду чланови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проф. др Петар Ђук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др Александар Вука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Жељко Поп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4. проф. др Војин Бјелиц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1672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 и 97/08) и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САВЕТА ФАКУЛТЕТА ЗА ФИЗИЧКУ ХЕМИЈУ УНИВЕРЗИТЕ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  <w:t>Разрешавају се дужности у Савету Факултета за физичку хемију Универзитета у Београду чланови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др Чедомир Раден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др Слободанка Станко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проф. др Мила Лушевић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4. др Слободан Милоњић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1673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 и 97/08) и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Р Е Ш Е Њ 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sr-CS"/>
        </w:rPr>
        <w:t>О РАЗРЕШЕЊУ ЧЛАНОВА САВЕТА ТЕХНИЧКОГ ФАКУЛТЕТА</w:t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У БОРУ УНИВЕРЗИТЕ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  <w:t>Разрешавају се дужности у Савету Техничког факултета у Бору Универзитета у Београду чланови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1. Мирјана Антић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2. Драган Величковић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3. мр Дејан Пешић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4. Драган Бојовић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1680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03:00Z</dcterms:created>
  <dc:creator>zivanic</dc:creator>
  <dc:description/>
  <cp:keywords/>
  <dc:language>en-US</dc:language>
  <cp:lastModifiedBy>JovanS</cp:lastModifiedBy>
  <dcterms:modified xsi:type="dcterms:W3CDTF">2010-03-05T15:03:00Z</dcterms:modified>
  <cp:revision>2</cp:revision>
  <dc:subject/>
  <dc:title>227</dc:title>
</cp:coreProperties>
</file>