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>На основу тачке 7. став 2. Одлуке о оснивању Агенције за хемикалије („Службени гласник РС”, број 78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ХЕМИКАЛИЈЕ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Небојша Покимица дужности члана Управног одбора Агенције за хемикал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25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>На основу тачке 7. став 2. Одлуке о оснивању Агенције за хемикалије („Службени гласник РС”, број 78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ХЕМИКАЛИЈЕ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Именује се Нада Лукачевић за члана Управног одбора Агенције за хемикал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27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>На основу члана 12. став 3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 НАЦИОНАЛНЕ СЛУЖБЕ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ЗАПОШЉАВАЊ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Владимир Илић дужности члана Управног одбора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689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>На основу члана 12. став 3. Закона о запошљавању и осигурању за случај незапослености („Службени гласник РС”, број 36/09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 НАЦИОНАЛНЕ СЛУЖБЕ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ЗАПОШЉАВАЊ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Именује се Дејан Јовановић, директор Националне службе за запошљавање, за члана Управног одбора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688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l-SI"/>
        </w:rPr>
        <w:tab/>
      </w: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ab/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ДИРЕКТОРА ЈАВНОГ ПРЕДУЗЕЋА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both"/>
        <w:rPr/>
      </w:pPr>
      <w:r>
        <w:rPr>
          <w:lang w:val="sl-SI"/>
        </w:rPr>
        <w:tab/>
      </w:r>
      <w:r>
        <w:rPr>
          <w:lang w:val="sr-CS"/>
        </w:rPr>
        <w:tab/>
        <w:t>Разрешава</w:t>
      </w:r>
      <w:r>
        <w:rPr>
          <w:lang w:val="sl-SI"/>
        </w:rPr>
        <w:t xml:space="preserve"> се </w:t>
      </w:r>
      <w:r>
        <w:rPr>
          <w:lang w:val="sr-CS"/>
        </w:rPr>
        <w:t>Душко Полић дужности</w:t>
      </w:r>
      <w:r>
        <w:rPr>
          <w:lang w:val="sl-SI"/>
        </w:rPr>
        <w:t xml:space="preserve"> директора 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691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УПРАВЕ ЗА ТРЕЗОР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Александра Рајковић дужности помоћника директора Управе за трезор – Сектор за централну хармонизацију интерне финансијске контроле у јавном сектору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34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УПРАВЕ ЗА ТРЕЗОР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Славица Сунтурлић дужности помоћника директора Управе за трезор – Сектор за управљање јавним дугом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32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ОМЛАДИНЕ И СПОР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Горан Крецловић за помоћника министра омладине и спорта – Сектор за спорт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број: 119-</w:t>
      </w:r>
      <w:r>
        <w:rPr>
          <w:lang w:val="ru-RU"/>
        </w:rPr>
        <w:t>1867</w:t>
      </w:r>
      <w:r>
        <w:rPr>
          <w:lang w:val="sr-CS"/>
        </w:rPr>
        <w:t>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Разрешава се Драгана Лукић дужности помоћника министра правде – Сектор за европске интеграције и међународне пројекте, због преласка на другу дужност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70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На основу члана 4. Споразума о питањима сукцесије и члана 5. Анекса А Споразума о питањима сукцесије („Службени лист СРЈ - Међународни уговори”, број 6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ОВЛАШЋЕНОГ ПРЕДСТАВНИКА РЕПУБЛИКЕ СРБИЈЕ У МЕШОВИТОМ КОМИТЕТУ ЗА СУКЦЕСИЈУ ПОКРЕТНЕ И НЕПОКРЕТНЕ ИМОВИНЕ ИЗ АНЕКСА А СПОРАЗУМА О ПИТАЊИМА СУКЦЕСИЈ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Именује се Милован Ивановић, заменик директора Републичке дирекције за имовину Републике Србије, за овлашћеног представника Републике Србије у Мешовитом комитету за сукцесију покретне и непокретне имовине из Анекса А Споразума о питањима сукцесије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 број: 119-1869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1. марта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10:00Z</dcterms:created>
  <dc:creator>zivanic</dc:creator>
  <dc:description/>
  <cp:keywords/>
  <dc:language>en-US</dc:language>
  <cp:lastModifiedBy>JovanS</cp:lastModifiedBy>
  <dcterms:modified xsi:type="dcterms:W3CDTF">2010-03-12T16:10:00Z</dcterms:modified>
  <cp:revision>2</cp:revision>
  <dc:subject/>
  <dc:title>230</dc:title>
</cp:coreProperties>
</file>