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ЕДЛОГ ЗАКОН</w:t>
      </w:r>
      <w:r>
        <w:rPr>
          <w:sz w:val="28"/>
          <w:szCs w:val="28"/>
        </w:rPr>
        <w:t>A</w:t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>О ИЗМЕНАМА И ДОПУНАМА ЗАКОНА О РЕГИОНАЛНОМ РАЗВОЈУ</w:t>
      </w:r>
    </w:p>
    <w:p>
      <w:pPr>
        <w:pStyle w:val="Normal"/>
        <w:tabs>
          <w:tab w:val="clear" w:pos="720"/>
          <w:tab w:val="left" w:pos="1152" w:leader="none"/>
        </w:tabs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CS"/>
        </w:rPr>
        <w:t>1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</w:r>
      <w:r>
        <w:rPr>
          <w:rFonts w:cs="Arial"/>
          <w:lang w:val="sr-CS"/>
        </w:rPr>
        <w:t>У Закону о регионалном развоју (</w:t>
      </w:r>
      <w:r>
        <w:rPr>
          <w:iCs/>
          <w:color w:val="000000"/>
          <w:lang w:val="ru-RU" w:eastAsia="en-US"/>
        </w:rPr>
        <w:t>„Службен</w:t>
      </w:r>
      <w:r>
        <w:rPr>
          <w:iCs/>
          <w:color w:val="000000"/>
          <w:lang w:val="sr-CS" w:eastAsia="en-US"/>
        </w:rPr>
        <w:t>и</w:t>
      </w:r>
      <w:r>
        <w:rPr>
          <w:iCs/>
          <w:color w:val="000000"/>
          <w:lang w:val="ru-RU" w:eastAsia="en-US"/>
        </w:rPr>
        <w:t xml:space="preserve">  гласник  РС”, бр</w:t>
      </w:r>
      <w:r>
        <w:rPr>
          <w:iCs/>
          <w:color w:val="000000"/>
          <w:lang w:val="en-US" w:eastAsia="en-US"/>
        </w:rPr>
        <w:t>oj</w:t>
      </w:r>
      <w:r>
        <w:rPr>
          <w:iCs/>
          <w:color w:val="000000"/>
          <w:lang w:val="ru-RU" w:eastAsia="en-US"/>
        </w:rPr>
        <w:t xml:space="preserve"> 51/09</w:t>
      </w:r>
      <w:r>
        <w:rPr>
          <w:iCs/>
          <w:color w:val="000000"/>
          <w:lang w:val="sr-CS" w:eastAsia="en-US"/>
        </w:rPr>
        <w:t>)</w:t>
      </w:r>
      <w:r>
        <w:rPr>
          <w:iCs/>
          <w:color w:val="000000"/>
          <w:lang w:val="sr-Latn-CS" w:eastAsia="en-U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члану 3. став 1. тачка 5) после речи у загради: „регионалном” запета и реч: „обласном”, бришу с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У тачки 6) после речи у загради: „регионалном” запета и реч: „обласном”, бришу с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У тачки 11) после речи у загради:  „региона”  запета и  реч: „области”, бришу с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 xml:space="preserve">Члан 2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У члану 4. </w:t>
      </w:r>
      <w:r>
        <w:rPr>
          <w:rFonts w:cs="Arial"/>
          <w:lang w:val="sr-CS"/>
        </w:rPr>
        <w:t>тачка 3) после речи: „региона</w:t>
      </w:r>
      <w:r>
        <w:rPr>
          <w:lang w:val="sr-CS"/>
        </w:rPr>
        <w:t>”</w:t>
      </w:r>
      <w:r>
        <w:rPr>
          <w:rFonts w:cs="Arial"/>
          <w:lang w:val="sr-CS"/>
        </w:rPr>
        <w:t xml:space="preserve">  запета и реч: „области</w:t>
      </w:r>
      <w:r>
        <w:rPr>
          <w:lang w:val="sr-CS"/>
        </w:rPr>
        <w:t>”</w:t>
      </w:r>
      <w:r>
        <w:rPr>
          <w:rFonts w:cs="Arial"/>
          <w:lang w:val="sr-CS"/>
        </w:rPr>
        <w:t>, бришу се.</w:t>
      </w:r>
    </w:p>
    <w:p>
      <w:pPr>
        <w:pStyle w:val="Normal"/>
        <w:tabs>
          <w:tab w:val="left" w:pos="720" w:leader="none"/>
          <w:tab w:val="left" w:pos="1152" w:leader="none"/>
        </w:tabs>
        <w:jc w:val="both"/>
        <w:rPr>
          <w:rFonts w:cs="Arial"/>
          <w:lang w:val="sr-CS"/>
        </w:rPr>
      </w:pPr>
      <w:r>
        <w:rPr>
          <w:rFonts w:cs="Arial"/>
          <w:lang w:val="sr-CS"/>
        </w:rPr>
        <w:tab/>
        <w:t>У тачки 4) после речи: „регионалном</w:t>
      </w:r>
      <w:r>
        <w:rPr>
          <w:lang w:val="sr-CS"/>
        </w:rPr>
        <w:t>”</w:t>
      </w:r>
      <w:r>
        <w:rPr>
          <w:rFonts w:cs="Arial"/>
          <w:lang w:val="sr-CS"/>
        </w:rPr>
        <w:t xml:space="preserve"> запета и реч: „обласном</w:t>
      </w:r>
      <w:r>
        <w:rPr>
          <w:lang w:val="sr-CS"/>
        </w:rPr>
        <w:t>”</w:t>
      </w:r>
      <w:r>
        <w:rPr>
          <w:rFonts w:cs="Arial"/>
          <w:lang w:val="sr-CS"/>
        </w:rPr>
        <w:t>, бришу се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rFonts w:cs="Arial"/>
          <w:lang w:val="sr-Latn-CS"/>
        </w:rPr>
      </w:pPr>
      <w:r>
        <w:rPr>
          <w:rFonts w:cs="Arial"/>
          <w:lang w:val="sr-CS"/>
        </w:rPr>
        <w:t>Члан 3.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ab/>
        <w:t>У члану 5. став 1. мења се и гласи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„ </w:t>
      </w:r>
      <w:r>
        <w:rPr>
          <w:color w:val="000000"/>
          <w:lang w:val="ru-RU"/>
        </w:rPr>
        <w:t>За потребе подстицања регионалног развоја одређују се следећи региони: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Регион Војводине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Београдски регион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3) Регион Шумадије и Западне Србије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lang w:val="sr-CS"/>
        </w:rPr>
        <w:t>4) Регион Јужне и Источне Србиј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5) Регион Косово и Метохиј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color w:val="000000"/>
          <w:lang w:val="ru-RU"/>
        </w:rPr>
        <w:tab/>
        <w:t>У ставу 2. после речи: „овог члана</w:t>
      </w:r>
      <w:r>
        <w:rPr>
          <w:rFonts w:cs="YuCiril Times;Courier New" w:ascii="YuCiril Times;Courier New" w:hAnsi="YuCiril Times;Courier New"/>
          <w:color w:val="000000"/>
          <w:lang w:val="ru-RU"/>
        </w:rPr>
        <w:t>”</w:t>
      </w:r>
      <w:r>
        <w:rPr>
          <w:color w:val="000000"/>
          <w:lang w:val="ru-RU"/>
        </w:rPr>
        <w:t xml:space="preserve"> додају се запета и речи: „</w:t>
      </w:r>
      <w:r>
        <w:rPr>
          <w:color w:val="000000"/>
          <w:lang w:val="sr-Latn-CS"/>
        </w:rPr>
        <w:t>у складу са номенклатуром статистичких територијалних јединица</w:t>
      </w:r>
      <w:r>
        <w:rPr>
          <w:color w:val="000000"/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TextBody"/>
        <w:tabs>
          <w:tab w:val="clear" w:pos="720"/>
          <w:tab w:val="left" w:pos="1152" w:leader="none"/>
        </w:tabs>
        <w:jc w:val="center"/>
        <w:rPr/>
      </w:pPr>
      <w:r>
        <w:rPr>
          <w:lang w:val="sr-CS"/>
        </w:rPr>
        <w:t>Члан 4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У члану 6. после речи: „које чине област” запета и речи: „као и називе тих области”, бришу се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5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Члан 9. мења се и гласи:</w:t>
      </w:r>
    </w:p>
    <w:p>
      <w:pPr>
        <w:pStyle w:val="Normal"/>
        <w:autoSpaceDE w:val="false"/>
        <w:jc w:val="center"/>
        <w:rPr>
          <w:bCs/>
          <w:iCs/>
          <w:color w:val="000080"/>
          <w:lang w:val="ru-RU"/>
        </w:rPr>
      </w:pPr>
      <w:r>
        <w:rPr>
          <w:bCs/>
          <w:iCs/>
          <w:color w:val="00008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„</w:t>
      </w:r>
      <w:r>
        <w:rPr>
          <w:bCs/>
          <w:iCs/>
          <w:color w:val="000000"/>
          <w:lang w:val="ru-RU"/>
        </w:rPr>
        <w:t>Члан 9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cs="Verdana" w:ascii="Verdana" w:hAnsi="Verdana"/>
          <w:color w:val="000000"/>
          <w:sz w:val="20"/>
          <w:szCs w:val="20"/>
          <w:lang w:val="ru-RU"/>
        </w:rPr>
        <w:tab/>
      </w:r>
      <w:r>
        <w:rPr>
          <w:color w:val="000000"/>
          <w:lang w:val="ru-RU"/>
        </w:rPr>
        <w:t>Према степену развијености региони се разврставају у две групе, и то на</w:t>
      </w:r>
      <w:r>
        <w:rPr>
          <w:color w:val="000000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1) развијене</w:t>
      </w:r>
      <w:r>
        <w:rPr/>
        <w:t xml:space="preserve"> регион</w:t>
      </w:r>
      <w:r>
        <w:rPr>
          <w:lang w:val="sr-CS"/>
        </w:rPr>
        <w:t>е,</w:t>
      </w:r>
      <w:r>
        <w:rPr/>
        <w:t xml:space="preserve"> чији је степен развијености изнад</w:t>
      </w:r>
      <w:r>
        <w:rPr>
          <w:lang w:val="ru-RU"/>
        </w:rPr>
        <w:t xml:space="preserve"> </w:t>
      </w:r>
      <w:r>
        <w:rPr/>
        <w:t>републичког просека</w:t>
      </w:r>
      <w:r>
        <w:rPr>
          <w:lang w:val="ru-RU"/>
        </w:rPr>
        <w:t xml:space="preserve"> </w:t>
      </w:r>
      <w:r>
        <w:rPr/>
        <w:t xml:space="preserve">бруто </w:t>
      </w:r>
      <w:r>
        <w:rPr>
          <w:lang w:val="sr-CS"/>
        </w:rPr>
        <w:t xml:space="preserve">домаћег </w:t>
      </w:r>
      <w:r>
        <w:rPr/>
        <w:t>производа по глави становника;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 xml:space="preserve">2) недовољно развијене </w:t>
      </w:r>
      <w:r>
        <w:rPr/>
        <w:t>регион</w:t>
      </w:r>
      <w:r>
        <w:rPr>
          <w:lang w:val="sr-CS"/>
        </w:rPr>
        <w:t>е,</w:t>
      </w:r>
      <w:r>
        <w:rPr/>
        <w:t xml:space="preserve"> чији је степен развијености испод републичког просека бруто </w:t>
      </w:r>
      <w:r>
        <w:rPr>
          <w:lang w:val="sr-CS"/>
        </w:rPr>
        <w:t xml:space="preserve">домаћег </w:t>
      </w:r>
      <w:r>
        <w:rPr/>
        <w:t>производа по глави становника.”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color w:val="FF0000"/>
          <w:sz w:val="22"/>
          <w:lang w:val="sr-CS"/>
        </w:rPr>
        <w:tab/>
      </w:r>
      <w:r>
        <w:rPr>
          <w:lang w:val="sr-CS"/>
        </w:rPr>
        <w:t>Наслов изнад члана 10. и члан 10. бришу се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 xml:space="preserve">Члан 7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После члана 12. додају се наслов изнад члана 12а и члан 12а, који гласе: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Девастирана подручја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12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Девастиран</w:t>
      </w:r>
      <w:r>
        <w:rPr/>
        <w:t>a</w:t>
      </w:r>
      <w:r>
        <w:rPr>
          <w:lang w:val="sr-CS"/>
        </w:rPr>
        <w:t xml:space="preserve"> подручја чине јединице локалне самоуправе из члана 11. тачка 4) овог закона, чији је степен развијености испод 50% републичког просека.”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8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члану 14. после става 3. додаје се нови став 4. који глас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„</w:t>
      </w:r>
      <w:r>
        <w:rPr>
          <w:color w:val="000000"/>
          <w:lang w:val="ru-RU"/>
        </w:rPr>
        <w:t>За потребе подстицања и усмеравања регионалног и просторног развоја на нивоу региона, односно области, припремају се регионални просторни планови у складу са посебним законом.”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 xml:space="preserve">Досадашњи ст. 4, 5. и  6.  постају ст. 5, 6. и 7. 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9.</w:t>
      </w:r>
    </w:p>
    <w:p>
      <w:pPr>
        <w:pStyle w:val="TextBody"/>
        <w:tabs>
          <w:tab w:val="clear" w:pos="720"/>
          <w:tab w:val="left" w:pos="0" w:leader="none"/>
        </w:tabs>
        <w:rPr>
          <w:strike/>
          <w:lang w:val="sr-CS"/>
        </w:rPr>
      </w:pPr>
      <w:r>
        <w:rPr>
          <w:lang w:val="sr-CS"/>
        </w:rPr>
        <w:tab/>
        <w:t>У члану 16. став 4. речи:„надлежном регионалном развојном агенцијом, обласним развојним асоцијацијама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 xml:space="preserve"> замењују се речима: „једном или више надлежних регионалних развојних агенција основаних за одређени регион”.</w:t>
      </w:r>
    </w:p>
    <w:p>
      <w:pPr>
        <w:pStyle w:val="TextBody"/>
        <w:tabs>
          <w:tab w:val="clear" w:pos="720"/>
          <w:tab w:val="left" w:pos="0" w:leader="none"/>
        </w:tabs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10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члану 19. став 1. тачка 12)  тачка запета на крају замењује се тачком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Тачка 13) брише се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Члан 22. мења се и гласи: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 w:eastAsia="en-US"/>
        </w:rPr>
        <w:tab/>
        <w:tab/>
        <w:tab/>
        <w:tab/>
        <w:tab/>
        <w:t>„Члан 22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 w:eastAsia="en-US"/>
        </w:rPr>
        <w:tab/>
      </w:r>
      <w:r>
        <w:rPr>
          <w:lang w:val="ru-RU" w:eastAsia="en-US"/>
        </w:rPr>
        <w:t xml:space="preserve">Агенција за привредне регистре води Регистар мера и подстицаја регионалног развоја, у складу са овим законом, прописима донетим на основу овог закона и </w:t>
      </w:r>
      <w:r>
        <w:rPr>
          <w:lang w:val="sr-CS" w:eastAsia="en-US"/>
        </w:rPr>
        <w:t>з</w:t>
      </w:r>
      <w:r>
        <w:rPr>
          <w:lang w:val="ru-RU" w:eastAsia="en-US"/>
        </w:rPr>
        <w:t>акон</w:t>
      </w:r>
      <w:r>
        <w:rPr>
          <w:lang w:val="sr-CS" w:eastAsia="en-US"/>
        </w:rPr>
        <w:t xml:space="preserve">ом којим се уређује правни положај </w:t>
      </w:r>
      <w:r>
        <w:rPr>
          <w:lang w:val="ru-RU" w:eastAsia="en-US"/>
        </w:rPr>
        <w:t>Агенциј</w:t>
      </w:r>
      <w:r>
        <w:rPr>
          <w:lang w:val="sr-CS" w:eastAsia="en-US"/>
        </w:rPr>
        <w:t>е</w:t>
      </w:r>
      <w:r>
        <w:rPr>
          <w:lang w:val="ru-RU" w:eastAsia="en-US"/>
        </w:rPr>
        <w:t xml:space="preserve"> за привредне регистр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 w:eastAsia="en-US"/>
        </w:rPr>
      </w:pPr>
      <w:r>
        <w:rPr>
          <w:lang w:val="sr-CS" w:eastAsia="en-US"/>
        </w:rPr>
        <w:tab/>
      </w:r>
      <w:r>
        <w:rPr>
          <w:lang w:val="ru-RU" w:eastAsia="en-US"/>
        </w:rPr>
        <w:t>Влада, на предлог министарства надлежног за послове регионалног развоја</w:t>
      </w:r>
      <w:r>
        <w:rPr>
          <w:lang w:val="sr-CS" w:eastAsia="en-US"/>
        </w:rPr>
        <w:t>,</w:t>
      </w:r>
      <w:r>
        <w:rPr>
          <w:lang w:val="ru-RU" w:eastAsia="en-US"/>
        </w:rPr>
        <w:t xml:space="preserve"> ближе прописује садржину, начин и поступак вођења Регистра мера и подстицаја регионалног развоја.”</w:t>
      </w:r>
    </w:p>
    <w:p>
      <w:pPr>
        <w:pStyle w:val="TextBody"/>
        <w:tabs>
          <w:tab w:val="clear" w:pos="720"/>
          <w:tab w:val="left" w:pos="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12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члану 24. став 2. речи: „и 19 чланова”, замењују се речима: „и 2</w:t>
      </w:r>
      <w:r>
        <w:rPr/>
        <w:t>6</w:t>
      </w:r>
      <w:r>
        <w:rPr>
          <w:lang w:val="sr-CS"/>
        </w:rPr>
        <w:t xml:space="preserve"> чланова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13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У члану 25. став 1. речи: „</w:t>
      </w:r>
      <w:r>
        <w:rPr/>
        <w:t xml:space="preserve"> председник Извршног већа Аутономне покрајине Војводине који је и представник региона Војводине; председници регионалних савета Западног региона, Источног региона, Централног региона и Јужног региона”</w:t>
      </w:r>
      <w:r>
        <w:rPr>
          <w:lang w:val="sr-CS"/>
        </w:rPr>
        <w:t>, замењују се речима: „три представника из региона Војводина; четири представника из региона Шумадија и Западна Србиј</w:t>
      </w:r>
      <w:r>
        <w:rPr/>
        <w:t>a</w:t>
      </w:r>
      <w:r>
        <w:rPr>
          <w:lang w:val="sr-CS"/>
        </w:rPr>
        <w:t>; три представника из региона Јужна и Источна Србија; два представника из региона Косово и Метохија”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rPr>
          <w:lang w:val="sr-CS"/>
        </w:rPr>
      </w:pPr>
      <w:r>
        <w:rPr>
          <w:color w:val="FF0000"/>
          <w:lang w:val="sr-CS"/>
        </w:rPr>
        <w:tab/>
      </w:r>
      <w:r>
        <w:rPr>
          <w:lang w:val="sr-CS"/>
        </w:rPr>
        <w:t xml:space="preserve">После става 1. додају се ст. 2. и 3. који гласе: 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rPr/>
      </w:pPr>
      <w:r>
        <w:rPr>
          <w:color w:val="000000"/>
          <w:lang w:val="sr-CS"/>
        </w:rPr>
        <w:tab/>
        <w:t>„</w:t>
      </w:r>
      <w:r>
        <w:rPr>
          <w:color w:val="000000"/>
        </w:rPr>
        <w:t xml:space="preserve">Влада ближе прописује начин </w:t>
      </w:r>
      <w:r>
        <w:rPr>
          <w:color w:val="000000"/>
          <w:lang w:val="sr-CS"/>
        </w:rPr>
        <w:t xml:space="preserve">предлагања кандидата за </w:t>
      </w:r>
      <w:r>
        <w:rPr>
          <w:color w:val="000000"/>
        </w:rPr>
        <w:t>чланов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Н</w:t>
      </w:r>
      <w:r>
        <w:rPr>
          <w:color w:val="000000"/>
        </w:rPr>
        <w:t>ационалног савет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којим се обезбеђује </w:t>
      </w:r>
      <w:r>
        <w:rPr>
          <w:color w:val="000000"/>
        </w:rPr>
        <w:t>равномерн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географск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заступљено</w:t>
      </w:r>
      <w:r>
        <w:rPr>
          <w:color w:val="000000"/>
          <w:lang w:val="sr-CS"/>
        </w:rPr>
        <w:t>ст</w:t>
      </w:r>
      <w:r>
        <w:rPr>
          <w:color w:val="000000"/>
        </w:rPr>
        <w:t xml:space="preserve"> предст</w:t>
      </w:r>
      <w:r>
        <w:rPr>
          <w:color w:val="000000"/>
          <w:lang w:val="sr-CS"/>
        </w:rPr>
        <w:t>а</w:t>
      </w:r>
      <w:r>
        <w:rPr>
          <w:color w:val="000000"/>
        </w:rPr>
        <w:t>вника региона</w:t>
      </w:r>
      <w:r>
        <w:rPr>
          <w:color w:val="000000"/>
          <w:lang w:val="sr-CS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Мандат председника и чланова Националног савета траје четири године.”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rPr/>
      </w:pPr>
      <w:r>
        <w:rPr>
          <w:color w:val="000000"/>
          <w:lang w:val="sr-CS"/>
        </w:rPr>
        <w:tab/>
        <w:t xml:space="preserve">Досадашњи ст. 2. и 3. постају ст. 4. и 5. 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1152" w:leader="none"/>
        </w:tabs>
        <w:jc w:val="center"/>
        <w:rPr/>
      </w:pPr>
      <w:r>
        <w:rPr>
          <w:color w:val="000000"/>
          <w:lang w:val="sr-CS"/>
        </w:rPr>
        <w:t>Члан 14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  <w:t>У члану 28. став 2. после речи: „регионалне”, додаје се реч: „развојне”, а речи: „и обласне асоцијације”, бришу се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color w:val="000000"/>
          <w:lang w:val="sr-CS"/>
        </w:rPr>
        <w:t>Члан 15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У члану 29. став 1. тачка 3) речи: „обласне асоцијације”, замењују се речима: „регионалне развојне агенције”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У тачки 4) речи: „агенција и обласних асоцијација”, замењују се речима: „развојних агенција”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У тачки 8) речи: „обласних асоцијација”, замењују се речима: „регионалних развојних агенција”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color w:val="000000"/>
          <w:lang w:val="sr-CS"/>
        </w:rPr>
        <w:t>Члан 16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  <w:t>У члану 32. став 5. мења се и гласи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  <w:t>„За сваки регион може се основати само један регионални развојни савет.”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color w:val="000000"/>
          <w:lang w:val="sr-CS"/>
        </w:rPr>
        <w:t>Члан 17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Члан 34. мења се и гласи: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Члан 34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Регионална развој</w:t>
      </w:r>
      <w:r>
        <w:rPr/>
        <w:t>н</w:t>
      </w:r>
      <w:r>
        <w:rPr>
          <w:lang w:val="sr-CS"/>
        </w:rPr>
        <w:t>а агенција</w:t>
      </w:r>
      <w:r>
        <w:rPr>
          <w:color w:val="000000"/>
          <w:lang w:val="ru-RU"/>
        </w:rPr>
        <w:t xml:space="preserve"> је привредно друштво или удружење основано за обављање послова </w:t>
      </w:r>
      <w:r>
        <w:rPr>
          <w:color w:val="000000"/>
        </w:rPr>
        <w:t xml:space="preserve">односно унапређење </w:t>
      </w:r>
      <w:r>
        <w:rPr>
          <w:color w:val="000000"/>
          <w:lang w:val="ru-RU"/>
        </w:rPr>
        <w:t>регионалног развоја, која је акредитована, у складу са овим законом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Ради обезбеђења равномерног регионалног развоја, утврђује се минималан број регионалних развојних агенција које морају да буду акредитоване у регионима, и то за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Регион Војводине – три регионалне развојне агенције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Београдски регион – једна регионална развојна агенција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Регион Шумадије и Западне Србије – четири регионалне развојне агенције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Регион Јужне и Источне Србије – три регионалне развојне агенције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Регион Косово и Метохија – једна регионална развојна агенција.”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 xml:space="preserve">Члан 18. </w:t>
      </w:r>
    </w:p>
    <w:p>
      <w:pPr>
        <w:pStyle w:val="TextBody"/>
        <w:rPr/>
      </w:pPr>
      <w:r>
        <w:rPr>
          <w:lang w:val="sr-CS"/>
        </w:rPr>
        <w:tab/>
        <w:t xml:space="preserve">Чл. 35. и 36, назив одељка: </w:t>
      </w:r>
      <w:r>
        <w:rPr>
          <w:bCs/>
          <w:color w:val="000000"/>
          <w:lang w:val="ru-RU"/>
        </w:rPr>
        <w:t xml:space="preserve">„ 9. Обласна асоцијација” </w:t>
      </w:r>
      <w:r>
        <w:rPr>
          <w:lang w:val="sr-CS"/>
        </w:rPr>
        <w:t>и члан 37. бришу се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19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члану 38. став 1. речи: „обласне асоцијације”, замењују се речима: „регионалне развојне агенције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У тачки 2) речи: „са територије области за коју је основана”, замењују се речима: „које су оснивачи регионалне развојне агенције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20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члану 39. речи: „Обласна асоцијација”, замењују се речима: „Регионална развојна агенција”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тачки 1) речи: „области”, замењује се речима: „региона и јединица локалне самоуправе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У тачки 3) реч: „области”, замењује се речју: „региона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У тачки 4) речи: „</w:t>
      </w:r>
      <w:r>
        <w:rPr>
          <w:lang w:val="en-US" w:eastAsia="en-US"/>
        </w:rPr>
        <w:t>које чине области на којој обласна асоцијација обавља делатност</w:t>
      </w:r>
      <w:r>
        <w:rPr>
          <w:lang w:val="sr-CS"/>
        </w:rPr>
        <w:t>”, бришу се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У тачки 7) после речи: „од значаја за”, додају се речи: „  регион и 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21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У члану 40. став 1. речи: „Обласна асоцијација”, замењују се речима: „Регионална развојна агенција”, а речи: „</w:t>
      </w:r>
      <w:r>
        <w:rPr/>
        <w:t>регионалној агенцији у свом региону”</w:t>
      </w:r>
      <w:r>
        <w:rPr>
          <w:lang w:val="sr-CS"/>
        </w:rPr>
        <w:t>,</w:t>
      </w:r>
      <w:r>
        <w:rPr/>
        <w:t xml:space="preserve"> замењују се речи: „</w:t>
      </w:r>
      <w:r>
        <w:rPr>
          <w:lang w:val="sr-CS"/>
        </w:rPr>
        <w:t>оснивачима”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ставу 2. запета после речи: „По потреби” и речи: „ регионална агенција”, бришу се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Став 3. мења се и гласи: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„ Национална агенција једном годишње врши вредновање рада регионалних развојних агенција.”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22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члану 41. став 1. мења се и гласи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ru-RU"/>
        </w:rPr>
        <w:tab/>
        <w:t>„Право на акредитацију има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ru-RU"/>
        </w:rPr>
        <w:tab/>
        <w:t xml:space="preserve">1) привредно друштво које је основано као друштво са ограниченом одговорношћу и за обављање послова из области регионалног развоја и пружање подршке привредним друштвима и предузетништву, а чији су већински власници капитала јединице локалне самоуправе; 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ab/>
        <w:t>2) удружење основано ради унапређења регионалног развоја и подршке привредним друштвима и предузетништву, у складу са законом, а чији су већински оснивачи јединице локалне самоуправе.”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У ставу 2. реч: „престанак”, замењује се речју: „одузимања”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color w:val="000000"/>
          <w:lang w:val="sr-CS"/>
        </w:rPr>
        <w:t>Члан 23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У члану 42. став 1. речи: „Прву акредитацију”, замењују се речима: „Акредитацију”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У ставу 3. речи: „регионална агенција”, замењује се речима: „Национална агенција”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  <w:t>Став 4. мења се и гласи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  <w:t>„</w:t>
      </w:r>
      <w:r>
        <w:rPr>
          <w:color w:val="000000"/>
          <w:lang w:val="ru-RU"/>
        </w:rPr>
        <w:t xml:space="preserve">Акредитација се одузима када акредитовани субјект престане да испуњава услове за акредитацију. Акт о одузимању прве акредитације и обновљене акредитације доноси </w:t>
      </w:r>
      <w:r>
        <w:rPr>
          <w:color w:val="000000"/>
          <w:lang w:val="sr-CS"/>
        </w:rPr>
        <w:t>Национална агенција. ”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24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/>
        <w:tab/>
        <w:t>У члану 43. став 1.</w:t>
      </w:r>
      <w:r>
        <w:rPr>
          <w:lang w:val="sr-CS"/>
        </w:rPr>
        <w:t xml:space="preserve"> речи</w:t>
      </w:r>
      <w:r>
        <w:rPr/>
        <w:t>:</w:t>
      </w:r>
      <w:r>
        <w:rPr>
          <w:lang w:val="sr-CS"/>
        </w:rPr>
        <w:t xml:space="preserve"> „обласних асоцијација”, замењују се речима: „регионалних развојних агенција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25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члану 45. тачка 1) запета после речи:  „регионалног” и реч: „обласног”, бришу се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У тачки 3) речи: „и обласне”, бришу се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тачки 9) запета после речи:  „регионалног” и реч: „обласном”, бришу се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тачки 11) запета после речи: „региона” и речи: „на нивоу области”, бришу се.</w:t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26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члану 46. став 1. тач. 1), 2) и 3) мењају се и гласе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autoSpaceDE w:val="false"/>
        <w:ind w:left="450" w:firstLine="270"/>
        <w:rPr/>
      </w:pPr>
      <w:r>
        <w:rPr>
          <w:lang w:val="sr-CS"/>
        </w:rPr>
        <w:t>„</w:t>
      </w:r>
      <w:r>
        <w:rPr>
          <w:color w:val="000000"/>
          <w:lang w:val="ru-RU"/>
        </w:rPr>
        <w:t>1) јединице локалне самоуправе и регионалне развојне агенције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autoSpaceDE w:val="false"/>
        <w:ind w:left="450" w:firstLine="270"/>
        <w:rPr>
          <w:color w:val="000000"/>
          <w:lang w:val="ru-RU"/>
        </w:rPr>
      </w:pPr>
      <w:r>
        <w:rPr>
          <w:color w:val="000000"/>
          <w:lang w:val="ru-RU"/>
        </w:rPr>
        <w:t>2) привредни субјекти, као и фондови на регионалном и локалном нивоу;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540" w:leader="none"/>
        </w:tabs>
        <w:ind w:firstLine="270"/>
        <w:rPr/>
      </w:pPr>
      <w:r>
        <w:rPr>
          <w:color w:val="000000"/>
          <w:lang w:val="ru-RU"/>
        </w:rPr>
        <w:tab/>
        <w:tab/>
        <w:tab/>
        <w:t>3) институције и организације на републичком, регионалном и локалном нивоу;”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54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540" w:leader="none"/>
        </w:tabs>
        <w:jc w:val="center"/>
        <w:rPr/>
      </w:pPr>
      <w:r>
        <w:rPr>
          <w:color w:val="000000"/>
          <w:lang w:val="ru-RU"/>
        </w:rPr>
        <w:t>Члан 27.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54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ab/>
        <w:t>У члану 47. став 3. речи: „става 1.”, замењују се речима: „става 2.”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28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Члан 50. мења се и гласи: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50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  <w:r>
        <w:rPr>
          <w:color w:val="000000"/>
          <w:lang w:val="ru-RU"/>
        </w:rPr>
        <w:t xml:space="preserve">Финансирање развојних пројеката из извора из члана 48. тачка 1) овог закона, ближе ће се уредити посебним уговорима који закључују ресорна министарства и Национална агенција, као и Национална агенција и </w:t>
      </w:r>
      <w:r>
        <w:rPr>
          <w:lang w:val="sr-CS"/>
        </w:rPr>
        <w:t>регионалне развојне агенције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29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/>
        <w:t xml:space="preserve">Овај закон ступа на снагу </w:t>
      </w:r>
      <w:r>
        <w:rPr>
          <w:lang w:val="sr-CS"/>
        </w:rPr>
        <w:t xml:space="preserve">наредног </w:t>
      </w:r>
      <w:r>
        <w:rPr/>
        <w:t>дана од дана објављивања у „Службеном гласнику Републике Србије”.</w:t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  <w:lang w:val="sr-Latn-CS" w:eastAsia="en-US"/>
        </w:rPr>
        <w:t>О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Б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Р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А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З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Л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О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Ж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Е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Њ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Е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lang w:val="en-US" w:eastAsia="en-US"/>
        </w:rPr>
      </w:pPr>
      <w:r>
        <w:rPr>
          <w:b/>
          <w:i/>
          <w:iCs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УСТАВНИ ОСНОВ</w:t>
      </w:r>
    </w:p>
    <w:p>
      <w:pPr>
        <w:pStyle w:val="Normal1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ставни основ за доношење овог закона садржан је у члану 97. тач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9 и 12. Устава Републике Србије према к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м Република Србија уређује и обезбеђује развој Републике Србије, политику и мере за подстицање равномерног развоја појединих делова Републике Србије, укључујући и развој недовољно развијених подручја, као и одредба члана 94. Устава којим је утврђено да се Република Србија стара о равномерном и одрживом регионалном развоју, у складу са законом.</w:t>
      </w:r>
    </w:p>
    <w:p>
      <w:pPr>
        <w:pStyle w:val="Normal1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РАЗЛОЗИ ЗА ДОНОШЕЊЕ ЗАКОНА</w:t>
      </w:r>
    </w:p>
    <w:p>
      <w:pPr>
        <w:pStyle w:val="Normal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bCs/>
          <w:lang w:val="sr-Latn-CS" w:eastAsia="en-US"/>
        </w:rPr>
      </w:pPr>
      <w:r>
        <w:rPr>
          <w:bCs/>
          <w:lang w:val="en-US" w:eastAsia="en-US"/>
        </w:rPr>
        <w:t xml:space="preserve">Доношење Закона о изменама и допунама закона регионалном развоју предлаже се због важности ове области за </w:t>
      </w:r>
      <w:r>
        <w:rPr>
          <w:bCs/>
          <w:iCs/>
          <w:lang w:val="en-US" w:eastAsia="en-US"/>
        </w:rPr>
        <w:t>свеукупни одрживи друштвено-економски</w:t>
      </w:r>
      <w:r>
        <w:rPr>
          <w:bCs/>
          <w:lang w:val="en-US" w:eastAsia="en-US"/>
        </w:rPr>
        <w:t xml:space="preserve"> развој Републике Србије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lang w:val="en-US" w:eastAsia="en-US"/>
        </w:rPr>
      </w:pPr>
      <w:r>
        <w:rPr>
          <w:bCs/>
          <w:lang w:val="en-US" w:eastAsia="en-US"/>
        </w:rPr>
        <w:tab/>
        <w:t xml:space="preserve">Разлози за доношење овог закона садржани су у потреби да се на систематски начин регулише ова област како би се смањиле регионалне и </w:t>
      </w:r>
      <w:r>
        <w:rPr>
          <w:bCs/>
          <w:iCs/>
          <w:lang w:val="en-US" w:eastAsia="en-US"/>
        </w:rPr>
        <w:t>унутар-регионалне</w:t>
      </w:r>
      <w:r>
        <w:rPr>
          <w:lang w:val="en-US" w:eastAsia="en-US"/>
        </w:rPr>
        <w:t xml:space="preserve"> </w:t>
      </w:r>
      <w:r>
        <w:rPr>
          <w:bCs/>
          <w:lang w:val="en-US" w:eastAsia="en-US"/>
        </w:rPr>
        <w:t xml:space="preserve">разлике и </w:t>
      </w:r>
      <w:r>
        <w:rPr>
          <w:lang w:val="en-US" w:eastAsia="en-US"/>
        </w:rPr>
        <w:t xml:space="preserve">подигла регионална конкурентност. </w:t>
      </w:r>
    </w:p>
    <w:p>
      <w:pPr>
        <w:pStyle w:val="Normal"/>
        <w:rPr/>
      </w:pPr>
      <w:r>
        <w:rPr>
          <w:lang w:val="en-US" w:eastAsia="en-US"/>
        </w:rPr>
        <w:t>Циљ овог закона је да се добију статистички региони који су уједначенији по броју становника</w:t>
      </w:r>
      <w:r>
        <w:rPr>
          <w:lang w:val="pl-PL"/>
        </w:rPr>
        <w:t xml:space="preserve"> у функцији равномерног регионалног развоја и што ефикаснијег коришћења пре</w:t>
      </w:r>
      <w:r>
        <w:rPr/>
        <w:t>т</w:t>
      </w:r>
      <w:r>
        <w:rPr>
          <w:lang w:val="pl-PL"/>
        </w:rPr>
        <w:t>прист</w:t>
      </w:r>
      <w:r>
        <w:rPr/>
        <w:t>у</w:t>
      </w:r>
      <w:r>
        <w:rPr>
          <w:lang w:val="pl-PL"/>
        </w:rPr>
        <w:t>пних фондова ЕУ</w:t>
      </w:r>
      <w:r>
        <w:rPr>
          <w:lang w:val="en-US" w:eastAsia="en-US"/>
        </w:rPr>
        <w:t xml:space="preserve">, да се дефинише минималан број регионалних развојних агенција, које ће спроводити пројекте за равномернији регионални развој наше земље, као и укидање државних регионалних агенција чиме се у светлу економске кризе смањује администрација и трошкови, чиме ће се </w:t>
      </w:r>
      <w:r>
        <w:rPr>
          <w:bCs/>
          <w:iCs/>
          <w:lang w:val="en-US" w:eastAsia="en-US"/>
        </w:rPr>
        <w:t xml:space="preserve">омогућити </w:t>
      </w:r>
      <w:r>
        <w:rPr>
          <w:bCs/>
          <w:lang w:val="en-US" w:eastAsia="en-US"/>
        </w:rPr>
        <w:t xml:space="preserve">боља вертикалну и хоризонтална координација у планирању и реализацији  развојних активности.  </w:t>
      </w:r>
      <w:r>
        <w:rPr>
          <w:lang w:val="en-US" w:eastAsia="en-US"/>
        </w:rPr>
        <w:t>Самим тим, овим Законом ће се обезбедити услови за ефективније и ефикасније коришћење расположивих домаћих и иностраних ресурса у складу са потребама, могућностима и приоритетима региона.  Да би подршка државе била ефикасна, неопходно је обезбедити њен континуитет и одржати интезитет подршке на дужи период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>Поред тога, и процес приближавања ЕУ захтева институционализован приступ решавању проблема из области регионалног развоја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У Споразуму о стабилизацији и придруживању у чл. 113, наводи се да ће ЕУ и Република Србија настојати да јачају регионалну и локалну развојну сарадњу, са циљем доприношења економском развоју и смањењу регионалних неједнакости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ab/>
        <w:t>Све ово указује на потребу доношења овог зако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sr-Latn-CS"/>
        </w:rPr>
        <w:t xml:space="preserve">III. </w:t>
      </w:r>
      <w:r>
        <w:rPr>
          <w:b/>
        </w:rPr>
        <w:t xml:space="preserve">    </w:t>
      </w:r>
      <w:r>
        <w:rPr>
          <w:b/>
          <w:lang w:val="sr-Latn-CS"/>
        </w:rPr>
        <w:t xml:space="preserve">САДРЖИНА ЗАКОНА – ОБЈАШЊЕЊА </w:t>
      </w:r>
      <w:r>
        <w:rPr>
          <w:b/>
        </w:rPr>
        <w:t>ОСНОВНИХ ПРАВНИХ ИНСТИТУТА И ПОЈЕДИНАЧНИХ РЕШЕЊА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lang w:val="sr-CS"/>
        </w:rPr>
        <w:tab/>
        <w:t>Чланом 1.</w:t>
      </w:r>
      <w:r>
        <w:rPr>
          <w:lang w:val="sr-CS"/>
        </w:rPr>
        <w:t xml:space="preserve"> Предлог закона предлаже се да се бришу у члану 3. важећег закона, речи: „обласном и области”, у тачки 5), 6) и 7)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 xml:space="preserve">Чланом 2. </w:t>
      </w:r>
      <w:r>
        <w:rPr>
          <w:lang w:val="sr-CS"/>
        </w:rPr>
        <w:t>Предлог закона у члану 4. важећег закона, брише се реч област и обласном у тачки 3) и 4)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Чланом 3.</w:t>
      </w:r>
      <w:r>
        <w:rPr>
          <w:lang w:val="sr-CS"/>
        </w:rPr>
        <w:t xml:space="preserve"> Предлог закона, предлаже се да се у члану 5. важећег закона мења број региона и називи појединих региона. </w:t>
      </w:r>
      <w:r>
        <w:rPr/>
        <w:t>Уместо четири статистичка региона у централној Србији предло</w:t>
      </w:r>
      <w:r>
        <w:rPr>
          <w:lang w:val="sr-CS"/>
        </w:rPr>
        <w:t>жено је</w:t>
      </w:r>
      <w:r>
        <w:rPr/>
        <w:t xml:space="preserve"> увођење два нова – статистички регион „Јужна и исто</w:t>
      </w:r>
      <w:r>
        <w:rPr>
          <w:lang w:val="sr-CS"/>
        </w:rPr>
        <w:t>ч</w:t>
      </w:r>
      <w:r>
        <w:rPr/>
        <w:t>на Србија” и статистички регион „Шумадија и Западна Србија”. Остала три статичка региона остају непромењена Војводина, Београд и Косово и Метохија</w:t>
      </w:r>
      <w:r>
        <w:rPr>
          <w:lang w:val="sr-CS"/>
        </w:rPr>
        <w:t xml:space="preserve">. </w:t>
      </w:r>
      <w:r>
        <w:rPr>
          <w:lang w:val="pl-PL"/>
        </w:rPr>
        <w:t>Изменом Закона о регионалног развоја Србија ће добити статисти</w:t>
      </w:r>
      <w:r>
        <w:rPr/>
        <w:t>ч</w:t>
      </w:r>
      <w:r>
        <w:rPr>
          <w:lang w:val="pl-PL"/>
        </w:rPr>
        <w:t>ке регионе који су уједначенији по броју становника</w:t>
      </w:r>
      <w:r>
        <w:rPr/>
        <w:t xml:space="preserve"> </w:t>
      </w:r>
      <w:r>
        <w:rPr>
          <w:lang w:val="pl-PL"/>
        </w:rPr>
        <w:t>у функцији равномерног регионалног развоја и што ефикаснијег коришћења пре</w:t>
      </w:r>
      <w:r>
        <w:rPr/>
        <w:t>т</w:t>
      </w:r>
      <w:r>
        <w:rPr>
          <w:lang w:val="pl-PL"/>
        </w:rPr>
        <w:t>прист</w:t>
      </w:r>
      <w:r>
        <w:rPr/>
        <w:t>у</w:t>
      </w:r>
      <w:r>
        <w:rPr>
          <w:lang w:val="pl-PL"/>
        </w:rPr>
        <w:t>пних фондова ЕУ</w:t>
      </w:r>
      <w:r>
        <w:rPr/>
        <w:t>.</w:t>
      </w:r>
      <w:r>
        <w:rPr>
          <w:rFonts w:cs="Arial"/>
          <w:lang w:val="sr-CS"/>
        </w:rPr>
        <w:t xml:space="preserve"> Влада на предлог органа надлежног за послове статистике, одређује области које чине регионе, у складу са номенклатуром статистичких територијалних јединица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Чланом 4</w:t>
      </w:r>
      <w:r>
        <w:rPr>
          <w:lang w:val="sr-CS"/>
        </w:rPr>
        <w:t>. Предлог закона предлаже се да се у члана 6. важећег закона, бришу речи „називе тих области”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Чланом 5.</w:t>
      </w:r>
      <w:r>
        <w:rPr>
          <w:lang w:val="sr-CS"/>
        </w:rPr>
        <w:t xml:space="preserve"> Предлог закона предлаже се промена члана 9. важећег закона  на начин да се степен развијености региона утврђује кроз изнад и испод републичког просека бруто домаћег производа, а не као до сада испод 75% и изнад 75% републичког просека друштвеног бруто производа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Чланом 6.</w:t>
      </w:r>
      <w:r>
        <w:rPr>
          <w:lang w:val="sr-CS"/>
        </w:rPr>
        <w:t xml:space="preserve"> Предлог закона предлаже се брисање наслова испред члана 10. и члан 10. важећег закона, који се односи на разврставање региона на недовољно развијене регионе, обзиром да смо их у претходно предложеном члану разврстали на развијене  (који су изнад републичког просека) и недовољно развијене регионе (који су испод републичког просека)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Чланом 7.</w:t>
      </w:r>
      <w:r>
        <w:rPr>
          <w:lang w:val="sr-CS"/>
        </w:rPr>
        <w:t xml:space="preserve"> Предлог закона предлаже се да се дода у важећем закону нови наслов и нови члан 12а  који утврђује да девастирана подручја чине оне јединице локалне самоуправе које припадају четвртој групи јединица локалне самоуправе, а чији је степен развијености испод 50% републичког просека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Чланом 8.</w:t>
      </w:r>
      <w:r>
        <w:rPr>
          <w:lang w:val="sr-CS"/>
        </w:rPr>
        <w:t xml:space="preserve"> Предлог закона предлаже се да се члан 14. важећег закона после става 3. допуни новим ставом, којим се утврђује да се </w:t>
      </w:r>
      <w:r>
        <w:rPr>
          <w:color w:val="000000"/>
          <w:lang w:val="sr-CS"/>
        </w:rPr>
        <w:t>з</w:t>
      </w:r>
      <w:r>
        <w:rPr>
          <w:color w:val="000000"/>
        </w:rPr>
        <w:t>а потребе подстицања и усмеравања регионалног и просторног развоја на нивоу региона, односно области, припремају регионални просторни планови у складу са посебним законом</w:t>
      </w:r>
      <w:r>
        <w:rPr>
          <w:color w:val="000000"/>
          <w:lang w:val="sr-CS"/>
        </w:rPr>
        <w:t>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Чланом 9.</w:t>
      </w:r>
      <w:r>
        <w:rPr>
          <w:lang w:val="sr-CS"/>
        </w:rPr>
        <w:t xml:space="preserve"> Предлог закона предлаже се да се у члану 16. став 4. мења на начин да ће Министарство предлог регионалне стратегије припремати у сарадњи са једном или више надлежних регионалних развојних агенција, основаних за одређени и јединицама локалне самоуправе које чине регион за који се регионална стратегија доноси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Чланом 10.</w:t>
      </w:r>
      <w:r>
        <w:rPr>
          <w:lang w:val="sr-CS"/>
        </w:rPr>
        <w:t xml:space="preserve"> Предлог закона  предлаже се да се у члану 19. важећег закона бришу речи обласне асоцијације из разлога што се предлаже да се овај назив заменим називом регионалне развојне агенције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 xml:space="preserve">Чланом 11. </w:t>
      </w:r>
      <w:r>
        <w:rPr>
          <w:lang w:val="sr-CS"/>
        </w:rPr>
        <w:t>Предлог закона предлаже се промена члана 22. важећег закона, чиме се утврђује да Агенција за привредне регистре води Регистар мера у подстицаја регионалног развоја, у складу са законом о регионалном развоју, прописима донетим на основу овог закона и законом којим се уређује правни положај Агенције за привредне регистре, као и да уместо министра надлежног за регионални развој, Влада на предлог министарства надлежног за послове регионалног развоја, ближе прописује садржину, начин и поступак вођења Регистра мера и подстицаја регионалног развоја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Чланом 12.</w:t>
      </w:r>
      <w:r>
        <w:rPr>
          <w:lang w:val="sr-CS"/>
        </w:rPr>
        <w:t xml:space="preserve"> Предлог закона предлаже се да се у члану 24. важећег закона повећава број чланова Националног савета са 19 на 2</w:t>
      </w:r>
      <w:r>
        <w:rPr/>
        <w:t>6</w:t>
      </w:r>
      <w:r>
        <w:rPr>
          <w:lang w:val="sr-CS"/>
        </w:rPr>
        <w:t xml:space="preserve"> због повећања броја представника из региона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Чланом 13.</w:t>
      </w:r>
      <w:r>
        <w:rPr>
          <w:lang w:val="sr-CS"/>
        </w:rPr>
        <w:t xml:space="preserve"> Предлог закона предлаже се да се у члану 25. повећа број представника региона са једног на три, да се смањи број региона са седам на пет из којих представници долазе, као и да се измене називи региона са предложеним решењима, као и да  Влада ближе прописује </w:t>
      </w:r>
      <w:r>
        <w:rPr>
          <w:color w:val="000000"/>
          <w:lang w:val="sr-CS"/>
        </w:rPr>
        <w:t>начин предлагања кандидата за чланове Националног савета којим се обезбеђује равномерна географска заступљеност представника региона, као и да се утврђује да мандат председника и чланова Националног савета траје четири године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Чланом 14.</w:t>
      </w:r>
      <w:r>
        <w:rPr>
          <w:lang w:val="sr-CS"/>
        </w:rPr>
        <w:t xml:space="preserve"> Предлог закона предлаже се да се у члану 28. важећег закона бришу се речи: „и обласне асоцијације”, обзиром да се предлаже да се тај назив брише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Чланом 15.</w:t>
      </w:r>
      <w:r>
        <w:rPr>
          <w:lang w:val="sr-CS"/>
        </w:rPr>
        <w:t xml:space="preserve"> Предлог закона предлаже се да се у члану 29. важећег закона речи обласне асоцијације замене са речима регионалним развојним агенцијама, обзиром да се предлаже брисање назива обласне асоцијације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Чланом 16.</w:t>
      </w:r>
      <w:r>
        <w:rPr>
          <w:lang w:val="sr-CS"/>
        </w:rPr>
        <w:t xml:space="preserve"> Предлог закона предлаже се да се у члану 32. важећег закона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брише одредба  која дефинише да административне и стручно техничке послове за потребе регионалног развојног савета обавља регионална агенција односно Национална агенција до оснивања регионалне агенције, обзиром да се предлаже укидање државних регионалниг агенција, као и да се за сваки регион може основати само један регионални развојни савет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color w:val="000000"/>
          <w:lang w:val="sr-CS"/>
        </w:rPr>
        <w:t>Чланом 17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Предлог</w:t>
      </w:r>
      <w:r>
        <w:rPr>
          <w:color w:val="000000"/>
          <w:lang w:val="sr-CS"/>
        </w:rPr>
        <w:t xml:space="preserve"> закона предлаже се да се члан 34. мења на начин да се утврђује појам регионалне развојне агенције, утврђује се минималан број регионалних развојних агенција које треба да буду акредитоване у регионима, укупно 12 и то на следећи начин: </w:t>
      </w:r>
      <w:r>
        <w:rPr>
          <w:lang w:val="sr-CS"/>
        </w:rPr>
        <w:t>за Регион Војводине – три регионалне агенције; за Београдски регион – једна регионална агенција; за Регион Шумадије и Западне Србије – четири регионалне агенције; за Регион Јужне и Источне Србије – три регионалне агенције; за Регион Косово и Метохија – једна регионална агенција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>Чланом 18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Предлог</w:t>
      </w:r>
      <w:r>
        <w:rPr>
          <w:color w:val="000000"/>
          <w:lang w:val="sr-CS"/>
        </w:rPr>
        <w:t xml:space="preserve"> закона предлаже се да се </w:t>
      </w:r>
      <w:r>
        <w:rPr>
          <w:lang w:val="sr-CS"/>
        </w:rPr>
        <w:t>брише чл. 35. и 36, назив одељка 9. Обласна асоцијација и члан 37. важећег закона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color w:val="000000"/>
          <w:lang w:val="sr-CS"/>
        </w:rPr>
        <w:tab/>
        <w:t>Чланом 19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Предлог</w:t>
      </w:r>
      <w:r>
        <w:rPr>
          <w:color w:val="000000"/>
          <w:lang w:val="sr-CS"/>
        </w:rPr>
        <w:t xml:space="preserve"> закона предлаже се да у члану 38. важећег закона замењује се назив обласне асоцијације, регионалним агенцијама, као и да се утврђује да се средства за обављање послова регионална развојна агенција обезбеђује из буџета јединица локалних самоуправа које су њени оснивачи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 xml:space="preserve">Чланом </w:t>
      </w:r>
      <w:r>
        <w:rPr>
          <w:b/>
          <w:color w:val="000000"/>
        </w:rPr>
        <w:t>2</w:t>
      </w:r>
      <w:r>
        <w:rPr>
          <w:b/>
          <w:color w:val="000000"/>
          <w:lang w:val="sr-CS"/>
        </w:rPr>
        <w:t>0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Предлог</w:t>
      </w:r>
      <w:r>
        <w:rPr>
          <w:color w:val="000000"/>
          <w:lang w:val="sr-CS"/>
        </w:rPr>
        <w:t xml:space="preserve"> закона предлаже се да у члану 39. важећег закона замењује се назив обласна аосцијација са регионалном развојном агенцијом, да се замени реч области са речи региона (тачка 1, 3) и дода реч регион (тачка 7))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>Чланом 21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Предлог</w:t>
      </w:r>
      <w:r>
        <w:rPr>
          <w:color w:val="000000"/>
          <w:lang w:val="sr-CS"/>
        </w:rPr>
        <w:t xml:space="preserve"> закона предлаже се да у члану 40. важећег закона замењује назив обласна асоцијација са регионалном развојном агенцијом. Прецизира се да ће регионална агенција подносити годишњи извештај о пословању Националној агенцији и оснивачима, а по потреби Министарство, Национална агенција могу затражити од регионалне агенције додатне извештаје о пословању, Национална агенција ће вршити једном годишње вредновање рада регионалних развојних агенција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>Чланом 22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Предлог</w:t>
      </w:r>
      <w:r>
        <w:rPr>
          <w:color w:val="000000"/>
          <w:lang w:val="sr-CS"/>
        </w:rPr>
        <w:t xml:space="preserve"> закона предлаже се да се у члану 41. важећег закона мења став 1. и</w:t>
      </w:r>
      <w:r>
        <w:rPr>
          <w:color w:val="000000"/>
        </w:rPr>
        <w:t xml:space="preserve"> утврђује начин акредитације друштва са ограниченом одговорношћу и удружења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color w:val="000000"/>
          <w:lang w:val="sr-CS"/>
        </w:rPr>
        <w:tab/>
        <w:t>Чланом 23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Предлог</w:t>
      </w:r>
      <w:r>
        <w:rPr>
          <w:color w:val="000000"/>
          <w:lang w:val="sr-CS"/>
        </w:rPr>
        <w:t xml:space="preserve"> закона предлаже се да у члану 42. важећег закона Национална агенција врши и прву и обнову акредитације, као и да доноси акт о одузимању прве и обновљене акредитације. Досадашње решење да обнову акредитације врши регионална агенција чији оснивач је Влада се укида обзиром да се предлаже изменама и допунама укидање могућности оснивања оваквих агенција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color w:val="000000"/>
          <w:lang w:val="sr-CS"/>
        </w:rPr>
        <w:tab/>
        <w:t>Чланом 24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Предлог</w:t>
      </w:r>
      <w:r>
        <w:rPr>
          <w:color w:val="000000"/>
          <w:lang w:val="sr-CS"/>
        </w:rPr>
        <w:t xml:space="preserve"> закона предлаже се да у члану 43. важећег закона потврђује се да Национална агенција води јединствен регистар регионалних агенција, а брише се досадашњи назив да се води јединствен регистар обласних асоцијација обзиором да се овај појам замењује појмом регионалне агенције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color w:val="000000"/>
          <w:lang w:val="sr-CS"/>
        </w:rPr>
        <w:tab/>
        <w:t>Чланом 25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Предлог</w:t>
      </w:r>
      <w:r>
        <w:rPr>
          <w:color w:val="000000"/>
          <w:lang w:val="sr-CS"/>
        </w:rPr>
        <w:t xml:space="preserve"> закона предлаже се да у члану 45. важећег закона бришу се речи обласног, области и обласне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/>
        <w:tab/>
      </w:r>
      <w:r>
        <w:rPr>
          <w:b/>
        </w:rPr>
        <w:t>Чланом 26.</w:t>
      </w:r>
      <w:r>
        <w:rPr/>
        <w:t xml:space="preserve"> </w:t>
      </w:r>
      <w:r>
        <w:rPr>
          <w:lang w:val="sr-CS"/>
        </w:rPr>
        <w:t>Предлог</w:t>
      </w:r>
      <w:r>
        <w:rPr/>
        <w:t xml:space="preserve"> закона предлаже се да у члану 46. тач. 1), 2), и 3) замене новим тачка 1), 2) и 3) којима се утврђује да су корисници подстицаја су:  </w:t>
      </w:r>
      <w:r>
        <w:rPr>
          <w:lang w:val="ru-RU"/>
        </w:rPr>
        <w:t xml:space="preserve">јединице локалне самоуправе и регионалне развојне агенције; </w:t>
      </w:r>
      <w:r>
        <w:rPr>
          <w:color w:val="000000"/>
          <w:lang w:val="ru-RU"/>
        </w:rPr>
        <w:t>привредни субјекти, као и фондови на регионалном и локалном нивоу;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нституције и организације на републичком, регионалном и локалном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>Члан</w:t>
      </w:r>
      <w:r>
        <w:rPr>
          <w:b/>
          <w:color w:val="000000"/>
        </w:rPr>
        <w:t>ом</w:t>
      </w:r>
      <w:r>
        <w:rPr>
          <w:b/>
          <w:color w:val="000000"/>
          <w:lang w:val="sr-CS"/>
        </w:rPr>
        <w:t xml:space="preserve"> 27. </w:t>
      </w:r>
      <w:r>
        <w:rPr>
          <w:lang w:val="sr-CS"/>
        </w:rPr>
        <w:t>Предлог</w:t>
      </w:r>
      <w:r>
        <w:rPr>
          <w:color w:val="000000"/>
          <w:lang w:val="sr-CS"/>
        </w:rPr>
        <w:t xml:space="preserve"> закона предлаже се да се у члану 47. став 3. утврди да се методологија за вредновање мера и подстицаја регионалног развоја доноси у складу са ставом 2. закона, а не у складу са ставом 1. закона како је то било дефинисано важећим законом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b/>
          <w:color w:val="000000"/>
          <w:lang w:val="sr-CS"/>
        </w:rPr>
        <w:tab/>
        <w:t>Чланом 28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Предлог</w:t>
      </w:r>
      <w:r>
        <w:rPr>
          <w:color w:val="000000"/>
          <w:lang w:val="sr-CS"/>
        </w:rPr>
        <w:t xml:space="preserve"> закона предлаже се да се члан 50. важећег закона мења на начин да се утврђује да </w:t>
      </w:r>
      <w:r>
        <w:rPr>
          <w:color w:val="000000"/>
          <w:lang w:val="ru-RU"/>
        </w:rPr>
        <w:t xml:space="preserve">финансирање развојних пројеката из извора из члана 48. тачка 1) овог закона, ближе ће се уредити посебним уговорима који закључују ресорна министарства и Национална агенција, Национална агенција и </w:t>
      </w:r>
      <w:r>
        <w:rPr>
          <w:lang w:val="sr-CS"/>
        </w:rPr>
        <w:t>регионалне развојне агенције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lang w:val="sr-CS"/>
        </w:rPr>
        <w:tab/>
      </w:r>
      <w:r>
        <w:rPr>
          <w:b/>
        </w:rPr>
        <w:t xml:space="preserve">Чланом </w:t>
      </w:r>
      <w:r>
        <w:rPr>
          <w:b/>
          <w:lang w:val="sr-CS"/>
        </w:rPr>
        <w:t>29</w:t>
      </w:r>
      <w:r>
        <w:rPr>
          <w:b/>
        </w:rPr>
        <w:t>.</w:t>
      </w:r>
      <w:r>
        <w:rPr/>
        <w:t xml:space="preserve"> </w:t>
      </w:r>
      <w:r>
        <w:rPr>
          <w:lang w:val="sr-CS"/>
        </w:rPr>
        <w:t>Предлог</w:t>
      </w:r>
      <w:r>
        <w:rPr/>
        <w:t xml:space="preserve"> закона предлаж</w:t>
      </w:r>
      <w:r>
        <w:rPr>
          <w:lang w:val="sr-CS"/>
        </w:rPr>
        <w:t>ено је ступање на снагу овог закона наредног дана од дана објављивања у „Службеном гласнику Републике Србије”.</w:t>
      </w:r>
    </w:p>
    <w:p>
      <w:pPr>
        <w:pStyle w:val="Normal"/>
        <w:spacing w:before="0" w:after="0"/>
        <w:ind w:left="360" w:hanging="0"/>
        <w:contextualSpacing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lang w:val="ru-RU" w:eastAsia="en-US"/>
        </w:rPr>
      </w:pPr>
      <w:r>
        <w:rPr>
          <w:b/>
          <w:lang w:val="en-US" w:eastAsia="en-US"/>
        </w:rPr>
        <w:t>ПРОЦЕНА ИЗНОСА ФИНАНСИЈСКИХ СРЕДСТАВА ПОТРЕБНИХ ЗА СПРОВОЂЕЊЕ ЗАКОНА</w:t>
      </w:r>
    </w:p>
    <w:p>
      <w:pPr>
        <w:pStyle w:val="Normal"/>
        <w:spacing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lang w:val="en-US" w:eastAsia="en-US"/>
        </w:rPr>
        <w:t xml:space="preserve">За спровођење овог Закон нису потребна додатна финансијска средства из буџета Републике Србије. </w:t>
      </w:r>
    </w:p>
    <w:p>
      <w:pPr>
        <w:pStyle w:val="Normal"/>
        <w:spacing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b/>
          <w:b/>
        </w:rPr>
      </w:pPr>
      <w:r>
        <w:rPr>
          <w:b/>
        </w:rPr>
        <w:t>РАЗЛОЗИ ЗА ДОНОШЕЊЕ  ЗАКОНА ПО ХИТНОМ ПОСТУПКУ</w:t>
      </w:r>
    </w:p>
    <w:p>
      <w:pPr>
        <w:pStyle w:val="Normal"/>
        <w:spacing w:before="0" w:after="0"/>
        <w:ind w:firstLine="567"/>
        <w:contextualSpacing/>
        <w:rPr>
          <w:lang w:val="sr-Latn-CS"/>
        </w:rPr>
      </w:pPr>
      <w:r>
        <w:rPr/>
        <w:t xml:space="preserve">Веома је битно да у време светске економске кризе Република Србија успостави правни и институционални систем, у складу са стандардима Европске уније, који би био спреман да ефикасно одговори на светске изазове, а који ће се одразити и на регионални развој Републике Србије. </w:t>
      </w:r>
    </w:p>
    <w:p>
      <w:pPr>
        <w:pStyle w:val="Normal"/>
        <w:spacing w:before="0" w:after="0"/>
        <w:ind w:firstLine="567"/>
        <w:contextualSpacing/>
        <w:rPr/>
      </w:pPr>
      <w:r>
        <w:rPr/>
        <w:t>Недоношењем овог Закона по хитном поступку планиране мере Владе, биле би успорене, што би негативно утицало на равномерни регионални развој, а самим тим и на поправљање пословног амбијента у Србији.</w:t>
      </w:r>
    </w:p>
    <w:p>
      <w:pPr>
        <w:pStyle w:val="Normal"/>
        <w:spacing w:before="0" w:after="0"/>
        <w:ind w:firstLine="567"/>
        <w:contextualSpacing/>
        <w:rPr/>
      </w:pPr>
      <w:r>
        <w:rPr/>
        <w:t>Због свега наведеног предлаже се доношење закона по хитном поступку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ind w:left="570" w:right="29" w:hanging="570"/>
        <w:rPr/>
      </w:pPr>
      <w:r>
        <w:rPr/>
        <w:t xml:space="preserve"> </w:t>
      </w:r>
      <w:r>
        <w:rPr>
          <w:b/>
          <w:bCs/>
          <w:lang w:val="sr-Latn-CS"/>
        </w:rPr>
        <w:t>VI</w:t>
      </w:r>
      <w:r>
        <w:rPr>
          <w:b/>
          <w:bCs/>
          <w:lang w:val="ru-RU"/>
        </w:rPr>
        <w:t>. РАЗЛОЗИ ЗБОГ КОЈИХ СЕ ПРЕДЛАЖЕ СТУПАЊЕ НА СНАГУ ПРЕ ОСМОГ ДАНА ОД ДАНА ОБЈАВЉИВАЊА У „СЛУЖБЕНОМ  ГЛАСНИКУ РЕПУБЛИКЕ СРБИЈЕ”.</w:t>
      </w:r>
    </w:p>
    <w:p>
      <w:pPr>
        <w:pStyle w:val="Normal"/>
        <w:ind w:right="29" w:firstLine="570"/>
        <w:rPr>
          <w:b/>
          <w:b/>
          <w:bCs/>
          <w:lang w:val="ru-RU"/>
        </w:rPr>
      </w:pPr>
      <w:r>
        <w:rPr>
          <w:lang w:val="ru-RU"/>
        </w:rPr>
        <w:t>Како овај закон представља једну од мера Владе за сузбијање светске економске кризе која има последице и на наш економски систем, а како се овим законом те последице ублажавају предложено је да закон ступи на снагу наредног дана од дана објављивања.</w:t>
      </w:r>
      <w:r>
        <w:rPr>
          <w:b/>
          <w:bCs/>
          <w:lang w:val="ru-RU"/>
        </w:rPr>
        <w:t>   </w:t>
      </w:r>
    </w:p>
    <w:p>
      <w:pPr>
        <w:pStyle w:val="Normal"/>
        <w:ind w:right="29" w:firstLine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29" w:firstLine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ПРЕГЛЕД</w:t>
      </w:r>
    </w:p>
    <w:p>
      <w:pPr>
        <w:pStyle w:val="Normal"/>
        <w:autoSpaceDE w:val="false"/>
        <w:jc w:val="center"/>
        <w:rPr/>
      </w:pPr>
      <w:r>
        <w:rPr>
          <w:b/>
          <w:lang w:val="en-US" w:eastAsia="en-US"/>
        </w:rPr>
        <w:t>ОДРЕД</w:t>
      </w:r>
      <w:r>
        <w:rPr>
          <w:b/>
          <w:lang w:val="sr-Latn-CS" w:eastAsia="en-US"/>
        </w:rPr>
        <w:t>AБА</w:t>
      </w:r>
      <w:r>
        <w:rPr>
          <w:b/>
          <w:lang w:val="en-US" w:eastAsia="en-US"/>
        </w:rPr>
        <w:t xml:space="preserve"> КОЈЕ СЕ МЕЊАЈУ И ДОПУЊУЈУ У </w:t>
      </w:r>
      <w:r>
        <w:rPr>
          <w:b/>
        </w:rPr>
        <w:t>ЗАКОНУ О РЕГИОНАЛНОМ РАЗВОЈ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t xml:space="preserve">Закон је објављен у </w:t>
      </w:r>
      <w:r>
        <w:rPr>
          <w:i/>
          <w:iCs/>
          <w:color w:val="000000"/>
          <w:lang w:val="ru-RU" w:eastAsia="en-US"/>
        </w:rPr>
        <w:t>„Службе</w:t>
      </w:r>
      <w:r>
        <w:rPr>
          <w:i/>
          <w:iCs/>
          <w:color w:val="000000"/>
          <w:lang w:val="en-US" w:eastAsia="en-US"/>
        </w:rPr>
        <w:t xml:space="preserve">ном </w:t>
      </w:r>
      <w:r>
        <w:rPr>
          <w:i/>
          <w:iCs/>
          <w:color w:val="000000"/>
          <w:lang w:val="ru-RU" w:eastAsia="en-US"/>
        </w:rPr>
        <w:t xml:space="preserve"> гласник</w:t>
      </w:r>
      <w:r>
        <w:rPr>
          <w:i/>
          <w:iCs/>
          <w:color w:val="000000"/>
          <w:lang w:val="en-US" w:eastAsia="en-US"/>
        </w:rPr>
        <w:t xml:space="preserve">у </w:t>
      </w:r>
      <w:r>
        <w:rPr>
          <w:i/>
          <w:iCs/>
          <w:color w:val="000000"/>
          <w:lang w:val="ru-RU" w:eastAsia="en-US"/>
        </w:rPr>
        <w:t xml:space="preserve"> РС”, бр. 51/2009</w:t>
      </w:r>
      <w:r>
        <w:rPr>
          <w:i/>
          <w:iCs/>
          <w:color w:val="000000"/>
          <w:lang w:val="en-US" w:eastAsia="en-US"/>
        </w:rPr>
        <w:t xml:space="preserve"> од </w:t>
      </w:r>
      <w:r>
        <w:rPr>
          <w:i/>
          <w:color w:val="000000"/>
          <w:lang w:val="ru-RU" w:eastAsia="en-US"/>
        </w:rPr>
        <w:t>13. јула 2009. године</w:t>
      </w:r>
      <w:r>
        <w:rPr>
          <w:i/>
          <w:iCs/>
          <w:color w:val="000000"/>
          <w:lang w:val="en-US" w:eastAsia="en-US"/>
        </w:rPr>
        <w:t xml:space="preserve">, а </w:t>
      </w:r>
      <w:r>
        <w:rPr>
          <w:i/>
          <w:color w:val="000000"/>
          <w:lang w:val="en-US" w:eastAsia="en-US"/>
        </w:rPr>
        <w:t>примењује се од 15. јула 2009. године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I. ОСНОВНЕ ОДРЕДБЕ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мет закона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Овим законом одређују се називи региона и уређују се: начин одређивања области које чине регион и начин одређивања јединица локалне самоуправе које чине област</w:t>
      </w:r>
      <w:r>
        <w:rPr>
          <w:color w:val="000000"/>
          <w:lang w:val="sr-Latn-CS"/>
        </w:rPr>
        <w:t>;</w:t>
      </w:r>
      <w:r>
        <w:rPr>
          <w:lang w:val="sr-Latn-CS"/>
        </w:rPr>
        <w:t xml:space="preserve"> </w:t>
      </w:r>
      <w:r>
        <w:rPr/>
        <w:t>показатељи степена развијености региона и јединица локалне самоуправе; разврставање региона</w:t>
      </w:r>
      <w:r>
        <w:rPr>
          <w:lang w:val="ru-RU"/>
        </w:rPr>
        <w:t xml:space="preserve"> </w:t>
      </w:r>
      <w:r>
        <w:rPr/>
        <w:t xml:space="preserve">и јединица локалних самоуправа према степену развијености; развојни документи; субјекти регионалног развоја; </w:t>
      </w:r>
      <w:r>
        <w:rPr>
          <w:lang w:val="ru-RU"/>
        </w:rPr>
        <w:t>мере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одстицаји и</w:t>
      </w:r>
      <w:r>
        <w:rPr/>
        <w:t xml:space="preserve"> извори финансирања за спровођење мера регионалног развој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иљеви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2.</w:t>
      </w:r>
    </w:p>
    <w:p>
      <w:pPr>
        <w:pStyle w:val="Normal"/>
        <w:tabs>
          <w:tab w:val="clear" w:pos="720"/>
          <w:tab w:val="left" w:pos="1152" w:leader="none"/>
        </w:tabs>
        <w:rPr>
          <w:iCs/>
        </w:rPr>
      </w:pPr>
      <w:r>
        <w:rPr>
          <w:iCs/>
        </w:rPr>
        <w:t>Циљеви подстицања регионалног развоја су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  <w:lang w:val="ru-RU"/>
        </w:rPr>
        <w:t xml:space="preserve">свеукупни </w:t>
      </w:r>
      <w:r>
        <w:rPr>
          <w:bCs/>
          <w:iCs/>
        </w:rPr>
        <w:t xml:space="preserve">друштвено-економски </w:t>
      </w:r>
      <w:r>
        <w:rPr>
          <w:bCs/>
          <w:iCs/>
          <w:lang w:val="ru-RU"/>
        </w:rPr>
        <w:t>одрживи развој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  <w:lang w:val="ru-RU"/>
        </w:rPr>
        <w:t xml:space="preserve">смањење регионалних и унутар-регионалних диспаритета, у степену друштвено економског развоја и услова живота, са нагласком на подстицање развоја недовољно развијених, </w:t>
      </w:r>
      <w:r>
        <w:rPr>
          <w:bCs/>
          <w:iCs/>
        </w:rPr>
        <w:t xml:space="preserve">девастираних </w:t>
      </w:r>
      <w:r>
        <w:rPr>
          <w:bCs/>
          <w:iCs/>
          <w:lang w:val="ru-RU"/>
        </w:rPr>
        <w:t>индустријских и руралних подручј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52" w:leader="none"/>
        </w:tabs>
        <w:ind w:left="0" w:firstLine="720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смањење негативних демографских кретањ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52" w:leader="none"/>
        </w:tabs>
        <w:ind w:left="0" w:firstLine="720"/>
        <w:jc w:val="both"/>
        <w:rPr>
          <w:lang w:val="es-ES"/>
        </w:rPr>
      </w:pPr>
      <w:r>
        <w:rPr>
          <w:bCs/>
          <w:iCs/>
          <w:lang w:val="ru-RU"/>
        </w:rPr>
        <w:t>развој економије базиране на знању, иновативности, савременим научно-технолошким достигнућима и организацији управљања</w:t>
      </w:r>
      <w:r>
        <w:rPr/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52" w:leader="none"/>
        </w:tabs>
        <w:ind w:left="0" w:firstLine="720"/>
        <w:jc w:val="both"/>
        <w:rPr>
          <w:lang w:val="es-ES"/>
        </w:rPr>
      </w:pPr>
      <w:r>
        <w:rPr/>
        <w:t>развој конкурентности на свим нивоима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bCs/>
          <w:iCs/>
          <w:lang w:val="ru-RU"/>
        </w:rPr>
        <w:t>6)</w:t>
      </w:r>
      <w:r>
        <w:rPr>
          <w:lang w:val="es-ES"/>
        </w:rPr>
        <w:tab/>
      </w:r>
      <w:r>
        <w:rPr>
          <w:bCs/>
          <w:iCs/>
          <w:lang w:val="ru-RU"/>
        </w:rPr>
        <w:t>успостављање правног и институционалног оквира за планирање, организовање, координирање и реализацију развојних активности;</w:t>
      </w:r>
    </w:p>
    <w:p>
      <w:pPr>
        <w:pStyle w:val="Normal"/>
        <w:tabs>
          <w:tab w:val="clear" w:pos="720"/>
          <w:tab w:val="left" w:pos="1152" w:leader="none"/>
        </w:tabs>
        <w:rPr>
          <w:lang w:val="es-ES"/>
        </w:rPr>
      </w:pPr>
      <w:r>
        <w:rPr>
          <w:bCs/>
          <w:iCs/>
          <w:lang w:val="ru-RU"/>
        </w:rPr>
        <w:t>7)</w:t>
        <w:tab/>
        <w:t>подстицање међуопштинске, међурегионалне, прекограничне и међународне сарадње у питањима од заједничког интереса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8)</w:t>
      </w:r>
      <w:r>
        <w:rPr>
          <w:lang w:val="es-ES"/>
        </w:rPr>
        <w:tab/>
        <w:t xml:space="preserve">ефикасније коришћење домаћих </w:t>
      </w:r>
      <w:r>
        <w:rPr/>
        <w:t>природних ресурса и добара, као и</w:t>
      </w:r>
      <w:r>
        <w:rPr>
          <w:lang w:val="es-ES"/>
        </w:rPr>
        <w:t xml:space="preserve"> страних ресурса</w:t>
      </w:r>
      <w:r>
        <w:rPr/>
        <w:t>,</w:t>
      </w:r>
      <w:r>
        <w:rPr>
          <w:lang w:val="es-ES"/>
        </w:rPr>
        <w:t xml:space="preserve"> на </w:t>
      </w:r>
      <w:r>
        <w:rPr/>
        <w:t>републичком</w:t>
      </w:r>
      <w:r>
        <w:rPr>
          <w:lang w:val="es-ES"/>
        </w:rPr>
        <w:t>, по</w:t>
      </w:r>
      <w:r>
        <w:rPr/>
        <w:t>кр</w:t>
      </w:r>
      <w:r>
        <w:rPr>
          <w:lang w:val="es-ES"/>
        </w:rPr>
        <w:t>ајинском, регионалном</w:t>
      </w:r>
      <w:r>
        <w:rPr/>
        <w:t xml:space="preserve"> и локалном</w:t>
      </w:r>
      <w:r>
        <w:rPr>
          <w:lang w:val="ru-RU"/>
        </w:rPr>
        <w:t xml:space="preserve"> </w:t>
      </w:r>
      <w:r>
        <w:rPr/>
        <w:t>нивоу.</w:t>
      </w:r>
    </w:p>
    <w:p>
      <w:pPr>
        <w:pStyle w:val="Normal"/>
        <w:tabs>
          <w:tab w:val="clear" w:pos="720"/>
          <w:tab w:val="left" w:pos="1152" w:leader="none"/>
        </w:tabs>
        <w:rPr>
          <w:lang w:val="es-ES"/>
        </w:rPr>
      </w:pPr>
      <w:r>
        <w:rPr>
          <w:lang w:val="es-E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ела подстицања регионалног развоја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3.</w:t>
      </w:r>
    </w:p>
    <w:p>
      <w:pPr>
        <w:pStyle w:val="Heading2"/>
        <w:keepNext w:val="false"/>
        <w:tabs>
          <w:tab w:val="clear" w:pos="720"/>
          <w:tab w:val="left" w:pos="1152" w:leader="none"/>
        </w:tabs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  <w:t>Подстицање р</w:t>
      </w:r>
      <w:r>
        <w:rPr>
          <w:i w:val="false"/>
          <w:iCs w:val="false"/>
        </w:rPr>
        <w:t>егионалн</w:t>
      </w:r>
      <w:r>
        <w:rPr>
          <w:i w:val="false"/>
          <w:iCs w:val="false"/>
          <w:lang w:val="sr-CS"/>
        </w:rPr>
        <w:t>ог</w:t>
      </w:r>
      <w:r>
        <w:rPr>
          <w:i w:val="false"/>
          <w:iCs w:val="false"/>
        </w:rPr>
        <w:t xml:space="preserve"> развој</w:t>
      </w:r>
      <w:r>
        <w:rPr>
          <w:i w:val="false"/>
          <w:iCs w:val="false"/>
          <w:lang w:val="sr-CS"/>
        </w:rPr>
        <w:t>а</w:t>
      </w:r>
      <w:r>
        <w:rPr>
          <w:i w:val="false"/>
          <w:iCs w:val="false"/>
        </w:rPr>
        <w:t xml:space="preserve"> заснива се на следећим начелима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52" w:leader="none"/>
        </w:tabs>
        <w:ind w:left="0" w:firstLine="720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начелу целовитости (спровођење политике регионалног развоја на целој територији Републике Србије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  <w:lang w:val="ru-RU"/>
        </w:rPr>
        <w:t xml:space="preserve">начелу синхронизације (интеграција, координација и комплементарност и усклађивање регулативе, институција и активности Владе и аутономних покрајина, јединица локалне самоуправе, </w:t>
      </w:r>
      <w:r>
        <w:rPr>
          <w:bCs/>
          <w:iCs/>
        </w:rPr>
        <w:t xml:space="preserve">других </w:t>
      </w:r>
      <w:r>
        <w:rPr>
          <w:bCs/>
          <w:iCs/>
          <w:lang w:val="ru-RU"/>
        </w:rPr>
        <w:t>институција и организација и међународних партнера у планирању и спровођењу политике регионалног развоја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  <w:lang w:val="ru-RU"/>
        </w:rPr>
        <w:t>начелу солидарности и једнаких могућности за све (с</w:t>
      </w:r>
      <w:r>
        <w:rPr/>
        <w:t xml:space="preserve">оцијална димензија развоја, подстицање развоја </w:t>
      </w:r>
      <w:r>
        <w:rPr>
          <w:bCs/>
          <w:iCs/>
          <w:lang w:val="ru-RU"/>
        </w:rPr>
        <w:t xml:space="preserve">недовољно развијених подручја и посебно угрожених или маргинализованих </w:t>
      </w:r>
      <w:r>
        <w:rPr/>
        <w:t>група становништва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  <w:lang w:val="ru-RU"/>
        </w:rPr>
        <w:t>начелу партнерства (партиципација</w:t>
      </w:r>
      <w:r>
        <w:rPr>
          <w:bCs/>
          <w:iCs/>
        </w:rPr>
        <w:t xml:space="preserve"> и синергија </w:t>
      </w:r>
      <w:r>
        <w:rPr>
          <w:bCs/>
          <w:iCs/>
          <w:lang w:val="ru-RU"/>
        </w:rPr>
        <w:t>- политика регионалног развоја заснована на партнерству и синергијском деловању јавног, приватног и цивилног сектора, домаћих и међународних организација и институција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  <w:lang w:val="ru-RU"/>
        </w:rPr>
        <w:t>начелу планирања (планирање регионалног развоја на основу развојних докумената на републичком</w:t>
      </w:r>
      <w:r>
        <w:rPr>
          <w:lang w:val="es-ES"/>
        </w:rPr>
        <w:t xml:space="preserve">, </w:t>
      </w:r>
      <w:r>
        <w:rPr>
          <w:bCs/>
          <w:iCs/>
          <w:lang w:val="ru-RU"/>
        </w:rPr>
        <w:t xml:space="preserve">регионалном, </w:t>
      </w:r>
      <w:r>
        <w:rPr>
          <w:bCs/>
          <w:iCs/>
          <w:strike/>
          <w:lang w:val="ru-RU"/>
        </w:rPr>
        <w:t>обласном</w:t>
      </w:r>
      <w:r>
        <w:rPr>
          <w:bCs/>
          <w:iCs/>
          <w:lang w:val="ru-RU"/>
        </w:rPr>
        <w:t xml:space="preserve"> и локалном нивоу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  <w:lang w:val="ru-RU"/>
        </w:rPr>
        <w:t xml:space="preserve">начелу супсидијарности (децентрализација у обављању послова припреме, извођења и надзора програма за подстицање регионалног развоја на регионално, </w:t>
      </w:r>
      <w:r>
        <w:rPr>
          <w:strike/>
        </w:rPr>
        <w:t>о</w:t>
      </w:r>
      <w:r>
        <w:rPr>
          <w:bCs/>
          <w:iCs/>
          <w:strike/>
          <w:lang w:val="ru-RU"/>
        </w:rPr>
        <w:t>бласном</w:t>
      </w:r>
      <w:r>
        <w:rPr>
          <w:bCs/>
          <w:iCs/>
          <w:lang w:val="ru-RU"/>
        </w:rPr>
        <w:t xml:space="preserve"> и локалном нивоу, уз претходно обезбеђене институционалне и кадровске капацитете, односно људске ресурсе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начелу јавности (јавна доступност развојних докумената, критеријума за избор, планирања и одабира развојних пројеката као и кадрова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начелу контроле и вредновања (контрола и праћење израде и реализације развојних докумената и пројеката, као и оцена ефеката њихове примене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начелу ефективности и ефикасности употребе средстава за финансирање подстицања регионалног развоја (средстава буџета Републике Србије, буџета аутономних покрајина, буџета локалних самоуправа, извора међународне помоћи, фондова Европске уније, приватних и других извора за реализацију развојних пројеката 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>
          <w:bCs/>
          <w:iCs/>
          <w:lang w:val="ru-RU"/>
        </w:rPr>
      </w:pPr>
      <w:r>
        <w:rPr/>
        <w:t>начелу концентрације (финансијска средства намењена за регионални развој усмеравају се на реализацију приорит</w:t>
      </w:r>
      <w:r>
        <w:rPr>
          <w:lang w:val="en-GB"/>
        </w:rPr>
        <w:t>e</w:t>
      </w:r>
      <w:r>
        <w:rPr>
          <w:lang w:val="ru-RU"/>
        </w:rPr>
        <w:t>т</w:t>
      </w:r>
      <w:r>
        <w:rPr/>
        <w:t>них активности регионалног развоја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605"/>
        <w:jc w:val="both"/>
        <w:rPr/>
      </w:pPr>
      <w:r>
        <w:rPr>
          <w:bCs/>
          <w:iCs/>
          <w:lang w:val="ru-RU"/>
        </w:rPr>
        <w:t xml:space="preserve">начелу равномерности регионалног развоја (подстицање бржег развоја недовољно развијених региона, </w:t>
      </w:r>
      <w:r>
        <w:rPr>
          <w:bCs/>
          <w:iCs/>
          <w:strike/>
          <w:lang w:val="ru-RU"/>
        </w:rPr>
        <w:t>области</w:t>
      </w:r>
      <w:r>
        <w:rPr>
          <w:bCs/>
          <w:iCs/>
          <w:lang w:val="ru-RU"/>
        </w:rPr>
        <w:t xml:space="preserve"> и јединица локалне самоуправе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605"/>
        <w:jc w:val="both"/>
        <w:rPr>
          <w:lang w:val="ru-RU"/>
        </w:rPr>
      </w:pPr>
      <w:r>
        <w:rPr>
          <w:lang w:val="ru-RU"/>
        </w:rPr>
        <w:t>начелу одрживости и унапређења животног стандарда (повећање животног стандарда садашњих генерација, уз обезбеђење повећања свих развојних потенцијала будућих генерација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605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начелу рационалности (подршка активностима чији су циљеви реални, а резултати оствариви</w:t>
      </w:r>
      <w:r>
        <w:rPr>
          <w:bCs/>
          <w:lang w:val="ru-RU"/>
        </w:rPr>
        <w:t xml:space="preserve"> и мерљиви)</w:t>
      </w:r>
      <w:r>
        <w:rPr>
          <w:bCs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605"/>
        <w:jc w:val="both"/>
        <w:rPr>
          <w:lang w:val="es-ES"/>
        </w:rPr>
      </w:pPr>
      <w:r>
        <w:rPr>
          <w:bCs/>
          <w:iCs/>
          <w:lang w:val="ru-RU"/>
        </w:rPr>
        <w:t xml:space="preserve">начелу </w:t>
      </w:r>
      <w:r>
        <w:rPr>
          <w:bCs/>
        </w:rPr>
        <w:t>усклађености са правилима Европске уније (успостављање правног и институционалног оквира у складу са стандардима, најбољим праксама и регулативама Европске уније и домаћег законодавства).</w:t>
      </w:r>
    </w:p>
    <w:p>
      <w:pPr>
        <w:pStyle w:val="Normal"/>
        <w:tabs>
          <w:tab w:val="clear" w:pos="720"/>
          <w:tab w:val="left" w:pos="1152" w:leader="none"/>
        </w:tabs>
        <w:rPr>
          <w:lang w:val="es-ES"/>
        </w:rPr>
      </w:pPr>
      <w:r>
        <w:rPr>
          <w:lang w:val="es-E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начење појединих израза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4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Поједини изрази употребљени у овом закону имају следеће значење: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1)</w:t>
        <w:tab/>
      </w:r>
      <w:r>
        <w:rPr>
          <w:b/>
          <w:bCs/>
          <w:i/>
          <w:iCs/>
        </w:rPr>
        <w:t xml:space="preserve">регион </w:t>
      </w:r>
      <w:r>
        <w:rPr/>
        <w:t xml:space="preserve">је статистичка функционална територијална целина, која се састоји од једне или више области, успостављена за потребе планирања и спровођења политике регионалног развоја, у складу са номенклатуром </w:t>
      </w:r>
      <w:r>
        <w:rPr>
          <w:lang w:val="ru-RU"/>
        </w:rPr>
        <w:t xml:space="preserve">статистичких територијалних јединица </w:t>
      </w:r>
      <w:r>
        <w:rPr/>
        <w:t>на нивоу 2, није административна територијална јединица и нема правни субјективитет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color w:val="000000"/>
        </w:rPr>
        <w:t>2)</w:t>
        <w:tab/>
      </w:r>
      <w:r>
        <w:rPr>
          <w:b/>
          <w:bCs/>
          <w:i/>
          <w:iCs/>
          <w:color w:val="000000"/>
        </w:rPr>
        <w:t xml:space="preserve">област </w:t>
      </w:r>
      <w:r>
        <w:rPr>
          <w:color w:val="000000"/>
        </w:rPr>
        <w:t>је статистичка функционална територијална целина, успостављена за потребе планирања и спровођења политике регионалног развоја, у складу са номенклатуром</w:t>
      </w:r>
      <w:r>
        <w:rPr>
          <w:color w:val="000000"/>
          <w:lang w:val="ru-RU"/>
        </w:rPr>
        <w:t xml:space="preserve"> статистичких територијалних јединица </w:t>
      </w:r>
      <w:r>
        <w:rPr>
          <w:color w:val="000000"/>
        </w:rPr>
        <w:t xml:space="preserve">на нивоу </w:t>
      </w:r>
      <w:r>
        <w:rPr>
          <w:color w:val="000000"/>
          <w:lang w:val="ru-RU"/>
        </w:rPr>
        <w:t>3</w:t>
      </w:r>
      <w:r>
        <w:rPr>
          <w:color w:val="000000"/>
        </w:rPr>
        <w:t>, није административна територијална јединица и нема правни субјективитет;</w:t>
      </w:r>
    </w:p>
    <w:p>
      <w:pPr>
        <w:pStyle w:val="Normal"/>
        <w:tabs>
          <w:tab w:val="clear" w:pos="720"/>
          <w:tab w:val="left" w:pos="1152" w:leader="none"/>
        </w:tabs>
        <w:rPr>
          <w:b/>
          <w:b/>
          <w:iCs/>
          <w:lang w:val="ru-RU"/>
        </w:rPr>
      </w:pPr>
      <w:r>
        <w:rPr/>
        <w:t>3)</w:t>
        <w:tab/>
      </w:r>
      <w:r>
        <w:rPr>
          <w:b/>
          <w:bCs/>
          <w:i/>
          <w:iCs/>
        </w:rPr>
        <w:t>р</w:t>
      </w:r>
      <w:r>
        <w:rPr>
          <w:b/>
          <w:bCs/>
          <w:i/>
          <w:iCs/>
          <w:lang w:val="ru-RU"/>
        </w:rPr>
        <w:t>егионални развој</w:t>
      </w:r>
      <w:r>
        <w:rPr>
          <w:b/>
          <w:iCs/>
          <w:lang w:val="ru-RU"/>
        </w:rPr>
        <w:t xml:space="preserve"> </w:t>
      </w:r>
      <w:r>
        <w:rPr>
          <w:bCs/>
          <w:iCs/>
          <w:lang w:val="ru-RU"/>
        </w:rPr>
        <w:t>је дугорочни и свеобухватни процес унапређења одрживог економског и друштвеног развоја региона,</w:t>
      </w:r>
      <w:r>
        <w:rPr>
          <w:bCs/>
          <w:iCs/>
          <w:strike/>
          <w:lang w:val="ru-RU"/>
        </w:rPr>
        <w:t xml:space="preserve"> области</w:t>
      </w:r>
      <w:r>
        <w:rPr>
          <w:bCs/>
          <w:iCs/>
          <w:lang w:val="ru-RU"/>
        </w:rPr>
        <w:t xml:space="preserve"> и јединица локалне самоуправе, уз уважавање њихових специфичности</w:t>
      </w:r>
      <w:r>
        <w:rPr>
          <w:iCs/>
          <w:lang w:val="ru-RU"/>
        </w:rPr>
        <w:t>;</w:t>
      </w:r>
    </w:p>
    <w:p>
      <w:pPr>
        <w:pStyle w:val="Normal"/>
        <w:tabs>
          <w:tab w:val="clear" w:pos="720"/>
          <w:tab w:val="left" w:pos="1152" w:leader="none"/>
        </w:tabs>
        <w:rPr>
          <w:bCs/>
          <w:lang w:val="ru-RU"/>
        </w:rPr>
      </w:pPr>
      <w:r>
        <w:rPr>
          <w:bCs/>
          <w:iCs/>
          <w:lang w:val="ru-RU"/>
        </w:rPr>
        <w:t>4)</w:t>
      </w:r>
      <w:r>
        <w:rPr>
          <w:b/>
          <w:iCs/>
          <w:lang w:val="ru-RU"/>
        </w:rPr>
        <w:tab/>
      </w:r>
      <w:r>
        <w:rPr>
          <w:b/>
          <w:i/>
          <w:lang w:val="ru-RU"/>
        </w:rPr>
        <w:t xml:space="preserve">развојни документ </w:t>
      </w:r>
      <w:r>
        <w:rPr>
          <w:bCs/>
          <w:iCs/>
          <w:lang w:val="ru-RU"/>
        </w:rPr>
        <w:t xml:space="preserve">је документ на републичком, регионалном, </w:t>
      </w:r>
      <w:r>
        <w:rPr>
          <w:bCs/>
          <w:iCs/>
          <w:strike/>
          <w:lang w:val="ru-RU"/>
        </w:rPr>
        <w:t xml:space="preserve">обласном </w:t>
      </w:r>
      <w:r>
        <w:rPr>
          <w:bCs/>
          <w:iCs/>
          <w:lang w:val="ru-RU"/>
        </w:rPr>
        <w:t>и локалном нивоу, којим се уређује економски и друштвени развој;</w:t>
      </w:r>
    </w:p>
    <w:p>
      <w:pPr>
        <w:pStyle w:val="Normal"/>
        <w:tabs>
          <w:tab w:val="clear" w:pos="720"/>
          <w:tab w:val="left" w:pos="1152" w:leader="none"/>
        </w:tabs>
        <w:rPr>
          <w:b/>
          <w:b/>
          <w:iCs/>
          <w:lang w:val="ru-RU"/>
        </w:rPr>
      </w:pPr>
      <w:r>
        <w:rPr>
          <w:bCs/>
          <w:lang w:val="ru-RU"/>
        </w:rPr>
        <w:t>5)</w:t>
        <w:tab/>
      </w:r>
      <w:r>
        <w:rPr>
          <w:b/>
          <w:i/>
          <w:lang w:val="ru-RU"/>
        </w:rPr>
        <w:t xml:space="preserve">развојни пројекат </w:t>
      </w:r>
      <w:r>
        <w:rPr>
          <w:bCs/>
          <w:iCs/>
          <w:lang w:val="ru-RU"/>
        </w:rPr>
        <w:t>је пројекат изградње или обнове комуналне, економске, еколошке, социјалне и друге инфраструктуре, изградње и јачања институција и кадровских и људских ресурса, развоја привредних друштава и предузетништва, подстицања научно истраживачког рада, као и други пројекти који доприносе свеобухватном друштвено-економском или регионалном развоју;</w:t>
      </w:r>
    </w:p>
    <w:p>
      <w:pPr>
        <w:pStyle w:val="Normal"/>
        <w:tabs>
          <w:tab w:val="clear" w:pos="720"/>
          <w:tab w:val="left" w:pos="1152" w:leader="none"/>
        </w:tabs>
        <w:rPr>
          <w:bCs/>
          <w:lang w:val="ru-RU"/>
        </w:rPr>
      </w:pPr>
      <w:r>
        <w:rPr>
          <w:bCs/>
          <w:iCs/>
          <w:lang w:val="ru-RU"/>
        </w:rPr>
        <w:t>6)</w:t>
      </w:r>
      <w:r>
        <w:rPr>
          <w:b/>
          <w:iCs/>
          <w:lang w:val="ru-RU"/>
        </w:rPr>
        <w:tab/>
      </w:r>
      <w:r>
        <w:rPr>
          <w:b/>
          <w:i/>
          <w:lang w:val="ru-RU"/>
        </w:rPr>
        <w:t xml:space="preserve">степен развијености региона и јединица локалне самоуправе </w:t>
      </w:r>
      <w:r>
        <w:rPr>
          <w:bCs/>
          <w:iCs/>
          <w:lang w:val="ru-RU"/>
        </w:rPr>
        <w:t>је мера развијености одређеног региона и јединице локалне самоуправе у односу на републички просек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bCs/>
          <w:iCs/>
          <w:lang w:val="ru-RU"/>
        </w:rPr>
        <w:t>7)</w:t>
      </w:r>
      <w:r>
        <w:rPr>
          <w:bCs/>
          <w:lang w:val="ru-RU"/>
        </w:rPr>
        <w:tab/>
      </w:r>
      <w:r>
        <w:rPr>
          <w:b/>
          <w:i/>
          <w:lang w:val="ru-RU"/>
        </w:rPr>
        <w:t xml:space="preserve">подстицај </w:t>
      </w:r>
      <w:r>
        <w:rPr>
          <w:iCs/>
          <w:lang w:val="ru-RU"/>
        </w:rPr>
        <w:t>је</w:t>
      </w:r>
      <w:r>
        <w:rPr>
          <w:bCs/>
          <w:iCs/>
          <w:lang w:val="ru-RU"/>
        </w:rPr>
        <w:t xml:space="preserve"> </w:t>
      </w:r>
      <w:r>
        <w:rPr/>
        <w:t>конкретно улагање или програмско усмеравање улагања са републичког нивоа за реализацију пројеката од посебног значаја за регионални развој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8)</w:t>
        <w:tab/>
      </w:r>
      <w:r>
        <w:rPr>
          <w:b/>
          <w:bCs/>
          <w:i/>
          <w:iCs/>
        </w:rPr>
        <w:t xml:space="preserve">мере </w:t>
      </w:r>
      <w:r>
        <w:rPr/>
        <w:t>су акти Владе за спровођење политике регионалног развоја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9</w:t>
      </w:r>
      <w:r>
        <w:rPr>
          <w:bCs/>
          <w:iCs/>
        </w:rPr>
        <w:t>)</w:t>
      </w:r>
      <w:r>
        <w:rPr/>
        <w:tab/>
      </w:r>
      <w:r>
        <w:rPr>
          <w:b/>
          <w:i/>
        </w:rPr>
        <w:t>номенклатура статистичких територијалних јединица</w:t>
      </w:r>
      <w:r>
        <w:rPr>
          <w:b/>
          <w:iCs/>
        </w:rPr>
        <w:t xml:space="preserve"> </w:t>
      </w:r>
      <w:r>
        <w:rPr>
          <w:iCs/>
        </w:rPr>
        <w:t xml:space="preserve">je скуп појмова, назива и симбола који описују групе територијалних јединица са нивоима груписања и која садржи критеријуме по којима је извршено груписање који су уређени у </w:t>
      </w:r>
      <w:r>
        <w:rPr/>
        <w:t>складу са стандардима Европске уније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II. РЕГИОН И ОБЛАСТ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trike/>
          <w:szCs w:val="24"/>
        </w:rPr>
      </w:pPr>
      <w:r>
        <w:rPr>
          <w:rFonts w:cs="Times New Roman" w:ascii="Times New Roman" w:hAnsi="Times New Roman"/>
          <w:b w:val="false"/>
          <w:strike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дређивање региона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5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  <w:t>За потребе подстицања регионалног развоја одређују се следећи регион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</w:rPr>
        <w:t>Регион Војводин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</w:rPr>
        <w:t>Београдски регио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</w:rPr>
        <w:t>Западни регио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</w:rPr>
        <w:t>Источни регио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</w:rPr>
        <w:t>Централни регио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</w:rPr>
        <w:t>Јужни регио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</w:rPr>
        <w:t>Регион Косова и Метохије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ЗА ПОТРЕБЕ ПОДСТИЦАЊА РЕГИОНАЛНОГ РАЗВОЈА ОДРЕЂУЈУ СЕ СЛЕДЕЋИ РЕГИОН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jc w:val="both"/>
        <w:rPr/>
      </w:pPr>
      <w:r>
        <w:rPr/>
        <w:t>РЕГИОН ВОЈВОДИН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jc w:val="both"/>
        <w:rPr/>
      </w:pPr>
      <w:r>
        <w:rPr/>
        <w:t>БЕОГРАДСКИ РЕГИОН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52" w:leader="none"/>
        </w:tabs>
        <w:jc w:val="both"/>
        <w:rPr>
          <w:color w:val="000000"/>
        </w:rPr>
      </w:pPr>
      <w:r>
        <w:rPr>
          <w:color w:val="000000"/>
        </w:rPr>
        <w:t>РЕГИОН ШУМАДИЈЕ И ЗАПАДНЕ СРБИЈ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52" w:leader="none"/>
        </w:tabs>
        <w:jc w:val="both"/>
        <w:rPr>
          <w:color w:val="000000"/>
        </w:rPr>
      </w:pPr>
      <w:r>
        <w:rPr>
          <w:color w:val="000000"/>
        </w:rPr>
        <w:t>РЕГИОН ЈУЖНЕ И ИСТОЧНЕ СРБИЈ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РЕГИОН КОСОВО И МЕТОХИЈА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color w:val="FF0000"/>
          <w:lang w:val="sr-CS"/>
        </w:rPr>
      </w:pPr>
      <w:r>
        <w:rPr/>
        <w:t>Влада, на предлог органа надлежног за послове статистике, одређује области  које чине регионе из става 1. овог члана</w:t>
      </w:r>
      <w:r>
        <w:rPr>
          <w:lang w:val="sr-CS"/>
        </w:rPr>
        <w:t>, У СКЛАДУ СА НОМЕНКЛАТУРОМ СТАТИСТИЧКИХ ТЕРИТОРИЈАЛНИХ ЈЕДИНИЦА.</w:t>
      </w:r>
    </w:p>
    <w:p>
      <w:pPr>
        <w:pStyle w:val="TextBody"/>
        <w:tabs>
          <w:tab w:val="clear" w:pos="720"/>
          <w:tab w:val="left" w:pos="1152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дређивање области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6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strike/>
          <w:lang w:val="sr-CS"/>
        </w:rPr>
      </w:pPr>
      <w:r>
        <w:rPr>
          <w:lang w:val="sr-CS"/>
        </w:rPr>
        <w:t>Влада, на предлог органа надлежног за послове статистике, одређује јединице локалне самоуправе и градске општине које чине област</w:t>
      </w:r>
      <w:r>
        <w:rPr>
          <w:strike/>
          <w:lang w:val="sr-CS"/>
        </w:rPr>
        <w:t>, као и називе тих области</w:t>
      </w:r>
      <w:r>
        <w:rPr>
          <w:lang w:val="sr-CS"/>
        </w:rPr>
        <w:t>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aslov"/>
        <w:spacing w:before="0" w:after="0"/>
        <w:rPr/>
      </w:pPr>
      <w:r>
        <w:rPr>
          <w:rFonts w:cs="Times New Roman" w:ascii="Times New Roman" w:hAnsi="Times New Roman"/>
          <w:b w:val="false"/>
          <w:szCs w:val="24"/>
        </w:rPr>
        <w:t>III. РАЗВРСТАВАЊЕ РЕГИОНА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И ЈЕДИНИЦА ЛОКАЛНЕ САМОУПРАВЕ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ПРЕМА СТЕПЕНУ РАЗВИЈЕНОСТИ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епен развијености региона и јединиц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окалне самоуправе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7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Степен развијености региона и јединица локалне самоуправе утврђује се применом показатеља развијености региона и јединица локалне самоуправе, у складу са овим законом, а на основу података органа надлежног за послове статистике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ru-RU"/>
        </w:rPr>
      </w:pPr>
      <w:r>
        <w:rPr>
          <w:lang w:val="ru-RU"/>
        </w:rPr>
        <w:t>Степен развијености за градске општине утврђује се на основу података органа надлежног за послове статистике који се односе на степен развијености града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С</w:t>
      </w:r>
      <w:r>
        <w:rPr/>
        <w:t xml:space="preserve">тепен развијености из </w:t>
      </w:r>
      <w:r>
        <w:rPr>
          <w:lang w:val="sr-CS"/>
        </w:rPr>
        <w:t>ст. 1. и 2</w:t>
      </w:r>
      <w:r>
        <w:rPr/>
        <w:t xml:space="preserve">. овог </w:t>
      </w:r>
      <w:r>
        <w:rPr>
          <w:lang w:val="sr-CS"/>
        </w:rPr>
        <w:t>члана,</w:t>
      </w:r>
      <w:r>
        <w:rPr/>
        <w:t xml:space="preserve"> </w:t>
      </w:r>
      <w:r>
        <w:rPr>
          <w:lang w:val="sr-CS"/>
        </w:rPr>
        <w:t xml:space="preserve">једном годишње, утврђује </w:t>
      </w:r>
      <w:r>
        <w:rPr/>
        <w:t xml:space="preserve">министарство надлежно за регионални развој </w:t>
      </w:r>
      <w:r>
        <w:rPr>
          <w:lang w:val="sr-CS"/>
        </w:rPr>
        <w:t>(у даљем тексту: Министарство)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Методологија за израчунавање степена развијености </w:t>
      </w:r>
      <w:r>
        <w:rPr>
          <w:rFonts w:cs="Times New Roman" w:ascii="Times New Roman" w:hAnsi="Times New Roman"/>
          <w:b w:val="false"/>
          <w:sz w:val="24"/>
          <w:szCs w:val="24"/>
        </w:rPr>
        <w:t>региона и јединица локалне самоуправе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8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ru-RU"/>
        </w:rPr>
      </w:pPr>
      <w:r>
        <w:rPr>
          <w:lang w:val="ru-RU"/>
        </w:rPr>
        <w:t>Степен развијености региона, јединица локалне самоуправе и градских</w:t>
      </w:r>
      <w:r>
        <w:rPr>
          <w:strike/>
          <w:lang w:val="ru-RU"/>
        </w:rPr>
        <w:t xml:space="preserve"> </w:t>
      </w:r>
      <w:r>
        <w:rPr>
          <w:lang w:val="ru-RU"/>
        </w:rPr>
        <w:t>општина утврђује се на основу Методологије за израчунавање степена развијености региона и јединица локалне самоуправе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en-US"/>
        </w:rPr>
        <w:t>M</w:t>
      </w:r>
      <w:r>
        <w:rPr>
          <w:lang w:val="sr-CS"/>
        </w:rPr>
        <w:t>етодологију из става 1. овог члана доноси Влада на предлог Министарства.</w:t>
      </w:r>
    </w:p>
    <w:p>
      <w:pPr>
        <w:pStyle w:val="TextBody"/>
        <w:tabs>
          <w:tab w:val="clear" w:pos="720"/>
          <w:tab w:val="left" w:pos="1152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рставање региона према степену развијености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  <w:t>Члан 9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strike/>
          <w:lang w:val="sr-CS"/>
        </w:rPr>
      </w:pPr>
      <w:r>
        <w:rPr>
          <w:strike/>
          <w:lang w:val="sr-CS"/>
        </w:rPr>
        <w:t>Према степену развијености региони се разврставају у две групе, и то: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</w:rPr>
        <w:t>1)</w:t>
        <w:tab/>
        <w:t xml:space="preserve">у прву групу - региони чији је степен развијености 75% и изнад </w:t>
      </w:r>
      <w:r>
        <w:rPr>
          <w:strike/>
          <w:lang w:val="ru-RU"/>
        </w:rPr>
        <w:t xml:space="preserve">75% </w:t>
      </w:r>
      <w:r>
        <w:rPr>
          <w:strike/>
        </w:rPr>
        <w:t>републичког просека</w:t>
      </w:r>
      <w:r>
        <w:rPr>
          <w:strike/>
          <w:lang w:val="ru-RU"/>
        </w:rPr>
        <w:t xml:space="preserve"> </w:t>
      </w:r>
      <w:r>
        <w:rPr>
          <w:strike/>
        </w:rPr>
        <w:t>друштвеног бруто производа по глави становника;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  <w:t>2)</w:t>
        <w:tab/>
        <w:t>у другу групу - региони чији је степен развијености испод 75% републичког просека друштвеног бруто производа по глави становника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9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 xml:space="preserve">ПРЕМА СТЕПЕНУ РАЗВИЈЕНОСТИ РЕГИОНИ СЕ РАЗВРСТАВАЈУ У ДВЕ ГРУПЕ, И ТО </w:t>
      </w:r>
      <w:r>
        <w:rPr/>
        <w:t>НА: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color w:val="000000"/>
        </w:rPr>
        <w:t>1)</w:t>
        <w:tab/>
        <w:t>РАЗВИЈЕНЕ РЕГИОНЕ, ЧИЈИ ЈЕ СТЕПЕН РАЗВИЈЕНОСТИ ИЗНАД РЕПУБЛИЧКОГ ПРОСЕКА БРУТО ДОМАЋЕГ ПРОИЗВОДА ПО ГЛАВИ СТАНОВНИКА;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</w:rPr>
      </w:pPr>
      <w:r>
        <w:rPr>
          <w:color w:val="000000"/>
        </w:rPr>
        <w:t>2)</w:t>
        <w:tab/>
        <w:t>НЕДОВОЉНО РАЗВИЈЕНЕ РЕГИОНЕ, ЧИЈИ ЈЕ СТЕПЕН РАЗВИЈЕНОСТИ ИСПОД РЕПУБЛИЧКОГ ПРОСЕКА БРУТО ДОМАЋЕГ ПРОИЗВОДА ПО ГЛАВИ СТАНОВНИКА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  <w:t>Недовољно развијени региони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  <w:t>Члан 10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  <w:t>Недовољно развијени региони јесу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</w:rPr>
        <w:t>региони разврстани у другу групу из члана 9. тачка 2) овог закона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strike/>
          <w:lang w:val="sr-CS"/>
        </w:rPr>
      </w:pPr>
      <w:r>
        <w:rPr>
          <w:strike/>
          <w:lang w:val="ru-RU"/>
        </w:rPr>
        <w:t>2)</w:t>
      </w:r>
      <w:r>
        <w:rPr>
          <w:strike/>
        </w:rPr>
        <w:tab/>
      </w:r>
      <w:r>
        <w:rPr>
          <w:strike/>
          <w:lang w:val="sr-CS"/>
        </w:rPr>
        <w:t xml:space="preserve">региони у којима је демографски пад у периоду од пописа 1971. до </w:t>
      </w:r>
      <w:r>
        <w:rPr>
          <w:bCs/>
          <w:strike/>
          <w:lang w:val="sr-CS"/>
        </w:rPr>
        <w:t>посматране године</w:t>
      </w:r>
      <w:r>
        <w:rPr>
          <w:strike/>
          <w:lang w:val="sr-CS"/>
        </w:rPr>
        <w:t xml:space="preserve"> већи од 50%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рставање једница локалне самоуправе према степену развијености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1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Према степену развијености јединице локалне самоуправе разврставају се у четири групе, и т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у прву групу - јединице локалне самоуправе чији је степен развијености изнад републичког просе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у другу групу - јединице локалне самоуправе чији је степен развијености у распону од 80 % до 100% републичког просека</w:t>
      </w:r>
      <w:r>
        <w:rPr>
          <w:color w:val="00000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у трећу групу - јединице локалне самоуправе чији је степен развијености у распону од 60% до 80% републичког просе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у четврту групу - јединице локалне самоуправе чији је степен развијености испод 60% републичког просека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</w:rPr>
      </w:pPr>
      <w:r>
        <w:rPr>
          <w:color w:val="000000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довољно развијене јединице локалне самоуправе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2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Недовољно развијене јединице локалне самоуправе јесу јединице локалне самоуправе из члана 11</w:t>
      </w:r>
      <w:r>
        <w:rPr>
          <w:lang w:val="ru-RU"/>
        </w:rPr>
        <w:t xml:space="preserve">. </w:t>
      </w:r>
      <w:r>
        <w:rPr/>
        <w:t>тачка 3) овог закон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Изразито недовољно развијене јединице локалне самоуправе јесу: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1)</w:t>
        <w:tab/>
        <w:t>јединице локалне самоуправе разврстане у четврту групу из члана 11</w:t>
      </w:r>
      <w:r>
        <w:rPr>
          <w:lang w:val="ru-RU"/>
        </w:rPr>
        <w:t xml:space="preserve">. </w:t>
      </w:r>
      <w:r>
        <w:rPr/>
        <w:t>тачка 4) овог закона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2)</w:t>
        <w:tab/>
        <w:t xml:space="preserve">јединице локалне самоуправе у којима је демографски пад у периоду од пописа 1971. до </w:t>
      </w:r>
      <w:r>
        <w:rPr>
          <w:bCs/>
        </w:rPr>
        <w:t>посматране године</w:t>
      </w:r>
      <w:r>
        <w:rPr/>
        <w:t xml:space="preserve"> већи од 50%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3)</w:t>
        <w:tab/>
        <w:t>заједнице јединица локалне самоуправе на територији Аутономне покрајине Косово и Метохиј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lang w:val="sr-Latn-CS"/>
        </w:rPr>
      </w:pPr>
      <w:r>
        <w:rPr/>
        <w:t>ДЕВАСТИРАНА ПОДРУЧЈА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/>
      </w:pPr>
      <w:r>
        <w:rPr/>
        <w:t>ЧЛАН 12 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ДЕВАСТИРАНА ПОДРУЧЈА ЧИНЕ ЈЕДИНИЦЕ ЛОКАЛНЕ САМОУПРАВЕ ИЗ </w:t>
      </w:r>
      <w:r>
        <w:rPr>
          <w:lang w:val="sr-Latn-CS"/>
        </w:rPr>
        <w:t>ЧЛАНА 11, ТАЧКА 4) ОВОГ ЗАКОНА</w:t>
      </w:r>
      <w:r>
        <w:rPr/>
        <w:t>, ЧИЈИ ЈЕ СТЕПЕН РАЗВИЈЕНОСТИ ИСПОД 50%  РЕПУБЛИЧКОГ ПРОСЕКА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Јединствена листа развијености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3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Јединствену листу развијености региона, јединица локалне самоуправе и</w:t>
      </w:r>
      <w:r>
        <w:rPr>
          <w:strike/>
        </w:rPr>
        <w:t xml:space="preserve"> </w:t>
      </w:r>
      <w:r>
        <w:rPr/>
        <w:t>градских општина, усваја Влада на предлог Министарства и то најкасније до 31. октобра текуће године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Предлог јединствене листе развијености региона, јединица локалне самоуправе и градских општина, Министарство припрема на основу података органа надлежног за послове статистике за претходну годину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IV. ВРСТЕ РАЗВОЈНИХ ДОКУМЕНАТА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4.</w:t>
      </w:r>
    </w:p>
    <w:p>
      <w:pPr>
        <w:pStyle w:val="Normal"/>
        <w:tabs>
          <w:tab w:val="clear" w:pos="720"/>
          <w:tab w:val="left" w:pos="1152" w:leader="none"/>
        </w:tabs>
        <w:rPr>
          <w:iCs/>
        </w:rPr>
      </w:pPr>
      <w:r>
        <w:rPr>
          <w:iCs/>
        </w:rPr>
        <w:t>Врсте развојних докумената регионалног развоја јесу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Национални план регионалног развоја (даљем тексту: Национални план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регионална развојна стратегија (у даљем тексту: регионална стратегија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програми финансирања развоја регион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остала развојна документа из области регионалног развој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Развојни документи регионалног развоја представљају једну од полазних основа за израду докумената просторног планирања и докумената за спровођење просторних планов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Развојни документи регионалног развоја израђују се у складу са важећим документима просторног планирања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</w:rPr>
      </w:pPr>
      <w:r>
        <w:rPr>
          <w:color w:val="000000"/>
        </w:rPr>
        <w:t>ЗА ПОТРЕБЕ ПОДСТИЦАЊА И УСМЕРАВАЊА РЕГИОНАЛНОГ И ПРОСТОРНОГ РАЗВОЈА НА НИВОУ РЕГИОНА, ОДНОСНО ОБЛАСТИ, ПРИПРЕМАЈУ СЕ РЕГИОНАЛНИ ПРОСТОРНИ ПЛАНОВИ У СКЛАДУ СА ПОСЕБНИМ ЗАКОНОМ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Развојни документи из става 1. овог члана припремају се уз обавезно спроведену јавну расправу и уз обавезу излагања на јавни увид нацрта тих развојних докумената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  <w:t>Развојна помоћ Европске уније биће усклађена са стратешким документима и приоритетима дефинисаним у складу са чланом 49. овог закон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Влада, на предлог Министарства, ближе уређује структуру, методологију израде, начин усклађивања, начин спровођења јавне расправе, као и начин и рокове излагања на јавни увид развојних докумената из става 1. овог члан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ционални план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5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Националним планом дефинишу се основни развојни приоритети регионалног развоја Републике Србије и начини њиховог остваривања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ru-RU"/>
        </w:rPr>
      </w:pPr>
      <w:r>
        <w:rPr>
          <w:lang w:val="sr-CS"/>
        </w:rPr>
        <w:t>Национални план припрема Министарство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Национални план доноси Народна скупштина на предлог Владе.</w:t>
      </w:r>
    </w:p>
    <w:p>
      <w:pPr>
        <w:pStyle w:val="Normal"/>
        <w:tabs>
          <w:tab w:val="clear" w:pos="720"/>
          <w:tab w:val="left" w:pos="1152" w:leader="none"/>
        </w:tabs>
        <w:rPr>
          <w:lang w:val="sr-Latn-CS"/>
        </w:rPr>
      </w:pPr>
      <w:r>
        <w:rPr/>
        <w:t>Национални план доноси се за период од десет година.</w:t>
      </w:r>
    </w:p>
    <w:p>
      <w:pPr>
        <w:pStyle w:val="Normal"/>
        <w:tabs>
          <w:tab w:val="clear" w:pos="720"/>
          <w:tab w:val="left" w:pos="1152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ионална стратегија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6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Регионалном стратегијом се, у складу са Националним планом, дефинишу основни приоритети развоја региона и начини њиховог остваривања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Регионална стратегија доноси се за период од пет година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Регионалну стратегију доноси Влада на предлог Министарства, ако овим законом није другачије одређено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 xml:space="preserve">Министарство предлог регионалне стратегије припрема у сарадњи са </w:t>
      </w:r>
      <w:r>
        <w:rPr>
          <w:strike/>
          <w:lang w:val="sr-CS"/>
        </w:rPr>
        <w:t>надлежном регионалном развојном агенцијом, обласним развојним асоцијацијама</w:t>
      </w:r>
      <w:r>
        <w:rPr>
          <w:lang w:val="sr-CS"/>
        </w:rPr>
        <w:t xml:space="preserve"> ЈЕДНОМ ИЛИ ВИШЕ НАДЛЕЖНИХ РЕГИОНАЛНИХ РАЗВОЈНИХ АГЕНЦИЈА ОСНОВАНИХ ЗА ОДРЕЂЕНИ РЕГИОН и јединицама локалне самоуправе које чине регион за који се регионална стратегија доноси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Министарство на предлог регионалне стратегије прибавља мишљење надлежног регионалног развојног савета и Националног савета за регионални развој</w:t>
      </w:r>
      <w:r>
        <w:rPr>
          <w:lang w:val="ru-RU"/>
        </w:rPr>
        <w:t>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и финансирања развоја региона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7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Програми финансирања развоја региона су развојни документи који садрже преглед пројеката за регион и расподелу финансијских средстава за реализацију тих пројеката за сваки регион за буџетску годину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Средства за реализацију програма из става 1. овог члана обезбеђују се на начин прописан чланом 4</w:t>
      </w:r>
      <w:r>
        <w:rPr>
          <w:lang w:val="ru-RU"/>
        </w:rPr>
        <w:t>8</w:t>
      </w:r>
      <w:r>
        <w:rPr/>
        <w:t>. овог закон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Програме из става 1. овог члана и то за пројекте који ће се финансирати из буџета Републике Србије, као и из других извора за буџетску годину, доноси Влада на предлог Министарства, у складу са Националним планом и регионалним стратегијама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Ако се програм финансирања развоја региона реализује на територији Аутономне покрајине Војводине, мишљење на тај програм даје и Аутономна покрајина Војводина преко надлежних органа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Ако се програм финансирања развоја региона реализује на територији Главног града, мишљење на тај програм даје и град Београд преко надлежних органа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тала развојна документа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8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Остала развојна документа из области регионалног развоја (стратегије, програми, планови, акциони планови) морају бити усаглашени са Националним планом и регионалном стратегијом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Овлашћени предлагач осталих развојних докумената из области регионалног развоја прибавља мишљење од Министарства и надлежног регионалног развојног савета о усаглашености тих докумената са Националним планом и регионалном стратегијом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1152" w:leader="none"/>
        </w:tabs>
        <w:rPr>
          <w:lang w:val="sr-CS"/>
        </w:rPr>
      </w:pPr>
      <w:r>
        <w:rPr>
          <w:lang w:val="sr-CS"/>
        </w:rPr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V. СУБЈЕКТИ РЕГИОНАЛНОГ РАЗВОЈА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9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Субјекти регионалног развоја су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В</w:t>
      </w:r>
      <w:r>
        <w:rPr>
          <w:iCs/>
        </w:rPr>
        <w:t>лад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>
          <w:iCs/>
        </w:rPr>
      </w:pPr>
      <w:r>
        <w:rPr>
          <w:iCs/>
        </w:rPr>
        <w:t>М</w:t>
      </w:r>
      <w:r>
        <w:rPr/>
        <w:t>инистарство и министарства надлежна за послове финансија и просторног планирања, у складу са законом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>
          <w:iCs/>
        </w:rPr>
      </w:pPr>
      <w:r>
        <w:rPr/>
        <w:t>Аутономна покрајина Војводин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Главни град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Агенција за привредне регистр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lang w:val="en-US" w:eastAsia="en-US"/>
        </w:rPr>
        <w:t>Републичка агенција за просторно планирање, у складу са законом</w:t>
      </w:r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Фонд за развој Републике Србиј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јединице локалне самоуправе, у складу са законом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Национални савет за регионални развој;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/>
      </w:pPr>
      <w:r>
        <w:rPr>
          <w:iCs/>
        </w:rPr>
        <w:t>10)</w:t>
      </w:r>
      <w:r>
        <w:rPr/>
        <w:tab/>
        <w:t>Национална агенција за регионални развој;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/>
      </w:pPr>
      <w:r>
        <w:rPr/>
        <w:t>11)</w:t>
        <w:tab/>
        <w:t>регионални развојни савети;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/>
      </w:pPr>
      <w:r>
        <w:rPr>
          <w:lang w:val="ru-RU"/>
        </w:rPr>
        <w:t>12)</w:t>
      </w:r>
      <w:r>
        <w:rPr/>
        <w:tab/>
      </w:r>
      <w:r>
        <w:rPr>
          <w:lang w:val="ru-RU"/>
        </w:rPr>
        <w:t>регионалне развојне агенциј</w:t>
      </w:r>
      <w:r>
        <w:rPr/>
        <w:t>e;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>
          <w:strike/>
        </w:rPr>
      </w:pPr>
      <w:r>
        <w:rPr>
          <w:strike/>
        </w:rPr>
        <w:t>13)</w:t>
        <w:tab/>
        <w:t>обласне асоцијације.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>
          <w:strike/>
        </w:rPr>
      </w:pPr>
      <w:r>
        <w:rPr>
          <w:strike/>
        </w:rPr>
      </w:r>
    </w:p>
    <w:p>
      <w:pPr>
        <w:pStyle w:val="Podnaslov"/>
        <w:numPr>
          <w:ilvl w:val="0"/>
          <w:numId w:val="14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тономна покрајина Војводина</w:t>
      </w:r>
    </w:p>
    <w:p>
      <w:pPr>
        <w:pStyle w:val="Podnaslov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20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Аутономна покрајина Војводина преко својих органа доноси Стратегију регионалног развоја за територију Аутономне покрајине Војводине, у складу са Националним планом и обавља друге послове у области регионалног развоја, у складу са овим законом.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Главни град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21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Град Београд, као главни град Републике Србије, преко својих органа доноси Стратегију регионалног развоја за територију града Београда, у складу са Националним планом и обавља друге послове у области регионалног развоја, у складу са овим законом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3. Агенција за привредне регистре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Члан 22.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lang w:val="en-US" w:eastAsia="en-US"/>
        </w:rPr>
      </w:pPr>
      <w:r>
        <w:rPr>
          <w:strike/>
          <w:lang w:val="en-US" w:eastAsia="en-US"/>
        </w:rPr>
        <w:t>Агенција за привредне регистре води Регистар мера и подстицаја регионалног развоја, у складу са законом којим се уређује регистрација привредних субјеката.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lang w:val="en-US" w:eastAsia="en-US"/>
        </w:rPr>
      </w:pPr>
      <w:r>
        <w:rPr>
          <w:strike/>
          <w:lang w:val="en-US" w:eastAsia="en-US"/>
        </w:rPr>
        <w:t>Министар надлежан за послове регионалног развоја ближе прописује садржину и начин вођења Регистра мера и подстицаја регионалног развоја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en-US" w:eastAsia="en-US"/>
        </w:rPr>
        <w:t>АГЕНЦИЈА ЗА ПРИВРЕДНЕ РЕГИСТРЕ ВОДИ РЕГИСТАР МЕРА И ПОДСТИЦАЈА РЕГИОНАЛНОГ РАЗВОЈА, У СКЛАДУ СА ОВИМ ЗАКОНОМ, ПРОПИСИМА ДОНЕТИМ НА ОСНОВУ ОВОГ ЗАКОНА И ЗАКОНОМ КОЈИМ СЕ УРЕЂУЈЕ ПРАВНИ ПОЛОЖАЈ АГЕНЦИЈЕ ЗА ПРИВРЕДНЕ РЕГИСТРЕ.</w:t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t>ВЛАДА, НА ПРЕДЛОГ МИНИСТАРСТВА НАДЛЕЖНОГ ЗА ПОСЛОВЕ РЕГИОНАЛНОГ РАЗВОЈА, БЛИЖЕ ПРОПИСУЈЕ САДРЖИНУ, НАЧИН И ПОСТУПАК ВОЂЕЊА РЕГИСТРА МЕРА И ПОДСТИЦАЈА РЕГИОНАЛНОГ РАЗВОЈА.</w:t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4. Фонд за развој Републике Србије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Члан 23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en-US" w:eastAsia="en-US"/>
        </w:rPr>
        <w:t>Фонд за развој Републике Србије реализује програме за подстицање регионалног развоја кроз кредите, у складу са Законом о Фонду за развој Републике Србије.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. Национални савет за регионални развој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  <w:t xml:space="preserve">Ради обезбеђивања и унапређивања регионалног развоја у Републици Србији образује се </w:t>
      </w:r>
      <w:r>
        <w:rPr/>
        <w:t>Национални савет за регионални развој (у даљем тексту: Национални савет)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ционални савет има председника </w:t>
      </w:r>
      <w:r>
        <w:rPr>
          <w:rFonts w:cs="Times New Roman" w:ascii="Times New Roman" w:hAnsi="Times New Roman"/>
          <w:b w:val="false"/>
          <w:strike/>
          <w:sz w:val="24"/>
          <w:szCs w:val="24"/>
        </w:rPr>
        <w:t>и 19</w:t>
      </w:r>
      <w:r>
        <w:rPr>
          <w:rFonts w:cs="Times New Roman" w:ascii="Times New Roman" w:hAnsi="Times New Roman"/>
          <w:b w:val="false"/>
          <w:strike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trike/>
          <w:sz w:val="24"/>
          <w:szCs w:val="24"/>
        </w:rPr>
        <w:t>члано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ЧЛАНОВА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ник Националног савета је министар надлежан за послове регионалног развоја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лада врши права оснивача и именује председника и чланове Националног савета, у складу са овим законом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25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Чланови Националног савета су: министри надлежни за национални инвестициони план, финансије, животну средину и послове просторног планирања, инфраструктуру, државну управу и локалну самоуправу, одрживи развој</w:t>
      </w:r>
      <w:r>
        <w:rPr>
          <w:lang w:val="ru-RU"/>
        </w:rPr>
        <w:t xml:space="preserve"> </w:t>
      </w:r>
      <w:r>
        <w:rPr/>
        <w:t>недовољно развијених подручја, рад и социјалну политику и Косово и Метохију који је и представник региона Косова и Метохије;</w:t>
      </w:r>
      <w:r>
        <w:rPr>
          <w:strike/>
        </w:rPr>
        <w:t xml:space="preserve"> председник Извршног већа Аутономне покрајине Војводине који је и представник региона Војводине;</w:t>
      </w:r>
      <w:r>
        <w:rPr/>
        <w:t xml:space="preserve"> градоначелник града Београда који је и представник Београдског региона;</w:t>
      </w:r>
      <w:r>
        <w:rPr>
          <w:strike/>
        </w:rPr>
        <w:t xml:space="preserve"> председници регионалних савета Западног региона, Источног региона, Централног региона и Јужног региона; </w:t>
      </w:r>
      <w:r>
        <w:rPr/>
        <w:t xml:space="preserve"> ТРИ ПРЕДСТАВНИКА ИЗ РЕГИОНА ВОЈВОДИНА</w:t>
      </w:r>
      <w:r>
        <w:rPr>
          <w:color w:val="000000"/>
        </w:rPr>
        <w:t>; ЧЕТИРИ ПРЕДСТАВНИКА ИЗ РЕГИОНА ШУМАДИЈА И ЗАПАДНА СРБИЈА; ТРИ ПРЕДСТАВНИКА ИЗ РЕГИОНА ЈУЖНА И ИСТОЧНА СРБИЈА; ДВА ПРЕДСТАВНИКА ИЗ РЕГИОНА КОСОВО И МЕТОХИЈА;</w:t>
      </w:r>
      <w:r>
        <w:rPr/>
        <w:t xml:space="preserve"> државни секретар у Министарству задужен за регионални развој; директор Националне агенције за регионални развој; директор Канцеларије за европске интеграције; председник Сталне конференције градова и општина и Национални ИПА Координатор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ВЛАДА БЛИЖЕ ПРОПИСУЈЕ НАЧИН ПРЕДЛАГАЊА КАНДИДАТА ЗА ЧЛАНОВЕ НАЦИОНАЛНОГ САВЕТА, КОЈИМ СЕ ОБЕЗБЕЂУЈЕ РАВНОМЕРНА ГЕОГРАФСКА ЗАСТУПЉЕНОСТ ПРЕДСТАВНИКА РЕГИОНА.</w:t>
      </w:r>
    </w:p>
    <w:p>
      <w:pPr>
        <w:pStyle w:val="Normal"/>
        <w:tabs>
          <w:tab w:val="clear" w:pos="720"/>
          <w:tab w:val="left" w:pos="1152" w:leader="none"/>
        </w:tabs>
        <w:rPr>
          <w:color w:val="FF0000"/>
        </w:rPr>
      </w:pPr>
      <w:r>
        <w:rPr/>
        <w:t>МАНДАТ ПРЕДСЕДНИКА И ЧЛАНОВА НАЦИОНАЛНОГ САВЕТА ТРАЈЕ ЧЕТИРИ ГОДИНЕ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По позиву, представници институција, организација и стручна лица могу узети учешће у раду Националног савета без права глас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Административне и стручно-техничке послове за потребе Националног савета обавља Национална агенција за регионални развој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hr-HR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eastAsia="hr-HR"/>
        </w:rPr>
        <w:t>26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Национални савет обавља следеће послове: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 w:eastAsia="en-US"/>
        </w:rPr>
        <w:t>1)</w:t>
      </w:r>
      <w:r>
        <w:rPr/>
        <w:tab/>
      </w:r>
      <w:r>
        <w:rPr>
          <w:lang w:val="ru-RU" w:eastAsia="en-US"/>
        </w:rPr>
        <w:t>прати стање у области регионалног развоја и предлаже мере за унапређивање регионалног развоја Републике Србије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en-US" w:eastAsia="en-US"/>
        </w:rPr>
        <w:t>2)</w:t>
      </w:r>
      <w:r>
        <w:rPr>
          <w:lang w:val="ru-RU" w:eastAsia="en-US"/>
        </w:rPr>
        <w:tab/>
      </w:r>
      <w:r>
        <w:rPr>
          <w:lang w:val="en-US" w:eastAsia="en-US"/>
        </w:rPr>
        <w:t>ј</w:t>
      </w:r>
      <w:r>
        <w:rPr>
          <w:lang w:val="ru-RU" w:eastAsia="en-US"/>
        </w:rPr>
        <w:t>авно промовише циљеве регионалног развоја Републике Србије и подстиче њихову реализацију;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  <w:t>3)</w:t>
        <w:tab/>
        <w:t>даје мишљење на нацрт Националног плана и на предлог регионалне стратегије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 w:eastAsia="en-US"/>
        </w:rPr>
        <w:t>4)</w:t>
        <w:tab/>
        <w:t>даје мишљење на предлоге програма за финансирање развоја региона из средстава буџета Републике Србије;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  <w:t>5)</w:t>
        <w:tab/>
        <w:t>анализира принципе и ефекте примене политика и мера Владе из области регионалног развоја;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  <w:t>6)</w:t>
        <w:tab/>
        <w:t>координира радом регионалних савета;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  <w:t>7)</w:t>
        <w:tab/>
        <w:t>формира радне групе за одређена питања од значаја за регионални развој;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  <w:t>8)</w:t>
        <w:tab/>
        <w:t>доноси Пословник о свом раду;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  <w:t>9)</w:t>
        <w:tab/>
        <w:t>подноси Влади једном годишње извештај о свом раду;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>
          <w:lang w:val="ru-RU" w:eastAsia="en-US"/>
        </w:rPr>
      </w:pPr>
      <w:r>
        <w:rPr>
          <w:lang w:val="ru-RU" w:eastAsia="en-US"/>
        </w:rPr>
        <w:t>10)</w:t>
        <w:tab/>
        <w:t>обавља и друге послове у складу са овим законом.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>
          <w:lang w:val="ru-RU" w:eastAsia="en-US"/>
        </w:rPr>
      </w:pPr>
      <w:r>
        <w:rPr>
          <w:lang w:val="ru-RU" w:eastAsia="en-US"/>
        </w:rPr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Национална агенција за регионални развој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27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en-US" w:eastAsia="en-US"/>
        </w:rPr>
        <w:t>Ради обављања развојних, стручних и регулаторних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слова регионалног развоја, Влада ће основати Националну агенцију за регионални развој (у даљем тексту: Национална агенција).</w:t>
      </w:r>
    </w:p>
    <w:p>
      <w:pPr>
        <w:pStyle w:val="Normal"/>
        <w:tabs>
          <w:tab w:val="clear" w:pos="720"/>
          <w:tab w:val="left" w:pos="1152" w:leader="none"/>
        </w:tabs>
        <w:rPr>
          <w:lang w:val="en-US" w:eastAsia="en-US"/>
        </w:rPr>
      </w:pPr>
      <w:r>
        <w:rPr>
          <w:lang w:val="en-US" w:eastAsia="en-US"/>
        </w:rPr>
        <w:t>На оснивање и рад Националне агенције примењује се закон којим се уређују јавне агенције.</w:t>
      </w:r>
    </w:p>
    <w:p>
      <w:pPr>
        <w:pStyle w:val="Normal"/>
        <w:tabs>
          <w:tab w:val="clear" w:pos="720"/>
          <w:tab w:val="left" w:pos="115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Члан 28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  <w:t>Национална агенција има заштитни знак који користи у свом пословању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/>
        </w:rPr>
        <w:t xml:space="preserve">Право коришћења заштитног знака Национална агенција преноси на регионалне РАЗВОЈНЕ агенције </w:t>
      </w:r>
      <w:r>
        <w:rPr>
          <w:strike/>
          <w:lang w:val="ru-RU"/>
        </w:rPr>
        <w:t>и обласне асоцијације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  <w:t>За обављање појединих стручних послова из своје надлежности, Национална агенција може ангажовати друга правна или физичка лица, у складу са законом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29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Национална a</w:t>
      </w:r>
      <w:r>
        <w:rPr>
          <w:lang w:val="ru-RU"/>
        </w:rPr>
        <w:t>генција обавља следеће послов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учествује у припреми и спровођењу развојних докумената и прати њихову реализацију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lang w:val="en-US" w:eastAsia="en-US"/>
        </w:rPr>
        <w:t>прати и спроводи мере и реализује развојне пројекте за унапређење инфраструктуре, развој привредних друштава и предузетништва</w:t>
      </w:r>
      <w:r>
        <w:rPr>
          <w:lang w:val="ru-RU" w:eastAsia="en-US"/>
        </w:rPr>
        <w:t xml:space="preserve">, </w:t>
      </w:r>
      <w:r>
        <w:rPr>
          <w:lang w:val="en-US" w:eastAsia="en-US"/>
        </w:rPr>
        <w:t>обухваћене програмима финансирања регионалног развоја</w:t>
      </w:r>
      <w:r>
        <w:rPr/>
        <w:t>;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  <w:lang w:val="ru-RU" w:eastAsia="en-US"/>
        </w:rPr>
      </w:pPr>
      <w:r>
        <w:rPr>
          <w:lang w:val="ru-RU" w:eastAsia="en-US"/>
        </w:rPr>
        <w:t>3)</w:t>
      </w:r>
      <w:r>
        <w:rPr/>
        <w:tab/>
      </w:r>
      <w:r>
        <w:rPr>
          <w:lang w:val="ru-RU" w:eastAsia="en-US"/>
        </w:rPr>
        <w:t xml:space="preserve">акредитује </w:t>
      </w:r>
      <w:r>
        <w:rPr>
          <w:strike/>
          <w:lang w:val="ru-RU" w:eastAsia="en-US"/>
        </w:rPr>
        <w:t>обласне асоцијациј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РЕГИОНАЛНЕ РАЗВОЈНЕ АГЕНЦИЈЕ, издаје јавне исправе о акредитацији и води евиденцију о издатим јавним исправама;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  <w:lang w:val="en-US" w:eastAsia="en-US"/>
        </w:rPr>
      </w:pPr>
      <w:r>
        <w:rPr>
          <w:color w:val="000000"/>
        </w:rPr>
        <w:t>4)</w:t>
      </w:r>
      <w:r>
        <w:rPr>
          <w:color w:val="000000"/>
          <w:lang w:val="ru-RU" w:eastAsia="en-US"/>
        </w:rPr>
        <w:tab/>
      </w:r>
      <w:r>
        <w:rPr>
          <w:color w:val="000000"/>
          <w:lang w:val="en-US" w:eastAsia="en-US"/>
        </w:rPr>
        <w:t xml:space="preserve">координира радом регионалних </w:t>
      </w:r>
      <w:r>
        <w:rPr>
          <w:strike/>
          <w:color w:val="000000"/>
          <w:lang w:val="en-US" w:eastAsia="en-US"/>
        </w:rPr>
        <w:t>агенција и обласних асоцијација</w:t>
      </w:r>
      <w:r>
        <w:rPr>
          <w:color w:val="000000"/>
        </w:rPr>
        <w:t xml:space="preserve"> РАЗВОЈНИХ АГЕНЦИЈА и пружа стручну помоћ потребну за обављање њихових послова који се односе на регионални развој;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  <w:lang w:val="ru-RU" w:eastAsia="en-US"/>
        </w:rPr>
      </w:pPr>
      <w:r>
        <w:rPr>
          <w:color w:val="000000"/>
          <w:lang w:val="en-US" w:eastAsia="en-US"/>
        </w:rPr>
        <w:t>5)</w:t>
        <w:tab/>
        <w:t>припрема и реализује програме едукације инструктора и консултаната за потребе развоја привредних друштава и предузетништва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color w:val="000000"/>
          <w:lang w:val="en-US" w:eastAsia="en-US"/>
        </w:rPr>
        <w:t>6)</w:t>
      </w:r>
      <w:r>
        <w:rPr>
          <w:color w:val="000000"/>
          <w:lang w:val="ru-RU" w:eastAsia="en-US"/>
        </w:rPr>
        <w:tab/>
      </w:r>
      <w:r>
        <w:rPr>
          <w:color w:val="000000"/>
          <w:lang w:val="en-US" w:eastAsia="en-US"/>
        </w:rPr>
        <w:t>планира и предлаже развојне пројекте из области регионалног развоја и пројекте од интереса за Републику Србију и обезбеђује услове за приступ и реализацију пројеката који се финансирају из европских фондова, донација и других облика развојне помоћи</w:t>
      </w:r>
      <w:r>
        <w:rPr>
          <w:color w:val="000000"/>
          <w:lang w:val="ru-RU" w:eastAsia="en-US"/>
        </w:rPr>
        <w:t>;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7)</w:t>
        <w:tab/>
        <w:t>обавља послове међународне и међурегионалне сарадње из своје надлежности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color w:val="000000"/>
          <w:lang w:val="ru-RU" w:eastAsia="en-US"/>
        </w:rPr>
        <w:t>8)</w:t>
        <w:tab/>
        <w:t xml:space="preserve">води Јединствен регистар акредитованих </w:t>
      </w:r>
      <w:r>
        <w:rPr>
          <w:strike/>
          <w:color w:val="000000"/>
          <w:lang w:val="ru-RU" w:eastAsia="en-US"/>
        </w:rPr>
        <w:t>обласних асоцијација</w:t>
      </w:r>
      <w:r>
        <w:rPr>
          <w:color w:val="000000"/>
          <w:lang w:val="ru-RU" w:eastAsia="en-US"/>
        </w:rPr>
        <w:t xml:space="preserve"> РЕГИОНАЛНИХ РАЗВОЈНИХ АГЕНЦИЈА;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  <w:t>9)</w:t>
        <w:tab/>
        <w:t>води Јединствен информациони систем од значаја за регионални развој;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>
          <w:lang w:val="ru-RU" w:eastAsia="en-US"/>
        </w:rPr>
      </w:pPr>
      <w:r>
        <w:rPr>
          <w:lang w:val="en-US" w:eastAsia="en-US"/>
        </w:rPr>
        <w:t>10)</w:t>
      </w:r>
      <w:r>
        <w:rPr>
          <w:lang w:val="ru-RU" w:eastAsia="en-US"/>
        </w:rPr>
        <w:tab/>
      </w:r>
      <w:r>
        <w:rPr>
          <w:lang w:val="en-US" w:eastAsia="en-US"/>
        </w:rPr>
        <w:t>организује и врши издавачку делатност;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>
          <w:lang w:val="ru-RU" w:eastAsia="en-US"/>
        </w:rPr>
      </w:pPr>
      <w:r>
        <w:rPr>
          <w:lang w:val="ru-RU" w:eastAsia="en-US"/>
        </w:rPr>
        <w:t>11)</w:t>
        <w:tab/>
        <w:t>обавља и друге послове у складу са законом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  <w:t>Послове из става 1. тач. 2), 3), 4), 5), 6), 8) и 9) овог члана Национална агенција обавља као поверене послове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hr-HR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eastAsia="hr-HR"/>
        </w:rPr>
        <w:t>30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Надзор над радом Националне агенције врши Министарство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7. Регионални развојни савети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31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en-US" w:eastAsia="en-US"/>
        </w:rPr>
        <w:t xml:space="preserve">Ради обезбеђивања и унапређивања развоја региона Влада оснива Регионални развојни савет </w:t>
      </w:r>
      <w:r>
        <w:rPr/>
        <w:t>за сваки регион.</w:t>
      </w:r>
    </w:p>
    <w:p>
      <w:pPr>
        <w:pStyle w:val="Normal"/>
        <w:tabs>
          <w:tab w:val="clear" w:pos="720"/>
          <w:tab w:val="left" w:pos="1152" w:leader="none"/>
        </w:tabs>
        <w:rPr>
          <w:lang w:val="en-US" w:eastAsia="en-US"/>
        </w:rPr>
      </w:pPr>
      <w:r>
        <w:rPr>
          <w:lang w:val="en-US" w:eastAsia="en-US"/>
        </w:rPr>
        <w:t>Регионални развојни савет има председника и број чланова који се одређује оснивачким актом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  <w:lang w:val="en-US" w:eastAsia="en-US"/>
        </w:rPr>
      </w:pPr>
      <w:r>
        <w:rPr>
          <w:lang w:val="en-US" w:eastAsia="en-US"/>
        </w:rPr>
        <w:t>Мандат председника и чланова регионалног развојног савета траје пет година</w:t>
      </w:r>
      <w:r>
        <w:rPr>
          <w:color w:val="000000"/>
          <w:lang w:val="en-US" w:eastAsia="en-US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32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Чланови регионалног развојног савета су представници јединица локалних самоуправа које чине регион, као и представници градских општина, представници јавног и цивилног сектора, као и других институција и организација са територије тих јединица локалне самоуправе, као и представник Владе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Члан регионалног развојног савета за Регион Војводине је и представник Аутономне покрајине Војводине, а регионалног савета за Београдски регион и представник града Београда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/>
        <w:t>Већина чланова регионалног развојног савета именује се од представника јединица локалних самоуправа, односно од представника градских општина, које чине регион</w:t>
      </w:r>
      <w:r>
        <w:rPr>
          <w:color w:val="FF0000"/>
        </w:rPr>
        <w:t xml:space="preserve"> </w:t>
      </w:r>
      <w:r>
        <w:rPr/>
        <w:t>за који се оснива регионални развојни савет, а које предлажу општинска односно градска већ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По позиву, представници других институција, организација и стручна лица могу учествовати у раду регионалног развојног савета без права гласа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  <w:t>Административне и стручно-техничке послове за потребе регионалног развојног савета обавља регионална агенција за тај регион, односно Национална агенција до оснивања регионалне развојне агенције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</w:rPr>
      </w:pPr>
      <w:r>
        <w:rPr>
          <w:color w:val="000000"/>
        </w:rPr>
        <w:t>ЗА СВАКИ РЕГИОН МОЖЕ СЕ ОСНОВАТИ САМО ЈЕДАН РЕГИОНАЛНИ РАЗВОЈНИ САВЕТ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hr-HR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eastAsia="hr-HR"/>
        </w:rPr>
        <w:t>33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Регионални развојни савет обавља следеће послове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lang w:val="en-US" w:eastAsia="en-US"/>
        </w:rPr>
        <w:t>ј</w:t>
      </w:r>
      <w:r>
        <w:rPr>
          <w:lang w:val="ru-RU" w:eastAsia="en-US"/>
        </w:rPr>
        <w:t>авно промовише циљеве регионалног развоја и подстиче њихову реализацију на територији регион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ind w:left="0" w:firstLine="720"/>
        <w:jc w:val="both"/>
        <w:rPr>
          <w:lang w:val="ru-RU" w:eastAsia="en-US"/>
        </w:rPr>
      </w:pPr>
      <w:r>
        <w:rPr>
          <w:lang w:val="ru-RU" w:eastAsia="en-US"/>
        </w:rPr>
        <w:t>даје мишљење на регионалну стратегију која се доноси за регион за који је основан регионални развојни саве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ind w:left="0" w:firstLine="720"/>
        <w:jc w:val="both"/>
        <w:rPr>
          <w:lang w:val="ru-RU" w:eastAsia="en-US"/>
        </w:rPr>
      </w:pPr>
      <w:r>
        <w:rPr>
          <w:lang w:val="ru-RU" w:eastAsia="en-US"/>
        </w:rPr>
        <w:t>даје мишљење на програм финансирања развоја региона, за који је основан, који се финансира из средстава буџета Републике Србиј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ind w:left="0" w:firstLine="720"/>
        <w:jc w:val="both"/>
        <w:rPr>
          <w:lang w:val="ru-RU" w:eastAsia="en-US"/>
        </w:rPr>
      </w:pPr>
      <w:r>
        <w:rPr>
          <w:lang w:val="ru-RU" w:eastAsia="en-US"/>
        </w:rPr>
        <w:t>даје мишљења и предлоге на остале развојне документе на регионалном ниво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ind w:left="0" w:firstLine="720"/>
        <w:jc w:val="both"/>
        <w:rPr>
          <w:lang w:val="ru-RU" w:eastAsia="en-US"/>
        </w:rPr>
      </w:pPr>
      <w:r>
        <w:rPr>
          <w:lang w:val="ru-RU" w:eastAsia="en-US"/>
        </w:rPr>
        <w:t>формира радне групе на нивоу региона за одређена питања од значаја за регион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ind w:left="0" w:firstLine="720"/>
        <w:jc w:val="both"/>
        <w:rPr>
          <w:lang w:val="ru-RU" w:eastAsia="en-US"/>
        </w:rPr>
      </w:pPr>
      <w:r>
        <w:rPr>
          <w:lang w:val="ru-RU" w:eastAsia="en-US"/>
        </w:rPr>
        <w:t>доноси Пословник о свом рад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ind w:left="0" w:firstLine="720"/>
        <w:jc w:val="both"/>
        <w:rPr>
          <w:lang w:val="ru-RU" w:eastAsia="en-US"/>
        </w:rPr>
      </w:pPr>
      <w:r>
        <w:rPr>
          <w:lang w:val="ru-RU" w:eastAsia="en-US"/>
        </w:rPr>
        <w:t>подноси Влади и Националном савету једном годишње извештај о свом рад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ind w:left="0" w:firstLine="720"/>
        <w:jc w:val="both"/>
        <w:rPr>
          <w:lang w:val="ru-RU" w:eastAsia="en-US"/>
        </w:rPr>
      </w:pPr>
      <w:r>
        <w:rPr>
          <w:lang w:val="ru-RU" w:eastAsia="en-US"/>
        </w:rPr>
        <w:t>обавља и друге послове, у складу са овим законом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Регионална развојна агенција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34.</w:t>
      </w:r>
    </w:p>
    <w:p>
      <w:pPr>
        <w:pStyle w:val="Heading1"/>
        <w:keepNext w:val="false"/>
        <w:tabs>
          <w:tab w:val="clear" w:pos="1080"/>
          <w:tab w:val="left" w:pos="1152" w:leader="none"/>
        </w:tabs>
        <w:spacing w:before="0" w:after="0"/>
        <w:ind w:firstLine="720"/>
        <w:rPr>
          <w:rFonts w:ascii="Times New Roman" w:hAnsi="Times New Roman" w:cs="Times New Roman"/>
          <w:b w:val="false"/>
          <w:b w:val="false"/>
          <w:bCs/>
          <w:strike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bCs/>
          <w:strike/>
          <w:sz w:val="24"/>
          <w:szCs w:val="24"/>
          <w:lang w:val="en-US" w:eastAsia="en-US"/>
        </w:rPr>
        <w:t xml:space="preserve">Ради обављања развојних и стручних послова регионалног развоја на подручју региона, Влада ће основати </w:t>
      </w:r>
      <w:r>
        <w:rPr>
          <w:rFonts w:cs="Times New Roman" w:ascii="Times New Roman" w:hAnsi="Times New Roman"/>
          <w:b w:val="false"/>
          <w:bCs/>
          <w:strike/>
          <w:sz w:val="24"/>
          <w:szCs w:val="24"/>
        </w:rPr>
        <w:t xml:space="preserve">регионалну развојну агенцију за сваки регион </w:t>
      </w:r>
      <w:r>
        <w:rPr>
          <w:rFonts w:cs="Times New Roman" w:ascii="Times New Roman" w:hAnsi="Times New Roman"/>
          <w:b w:val="false"/>
          <w:bCs/>
          <w:strike/>
          <w:sz w:val="24"/>
          <w:szCs w:val="24"/>
          <w:lang w:val="en-US" w:eastAsia="en-US"/>
        </w:rPr>
        <w:t>(у даљем тексту: регионална агенција).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lang w:val="ru-RU"/>
        </w:rPr>
      </w:pPr>
      <w:r>
        <w:rPr>
          <w:strike/>
          <w:lang w:val="ru-RU"/>
        </w:rPr>
        <w:t xml:space="preserve">За сваки регион </w:t>
      </w:r>
      <w:r>
        <w:rPr>
          <w:strike/>
        </w:rPr>
        <w:t xml:space="preserve">може се </w:t>
      </w:r>
      <w:r>
        <w:rPr>
          <w:strike/>
          <w:lang w:val="ru-RU"/>
        </w:rPr>
        <w:t>основати само једна регионална агенција.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lang w:val="en-US" w:eastAsia="en-US"/>
        </w:rPr>
      </w:pPr>
      <w:r>
        <w:rPr>
          <w:strike/>
          <w:lang w:val="en-US" w:eastAsia="en-US"/>
        </w:rPr>
        <w:t>На оснивање и рад регионалне агенције примењује се закон којим се уређују јавне агенције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bCs/>
        </w:rPr>
        <w:t>РЕГИОНАЛНА РАЗВОЈНА АГЕНЦИЈА  ЈЕ ПРИВРЕДНО ДРУШТВО ИЛИ УДРУЖЕЊЕ ОСНОВАНО ЗА ОБАВЉАЊЕ ПОСЛОВА ОДНОСНО УНАПРЕЂЕЊЕ РЕГИОНАЛНОГ РАЗВОЈА</w:t>
      </w:r>
      <w:r>
        <w:rPr>
          <w:bCs/>
          <w:lang w:val="sr-Latn-CS"/>
        </w:rPr>
        <w:t>,</w:t>
      </w:r>
      <w:r>
        <w:rPr/>
        <w:t xml:space="preserve"> КОЈА ЈЕ АКРЕДИТОВАНА, У СКЛАДУ СА ОВИМ ЗАКОНОМ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color w:val="000000"/>
        </w:rPr>
        <w:t>РАДИ ОБЕЗБЕЂЕЊА  РАЗВНОМЕРНОГ РЕГИОНАЛНОГ РАЗВОЈА, УТВРЂУЈЕ СЕ МИНИМАЛАН БРОЈ РЕГИОНАЛНИХ РАЗВОЈНИХ АГЕНЦИЈА КОЈЕ ТРЕБА ДА БУДУ АКРЕДИТОВАНЕ У РЕГИОНИМА, И ТО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jc w:val="both"/>
        <w:rPr>
          <w:color w:val="000000"/>
          <w:lang w:val="sr-Latn-CS"/>
        </w:rPr>
      </w:pPr>
      <w:r>
        <w:rPr>
          <w:color w:val="000000"/>
        </w:rPr>
        <w:t>РЕГИОН ВОЈВОДИНЕ- ТРИ РЕГИОНАЛНЕ РАЗВОЈНЕ АГЕНЦ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jc w:val="both"/>
        <w:rPr/>
      </w:pPr>
      <w:r>
        <w:rPr>
          <w:color w:val="000000"/>
        </w:rPr>
        <w:t>БЕОГРАДСКИ РЕГИОН – ЈЕДНА РЕГИОНАЛНА РАЗВОЈНА АГЕНЦИ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jc w:val="both"/>
        <w:rPr/>
      </w:pPr>
      <w:r>
        <w:rPr>
          <w:color w:val="000000"/>
        </w:rPr>
        <w:t>РЕГИОН ШУМАДИЈЕ И ЗАПАДНЕ СРБИЈЕ – ЧЕТИРИ РЕГИОНАЛНЕ РАЗВОЈНЕ АГЕНЦ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jc w:val="both"/>
        <w:rPr/>
      </w:pPr>
      <w:r>
        <w:rPr>
          <w:color w:val="000000"/>
        </w:rPr>
        <w:t>РЕГИОН ЈУЖНЕ И ИСТОЧНЕ СРБИЈЕ - ТРИ РЕГИОНАЛНЕ РАЗВОЈНЕ  АГЕНЦ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jc w:val="both"/>
        <w:rPr/>
      </w:pPr>
      <w:r>
        <w:rPr>
          <w:color w:val="000000"/>
        </w:rPr>
        <w:t>РЕГИОН КОСОВО И МЕТОХИЈА – ЈЕДНА РЕГИОНАЛНА РАЗВОЈНА  АГЕНЦИЈА.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color w:val="000000"/>
          <w:lang w:val="en-US" w:eastAsia="en-US"/>
        </w:rPr>
      </w:pPr>
      <w:r>
        <w:rPr>
          <w:strike/>
          <w:color w:val="000000"/>
          <w:lang w:val="en-U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  <w:t>Члан 35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</w:rPr>
        <w:t>Регионална агенција</w:t>
      </w:r>
      <w:r>
        <w:rPr>
          <w:strike/>
          <w:lang w:val="ru-RU"/>
        </w:rPr>
        <w:t xml:space="preserve"> </w:t>
      </w:r>
      <w:r>
        <w:rPr>
          <w:strike/>
        </w:rPr>
        <w:t>обавља следеће послове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</w:rPr>
        <w:t>учествује у припреми и спровођењу развојних докумената и прати њихову реализацију на нивоу реги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  <w:lang w:val="en-US" w:eastAsia="en-US"/>
        </w:rPr>
        <w:t>прати и спроводи мере и реализује развојне пројекте за унапређење инфраструктуре, развој привредних друштава и предузетништва, изградњу и јачање институција и организација у свом региону, обухваћене програмом финансирања развоја региона</w:t>
      </w:r>
      <w:r>
        <w:rPr>
          <w:strike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  <w:lang w:val="ru-RU" w:eastAsia="en-US"/>
        </w:rPr>
      </w:pPr>
      <w:r>
        <w:rPr>
          <w:strike/>
          <w:lang w:val="ru-RU" w:eastAsia="en-US"/>
        </w:rPr>
        <w:t>врши обнову акредитације обласне асоцијације</w:t>
      </w:r>
      <w:r>
        <w:rPr>
          <w:strike/>
          <w:lang w:val="en-US" w:eastAsia="en-US"/>
        </w:rPr>
        <w:t>, издаје јавне исправе о обнови акредитацији и води евиденцију о издатим јавним исправам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</w:rPr>
        <w:t>координира радом обласних асоцијација у свом регион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  <w:lang w:val="en-US" w:eastAsia="en-US"/>
        </w:rPr>
        <w:t>припрема и спроводи програме стручног усавршавања за потребе развоја привредних друштава и предузетништва, развоја инфраструктуре и развоја институција и организација у свом регион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  <w:lang w:val="en-US" w:eastAsia="en-US"/>
        </w:rPr>
        <w:t>планира и предлаже развојне пројекате из области регионалног развоја и пројеката од интереса за свој регион и обезбеђује услове за приступ и реализацију пројеката који се финансирају из европских фондова, донација и других облика развојне помоћи за свој реги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  <w:lang w:val="ru-RU" w:eastAsia="en-US"/>
        </w:rPr>
      </w:pPr>
      <w:r>
        <w:rPr>
          <w:strike/>
          <w:lang w:val="ru-RU" w:eastAsia="en-US"/>
        </w:rPr>
        <w:t>обавља послове међународне и међурегионалне сарадње из своје надлеж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</w:rPr>
        <w:t>води информациони систем од значаја за реги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  <w:lang w:val="en-US" w:eastAsia="en-US"/>
        </w:rPr>
        <w:t>организује и врши издавачку делатнос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  <w:lang w:val="ru-RU" w:eastAsia="en-US"/>
        </w:rPr>
        <w:t>обавља и друге послове у складу са законом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  <w:t xml:space="preserve">Послове из става 1. тач. </w:t>
      </w:r>
      <w:r>
        <w:rPr>
          <w:strike/>
          <w:lang w:val="ru-RU"/>
        </w:rPr>
        <w:t>2</w:t>
      </w:r>
      <w:r>
        <w:rPr>
          <w:strike/>
        </w:rPr>
        <w:t>), 3), 4), 5), 6) и 8) овог члана регионална агенција обавља као поверене послове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 w:eastAsia="hr-HR"/>
        </w:rPr>
        <w:t xml:space="preserve">Члан </w:t>
      </w:r>
      <w:r>
        <w:rPr>
          <w:rFonts w:cs="Times New Roman" w:ascii="Times New Roman" w:hAnsi="Times New Roman"/>
          <w:b w:val="false"/>
          <w:strike/>
          <w:sz w:val="24"/>
          <w:szCs w:val="24"/>
          <w:lang w:eastAsia="hr-HR"/>
        </w:rPr>
        <w:t>36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  <w:t>Надзор над радом регионалне агенције врши Министарство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trike/>
          <w:sz w:val="24"/>
          <w:szCs w:val="24"/>
          <w:lang w:val="en-US" w:eastAsia="en-US"/>
        </w:rPr>
        <w:t xml:space="preserve">9. Обласна </w:t>
      </w:r>
      <w:r>
        <w:rPr>
          <w:rFonts w:cs="Times New Roman" w:ascii="Times New Roman" w:hAnsi="Times New Roman"/>
          <w:b w:val="false"/>
          <w:strike/>
          <w:sz w:val="24"/>
          <w:szCs w:val="24"/>
        </w:rPr>
        <w:t xml:space="preserve">асоцијација 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  <w:t>Члан 37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</w:rPr>
        <w:t>Обласна асоцијација</w:t>
      </w:r>
      <w:r>
        <w:rPr>
          <w:bCs/>
          <w:strike/>
        </w:rPr>
        <w:t xml:space="preserve"> </w:t>
      </w:r>
      <w:r>
        <w:rPr>
          <w:strike/>
        </w:rPr>
        <w:t xml:space="preserve">је привредно друштво или удружење основано за </w:t>
      </w:r>
      <w:r>
        <w:rPr>
          <w:strike/>
          <w:lang w:val="ru-RU"/>
        </w:rPr>
        <w:t>обављање послова</w:t>
      </w:r>
      <w:r>
        <w:rPr>
          <w:strike/>
        </w:rPr>
        <w:t xml:space="preserve"> регионалног развоја за области утврђену у складу са</w:t>
      </w:r>
      <w:r>
        <w:rPr>
          <w:strike/>
          <w:lang w:val="ru-RU"/>
        </w:rPr>
        <w:t xml:space="preserve"> </w:t>
      </w:r>
      <w:r>
        <w:rPr>
          <w:strike/>
        </w:rPr>
        <w:t xml:space="preserve">номенклатуром </w:t>
      </w:r>
      <w:r>
        <w:rPr>
          <w:strike/>
          <w:lang w:val="ru-RU"/>
        </w:rPr>
        <w:t xml:space="preserve">статистичких територијалних јединица на </w:t>
      </w:r>
      <w:r>
        <w:rPr>
          <w:strike/>
        </w:rPr>
        <w:t>нивоу 3, која је акредитована, у складу са овим законом.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38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 xml:space="preserve">Средства за рад, </w:t>
      </w:r>
      <w:r>
        <w:rPr>
          <w:color w:val="000000"/>
        </w:rPr>
        <w:t xml:space="preserve">реализацију развојних пројеката и обављање послова </w:t>
      </w:r>
      <w:r>
        <w:rPr>
          <w:strike/>
          <w:color w:val="000000"/>
        </w:rPr>
        <w:t>обласне асоцијацијe</w:t>
      </w:r>
      <w:r>
        <w:rPr>
          <w:color w:val="000000"/>
        </w:rPr>
        <w:t xml:space="preserve"> РЕГИОНАЛНЕ РАЗВОЈНЕ АГЕНЦИЈЕ</w:t>
      </w:r>
      <w:r>
        <w:rPr/>
        <w:t xml:space="preserve"> обезбеђују се и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прихода које оствари обављањем послова;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/>
        <w:t>2)</w:t>
        <w:tab/>
        <w:t xml:space="preserve">буџета јединица локалне самоуправе </w:t>
      </w:r>
      <w:r>
        <w:rPr>
          <w:strike/>
        </w:rPr>
        <w:t>са територије области за коју је основана</w:t>
      </w:r>
      <w:r>
        <w:rPr/>
        <w:t xml:space="preserve"> КОЈЕ СУ ОСНИВАЧИ РЕГИОНАЛНЕ РАЗВОЈНЕ АГЕНЦИЈЕ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3)</w:t>
        <w:tab/>
        <w:t>донација, спонзорстава, развојне помоћи домаћих и страних правних и физичких лица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4)</w:t>
        <w:tab/>
        <w:t>других извора, у складу са законом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39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</w:rPr>
        <w:t>Обласна асоцијација</w:t>
      </w:r>
      <w:r>
        <w:rPr>
          <w:lang w:val="ru-RU"/>
        </w:rPr>
        <w:t xml:space="preserve"> </w:t>
      </w:r>
      <w:r>
        <w:rPr>
          <w:color w:val="000000"/>
        </w:rPr>
        <w:t>РЕГИОНАЛНА РАЗВОЈНА АГЕНЦИЈА</w:t>
      </w:r>
      <w:r>
        <w:rPr/>
        <w:t xml:space="preserve"> обавља следеће послове: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</w:rPr>
      </w:pPr>
      <w:r>
        <w:rPr/>
        <w:t>1)</w:t>
        <w:tab/>
        <w:t>учествује у припреми и спровођењу развојних докумената и прати њихову реализацију на нивоу</w:t>
      </w:r>
      <w:r>
        <w:rPr>
          <w:strike/>
        </w:rPr>
        <w:t xml:space="preserve"> области</w:t>
      </w:r>
      <w:r>
        <w:rPr>
          <w:color w:val="000000"/>
        </w:rPr>
        <w:t xml:space="preserve"> РЕГИОНА И ЈЕДИНИЦА ЛОКАЛНЕ САМОУПРАВЕ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2)</w:t>
        <w:tab/>
        <w:t>сарађује са аутономним покрајинама и јединицама локалне самоуправе у припреми и примени локалних развојних планова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3)</w:t>
        <w:tab/>
        <w:t xml:space="preserve">представља интерес </w:t>
      </w:r>
      <w:r>
        <w:rPr>
          <w:strike/>
        </w:rPr>
        <w:t>области</w:t>
      </w:r>
      <w:r>
        <w:rPr/>
        <w:t xml:space="preserve"> </w:t>
      </w:r>
      <w:r>
        <w:rPr>
          <w:lang w:val="sr-Latn-CS"/>
        </w:rPr>
        <w:t xml:space="preserve">РЕГИОНА </w:t>
      </w:r>
      <w:r>
        <w:rPr/>
        <w:t>у односима са Националном агенцијом и регионалном агенцијом и у оквиру своје надлежности учествује у реализацији усвојених развојних докумената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en-US" w:eastAsia="en-US"/>
        </w:rPr>
        <w:t>4)</w:t>
      </w:r>
      <w:r>
        <w:rPr/>
        <w:tab/>
      </w:r>
      <w:r>
        <w:rPr>
          <w:lang w:val="en-US" w:eastAsia="en-US"/>
        </w:rPr>
        <w:t xml:space="preserve">припрема и спроводи програме стручног усавршавања за потребе развоја привредних друштава и предузетништва, развоја инфраструктуре и развоја институција и организација и за унапређење капацитета јединица локалних самоуправа </w:t>
      </w:r>
      <w:r>
        <w:rPr>
          <w:strike/>
          <w:lang w:val="en-US" w:eastAsia="en-US"/>
        </w:rPr>
        <w:t>које чине области на којој обласна асоцијација  обавља делатност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en-US" w:eastAsia="en-US"/>
        </w:rPr>
        <w:t>5)</w:t>
      </w:r>
      <w:r>
        <w:rPr/>
        <w:tab/>
      </w:r>
      <w:r>
        <w:rPr>
          <w:lang w:val="en-US" w:eastAsia="en-US"/>
        </w:rPr>
        <w:t>прати и спроводи мере и реализује развојне пројекте за које је овлашћена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 w:eastAsia="en-US"/>
        </w:rPr>
        <w:t>6)</w:t>
      </w:r>
      <w:r>
        <w:rPr/>
        <w:tab/>
      </w:r>
      <w:r>
        <w:rPr>
          <w:lang w:val="ru-RU" w:eastAsia="en-US"/>
        </w:rPr>
        <w:t xml:space="preserve">обавља послове међународне, прекограничне и међуопштинске сарадње из </w:t>
      </w:r>
      <w:r>
        <w:rPr>
          <w:lang w:val="en-US" w:eastAsia="en-US"/>
        </w:rPr>
        <w:t>своје надлежности</w:t>
      </w:r>
      <w:r>
        <w:rPr>
          <w:lang w:val="ru-RU" w:eastAsia="en-US"/>
        </w:rPr>
        <w:t>;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color w:val="000000"/>
        </w:rPr>
      </w:pPr>
      <w:r>
        <w:rPr/>
        <w:t>7)</w:t>
        <w:tab/>
      </w:r>
      <w:r>
        <w:rPr>
          <w:color w:val="000000"/>
        </w:rPr>
        <w:t>води информациони систем од значаја за РЕГИОН И област;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/>
        <w:t>8)</w:t>
        <w:tab/>
        <w:t>обавља и друге послове у складу са оснивачким актом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hr-HR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eastAsia="hr-HR"/>
        </w:rPr>
        <w:t>40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</w:rPr>
        <w:t xml:space="preserve">Обласна асоцијација </w:t>
      </w:r>
      <w:r>
        <w:rPr>
          <w:color w:val="000000"/>
        </w:rPr>
        <w:t xml:space="preserve">РЕГИОНАЛНА РАЗВОЈНА АГЕНЦИЈА </w:t>
      </w:r>
      <w:r>
        <w:rPr/>
        <w:t xml:space="preserve">подноси годишњи извештај о пословању </w:t>
      </w:r>
      <w:r>
        <w:rPr>
          <w:strike/>
        </w:rPr>
        <w:t xml:space="preserve">регионалној агенцији у свом региону </w:t>
      </w:r>
      <w:r>
        <w:rPr/>
        <w:t>ОСНИВАЧИМА и  Националној агенцији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о потреби</w:t>
      </w:r>
      <w:r>
        <w:rPr>
          <w:strike/>
          <w:color w:val="000000"/>
          <w:lang w:val="ru-RU"/>
        </w:rPr>
        <w:t>, регионална агенција</w:t>
      </w:r>
      <w:r>
        <w:rPr>
          <w:color w:val="000000"/>
          <w:lang w:val="ru-RU"/>
        </w:rPr>
        <w:t>, Национална агенција и Министарство могу затражити додатне извештаје о пословању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>Национална агенција и регионална агенција једном годишње врше вредновање рада обласних асоцијација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НАЦИОНАЛНА АГЕНЦИЈА ЈЕДНОМ ГОДИШЊЕ ВРШИ ВРЕДНОВАЊЕ РАДА РЕГИОНАЛНИХ РАЗВОЈНИХ АГЕНЦИЈ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Ближе услове и критеријуме за вредновање из става 3. овог члана, прописује министар надлежан за послове регионалног развој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редитациј</w:t>
      </w:r>
      <w:r>
        <w:rPr>
          <w:rFonts w:cs="Times New Roman" w:ascii="Times New Roman" w:hAnsi="Times New Roman"/>
          <w:b w:val="false"/>
          <w:sz w:val="24"/>
          <w:szCs w:val="24"/>
        </w:rPr>
        <w:t>а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41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  <w:lang w:val="ru-RU"/>
        </w:rPr>
        <w:t xml:space="preserve">Право на акредитацију има привредно друштво које је основано као друштво са ограниченом одговорношћу </w:t>
      </w:r>
      <w:r>
        <w:rPr>
          <w:strike/>
        </w:rPr>
        <w:t>и удружења основана по Закону о удружењима, која у опису свог посла имају и обављање послова из области регионалног развоја и пружање подршке привредним друштвима и предузетништву, а чији су већински оснивачи ( више од 50%) и већински власници капитала (више од 50%) јединице локалне самоуправе са територије  области коју чине те локалне самоуправе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ПРАВО НА АКРЕДИТАЦИЈУ</w:t>
      </w:r>
      <w:r>
        <w:rPr>
          <w:lang w:val="sr-Latn-CS"/>
        </w:rPr>
        <w:t xml:space="preserve"> ИМА</w:t>
      </w:r>
      <w:r>
        <w:rPr/>
        <w:t>: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 xml:space="preserve">1) </w:t>
      </w:r>
      <w:r>
        <w:rPr>
          <w:lang w:val="sr-Latn-CS"/>
        </w:rPr>
        <w:t>ПРИВРЕДНО ДРУШТВО КОЈЕ ЈЕ ОСНОВАНО КАО ДРУШТВО СА ОГРАНИЧЕНОМ ОДГОВОРНОШЋУ</w:t>
      </w:r>
      <w:r>
        <w:rPr/>
        <w:t xml:space="preserve"> И ЗА ОБАВЉАЊЕ ПОСЛОВА ИЗ ОБЛАСТИ РЕГИОНАЛНОГ РАЗВОЈА И ПРУЖАЊЕ ПОДРШКЕ ПРИВРЕДНИМ ДРУШТВИМА И ПРЕДУЗЕТНИШТВУ, А ЧИЈИ СУ ВЕЋИНСКИ ВЛАСНИЦИ КАПИТАЛА ЈЕДИНИЦЕ ЛОКАЛНЕ САМОУПРАВЕ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 xml:space="preserve">2) </w:t>
      </w:r>
      <w:r>
        <w:rPr>
          <w:lang w:val="sr-Latn-CS"/>
        </w:rPr>
        <w:t>УДРУЖЕЊ</w:t>
      </w:r>
      <w:r>
        <w:rPr/>
        <w:t>Е</w:t>
      </w:r>
      <w:r>
        <w:rPr>
          <w:lang w:val="sr-Latn-CS"/>
        </w:rPr>
        <w:t xml:space="preserve"> ОСНОВАН</w:t>
      </w:r>
      <w:r>
        <w:rPr/>
        <w:t>О</w:t>
      </w:r>
      <w:r>
        <w:rPr>
          <w:lang w:val="sr-Latn-CS"/>
        </w:rPr>
        <w:t xml:space="preserve"> </w:t>
      </w:r>
      <w:r>
        <w:rPr/>
        <w:t xml:space="preserve"> РАДИ УНАПРЕЂЕЊА РЕГИОНАЛНОГ РАЗВОЈА И ПОДРШКЕ ПРИВРЕДНИМ ДРУШТВИМА И ПРЕДУЗЕТНИШТВУ,</w:t>
      </w:r>
      <w:r>
        <w:rPr>
          <w:lang w:val="sr-Latn-CS"/>
        </w:rPr>
        <w:t xml:space="preserve"> </w:t>
      </w:r>
      <w:r>
        <w:rPr/>
        <w:t xml:space="preserve">У СКЛАДУ СА </w:t>
      </w:r>
      <w:r>
        <w:rPr>
          <w:lang w:val="sr-Latn-CS"/>
        </w:rPr>
        <w:t>ЗАКОН</w:t>
      </w:r>
      <w:r>
        <w:rPr/>
        <w:t>ОМ</w:t>
      </w:r>
      <w:r>
        <w:rPr>
          <w:lang w:val="sr-Latn-CS"/>
        </w:rPr>
        <w:t>,</w:t>
      </w:r>
      <w:r>
        <w:rPr/>
        <w:t xml:space="preserve"> А ЧИЈИ СУ ВЕЋИНСКИ ОСНИВАЧИ ЈЕДИНИЦЕ ЛОКАЛНЕ САМОУПРАВЕ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/>
        <w:t xml:space="preserve">Ближе услове, критеријуме и начин акредитације и </w:t>
      </w:r>
      <w:r>
        <w:rPr>
          <w:strike/>
        </w:rPr>
        <w:t xml:space="preserve">престанак </w:t>
      </w:r>
      <w:r>
        <w:rPr/>
        <w:t xml:space="preserve"> ОДУЗИМАЊА акредитације пре истека времена на које је дата, прописује Влада на предлог Министарств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Поступак акредитације врши се у складу са одредбама закона којим се уређује општи управни поступак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42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  <w:lang w:val="ru-RU"/>
        </w:rPr>
        <w:t>Прву акредитацију</w:t>
      </w:r>
      <w:r>
        <w:rPr>
          <w:lang w:val="ru-RU"/>
        </w:rPr>
        <w:t xml:space="preserve"> Акредитацију из члана 41. овог закона врши Национална агенција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  <w:t>Прва Акредитација важи две године, а свака следећа - пет година са могућношћу обнове.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lang w:val="ru-RU"/>
        </w:rPr>
      </w:pPr>
      <w:r>
        <w:rPr>
          <w:lang w:val="ru-RU"/>
        </w:rPr>
        <w:t xml:space="preserve">Обнову акредитације врши </w:t>
      </w:r>
      <w:r>
        <w:rPr>
          <w:strike/>
          <w:lang w:val="ru-RU"/>
        </w:rPr>
        <w:t>регионална агенција</w:t>
      </w:r>
      <w:r>
        <w:rPr>
          <w:lang w:val="ru-RU"/>
        </w:rPr>
        <w:t xml:space="preserve"> НАЦИОНАЛНА АГЕНЦИЈ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</w:rPr>
        <w:t xml:space="preserve">Акредитација се одузима када акредитовани субјект престане да испуњава услове за акредитацију. Акт о одузимању прве акредитације доноси Национална агенција, а акт о одузимању </w:t>
      </w:r>
      <w:r>
        <w:rPr>
          <w:strike/>
          <w:color w:val="FF0000"/>
        </w:rPr>
        <w:t xml:space="preserve"> </w:t>
      </w:r>
      <w:r>
        <w:rPr>
          <w:strike/>
        </w:rPr>
        <w:t>обновљене акредитације доноси регионална агенција</w:t>
      </w:r>
      <w:r>
        <w:rPr>
          <w:strike/>
          <w:color w:val="000000"/>
        </w:rPr>
        <w:t>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/>
        <w:tab/>
        <w:t>АКРЕДИТАЦИЈА СЕ ОДУЗИМА КАДА АКРЕДИТОВАНИ СУБЈЕКТ ПРЕСТАНЕ ДА ИСПУЊАВА УСЛОВЕ ЗА АКРЕДИТАЦИЈУ. АКТ О ОДУЗИМАЊУ ПРВЕ АКРЕДИТАЦИЈЕ И ОБНОВЉЕНЕ АКРЕДИТАЦИЈЕ ДОНОСИ НАЦИОНАЛНА АГЕНЦИЈ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На акт о првој акредитацији и на акт о обнови акредитације, као и на акт о одузимању акредитације, може се изјавити жалба у року од 15 дана од дана достављања акта о првој, односно обновљеној акредитацији, односно акта о одузимању акредитације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О жалби из става 5. овог члана одлучује министар надлежан за послове регионалног развој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43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lang w:val="ru-RU"/>
        </w:rPr>
        <w:t>Национална агенција</w:t>
      </w:r>
      <w:r>
        <w:rPr/>
        <w:t xml:space="preserve"> води Јединствен регистар акредитованих</w:t>
      </w:r>
      <w:r>
        <w:rPr>
          <w:strike/>
        </w:rPr>
        <w:t xml:space="preserve"> обласних асоцијација </w:t>
      </w:r>
      <w:r>
        <w:rPr>
          <w:color w:val="000000"/>
        </w:rPr>
        <w:t xml:space="preserve">РЕГИОНАЛНИХ РАЗВОЈНИХ АГЕНЦИЈА </w:t>
      </w:r>
      <w:r>
        <w:rPr/>
        <w:t>(у даљем тексту: Регистар)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Увид у Регистар је јаван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Садржину и изглед регистра из става 1. овог члана прописује министар надлежан за послове регионалног развој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VI. МЕРЕ И ПОДСТИЦАЈИ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ре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44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iCs/>
          <w:lang w:val="ru-RU"/>
        </w:rPr>
        <w:t>Мере за подстицање регионалног развоја утврђује Влада на предлог Министарства</w:t>
      </w:r>
      <w:r>
        <w:rPr/>
        <w:t>,</w:t>
      </w:r>
      <w:r>
        <w:rPr>
          <w:lang w:val="ru-RU"/>
        </w:rPr>
        <w:t xml:space="preserve"> </w:t>
      </w:r>
      <w:r>
        <w:rPr/>
        <w:t>у складу са Националним планом, регионалним стратегијама и програмима финансирања развоја регион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стицаји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45.</w:t>
      </w:r>
    </w:p>
    <w:p>
      <w:pPr>
        <w:pStyle w:val="Normal"/>
        <w:tabs>
          <w:tab w:val="clear" w:pos="720"/>
          <w:tab w:val="left" w:pos="1152" w:leader="none"/>
        </w:tabs>
        <w:rPr>
          <w:iCs/>
        </w:rPr>
      </w:pPr>
      <w:r>
        <w:rPr>
          <w:iCs/>
        </w:rPr>
        <w:t>Подстицаји се опредељују з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реализацију пројеката у области регионалног развоја од националног,</w:t>
      </w:r>
      <w:r>
        <w:rPr>
          <w:lang w:val="ru-RU"/>
        </w:rPr>
        <w:t xml:space="preserve"> </w:t>
      </w:r>
      <w:r>
        <w:rPr/>
        <w:t>регионалног,</w:t>
      </w:r>
      <w:r>
        <w:rPr>
          <w:strike/>
        </w:rPr>
        <w:t xml:space="preserve"> обласног</w:t>
      </w:r>
      <w:r>
        <w:rPr/>
        <w:t xml:space="preserve"> и локалног интереса за Републику Србиј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унапређење привредних грана, технолошког нивоа, приступа новим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технологијама, промоцији истраживања и развој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 xml:space="preserve">подизање регионалне </w:t>
      </w:r>
      <w:r>
        <w:rPr>
          <w:strike/>
        </w:rPr>
        <w:t>и обласне</w:t>
      </w:r>
      <w:r>
        <w:rPr/>
        <w:t xml:space="preserve"> конкурент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развој градова и општин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унапређење заштите животне средин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развој недовољно развијених подручј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развој привредних друштава и предузетништва и унапређење услова</w:t>
      </w:r>
      <w:r>
        <w:rPr>
          <w:lang w:val="ru-RU"/>
        </w:rPr>
        <w:t xml:space="preserve"> </w:t>
      </w:r>
      <w:r>
        <w:rPr/>
        <w:t>за повећање запосле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унапређење и развој људских ресурс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 xml:space="preserve">унапређење инфраструктуре на републичком, регионалном, </w:t>
      </w:r>
      <w:r>
        <w:rPr>
          <w:strike/>
        </w:rPr>
        <w:t>обласном</w:t>
      </w:r>
      <w:r>
        <w:rPr>
          <w:strike/>
          <w:lang w:val="ru-RU"/>
        </w:rPr>
        <w:t xml:space="preserve"> </w:t>
      </w:r>
      <w:r>
        <w:rPr/>
        <w:t>и локалном ниво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605"/>
        <w:jc w:val="both"/>
        <w:rPr/>
      </w:pPr>
      <w:r>
        <w:rPr/>
        <w:t xml:space="preserve">унапређење </w:t>
      </w:r>
      <w:r>
        <w:rPr>
          <w:bCs/>
          <w:iCs/>
          <w:lang w:val="ru-RU"/>
        </w:rPr>
        <w:t>међуопштинске, међурегионалне, прекограничне и међународне сарадње у питањима од заједничког интерес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605"/>
        <w:jc w:val="both"/>
        <w:rPr/>
      </w:pPr>
      <w:r>
        <w:rPr/>
        <w:t>унапређење свих развојних капацитета на нивоу региона</w:t>
      </w:r>
      <w:r>
        <w:rPr>
          <w:strike/>
        </w:rPr>
        <w:t>, на нивоу</w:t>
      </w:r>
      <w:r>
        <w:rPr/>
        <w:t xml:space="preserve"> </w:t>
      </w:r>
      <w:r>
        <w:rPr>
          <w:strike/>
        </w:rPr>
        <w:t>области</w:t>
      </w:r>
      <w:r>
        <w:rPr/>
        <w:t xml:space="preserve"> и локалном нивоу;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605"/>
        <w:jc w:val="both"/>
        <w:rPr/>
      </w:pPr>
      <w:r>
        <w:rPr/>
        <w:t>друге потребе у складу са законом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рисници подстицаја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46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Корисници подстицаја с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</w:rPr>
        <w:t>јединице локалне самоуправе, регионалне агенције и обласне асоцијациј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</w:rPr>
        <w:t>привредни субјекти, као и фондови на регионалном, обласном и локалном ниво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</w:rPr>
        <w:t>институције и организације на републичком, регионалном, обласном и локалном нивоу;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left" w:pos="1080" w:leader="none"/>
        </w:tabs>
        <w:autoSpaceDE w:val="false"/>
        <w:ind w:firstLine="724"/>
        <w:rPr/>
      </w:pPr>
      <w:r>
        <w:rPr>
          <w:color w:val="000000"/>
          <w:lang w:val="ru-RU"/>
        </w:rPr>
        <w:t>1) ЈЕДИНИЦЕ ЛОКАЛНЕ САМОУПРАВЕ И РЕГИОНАЛНЕ РАЗВОЈНЕ АГЕНЦИЈЕ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autoSpaceDE w:val="false"/>
        <w:ind w:firstLine="724"/>
        <w:rPr/>
      </w:pPr>
      <w:r>
        <w:rPr>
          <w:color w:val="000000"/>
          <w:lang w:val="ru-RU"/>
        </w:rPr>
        <w:t>2) ПРИВРЕДНИ СУБЈЕКТИ, КАО И ФОНДОВИ НА РЕГИОНАЛНОМ И ЛОКАЛНОМ НИВОУ;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540" w:leader="none"/>
        </w:tabs>
        <w:ind w:firstLine="274"/>
        <w:rPr>
          <w:color w:val="000000"/>
          <w:lang w:val="sr-CS"/>
        </w:rPr>
      </w:pPr>
      <w:r>
        <w:rPr/>
        <w:tab/>
        <w:tab/>
        <w:tab/>
        <w:t xml:space="preserve">3) </w:t>
      </w:r>
      <w:r>
        <w:rPr>
          <w:lang w:val="sr-CS"/>
        </w:rPr>
        <w:t>ИНСТИТУЦИЈЕ И ОРГАНИЗАЦИЈЕ НА РЕПУБЛИЧКОМ, РЕГИОНАЛНОМ И ЛОКАЛНОМ НИВО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институције из области образовања и истраживањ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удружењ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кластери и пословни инкубатори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Корисници подстицаја, као и начин доделе подстицаја, ближе се одређују развојним документим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Врста и висина подстицаја ће се опредељивати у складу са степеном развијености из чл. 9. и 11. овог закон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дзор и вредновање реализације мера и подстицаја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7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Надзор и вредновање реализације мера и подстицаја спроводи Министарство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Вредновање реализације мера и подстицаја врши се на основу Методологије за вредновање мера и подстицаја регионалног развој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 xml:space="preserve">Методологију из </w:t>
      </w:r>
      <w:r>
        <w:rPr>
          <w:strike/>
        </w:rPr>
        <w:t>става 1.</w:t>
      </w:r>
      <w:r>
        <w:rPr/>
        <w:t xml:space="preserve"> СТАВА 2. овог члана доноси Влада на предлог Министарства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VII. ФИНАНСИРАЊЕ РЕГИОНАЛНОГ РАЗВОЈА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48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Финансирање регионалног развоја врши се из следећих извора: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1)</w:t>
        <w:tab/>
        <w:t>буџета Републике Србије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2)</w:t>
        <w:tab/>
        <w:t>буџета аутономних покрајина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3)</w:t>
        <w:tab/>
        <w:t>буџета града Београда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4)</w:t>
        <w:tab/>
        <w:t>буџета јединица локалне самоуправе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5)</w:t>
        <w:tab/>
        <w:t xml:space="preserve">претприступних фондова </w:t>
      </w:r>
      <w:r>
        <w:rPr>
          <w:lang w:val="en-GB"/>
        </w:rPr>
        <w:t>E</w:t>
      </w:r>
      <w:r>
        <w:rPr>
          <w:lang w:val="sr-CS"/>
        </w:rPr>
        <w:t>вропске уније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6)</w:t>
        <w:tab/>
        <w:t>бесповратне развојне помоћи међународне заједнице и осталих програма Европске заједнице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7)</w:t>
        <w:tab/>
        <w:t>развојних кредита међународних финансијских институција и пословних банака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8)</w:t>
        <w:tab/>
        <w:t>донација, прилога и поклона правних и физичких лица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9)</w:t>
        <w:tab/>
        <w:t>других</w:t>
      </w:r>
      <w:r>
        <w:rPr/>
        <w:t xml:space="preserve"> извора у складу са зако</w:t>
      </w:r>
      <w:r>
        <w:rPr>
          <w:lang w:val="sr-CS"/>
        </w:rPr>
        <w:t>ном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49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  <w:t xml:space="preserve">Програми и пројекти који се финансирају из средстава </w:t>
      </w:r>
      <w:r>
        <w:rPr/>
        <w:t>предвиђених</w:t>
      </w:r>
      <w:r>
        <w:rPr>
          <w:lang w:val="ru-RU"/>
        </w:rPr>
        <w:t xml:space="preserve"> чланом 48. тачка 5), спроводе се у складу са одредбама Закона о потврђивању Оквирног споразума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(„Службени гласник РС”, број 124/07), као и документима чије се доношење и усвајање предвиђа наведеним споразумом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  <w:t>Члан 50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  <w:t>Финансирање развојних пројеката из извора из члана 48. тачка 1) овог закона, ближе ће се уредити посебним уговорима који закључују ресорна министарства и Национална агенција, Национална агенција и регионална агенција, Национална агенција и обласна асоцијација, регионална агенција и обласна асоцијација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  <w:t>Финансирање развојних пројеката из извора из члана 48. тач. 2) и 3) овог закона, ближе ће се уредити посебним уговорима, који закључују регионална агенција основана за Регион Војводине и Аутономна покрајина Војводина, и регионална агенција основана за Београдски регион и град Београд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50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ru-RU"/>
        </w:rPr>
      </w:pPr>
      <w:r>
        <w:rPr/>
        <w:tab/>
        <w:t xml:space="preserve">ФИНАНСИРАЊЕ РАЗВОЈНИХ ПРОЈЕКАТА ИЗ ИЗВОРА ИЗ ЧЛАНА 48. ТАЧКА 1) ОВОГ ЗАКОНА, БЛИЖЕ ЋЕ СЕ УРЕДИТИ ПОСЕБНИМ УГОВОРИМА КОЈИ ЗАКЉУЧУЈУ РЕСОРНА МИНИСТАРСТВА  И НАЦИОНАЛНА АГЕНЦИЈА, НАЦИОНАЛНА АГЕНЦИЈА И РЕГИОНАЛНЕ РАЗВОЈНЕ АГЕНЦИЈЕ. 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VIII. ПРЕЛАЗНЕ И ЗАВРШНЕ ОДРЕДБЕ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51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Акт о оснивању Националне агенције Влада ће донети у року од 60 дана од дана ступања на снагу овог закона.</w:t>
      </w:r>
    </w:p>
    <w:p>
      <w:pPr>
        <w:pStyle w:val="Normal"/>
        <w:tabs>
          <w:tab w:val="clear" w:pos="720"/>
          <w:tab w:val="left" w:pos="1152" w:leader="none"/>
        </w:tabs>
        <w:rPr>
          <w:lang w:val="en-US" w:eastAsia="en-US"/>
        </w:rPr>
      </w:pPr>
      <w:r>
        <w:rPr>
          <w:lang w:val="en-US" w:eastAsia="en-US"/>
        </w:rPr>
        <w:t>Национална агенција је правни следбеник Републичке агенције за развој малих и средњих предузећа и предузетништва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en-US" w:eastAsia="en-US"/>
        </w:rPr>
        <w:t>Даном почетка рада Национална агенција преузима права и обавезе, послове, предмете, опрему, средства за рад, архивску грађу и регистраторски материјал, као и потребан број запослених у Републичкој агенцији за развој малих и средњих предузећа и предузетништва и потребан број запослених у Министарству који раде на пословима инфраструктурних пројеката и институционалног развоја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en-US" w:eastAsia="en-US"/>
        </w:rPr>
        <w:t>Републичка aгенција за развој малих и средњих предузећа и предузетништва основана Закон о Агенцији за развој малих и средњих предузећа („Службени гласник РС”, број 65/01), наставља са радом по прописима по којима је основана, а престаје са радом даном почетка рада Националне агенције</w:t>
      </w:r>
      <w:r>
        <w:rPr>
          <w:lang w:val="ru-RU" w:eastAsia="en-US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52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До оснивања регионалних агенција послове тих агенција обављаће Национална агенција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53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Развојни документи донети до дана ступања на снагу овог закона</w:t>
      </w:r>
      <w:r>
        <w:rPr>
          <w:lang w:val="ru-RU"/>
        </w:rPr>
        <w:t xml:space="preserve"> </w:t>
      </w:r>
      <w:r>
        <w:rPr/>
        <w:t>примењиваће се до доношења развојних докумената у складу са овим законом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54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Прописи који се доносе на основу овог закона донеће се у року од шест месеци од дана ступања на снагу овог закона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</w:rPr>
      </w:pPr>
      <w:r>
        <w:rPr>
          <w:color w:val="000000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55.</w:t>
      </w:r>
    </w:p>
    <w:p>
      <w:pPr>
        <w:pStyle w:val="Normal"/>
        <w:tabs>
          <w:tab w:val="clear" w:pos="720"/>
          <w:tab w:val="left" w:pos="1152" w:leader="none"/>
        </w:tabs>
        <w:rPr>
          <w:lang w:val="en-US" w:eastAsia="en-US"/>
        </w:rPr>
      </w:pPr>
      <w:r>
        <w:rPr>
          <w:lang w:val="en-US" w:eastAsia="en-US"/>
        </w:rPr>
        <w:t>Даном ступања на снагу овог закона престаје да важи Закон о Агенцији за развој малих и средњих предузећа („Службени гласник РС”, број 65/01)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hr-HR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eastAsia="hr-HR"/>
        </w:rPr>
        <w:t>56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hr-HR"/>
        </w:rPr>
        <w:t>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/>
        <w:t xml:space="preserve">Овај закон ступа на снагу </w:t>
      </w:r>
      <w:r>
        <w:rPr>
          <w:lang w:val="sr-CS"/>
        </w:rPr>
        <w:t xml:space="preserve">наредног </w:t>
      </w:r>
      <w:r>
        <w:rPr/>
        <w:t>дана од дана објављивања у „Службеном гласнику Републике Србије”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Ciril Times">
    <w:altName w:val="Courier New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lang w:val="sr-C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lang w:val="ru-RU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lang w:val="sr-CS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8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before="240" w:after="60"/>
      <w:ind w:firstLine="720"/>
      <w:jc w:val="both"/>
      <w:outlineLvl w:val="0"/>
    </w:pPr>
    <w:rPr>
      <w:rFonts w:ascii="Arial" w:hAnsi="Arial" w:cs="Arial"/>
      <w:b/>
      <w:kern w:val="2"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sr-C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sr-C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sr-CS"/>
    </w:rPr>
  </w:style>
  <w:style w:type="character" w:styleId="WW8Num32z0">
    <w:name w:val="WW8Num32z0"/>
    <w:qFormat/>
    <w:rPr>
      <w:b w:val="false"/>
      <w:lang w:val="sr-C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Helv Ciril;Courier New" w:hAnsi="Helv Ciril;Courier New" w:cs="Helv Ciril;Courier New"/>
      <w:sz w:val="24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left" w:pos="108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tabs>
        <w:tab w:val="clear" w:pos="720"/>
        <w:tab w:val="left" w:pos="1080" w:leader="none"/>
      </w:tabs>
    </w:pPr>
    <w:rPr>
      <w:rFonts w:ascii="Arial" w:hAnsi="Arial" w:cs="Arial"/>
      <w:sz w:val="22"/>
      <w:szCs w:val="20"/>
      <w:lang w:val="sr-CS"/>
    </w:rPr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2"/>
      </w:numPr>
      <w:tabs>
        <w:tab w:val="clear" w:pos="720"/>
        <w:tab w:val="left" w:pos="1080" w:leader="none"/>
      </w:tabs>
      <w:spacing w:before="0" w:after="120"/>
      <w:jc w:val="both"/>
    </w:pPr>
    <w:rPr>
      <w:rFonts w:ascii="Arial" w:hAnsi="Arial" w:cs="Arial"/>
      <w:sz w:val="22"/>
      <w:szCs w:val="20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sk-SK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21:00Z</dcterms:created>
  <dc:creator>Dejan Radulovic</dc:creator>
  <dc:description/>
  <cp:keywords/>
  <dc:language>en-US</dc:language>
  <cp:lastModifiedBy>JovanS</cp:lastModifiedBy>
  <cp:lastPrinted>2010-03-15T13:07:00Z</cp:lastPrinted>
  <dcterms:modified xsi:type="dcterms:W3CDTF">2010-03-17T15:21:00Z</dcterms:modified>
  <cp:revision>2</cp:revision>
  <dc:subject/>
  <dc:title>НАЦРТ ЗАКОНA</dc:title>
</cp:coreProperties>
</file>