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2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Влади Републике Србиј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. 5/91 и 45/9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 xml:space="preserve">     О Д Л У К У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О ИЗМЕНАМА ОДЛУКЕ О ОБРАЗОВАЊУ САВЕТ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ЗА СПРОВОЂЕЊЕ СТРАТЕШКЕ КОНСОЛИДАЦИЈЕ РТБ БОР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 У Одлуци о образовању Савета за спровођење стратешке консолидације РТБ Бор («Службени гласник РС», бр. 60/01, 42/04 и 101/04), у тачки 2. алинеји четвртој речи: «Јанко Гузијан», замењују се речима «Весна Џинић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Ову одлуку објавити у «Службеном гласнику Републике Србије»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55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 Београду, 7</w:t>
      </w:r>
      <w:r>
        <w:rPr>
          <w:rFonts w:cs="Times New Roman" w:ascii="Times New Roman" w:hAnsi="Times New Roman"/>
          <w:szCs w:val="24"/>
        </w:rPr>
        <w:t>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9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планирању и изградњ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ој 47/03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САВЕТА РЕПУБЛИЧКЕ АГЕНЦИЈЕ ЗА ПРОСТОРНО ПЛАНИР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зрешава се </w:t>
        <w:tab/>
        <w:t xml:space="preserve">  ВЕСНА ЈЕРЕМИЋ дужности члана Савета Републичке агенције за просторно планирање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564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/2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основу члана 49. став 4. Закона о здравственој заштити («Службени гласник РС», бр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ЗАВ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ЗА ФАРМАЦИЈУ СРБИЈЕ - БЕОГР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прим. др пх ТОМИСЛАВ СОЛАРОВИЋ дужности директора Завода за фармацију Србије - Београд, због преласка на другу дужност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ИИ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535/2004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7. октобра 2004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ind w:left="28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/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  <w:t xml:space="preserve">На основу члана 10. став 3. Закона о </w:t>
      </w:r>
      <w:r>
        <w:rPr>
          <w:rFonts w:cs="Times New Roman" w:ascii="Times New Roman" w:hAnsi="Times New Roman"/>
          <w:szCs w:val="24"/>
        </w:rPr>
        <w:t>лековима и медицинским средствима</w:t>
      </w:r>
      <w:r>
        <w:rPr>
          <w:rFonts w:cs="Times New Roman" w:ascii="Times New Roman" w:hAnsi="Times New Roman"/>
          <w:szCs w:val="24"/>
          <w:lang w:val="sl-SI"/>
        </w:rPr>
        <w:t xml:space="preserve"> ("Службени гласник РС", бр</w:t>
      </w:r>
      <w:r>
        <w:rPr>
          <w:rFonts w:cs="Times New Roman" w:ascii="Times New Roman" w:hAnsi="Times New Roman"/>
          <w:szCs w:val="24"/>
        </w:rPr>
        <w:t>ој 84/04</w:t>
      </w:r>
      <w:r>
        <w:rPr>
          <w:rFonts w:cs="Times New Roman" w:ascii="Times New Roman" w:hAnsi="Times New Roman"/>
          <w:szCs w:val="24"/>
          <w:lang w:val="sl-SI"/>
        </w:rPr>
        <w:t>),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ab/>
        <w:t xml:space="preserve">Влада Републике Србије донела је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rFonts w:ascii="Times New Roman" w:hAnsi="Times New Roman" w:cs="Times New Roman"/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caps/>
          <w:szCs w:val="24"/>
          <w:lang w:val="sl-SI"/>
        </w:rPr>
      </w:pPr>
      <w:r>
        <w:rPr>
          <w:rFonts w:cs="Times New Roman" w:ascii="Times New Roman" w:hAnsi="Times New Roman"/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 xml:space="preserve">О </w:t>
      </w:r>
      <w:r>
        <w:rPr>
          <w:rFonts w:cs="Times New Roman" w:ascii="Times New Roman" w:hAnsi="Times New Roman"/>
          <w:b/>
          <w:szCs w:val="24"/>
        </w:rPr>
        <w:t>ИМЕНОВАЊ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ДИРЕКТОРА </w:t>
      </w:r>
      <w:r>
        <w:rPr>
          <w:rFonts w:cs="Times New Roman" w:ascii="Times New Roman" w:hAnsi="Times New Roman"/>
          <w:b/>
          <w:szCs w:val="24"/>
        </w:rPr>
        <w:t>АГЕНЦИЈЕ ЗА ЛЕКОВ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МЕДИЦИНСКА СРЕДСТВА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И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рим. мр пх ТОМИСЛАВ СОЛАРОВИЋ за директора Агенције за лекове и медицинска средства Срб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sl-SI"/>
        </w:rPr>
        <w:t>ИИ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hr-HR"/>
        </w:rPr>
        <w:tab/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 решење објавити у "Службеном гласнику Републике Србије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hr-HR"/>
        </w:rPr>
        <w:t>24 број 119-6536/2004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l-SI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октобра</w:t>
      </w:r>
      <w:r>
        <w:rPr>
          <w:rFonts w:cs="Times New Roman" w:ascii="Times New Roman" w:hAnsi="Times New Roman"/>
          <w:szCs w:val="24"/>
          <w:lang w:val="sl-SI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Cs w:val="24"/>
                <w:lang w:val="sl-S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ind w:right="284" w:hanging="0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4/4</w:t>
      </w:r>
    </w:p>
    <w:p>
      <w:pPr>
        <w:pStyle w:val="Normal"/>
        <w:spacing w:lineRule="exact" w:line="220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. став 4. Закона о Фонду за развој Републике  Србије («Службени гласник РС», број 20/9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А УПРАВНОГ ОДБОРА ФОНДА ЗА РАЗВОЈ РЕПУБЛИКЕ СРБИ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en-US"/>
        </w:rPr>
        <w:t>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др БОЈАН ДИМИТРИЈЕВИЋ дужности члана Управног одбора  Фонда за развој Републике Србије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И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624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7. окто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5/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7. став 2. Одлуке о оснивању Грађевинске дирекције Србије као једночланог друштва са ограниченом одговорношћу  («Службени гласник РС», број 62/01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УПРАВНОГ ОДБОРА ГРАЂЕВИНСКЕ ДИРЕКЦИЈЕ СРБИЈЕ д.о.о. БЕОГРА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en-US"/>
        </w:rPr>
        <w:t>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др АЛЕКСАНДАР ПОПОВИЋ дужности члана Управног одбора Грађевинске дирекције Србије д.о.о. Београд, на лични захте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«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 број 119-6670 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 Београду, 7. октобра 2004. 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ЛАДА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6/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ЉОПРИВРЕДЕ, ШУМАРСТВА И ВОДОПРИВРЕ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ПРЕДРАГ СЛАДОЈЕВИЋ дужности помоћника министра пољопривреде, шумарства и водопривреде – Сектор за прерађивачку индустрију и тржишт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6696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7/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УКЕ 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ЉУПКО РУНДИЋ дужности помоћника министра науке и заштите животне средине – Сектор за извештавање о систему заштите животне средин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695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8/8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УКЕ И ЗАШТИТЕ ЖИВОТНЕ СРЕ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МИЛАН ЈОВАНОВИЋ дужности помоћника министра науке и заштите животне средине – Сектор за заштићена природна добр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695</w:t>
      </w:r>
      <w:r>
        <w:rPr>
          <w:rFonts w:cs="Times New Roman" w:ascii="Times New Roman" w:hAnsi="Times New Roman"/>
          <w:szCs w:val="24"/>
          <w:lang w:val="nl-NL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9/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тачке 3. Одлуке о образовању Комисије за борбу против пиратериј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ој 91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, СЕКРЕТАР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МИСИЈЕ ЗА БОРБУ ПРОТИВ ПИРАТЕР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ју се дужности у Комисији за борбу против пиратерије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ЂОКИЋ, председник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ЉИЉАНА СТОЈИЉКОВИЋ, секретар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МАР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СНЕЖАНА СТАНОЈЕ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ИВАН УГРИН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МАРИНА ПОДУНАВАЦ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ДЕЈАН М. РАДУЛ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ЈОВАН КРСТ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ОЛГИЦА БАЦК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НЕНАД ИЛ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ЈАСМИНА ПИЛИПОВИЋ, члан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МАРКО СТОЈАНОВИЋ, члан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69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тачке 3. Одлуке о образовању Комисије за борбу против пиратерије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ој 91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, СЕКРЕТАРА И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МИСИЈЕ ЗА БОРБУ ПРОТИВ ПИРАТЕР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Комисију за борбу против пиратерије именују с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ОРАН ЂОКИЋ, помоћник начелника Управе криминалистичке полиције Министарства унутрашњих посло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секретар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АЈА МАТИЈА РИСТИЋ, самостални стручни сарадник у Министарству култур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ОШ ЈАНКОВИЋ, директор Управе за извршење заводских санкциј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НЕЖАНА СТАНОЈЕВИЋ, шеф одсека у Сектору тржишне инспекције у Министарству трговине, туризма и услуг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ИВАН УГРИН, начелник Одељења за непосредну контролу и координацију у Сектору пореске полиције у Пореској управ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ЛАДИМИР РАДАН, руководилац Групе за заштиту интелектуалне својине у Управи царин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ДЕЈАН РАДУЛОВИЋ, помоћник директора Републичке агенције за развој малих и средњих предузећа и предузетништв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ЛИДИЈА КОМЛЕН-НИКОЛИЋ, заменик окружног јавног тужиоца у Београду;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ab/>
        <w:t>7. ОЛГИЦА БАЦКОВИЋ, заменик републичког јавног тужиоца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ab/>
        <w:t xml:space="preserve">8. </w:t>
      </w:r>
      <w:r>
        <w:rPr>
          <w:rFonts w:cs="Times New Roman" w:ascii="Times New Roman" w:hAnsi="Times New Roman"/>
          <w:szCs w:val="24"/>
        </w:rPr>
        <w:t>НЕНАД ИЛИЋ, стручни сарадник у Министарству за економске односе са иностранством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ЗЛАТКО ДОЛЕНЦ, саветник министра науке и заштите животне средине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ЛУЦИЈА ДУЈОВИЋ, стручни сарадник у Министарству привред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691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електропривред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. 45/91, 53/93, 67/93, 48/94, 69/94 и 44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РАДОЈКО ОБРАДОВИЋ дужности члана Управног одбора Јавног предузећа «Електропривреда Србије»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nl-NL"/>
        </w:rPr>
        <w:t>707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16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електропривред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. 45/91, 53/93, 67/93, 48/94, 69/94 и 44/95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ЈАВНОГ ПРЕДУЗЕЋА «ЕЛЕКТРОПРИВРЕДА СРБИЈ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енује се мр МИРКО ЂУРИЋ за члана Управног одбора Јавног предузећа «Електропривреда Србије»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nl-NL"/>
        </w:rPr>
        <w:t>707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3/13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4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ЗАМЕ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Разрешава се </w:t>
        <w:tab/>
        <w:t xml:space="preserve">доц др ДРАГОМИР МАРИСАВЉЕВИЋ дужности </w:t>
      </w:r>
      <w:r>
        <w:rPr>
          <w:rFonts w:cs="Times New Roman" w:ascii="Times New Roman" w:hAnsi="Times New Roman"/>
          <w:szCs w:val="24"/>
          <w:lang w:val="nl-NL"/>
        </w:rPr>
        <w:t>заменик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министра</w:t>
      </w:r>
      <w:r>
        <w:rPr>
          <w:rFonts w:cs="Times New Roman" w:ascii="Times New Roman" w:hAnsi="Times New Roman"/>
          <w:szCs w:val="24"/>
        </w:rPr>
        <w:t xml:space="preserve"> здравља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6734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ИВАН ЈОВАНОВИЋ дужности помоћника  министра здравља – Сектор за међународну сарадњу и координацију пројекат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729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др сци мед НЕВЕНА КАРАНОВИЋ дужности помоћника  министра здравља – Сектор за организацију здравствене службе и здравствену инспекцију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732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зрешава се проф. др СНЕЖАНА СИМИЋ дужности помоћника  министра здравља – Сектор за здравствену политику и планирање, због преласка на другу дужност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730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Р Е </w:t>
      </w:r>
      <w:r>
        <w:rPr>
          <w:rFonts w:cs="Times New Roman" w:ascii="Times New Roman" w:hAnsi="Times New Roman"/>
          <w:szCs w:val="24"/>
        </w:rPr>
        <w:t xml:space="preserve">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проф. др АЛЕКСАНДАР ЖИВАНОВИЋ за помоћника  министра здравља – Сектор за организацију здравствене службе и здравствену инспекцију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731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4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en-U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en-US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en-U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Њ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ЗАМЕ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Поставља се др сци мед НЕВЕНА КАРАНОВИЋ за </w:t>
      </w:r>
      <w:r>
        <w:rPr>
          <w:rFonts w:cs="Times New Roman" w:ascii="Times New Roman" w:hAnsi="Times New Roman"/>
          <w:szCs w:val="24"/>
          <w:lang w:val="nl-NL"/>
        </w:rPr>
        <w:t>заменик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министра</w:t>
      </w:r>
      <w:r>
        <w:rPr>
          <w:rFonts w:cs="Times New Roman" w:ascii="Times New Roman" w:hAnsi="Times New Roman"/>
          <w:szCs w:val="24"/>
        </w:rPr>
        <w:t xml:space="preserve"> здрављ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673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9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здравственој заштит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ИНСТИТ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ТРАНСФУЗИЈУ КРВИ СРБИЈЕ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Разрешава се др сци мед ГРАДИМИР БОГДАНОВИЋ дужности директора Института за трансфузију крви Србије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>рој</w:t>
      </w:r>
      <w:r>
        <w:rPr>
          <w:rFonts w:cs="Times New Roman" w:ascii="Times New Roman" w:hAnsi="Times New Roman"/>
          <w:szCs w:val="24"/>
        </w:rPr>
        <w:t xml:space="preserve"> 119-6727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>, 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en-US"/>
        </w:rPr>
        <w:t>лана</w:t>
      </w:r>
      <w:r>
        <w:rPr>
          <w:rFonts w:cs="Times New Roman" w:ascii="Times New Roman" w:hAnsi="Times New Roman"/>
          <w:szCs w:val="24"/>
        </w:rPr>
        <w:t xml:space="preserve"> 49. </w:t>
      </w:r>
      <w:r>
        <w:rPr>
          <w:rFonts w:cs="Times New Roman" w:ascii="Times New Roman" w:hAnsi="Times New Roman"/>
          <w:szCs w:val="24"/>
          <w:lang w:val="en-US"/>
        </w:rPr>
        <w:t>став</w:t>
      </w:r>
      <w:r>
        <w:rPr>
          <w:rFonts w:cs="Times New Roman" w:ascii="Times New Roman" w:hAnsi="Times New Roman"/>
          <w:szCs w:val="24"/>
        </w:rPr>
        <w:t xml:space="preserve"> 4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здравственој заштити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>. 17/92, 26/92, 50/92, 52/93, 53/93, 67/93, 48/94, 25/96 и 18/02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ИНСТИТУ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ТРАНСФУЗИЈУ КРВИ СРБИЈЕ, БЕОГР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Именује се др СНЕЖАНА ДРАШКОВИЋ за директора Института за трансфузију крви Србије, Београд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Ово ре</w:t>
      </w:r>
      <w:r>
        <w:rPr>
          <w:rFonts w:cs="Times New Roman" w:ascii="Times New Roman" w:hAnsi="Times New Roman"/>
          <w:szCs w:val="24"/>
        </w:rPr>
        <w:t>ш</w:t>
      </w:r>
      <w:r>
        <w:rPr>
          <w:rFonts w:cs="Times New Roman" w:ascii="Times New Roman" w:hAnsi="Times New Roman"/>
          <w:szCs w:val="24"/>
          <w:lang w:val="nl-NL"/>
        </w:rPr>
        <w:t>еЊе објавити у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nl-NL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nl-NL"/>
        </w:rPr>
        <w:t>беном гласнику Републике Србије</w:t>
      </w:r>
      <w:r>
        <w:rPr>
          <w:rFonts w:cs="Times New Roman" w:ascii="Times New Roman" w:hAnsi="Times New Roman"/>
          <w:szCs w:val="24"/>
        </w:rPr>
        <w:t>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4 б</w:t>
      </w:r>
      <w:r>
        <w:rPr>
          <w:rFonts w:cs="Times New Roman" w:ascii="Times New Roman" w:hAnsi="Times New Roman"/>
          <w:szCs w:val="24"/>
          <w:lang w:val="nl-NL"/>
        </w:rPr>
        <w:t>рој</w:t>
      </w:r>
      <w:r>
        <w:rPr>
          <w:rFonts w:cs="Times New Roman" w:ascii="Times New Roman" w:hAnsi="Times New Roman"/>
          <w:szCs w:val="24"/>
        </w:rPr>
        <w:t xml:space="preserve"> 119-6727/2004-1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У Београду</w:t>
      </w:r>
      <w:r>
        <w:rPr>
          <w:rFonts w:cs="Times New Roman" w:ascii="Times New Roman" w:hAnsi="Times New Roman"/>
          <w:szCs w:val="24"/>
        </w:rPr>
        <w:t>, 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nl-NL"/>
        </w:rPr>
        <w:t>основу</w:t>
      </w:r>
      <w:r>
        <w:rPr>
          <w:rFonts w:cs="Times New Roman" w:ascii="Times New Roman" w:hAnsi="Times New Roman"/>
          <w:szCs w:val="24"/>
        </w:rPr>
        <w:t xml:space="preserve"> ч</w:t>
      </w:r>
      <w:r>
        <w:rPr>
          <w:rFonts w:cs="Times New Roman" w:ascii="Times New Roman" w:hAnsi="Times New Roman"/>
          <w:szCs w:val="24"/>
          <w:lang w:val="nl-NL"/>
        </w:rPr>
        <w:t>лана</w:t>
      </w:r>
      <w:r>
        <w:rPr>
          <w:rFonts w:cs="Times New Roman" w:ascii="Times New Roman" w:hAnsi="Times New Roman"/>
          <w:szCs w:val="24"/>
        </w:rPr>
        <w:t xml:space="preserve"> 46. </w:t>
      </w:r>
      <w:r>
        <w:rPr>
          <w:rFonts w:cs="Times New Roman" w:ascii="Times New Roman" w:hAnsi="Times New Roman"/>
          <w:szCs w:val="24"/>
          <w:lang w:val="nl-NL"/>
        </w:rPr>
        <w:t>став</w:t>
      </w:r>
      <w:r>
        <w:rPr>
          <w:rFonts w:cs="Times New Roman" w:ascii="Times New Roman" w:hAnsi="Times New Roman"/>
          <w:szCs w:val="24"/>
        </w:rPr>
        <w:t xml:space="preserve"> 2. </w:t>
      </w:r>
      <w:r>
        <w:rPr>
          <w:rFonts w:cs="Times New Roman" w:ascii="Times New Roman" w:hAnsi="Times New Roman"/>
          <w:szCs w:val="24"/>
          <w:lang w:val="en-US"/>
        </w:rPr>
        <w:t>Зако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р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авној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управи</w:t>
      </w:r>
      <w:r>
        <w:rPr>
          <w:rFonts w:cs="Times New Roman" w:ascii="Times New Roman" w:hAnsi="Times New Roman"/>
          <w:szCs w:val="24"/>
        </w:rPr>
        <w:t xml:space="preserve"> ("</w:t>
      </w:r>
      <w:r>
        <w:rPr>
          <w:rFonts w:cs="Times New Roman" w:ascii="Times New Roman" w:hAnsi="Times New Roman"/>
          <w:szCs w:val="24"/>
          <w:lang w:val="en-US"/>
        </w:rPr>
        <w:t>Слу</w:t>
      </w:r>
      <w:r>
        <w:rPr>
          <w:rFonts w:cs="Times New Roman" w:ascii="Times New Roman" w:hAnsi="Times New Roman"/>
          <w:szCs w:val="24"/>
        </w:rPr>
        <w:t>ж</w:t>
      </w:r>
      <w:r>
        <w:rPr>
          <w:rFonts w:cs="Times New Roman" w:ascii="Times New Roman" w:hAnsi="Times New Roman"/>
          <w:szCs w:val="24"/>
          <w:lang w:val="en-US"/>
        </w:rPr>
        <w:t>бен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гласни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РС</w:t>
      </w:r>
      <w:r>
        <w:rPr>
          <w:rFonts w:cs="Times New Roman" w:ascii="Times New Roman" w:hAnsi="Times New Roman"/>
          <w:szCs w:val="24"/>
        </w:rPr>
        <w:t xml:space="preserve">", </w:t>
      </w:r>
      <w:r>
        <w:rPr>
          <w:rFonts w:cs="Times New Roman" w:ascii="Times New Roman" w:hAnsi="Times New Roman"/>
          <w:szCs w:val="24"/>
          <w:lang w:val="en-US"/>
        </w:rPr>
        <w:t>бр</w:t>
      </w:r>
      <w:r>
        <w:rPr>
          <w:rFonts w:cs="Times New Roman" w:ascii="Times New Roman" w:hAnsi="Times New Roman"/>
          <w:szCs w:val="24"/>
        </w:rPr>
        <w:t xml:space="preserve">. 20/92, 6/93, 48/93, 53/93, 67/93, 48/94 </w:t>
      </w:r>
      <w:r>
        <w:rPr>
          <w:rFonts w:cs="Times New Roman" w:ascii="Times New Roman" w:hAnsi="Times New Roman"/>
          <w:szCs w:val="24"/>
          <w:lang w:val="en-US"/>
        </w:rPr>
        <w:t>и</w:t>
      </w:r>
      <w:r>
        <w:rPr>
          <w:rFonts w:cs="Times New Roman" w:ascii="Times New Roman" w:hAnsi="Times New Roman"/>
          <w:szCs w:val="24"/>
        </w:rPr>
        <w:t xml:space="preserve"> 49/99)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nl-NL"/>
        </w:rPr>
        <w:t>Влад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nl-NL"/>
        </w:rPr>
        <w:t>Републике Србије доне</w:t>
      </w:r>
      <w:r>
        <w:rPr>
          <w:rFonts w:cs="Times New Roman" w:ascii="Times New Roman" w:hAnsi="Times New Roman"/>
          <w:szCs w:val="24"/>
        </w:rPr>
        <w:t xml:space="preserve">ла </w:t>
      </w:r>
      <w:r>
        <w:rPr>
          <w:rFonts w:cs="Times New Roman" w:ascii="Times New Roman" w:hAnsi="Times New Roman"/>
          <w:szCs w:val="24"/>
          <w:lang w:val="nl-NL"/>
        </w:rPr>
        <w:t>ј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Р Е</w:t>
      </w:r>
      <w:r>
        <w:rPr>
          <w:rFonts w:cs="Times New Roman" w:ascii="Times New Roman" w:hAnsi="Times New Roman"/>
          <w:szCs w:val="24"/>
        </w:rPr>
        <w:t xml:space="preserve"> Ш </w:t>
      </w:r>
      <w:r>
        <w:rPr>
          <w:rFonts w:cs="Times New Roman" w:ascii="Times New Roman" w:hAnsi="Times New Roman"/>
          <w:szCs w:val="24"/>
          <w:lang w:val="nl-NL"/>
        </w:rPr>
        <w:t>Е Њ 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МИНИСТРА ЗДРАВЉ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>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ставља се др сци СИНИША ГРАДИНАЦ за помоћника  министра здравља – Сектор за међународну сарадњу и координацију пројеката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ИИ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nl-NL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nl-NL"/>
        </w:rPr>
        <w:t xml:space="preserve">24 </w:t>
      </w:r>
      <w:r>
        <w:rPr>
          <w:rFonts w:cs="Times New Roman" w:ascii="Times New Roman" w:hAnsi="Times New Roman"/>
          <w:szCs w:val="24"/>
        </w:rPr>
        <w:t>б</w:t>
      </w:r>
      <w:r>
        <w:rPr>
          <w:rFonts w:cs="Times New Roman" w:ascii="Times New Roman" w:hAnsi="Times New Roman"/>
          <w:szCs w:val="24"/>
          <w:lang w:val="nl-NL"/>
        </w:rPr>
        <w:t>рој 119-</w:t>
      </w:r>
      <w:r>
        <w:rPr>
          <w:rFonts w:cs="Times New Roman" w:ascii="Times New Roman" w:hAnsi="Times New Roman"/>
          <w:szCs w:val="24"/>
        </w:rPr>
        <w:t>6728</w:t>
      </w:r>
      <w:r>
        <w:rPr>
          <w:rFonts w:cs="Times New Roman" w:ascii="Times New Roman" w:hAnsi="Times New Roman"/>
          <w:szCs w:val="24"/>
          <w:lang w:val="nl-NL"/>
        </w:rPr>
        <w:t>/2004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 xml:space="preserve">У Београду, </w:t>
      </w:r>
      <w:r>
        <w:rPr>
          <w:rFonts w:cs="Times New Roman" w:ascii="Times New Roman" w:hAnsi="Times New Roman"/>
          <w:szCs w:val="24"/>
        </w:rPr>
        <w:t>7. октобра</w:t>
      </w:r>
      <w:r>
        <w:rPr>
          <w:rFonts w:cs="Times New Roman" w:ascii="Times New Roman" w:hAnsi="Times New Roman"/>
          <w:szCs w:val="24"/>
          <w:lang w:val="nl-NL"/>
        </w:rPr>
        <w:t xml:space="preserve"> 2004. годин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ВЛАДА РЕПУБЛИКЕ СРБИЈЕ</w:t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111. став 4. Закона о универзитету ("Службени гласник РС", број 21/0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АКУЛТЕТА ПРИМЕЊЕНИХ УМЕТНОСТИ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Савет Факултета примењених уметности у Београд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ИВАНА ЗОРИЋ, директор Музеја примењених уметности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ОРАН ВАСИЉЕВИЋ, вајар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ОЈИН НИКОЛИЋ, рестауратор Републичког завода за заштиту споменика култур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РАДОМИР ВУКОВИЋ, архитекта, дизајнер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6390/2004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7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3/23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7. став 3. Закона о лековима и медицинским средствима ("Службени гласник РС", број 84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 УПРАВНОГ И НАДЗОРНОГ ОДБОРА АГЕНЦИЈЕ ЗА ЛЕКОВЕ И МЕДИЦИНСКА СРЕДСТВА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Агенције за лекове и медицинска средства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ВЛАДИМИР КОСТИЋ, професор Медицин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АНА САБО, професор фармакологије и клиничке фармакологије Медицинског факултета Универзитета у Новом С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УДИМИР ПЛАВШИЋ, ветеринар, сарадник у Одељењу студијско-аналитичких послова, Управа за ветерину при Министарству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ЗОРАН КРИВОКАПИЋ, ванредни професор на катедри за хирургију Медицинског факултета Универзитета у Бер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СРЂАН ЈОВАНОВИЋ, стоматолог, Завод за фармацију Србиј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Надзорни одбор Агенције за лекове и медицинска средства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ф. др ГОРДАНА ЛЕПОСАВИЋ, професор Фармацеутског факултета Универзитета у Београд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БОРИСЛАВ КАМЕНОВ, Дечија клиника Клиничког центра Ниш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 др РАЈКО ЧЕБЕЏИЋ, Завод за фармацију Србије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И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6766</w:t>
      </w:r>
      <w:r>
        <w:rPr>
          <w:rFonts w:cs="Times New Roman" w:ascii="Times New Roman" w:hAnsi="Times New Roman"/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7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24/24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На основу члана 9. став 4. Закона о Фонду за развој Републике Србије ("Службени гласник РС", број 20/92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ФОНДА ЗА РАЗВОЈ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 Управни одбор Фонда за развој Републике Србије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УБРАВКА ДРАКУЛИЋ, начелник Одељења за финансијске послове у Министарству за економске односе са иностранством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ЛОРАД БЈЕЛОПЕТРОВИЋ, шеф Одсека за приватизацију у Министарству привред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РАДА МАЛИШИЋ, начелник службе за економско-финасијске послове у Министарству рада, запошљавања и социјалне поли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АДМИЛА СКОКИЋ, начелник Одељења у Министарству науке и заштите животне средин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ВЕРИЦА КАЛАНОВИЋ, посланик у Скупштини државне заједнице Србија и Црна Гор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СТАНИМИР ЈОВАНОВИЋ-СЛАВИНСКИ, Министарство за капиталне инвестиције.</w:t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И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</w:rPr>
        <w:t xml:space="preserve">24 </w:t>
      </w:r>
      <w:r>
        <w:rPr>
          <w:rFonts w:cs="Times New Roman" w:ascii="Times New Roman" w:hAnsi="Times New Roman"/>
          <w:szCs w:val="24"/>
          <w:lang w:val="nl-NL"/>
        </w:rPr>
        <w:t>број</w:t>
      </w:r>
      <w:r>
        <w:rPr>
          <w:rFonts w:cs="Times New Roman" w:ascii="Times New Roman" w:hAnsi="Times New Roman"/>
          <w:szCs w:val="24"/>
        </w:rPr>
        <w:t xml:space="preserve"> 119-6800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 Београду, 7. октобра 2004. </w:t>
      </w:r>
      <w:r>
        <w:rPr>
          <w:rFonts w:cs="Times New Roman" w:ascii="Times New Roman" w:hAnsi="Times New Roman"/>
          <w:szCs w:val="24"/>
          <w:lang w:val="nl-NL"/>
        </w:rPr>
        <w:t>го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ЛАДА РЕПУБЛИКЕ СРБ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</w:tbl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25/25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3:58:00Z</dcterms:created>
  <dc:creator>Zlata1</dc:creator>
  <dc:description/>
  <cp:keywords/>
  <dc:language>en-US</dc:language>
  <cp:lastModifiedBy>WebMaster</cp:lastModifiedBy>
  <dcterms:modified xsi:type="dcterms:W3CDTF">2004-10-13T13:58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920591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6. sednica dopuna</vt:lpwstr>
  </property>
  <property fmtid="{D5CDD505-2E9C-101B-9397-08002B2CF9AE}" pid="6" name="_ReviewingToolsShownOnce">
    <vt:lpwstr/>
  </property>
</Properties>
</file>