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CS"/>
        </w:rPr>
        <w:t xml:space="preserve">ПРЕДЛОГ ЗАКО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МЕНАМА И ДОПУНА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КОНА О ОДЛИКОВАЊИМ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>У Закону о одликовањима Републике Србије („Службени гласник РС”, број 88/09), у члану 8. став 1. тач. 3) и 4) мењају се и гла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3) Орден Карађорђеве звезд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4) Сретењски орден; 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ле става 3. додаје се нови став 4. кој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Орден Карађорђеве звезде има три степена и додељује се за нарочите заслуге и успехе у представљању државе и њених грађана. 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Досадашњи став 4. постаје став 5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осадашњи став 5. брише с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У члану 9. став 1. у тачки 1) после речи: „Медаља за храброст” додају се речи: „ „Милош Обилић” 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тачки 3) речи: „заслуга за одбрану и безбедност” замењују се речима: „за ревносну службу”.</w:t>
      </w:r>
    </w:p>
    <w:p>
      <w:pPr>
        <w:pStyle w:val="Normal"/>
        <w:jc w:val="both"/>
        <w:rPr/>
      </w:pPr>
      <w:r>
        <w:rPr>
          <w:lang w:val="sr-CS"/>
        </w:rPr>
        <w:tab/>
        <w:t>У ставу 2. после речи: „Медаља за храброст” додају се речи: „ „Милош Обилић” ”.</w:t>
      </w:r>
    </w:p>
    <w:p>
      <w:pPr>
        <w:pStyle w:val="Normal"/>
        <w:jc w:val="both"/>
        <w:rPr/>
      </w:pPr>
      <w:r>
        <w:rPr>
          <w:lang w:val="sr-CS"/>
        </w:rPr>
        <w:tab/>
        <w:t>У ставу 4. речи: „заслуга за одбрану и безбедност” замењују се речима: „за ревносну службу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Члан 30. мења се и гласи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b/>
          <w:lang w:val="sr-CS"/>
        </w:rPr>
        <w:t>Члан 30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Држављанину Републике Србије одликованом по ранијим прописима о одликовањима који је изгубио повељу о одликовању, може се, на његов захтев, уз одговарајућу накнаду, издати њен препис. ”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aslov"/>
        <w:spacing w:before="0" w:after="0"/>
        <w:ind w:left="0" w:right="0" w:hanging="0"/>
        <w:rPr/>
      </w:pPr>
      <w:r>
        <w:rPr>
          <w:rFonts w:cs="Times New Roman" w:ascii="Times New Roman" w:hAnsi="Times New Roman"/>
          <w:szCs w:val="24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Б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Л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Е</w:t>
      </w:r>
    </w:p>
    <w:p>
      <w:pPr>
        <w:pStyle w:val="Naslov"/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aslov"/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aslov"/>
        <w:spacing w:before="0" w:after="0"/>
        <w:ind w:left="360" w:right="0" w:hanging="0"/>
        <w:rPr/>
      </w:pPr>
      <w:r>
        <w:rPr>
          <w:rFonts w:cs="Times New Roman" w:ascii="Times New Roman" w:hAnsi="Times New Roman"/>
          <w:szCs w:val="24"/>
        </w:rPr>
        <w:t>I. УСТАВНИ ОСНОВ ЗА ДОНОШЕЊЕ ЗАКОНА</w:t>
      </w:r>
    </w:p>
    <w:p>
      <w:pPr>
        <w:pStyle w:val="Naslov"/>
        <w:spacing w:before="0" w:after="0"/>
        <w:ind w:left="36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ab/>
        <w:t>Уставни основ за доношење закона садржан је у одредби члана 97. тачка 14. Устава Републике Србије, којом је утврђено да Република Србија уређује и обезбеђује одликовања Републике Србије.</w:t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aslov"/>
        <w:spacing w:before="0" w:after="0"/>
        <w:ind w:left="0" w:right="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aslov"/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 РАЗЛОЗИ ЗА ДОНОШЕЊЕ ЗАКОНА И ОБЈАШЊЕЊЕ ПОЈЕДИНАЧНИХ РЕШЕЊА</w:t>
      </w:r>
    </w:p>
    <w:p>
      <w:pPr>
        <w:pStyle w:val="Naslov"/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aslov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  <w:t>Основни разлози који стварају потребу за изменом важећег Закона о одликовањима Републике Србије јесу потреба за обнављањем, сходно српској традицији, Ордена Карађорђеве звезде и измена назива Медаље за храброст у Медаљу за храброст „Милош Обилић</w:t>
      </w:r>
      <w:r>
        <w:rPr>
          <w:rFonts w:cs="Arial"/>
          <w:b w:val="false"/>
        </w:rPr>
        <w:t>”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  <w:t>.</w:t>
      </w:r>
    </w:p>
    <w:p>
      <w:pPr>
        <w:pStyle w:val="Naslov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</w:r>
    </w:p>
    <w:p>
      <w:pPr>
        <w:pStyle w:val="Naslov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  <w:tab/>
        <w:t>Обнављањем Ордена Карађорђеве звезде (члан 1), који је првобитно установљен у Србији 1904. године, на дан стогодишњице Првог српског устанка, Република Србија одаје почаст вођи Првог српског устанка као личности која симболизује стварање модерне српске државе, али и наглашава богату традицију нашег орденског система, обезбеђујући његов континуитет. Са друге стране, постојећи назив Орден заслуга за државу показује одређену сличност са називима Орден Републике Србије и Орден српске заставе у нашем орденском систему, а сам тај назив нема ни одговарајућу потпору у орденској традицији Србије.</w:t>
      </w:r>
    </w:p>
    <w:p>
      <w:pPr>
        <w:pStyle w:val="Naslov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</w:r>
    </w:p>
    <w:p>
      <w:pPr>
        <w:pStyle w:val="Naslov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  <w:tab/>
        <w:t xml:space="preserve">Прво одликовање свих Јужних Словена била је Медаља за храброст коју је установио Петар II Петровић Његош 1841. године, а 1847. године Његош је установио Златну медаљу Обилића. Према овом називу и у Краљевини Србији установљена је Медаља за храброст „Милош Обилић“ 1913. године. Медаља истог назива постојала је и у орденском систему Краљевине Југославије, као и у Савезној Републици Југославији под именом Велико одликовање Медаља Обилића. У страним изворима она се на енглеском језику назива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24"/>
        </w:rPr>
        <w:t xml:space="preserve">Milosh Obilich Medal for Bravery. 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  <w:t>Имајући у виду с једне стране традицију, а са друге стране чињеницу да би се оваквим називом обезбедило разликовање српске Медаље од сличних медаља других држава, у потпуности је оправдано допунити назив ове медаље (члан 2).</w:t>
      </w:r>
    </w:p>
    <w:p>
      <w:pPr>
        <w:pStyle w:val="Naslov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</w:r>
    </w:p>
    <w:p>
      <w:pPr>
        <w:pStyle w:val="Naslov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  <w:tab/>
        <w:t xml:space="preserve">Изменом члана 30. важећег текста Закона о одликовањима Републике Србије предвиђа се да се држављанину Републике Србије одликованом по ранијим прописима о одликовањима који је изгубио повељу о одликовању може, уз одговарајућу накнаду, издати њен препис (члан 3). </w:t>
      </w:r>
    </w:p>
    <w:p>
      <w:pPr>
        <w:pStyle w:val="Naslov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</w:r>
    </w:p>
    <w:p>
      <w:pPr>
        <w:pStyle w:val="Naslov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</w:r>
    </w:p>
    <w:p>
      <w:pPr>
        <w:pStyle w:val="Naslov"/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. ФИНАНСИЈСКА СРЕДСТВА ЗА СПРОВОЂЕЊЕ ЗАКОНА</w:t>
      </w:r>
    </w:p>
    <w:p>
      <w:pPr>
        <w:pStyle w:val="Naslov"/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ab/>
        <w:t>За спровођење овог закона није потребно обезбедити додатна средства у буџету Републике Србије.</w:t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V. РАЗЛОЗИ ЗА ДОНОШЕЊЕ ЗАКОНА ПО ХИТНОМ ПОСТУП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1134" w:leader="none"/>
        </w:tabs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Предлаже се да се закон донесе по хитном поступку да би се створили услови да се у складу са предложеним решењима донесу одговарајући подзаконски акти и отпочне примена Закона о одликовањима јер би у супротном могле наступити штетне последице по рад органа и организациј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ГЛЕД ОДРЕДАБА КОЈЕ СЕ МЕЊАЈУ ОДНОСНО ДОПУЊУ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bCs/>
          <w:iCs/>
          <w:lang w:val="sr-CS"/>
        </w:rPr>
        <w:t>1. Ордени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sr-CS"/>
        </w:rPr>
      </w:pPr>
      <w:r>
        <w:rPr>
          <w:b/>
          <w:bCs/>
          <w:iCs/>
          <w:color w:val="000000"/>
          <w:lang w:val="sr-CS"/>
        </w:rPr>
        <w:t>Члан 8.</w:t>
      </w:r>
    </w:p>
    <w:p>
      <w:pPr>
        <w:pStyle w:val="Normal"/>
        <w:autoSpaceDE w:val="false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Ордени су:</w:t>
      </w:r>
    </w:p>
    <w:p>
      <w:pPr>
        <w:pStyle w:val="Normal"/>
        <w:autoSpaceDE w:val="false"/>
        <w:ind w:left="450" w:hanging="0"/>
        <w:rPr>
          <w:color w:val="000000"/>
          <w:lang w:val="sr-CS"/>
        </w:rPr>
      </w:pPr>
      <w:r>
        <w:rPr>
          <w:color w:val="000000"/>
          <w:lang w:val="sr-CS"/>
        </w:rPr>
        <w:t>1) Орден Републике Србије;</w:t>
      </w:r>
    </w:p>
    <w:p>
      <w:pPr>
        <w:pStyle w:val="Normal"/>
        <w:autoSpaceDE w:val="false"/>
        <w:ind w:left="450" w:hanging="0"/>
        <w:rPr>
          <w:color w:val="000000"/>
          <w:lang w:val="sr-CS"/>
        </w:rPr>
      </w:pPr>
      <w:r>
        <w:rPr>
          <w:color w:val="000000"/>
          <w:lang w:val="sr-CS"/>
        </w:rPr>
        <w:t>2) Орден српске заставе;</w:t>
      </w:r>
    </w:p>
    <w:p>
      <w:pPr>
        <w:pStyle w:val="Normal"/>
        <w:autoSpaceDE w:val="false"/>
        <w:ind w:left="450" w:hanging="0"/>
        <w:rPr>
          <w:color w:val="000000"/>
          <w:lang w:val="sr-CS"/>
        </w:rPr>
      </w:pPr>
      <w:r>
        <w:rPr>
          <w:color w:val="000000"/>
          <w:lang w:val="sr-CS"/>
        </w:rPr>
        <w:t>3) ОРДЕН КАРАЂОРЂЕВЕ ЗВЕЗДЕ;</w:t>
      </w:r>
    </w:p>
    <w:p>
      <w:pPr>
        <w:pStyle w:val="Normal"/>
        <w:autoSpaceDE w:val="false"/>
        <w:ind w:left="450" w:hanging="0"/>
        <w:rPr>
          <w:color w:val="000000"/>
          <w:lang w:val="sr-CS"/>
        </w:rPr>
      </w:pPr>
      <w:r>
        <w:rPr>
          <w:color w:val="000000"/>
          <w:lang w:val="sr-CS"/>
        </w:rPr>
        <w:t>4) СРЕТЕЊСКИ ОРДЕН;</w:t>
      </w:r>
    </w:p>
    <w:p>
      <w:pPr>
        <w:pStyle w:val="Normal"/>
        <w:autoSpaceDE w:val="false"/>
        <w:ind w:left="450" w:hanging="0"/>
        <w:rPr>
          <w:strike/>
          <w:color w:val="000000"/>
          <w:lang w:val="sr-CS"/>
        </w:rPr>
      </w:pPr>
      <w:r>
        <w:rPr>
          <w:strike/>
          <w:color w:val="000000"/>
          <w:lang w:val="sr-CS"/>
        </w:rPr>
        <w:t>3) Сретењски орден;</w:t>
      </w:r>
    </w:p>
    <w:p>
      <w:pPr>
        <w:pStyle w:val="Normal"/>
        <w:autoSpaceDE w:val="false"/>
        <w:ind w:left="450" w:hanging="0"/>
        <w:rPr>
          <w:strike/>
          <w:color w:val="000000"/>
          <w:lang w:val="sr-CS"/>
        </w:rPr>
      </w:pPr>
      <w:r>
        <w:rPr>
          <w:strike/>
          <w:color w:val="000000"/>
          <w:lang w:val="sr-CS"/>
        </w:rPr>
        <w:t>4) Орден заслуга за државу;</w:t>
      </w:r>
    </w:p>
    <w:p>
      <w:pPr>
        <w:pStyle w:val="Normal"/>
        <w:autoSpaceDE w:val="false"/>
        <w:ind w:left="450" w:hanging="0"/>
        <w:rPr>
          <w:color w:val="000000"/>
          <w:lang w:val="sr-CS"/>
        </w:rPr>
      </w:pPr>
      <w:r>
        <w:rPr>
          <w:color w:val="000000"/>
          <w:lang w:val="sr-CS"/>
        </w:rPr>
        <w:t>5) Орден белог орла са мачевима;</w:t>
      </w:r>
    </w:p>
    <w:p>
      <w:pPr>
        <w:pStyle w:val="Normal"/>
        <w:autoSpaceDE w:val="false"/>
        <w:ind w:left="450" w:hanging="0"/>
        <w:rPr>
          <w:color w:val="000000"/>
          <w:lang w:val="sr-CS"/>
        </w:rPr>
      </w:pPr>
      <w:r>
        <w:rPr>
          <w:color w:val="000000"/>
          <w:lang w:val="sr-CS"/>
        </w:rPr>
        <w:t>6) Орден заслуга за одбрану и безбедност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рден Републике Србије има два степена и додељује се у првом степену на великој огрлици (председницима или суверенима држава), а у другом степену на ленти (председницима држава или влада)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рден српске заставе има три степена и додељује се за нарочите заслуге у развијању међународних односа између Републике Србије и других држава, односно међународних организација, као и за истакнуте заслуге у развијању и учвршћивању мирољубиве сарадње и пријатељских односа између Републике Србије и других држава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РДЕН КАРАЂОРЂЕВЕ ЗВЕЗДЕ ИМА ТРИ СТЕПЕНА И ДОДЕЉУЈЕ СЕ ЗА НАРОЧИТЕ ЗАСЛУГЕ И УСПЕХЕ У ПРЕДСТАВЉАЊУ ДРЖАВЕ И ЊЕНИХ ГРАЂАНА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ретењски орден има три степена и додељује се за нарочите заслуге за Републику Србију и њене грађане у областима јавних, привредних, културних, просветних, спортских и хуманитарних делатности.</w:t>
      </w:r>
    </w:p>
    <w:p>
      <w:pPr>
        <w:pStyle w:val="Normal"/>
        <w:autoSpaceDE w:val="false"/>
        <w:ind w:firstLine="720"/>
        <w:jc w:val="both"/>
        <w:rPr>
          <w:strike/>
          <w:color w:val="000000"/>
          <w:lang w:val="sr-CS"/>
        </w:rPr>
      </w:pPr>
      <w:r>
        <w:rPr>
          <w:strike/>
          <w:color w:val="000000"/>
          <w:lang w:val="sr-CS"/>
        </w:rPr>
        <w:t>Орден заслуга за државу има три степена и додељује се за нарочите заслуге и успехе у представљању државе и њених грађана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рден белог орла са мачевима има три степена и додељује се за нарочите заслуге у изградњи система одбране или нарочите заслуге у командовању и руковођењу војним јединицама, односно војним установама и њиховом оспособљавању за одбрану Републике Србије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Орден заслуга за одбрану и безбедност има три степена и додељује се за натпросечно, узорно и часно извршавање дужности и задатака у областима одбране и безбедности. 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  <w:t>2. Медаље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sr-CS"/>
        </w:rPr>
      </w:pPr>
      <w:r>
        <w:rPr>
          <w:b/>
          <w:bCs/>
          <w:iCs/>
          <w:color w:val="000000"/>
          <w:lang w:val="sr-CS"/>
        </w:rPr>
        <w:t>Члан 9.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sr-CS"/>
        </w:rPr>
      </w:pPr>
      <w:r>
        <w:rPr>
          <w:b/>
          <w:bCs/>
          <w:iCs/>
          <w:color w:val="000000"/>
          <w:lang w:val="sr-CS"/>
        </w:rPr>
      </w:r>
    </w:p>
    <w:p>
      <w:pPr>
        <w:pStyle w:val="Normal"/>
        <w:autoSpaceDE w:val="false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 xml:space="preserve">Медаље су: </w:t>
      </w:r>
    </w:p>
    <w:p>
      <w:pPr>
        <w:pStyle w:val="Normal"/>
        <w:autoSpaceDE w:val="false"/>
        <w:ind w:left="450" w:hanging="0"/>
        <w:rPr/>
      </w:pPr>
      <w:r>
        <w:rPr>
          <w:color w:val="000000"/>
          <w:lang w:val="sr-CS"/>
        </w:rPr>
        <w:t xml:space="preserve">1) Медаља за храброст </w:t>
      </w:r>
      <w:r>
        <w:rPr>
          <w:caps/>
          <w:lang w:val="sr-CS"/>
        </w:rPr>
        <w:t>„Милош Обилић</w:t>
      </w:r>
      <w:r>
        <w:rPr>
          <w:lang w:val="sr-CS"/>
        </w:rPr>
        <w:t>”</w:t>
      </w:r>
      <w:r>
        <w:rPr>
          <w:color w:val="000000"/>
          <w:lang w:val="sr-CS"/>
        </w:rPr>
        <w:t>;</w:t>
      </w:r>
    </w:p>
    <w:p>
      <w:pPr>
        <w:pStyle w:val="Normal"/>
        <w:autoSpaceDE w:val="false"/>
        <w:ind w:left="450" w:hanging="0"/>
        <w:rPr>
          <w:color w:val="000000"/>
          <w:lang w:val="sr-CS"/>
        </w:rPr>
      </w:pPr>
      <w:r>
        <w:rPr>
          <w:color w:val="000000"/>
          <w:lang w:val="sr-CS"/>
        </w:rPr>
        <w:t>2) Медаља за заслуге;</w:t>
      </w:r>
    </w:p>
    <w:p>
      <w:pPr>
        <w:pStyle w:val="Normal"/>
        <w:autoSpaceDE w:val="false"/>
        <w:ind w:left="450" w:hanging="0"/>
        <w:rPr/>
      </w:pPr>
      <w:r>
        <w:rPr>
          <w:color w:val="000000"/>
          <w:lang w:val="sr-CS"/>
        </w:rPr>
        <w:t xml:space="preserve">3) Медаља </w:t>
      </w:r>
      <w:r>
        <w:rPr>
          <w:strike/>
          <w:color w:val="000000"/>
          <w:lang w:val="sr-CS"/>
        </w:rPr>
        <w:t>заслуга за одбрану и безбедност</w:t>
      </w:r>
      <w:r>
        <w:rPr>
          <w:color w:val="000000"/>
          <w:lang w:val="sr-CS"/>
        </w:rPr>
        <w:t xml:space="preserve"> ЗА РЕВНОСНУ СЛУЖБ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 xml:space="preserve">Медаља за храброст </w:t>
      </w:r>
      <w:r>
        <w:rPr>
          <w:caps/>
          <w:lang w:val="sr-CS"/>
        </w:rPr>
        <w:t>„Милош Обилић</w:t>
      </w:r>
      <w:r>
        <w:rPr>
          <w:lang w:val="sr-CS"/>
        </w:rPr>
        <w:t xml:space="preserve">” </w:t>
      </w:r>
      <w:r>
        <w:rPr>
          <w:color w:val="000000"/>
          <w:lang w:val="sr-CS"/>
        </w:rPr>
        <w:t>има два степена (златна и сребрна медаља) и додељује се за дела у којима је до снажног изражаја дошла лична храброст или за дела у којима је у изузетно опасним ситуацијама у спасавању људских живота или материјалних добара испољена изванредна храброст и самопрегор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едаља за заслуге има два степена (златна и сребрна медаља) и додељује се за изузетне заслуге и постигнуте резултате у свим областима живота и рад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 xml:space="preserve">Медаља </w:t>
      </w:r>
      <w:r>
        <w:rPr>
          <w:strike/>
          <w:color w:val="000000"/>
          <w:lang w:val="sr-CS"/>
        </w:rPr>
        <w:t>заслуга за одбрану и безбедност</w:t>
      </w:r>
      <w:r>
        <w:rPr>
          <w:color w:val="000000"/>
          <w:lang w:val="sr-CS"/>
        </w:rPr>
        <w:t xml:space="preserve"> ЗА РЕВНОСНУ СЛУЖБУ има два степена (златна и сребрна медаља) и додељује се за заслуге и изузетне резултате показане у обављању дужности и задатака у областима одбране и безбедности. 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sr-CS"/>
        </w:rPr>
      </w:pPr>
      <w:r>
        <w:rPr>
          <w:b/>
          <w:bCs/>
          <w:iCs/>
          <w:color w:val="000000"/>
          <w:lang w:val="sr-CS"/>
        </w:rPr>
        <w:t>Члан 30.</w:t>
      </w:r>
    </w:p>
    <w:p>
      <w:pPr>
        <w:pStyle w:val="Normal"/>
        <w:autoSpaceDE w:val="false"/>
        <w:ind w:firstLine="720"/>
        <w:jc w:val="both"/>
        <w:rPr>
          <w:strike/>
          <w:color w:val="000000"/>
          <w:lang w:val="sr-CS"/>
        </w:rPr>
      </w:pPr>
      <w:r>
        <w:rPr>
          <w:strike/>
          <w:color w:val="000000"/>
          <w:lang w:val="sr-CS"/>
        </w:rPr>
        <w:t>Држављанин Републике Србије одликован по ранијим прописима о одликовањима који је изгубио одликовање, остао без њега без своје кривице или чије је одликовање оштећено има право да, у року од пет година од дана ступања на снагу овог закона, захтева и уз одговарајућу накнаду добије дупликат додељеног одликовања.</w:t>
      </w:r>
    </w:p>
    <w:p>
      <w:pPr>
        <w:pStyle w:val="Normal"/>
        <w:ind w:firstLine="720"/>
        <w:jc w:val="both"/>
        <w:rPr>
          <w:strike/>
          <w:color w:val="000000"/>
          <w:lang w:val="sr-CS"/>
        </w:rPr>
      </w:pPr>
      <w:r>
        <w:rPr>
          <w:strike/>
          <w:color w:val="000000"/>
          <w:lang w:val="sr-CS"/>
        </w:rPr>
        <w:t>Лицу из става 1. овог члана које је изгубило повељу о одликовању може се, на његов захтев, уз одговарајућу накнаду, издати њен препис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РЖАВЉАНИНУ РЕПУБЛИКЕ СРБИЈЕ ОДЛИКОВАНОМ ПО РАНИЈИМ ПРОПИСИМА О ОДЛИКОВАЊИМА, КОЈИ ЈЕ ИЗГУБИО ПОВЕЉУ О ОДЛИКОВАЊУ, МОЖЕ СЕ, НА ЊЕГОВ ЗАХТЕВ, УЗ ОДГОВАРАЈУЋУ НАКНАДУ, ИЗДАТИ ЊЕН ПРЕПИС.</w:t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5:40:00Z</dcterms:created>
  <dc:creator>Darko</dc:creator>
  <dc:description/>
  <cp:keywords/>
  <dc:language>en-US</dc:language>
  <cp:lastModifiedBy>JovanS</cp:lastModifiedBy>
  <cp:lastPrinted>2010-01-04T10:27:00Z</cp:lastPrinted>
  <dcterms:modified xsi:type="dcterms:W3CDTF">2010-05-04T15:40:00Z</dcterms:modified>
  <cp:revision>2</cp:revision>
  <dc:subject/>
  <dc:title>254</dc:title>
</cp:coreProperties>
</file>