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to"/>
        <w:spacing w:before="0" w:after="0"/>
        <w:ind w:left="0" w:right="0" w:hanging="0"/>
        <w:rPr/>
      </w:pPr>
      <w:r>
        <w:rPr>
          <w:rFonts w:cs="Times New Roman" w:ascii="Times New Roman" w:hAnsi="Times New Roman"/>
          <w:b/>
          <w:i w:val="false"/>
          <w:lang w:val="ru-RU"/>
        </w:rPr>
        <w:t xml:space="preserve">ПРЕДЛОГ ЗАКОНА О </w:t>
      </w:r>
    </w:p>
    <w:p>
      <w:pPr>
        <w:pStyle w:val="Mesto"/>
        <w:spacing w:before="0" w:after="0"/>
        <w:ind w:left="0" w:right="0" w:hanging="0"/>
        <w:rPr>
          <w:rFonts w:ascii="Times New Roman" w:hAnsi="Times New Roman" w:cs="Times New Roman"/>
          <w:b/>
          <w:b/>
          <w:i w:val="false"/>
          <w:i w:val="false"/>
          <w:lang w:val="ru-RU"/>
        </w:rPr>
      </w:pPr>
      <w:r>
        <w:rPr>
          <w:rFonts w:cs="Times New Roman" w:ascii="Times New Roman" w:hAnsi="Times New Roman"/>
          <w:b/>
          <w:i w:val="false"/>
          <w:lang w:val="ru-RU"/>
        </w:rPr>
        <w:t>ИЗВРШЕЊУ КРИВИЧНИХ САНКЦИЈА</w:t>
      </w:r>
    </w:p>
    <w:p>
      <w:pPr>
        <w:pStyle w:val="Mesto"/>
        <w:spacing w:before="0" w:after="0"/>
        <w:ind w:left="0" w:right="0" w:hanging="0"/>
        <w:rPr>
          <w:rFonts w:ascii="Times New Roman" w:hAnsi="Times New Roman" w:cs="Times New Roman"/>
          <w:b/>
          <w:b/>
          <w:i w:val="false"/>
          <w:i w:val="false"/>
          <w:lang w:val="sr-CS"/>
        </w:rPr>
      </w:pPr>
      <w:r>
        <w:rPr>
          <w:rFonts w:cs="Times New Roman" w:ascii="Times New Roman" w:hAnsi="Times New Roman"/>
          <w:b/>
          <w:i w:val="false"/>
          <w:lang w:val="sr-CS"/>
        </w:rPr>
      </w:r>
    </w:p>
    <w:p>
      <w:pPr>
        <w:pStyle w:val="Mesto"/>
        <w:spacing w:before="0" w:after="0"/>
        <w:ind w:left="0" w:right="0" w:hanging="0"/>
        <w:rPr/>
      </w:pPr>
      <w:r>
        <w:rPr>
          <w:rFonts w:cs="Times New Roman" w:ascii="Times New Roman" w:hAnsi="Times New Roman"/>
          <w:b/>
          <w:i w:val="false"/>
          <w:lang w:val="ru-RU"/>
        </w:rPr>
        <w:t>ДЕО</w:t>
      </w:r>
      <w:r>
        <w:rPr>
          <w:rFonts w:cs="Times New Roman" w:ascii="Times New Roman" w:hAnsi="Times New Roman"/>
          <w:b/>
          <w:i w:val="false"/>
          <w:lang w:val="sr-Latn-CS"/>
        </w:rPr>
        <w:t xml:space="preserve"> </w:t>
      </w:r>
      <w:r>
        <w:rPr>
          <w:rFonts w:cs="Times New Roman" w:ascii="Times New Roman" w:hAnsi="Times New Roman"/>
          <w:b/>
          <w:i w:val="false"/>
          <w:lang w:val="ru-RU"/>
        </w:rPr>
        <w:t xml:space="preserve"> ПРВИ</w:t>
      </w:r>
    </w:p>
    <w:p>
      <w:pPr>
        <w:pStyle w:val="Mesto"/>
        <w:spacing w:before="0" w:after="0"/>
        <w:ind w:left="0" w:right="0" w:hanging="0"/>
        <w:rPr>
          <w:rFonts w:ascii="Times New Roman" w:hAnsi="Times New Roman" w:cs="Times New Roman"/>
          <w:b/>
          <w:b/>
          <w:i w:val="false"/>
          <w:i w:val="false"/>
          <w:lang w:val="ru-RU"/>
        </w:rPr>
      </w:pPr>
      <w:r>
        <w:rPr>
          <w:rFonts w:cs="Times New Roman" w:ascii="Times New Roman" w:hAnsi="Times New Roman"/>
          <w:b/>
          <w:i w:val="false"/>
          <w:lang w:val="ru-RU"/>
        </w:rPr>
      </w:r>
    </w:p>
    <w:p>
      <w:pPr>
        <w:pStyle w:val="Podnadnaslov"/>
        <w:keepNext w:val="true"/>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ПШТИ ДЕО</w:t>
      </w:r>
      <w:bookmarkStart w:id="0" w:name="SADRZAJ_003"/>
    </w:p>
    <w:p>
      <w:pPr>
        <w:pStyle w:val="Podnadnaslov"/>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Glava"/>
        <w:keepNext w:val="tru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ПРВА</w:t>
      </w:r>
      <w:bookmarkStart w:id="1" w:name="SADRZAJ_004"/>
      <w:bookmarkEnd w:id="0"/>
    </w:p>
    <w:p>
      <w:pPr>
        <w:pStyle w:val="Glava"/>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ОСНОВНЕ ОДРЕДБЕ</w:t>
      </w:r>
      <w:bookmarkStart w:id="2" w:name="SADRZAJ_005"/>
      <w:bookmarkEnd w:id="1"/>
      <w:bookmarkEnd w:id="2"/>
    </w:p>
    <w:p>
      <w:pPr>
        <w:pStyle w:val="Clan"/>
        <w:spacing w:before="0" w:after="0"/>
        <w:rPr>
          <w:rFonts w:ascii="Times New Roman" w:hAnsi="Times New Roman" w:cs="Times New Roman"/>
          <w:b w:val="false"/>
          <w:b w:val="false"/>
          <w:caps/>
          <w:szCs w:val="24"/>
          <w:lang w:val="ru-RU"/>
        </w:rPr>
      </w:pPr>
      <w:r>
        <w:rPr>
          <w:rFonts w:cs="Times New Roman" w:ascii="Times New Roman" w:hAnsi="Times New Roman"/>
          <w:b w:val="false"/>
          <w:caps/>
          <w:szCs w:val="24"/>
          <w:lang w:val="ru-RU"/>
        </w:rPr>
      </w:r>
    </w:p>
    <w:p>
      <w:pPr>
        <w:pStyle w:val="Clan"/>
        <w:spacing w:before="0" w:after="0"/>
        <w:ind w:left="0" w:right="0" w:hanging="0"/>
        <w:rPr/>
      </w:pPr>
      <w:r>
        <w:rPr>
          <w:rFonts w:cs="Times New Roman" w:ascii="Times New Roman" w:hAnsi="Times New Roman"/>
          <w:b w:val="false"/>
          <w:i/>
          <w:caps/>
          <w:lang w:val="ru-RU"/>
        </w:rPr>
        <w:t>С</w:t>
      </w:r>
      <w:r>
        <w:rPr>
          <w:rFonts w:cs="Times New Roman" w:ascii="Times New Roman" w:hAnsi="Times New Roman"/>
          <w:b w:val="false"/>
          <w:i/>
          <w:lang w:val="ru-RU"/>
        </w:rPr>
        <w:t>адржина закона</w:t>
      </w:r>
      <w:bookmarkStart w:id="3" w:name="SADRZAJ_005"/>
      <w:bookmarkStart w:id="4" w:name="SADRZAJ_006"/>
      <w:bookmarkEnd w:id="3"/>
    </w:p>
    <w:p>
      <w:pPr>
        <w:pStyle w:val="Normal1"/>
        <w:rPr>
          <w:rFonts w:ascii="Times New Roman" w:hAnsi="Times New Roman" w:cs="Times New Roman"/>
          <w:b/>
          <w:b/>
          <w:i/>
          <w:i/>
          <w:lang w:val="ru-RU"/>
        </w:rPr>
      </w:pPr>
      <w:r>
        <w:rPr>
          <w:rFonts w:cs="Times New Roman" w:ascii="Times New Roman" w:hAnsi="Times New Roman"/>
          <w:b/>
          <w:i/>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5" w:name="SADRZAJ_007"/>
      <w:bookmarkStart w:id="6" w:name="SADRZAJ_007"/>
      <w:bookmarkEnd w:id="4"/>
      <w:bookmarkEnd w:id="6"/>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упак извршења кривичних санкција</w:t>
      </w:r>
      <w:r>
        <w:rPr>
          <w:rFonts w:cs="Times New Roman" w:ascii="Times New Roman" w:hAnsi="Times New Roman"/>
          <w:sz w:val="24"/>
          <w:szCs w:val="24"/>
          <w:lang w:val="ru-RU"/>
        </w:rPr>
        <w:t xml:space="preserve"> према пунолетним лицима</w:t>
      </w:r>
      <w:r>
        <w:rPr>
          <w:rFonts w:cs="Times New Roman" w:ascii="Times New Roman" w:hAnsi="Times New Roman"/>
          <w:sz w:val="24"/>
          <w:szCs w:val="24"/>
          <w:lang w:val="sr-CS"/>
        </w:rPr>
        <w:t xml:space="preserve"> права и обавезе лица према којима се извршавају санкције, организација Управе  за извршење заводских санкција, надзор над њеним радом и ако посебним законом није друкчије одређено, извршење  санкција изречених за привредне преступе и прекршаје, уређују се овим законом.</w:t>
      </w:r>
    </w:p>
    <w:p>
      <w:pPr>
        <w:pStyle w:val="Tekst"/>
        <w:tabs>
          <w:tab w:val="left" w:pos="1440" w:leader="none"/>
        </w:tabs>
        <w:ind w:left="0" w:right="0" w:hanging="0"/>
        <w:rPr/>
      </w:pPr>
      <w:r>
        <w:rPr>
          <w:rFonts w:cs="Times New Roman" w:ascii="Times New Roman" w:hAnsi="Times New Roman"/>
          <w:sz w:val="24"/>
          <w:szCs w:val="24"/>
          <w:lang w:val="sr-CS"/>
        </w:rPr>
        <w:tab/>
        <w:t>Овим законом уређује се и одузимањ</w:t>
      </w:r>
      <w:r>
        <w:rPr>
          <w:rFonts w:cs="Times New Roman" w:ascii="Times New Roman" w:hAnsi="Times New Roman"/>
          <w:sz w:val="24"/>
          <w:szCs w:val="24"/>
        </w:rPr>
        <w:t>e</w:t>
      </w:r>
      <w:r>
        <w:rPr>
          <w:rFonts w:cs="Times New Roman" w:ascii="Times New Roman" w:hAnsi="Times New Roman"/>
          <w:sz w:val="24"/>
          <w:szCs w:val="24"/>
          <w:lang w:val="sr-CS"/>
        </w:rPr>
        <w:t xml:space="preserve"> имовинске користи стечене кривичним делом и привредним преступом и примена мере притвора.</w:t>
      </w:r>
    </w:p>
    <w:p>
      <w:pPr>
        <w:pStyle w:val="Normal"/>
        <w:rPr>
          <w:rFonts w:ascii="Times New Roman" w:hAnsi="Times New Roman" w:cs="Times New Roman"/>
          <w:szCs w:val="24"/>
          <w:lang w:val="sr-CS"/>
        </w:rPr>
      </w:pPr>
      <w:r>
        <w:rPr>
          <w:rFonts w:cs="Times New Roman" w:ascii="Times New Roman" w:hAnsi="Times New Roman"/>
          <w:szCs w:val="24"/>
          <w:lang w:val="sr-CS"/>
        </w:rPr>
        <w:tab/>
        <w:t>Ако је законом о ратификацији међународног уговора уређено неко питање извршења кривичних санкција, примењиваће се одредбе тог закона.</w:t>
      </w:r>
    </w:p>
    <w:p>
      <w:pPr>
        <w:pStyle w:val="Normal"/>
        <w:ind w:firstLine="720"/>
        <w:rPr>
          <w:rFonts w:ascii="Times New Roman" w:hAnsi="Times New Roman" w:cs="Times New Roman"/>
          <w:i/>
          <w:i/>
          <w:szCs w:val="24"/>
          <w:lang w:val="sr-CS"/>
        </w:rPr>
      </w:pPr>
      <w:r>
        <w:rPr>
          <w:rFonts w:cs="Times New Roman" w:ascii="Times New Roman" w:hAnsi="Times New Roman"/>
          <w:i/>
          <w:szCs w:val="24"/>
          <w:lang w:val="sr-CS"/>
        </w:rPr>
      </w:r>
    </w:p>
    <w:p>
      <w:pPr>
        <w:pStyle w:val="Normal"/>
        <w:ind w:firstLine="720"/>
        <w:rPr>
          <w:rFonts w:ascii="Times New Roman" w:hAnsi="Times New Roman" w:cs="Times New Roman"/>
          <w:i/>
          <w:i/>
          <w:szCs w:val="24"/>
          <w:lang w:val="ru-RU"/>
        </w:rPr>
      </w:pPr>
      <w:r>
        <w:rPr>
          <w:rFonts w:cs="Times New Roman" w:ascii="Times New Roman" w:hAnsi="Times New Roman"/>
          <w:i/>
          <w:szCs w:val="24"/>
          <w:lang w:val="ru-RU"/>
        </w:rPr>
      </w:r>
    </w:p>
    <w:p>
      <w:pPr>
        <w:pStyle w:val="Normal"/>
        <w:jc w:val="center"/>
        <w:rPr>
          <w:rFonts w:ascii="Times New Roman" w:hAnsi="Times New Roman" w:cs="Times New Roman"/>
          <w:i/>
          <w:i/>
          <w:szCs w:val="24"/>
        </w:rPr>
      </w:pPr>
      <w:r>
        <w:rPr>
          <w:rFonts w:cs="Times New Roman" w:ascii="Times New Roman" w:hAnsi="Times New Roman"/>
          <w:i/>
          <w:szCs w:val="24"/>
        </w:rPr>
        <w:t>Сврха извршења санкција</w:t>
      </w:r>
    </w:p>
    <w:p>
      <w:pPr>
        <w:pStyle w:val="Normal"/>
        <w:ind w:firstLine="720"/>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Сврха извршења санкција је спровођење правноснажних и извршних судских одлука, заштита друштва од кривичних дела и издвајање учинилаца кривичних дела из друштвене средине у циљу њиховог лечења, чувања и оспособљавања за самостално старање о својим потребама након извршења санкције.</w:t>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jc w:val="center"/>
        <w:rPr>
          <w:rFonts w:ascii="Times New Roman" w:hAnsi="Times New Roman" w:cs="Times New Roman"/>
          <w:i/>
          <w:i/>
          <w:caps/>
          <w:sz w:val="24"/>
          <w:szCs w:val="24"/>
          <w:lang w:val="ru-RU"/>
        </w:rPr>
      </w:pPr>
      <w:r>
        <w:rPr>
          <w:rFonts w:cs="Times New Roman" w:ascii="Times New Roman" w:hAnsi="Times New Roman"/>
          <w:i/>
          <w:sz w:val="24"/>
          <w:szCs w:val="24"/>
          <w:lang w:val="ru-RU"/>
        </w:rPr>
        <w:t>Примена овог  закона на извршење одлука страних судова</w:t>
      </w:r>
    </w:p>
    <w:p>
      <w:pPr>
        <w:pStyle w:val="Tekst"/>
        <w:ind w:left="0" w:right="0" w:hanging="0"/>
        <w:rPr>
          <w:rFonts w:ascii="Times New Roman" w:hAnsi="Times New Roman" w:cs="Times New Roman"/>
          <w:i/>
          <w:i/>
          <w:caps/>
          <w:sz w:val="24"/>
          <w:szCs w:val="24"/>
          <w:lang w:val="ru-RU"/>
        </w:rPr>
      </w:pPr>
      <w:r>
        <w:rPr>
          <w:rFonts w:cs="Times New Roman" w:ascii="Times New Roman" w:hAnsi="Times New Roman"/>
          <w:i/>
          <w:caps/>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Tekst"/>
        <w:tabs>
          <w:tab w:val="left" w:pos="1440" w:leader="none"/>
        </w:tabs>
        <w:ind w:left="0" w:right="0" w:hanging="0"/>
        <w:rPr/>
      </w:pPr>
      <w:bookmarkStart w:id="7" w:name="SADRZAJ_007"/>
      <w:bookmarkStart w:id="8" w:name="SADRZAJ_008"/>
      <w:bookmarkEnd w:id="7"/>
      <w:r>
        <w:rPr>
          <w:rFonts w:cs="Times New Roman" w:ascii="Times New Roman" w:hAnsi="Times New Roman"/>
          <w:szCs w:val="24"/>
          <w:lang w:val="ru-RU"/>
        </w:rPr>
        <w:tab/>
      </w:r>
      <w:r>
        <w:rPr>
          <w:rFonts w:cs="Times New Roman" w:ascii="Times New Roman" w:hAnsi="Times New Roman"/>
          <w:sz w:val="24"/>
          <w:szCs w:val="24"/>
          <w:lang w:val="ru-RU"/>
        </w:rPr>
        <w:t xml:space="preserve">Одредбе овог закона примењују се и приликом извршења кривичних санкција које изрекну страни судови, кад је то одређено Закоником о кривичном поступку и међународним актима. </w:t>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spacing w:before="0" w:after="0"/>
        <w:rPr>
          <w:rFonts w:ascii="Times New Roman" w:hAnsi="Times New Roman" w:cs="Times New Roman"/>
          <w:i/>
          <w:i/>
          <w:sz w:val="24"/>
          <w:szCs w:val="24"/>
        </w:rPr>
      </w:pPr>
      <w:bookmarkStart w:id="9" w:name="SADRZAJ_008"/>
      <w:r>
        <w:rPr>
          <w:rFonts w:cs="Times New Roman" w:ascii="Times New Roman" w:hAnsi="Times New Roman"/>
          <w:i/>
          <w:sz w:val="24"/>
          <w:szCs w:val="24"/>
          <w:lang w:val="ru-RU"/>
        </w:rPr>
        <w:t>Приступање извршењу санкције</w:t>
      </w:r>
      <w:bookmarkStart w:id="10" w:name="SADRZAJ_009"/>
      <w:bookmarkEnd w:id="9"/>
    </w:p>
    <w:p>
      <w:pPr>
        <w:pStyle w:val="Pododeljak"/>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tabs>
          <w:tab w:val="clear" w:pos="1441"/>
          <w:tab w:val="left" w:pos="1440" w:leader="none"/>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1" w:name="SADRZAJ_010"/>
      <w:bookmarkStart w:id="12" w:name="SADRZAJ_010"/>
      <w:bookmarkEnd w:id="10"/>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звршењу санкције приступа се кад одлука којом је санкција изречена постане правноснажна и кад за извршење санкције нема законских сметњи. </w:t>
      </w:r>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зузетно, кад је то законом посебно одређено, са извршењем санкције може се отпочети и пре него што је постала правноснажна одлука којом је она изречена. </w:t>
      </w:r>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spacing w:before="0" w:after="0"/>
        <w:rPr>
          <w:rFonts w:ascii="Times New Roman" w:hAnsi="Times New Roman" w:cs="Times New Roman"/>
          <w:i/>
          <w:i/>
          <w:sz w:val="24"/>
          <w:szCs w:val="24"/>
          <w:lang w:val="ru-RU"/>
        </w:rPr>
      </w:pPr>
      <w:bookmarkStart w:id="13" w:name="SADRZAJ_010"/>
      <w:r>
        <w:rPr>
          <w:rFonts w:cs="Times New Roman" w:ascii="Times New Roman" w:hAnsi="Times New Roman"/>
          <w:i/>
          <w:sz w:val="24"/>
          <w:szCs w:val="24"/>
          <w:lang w:val="ru-RU"/>
        </w:rPr>
        <w:t>Одлагање и прекид извршења санкције</w:t>
      </w:r>
      <w:bookmarkStart w:id="14" w:name="SADRZAJ_011"/>
      <w:bookmarkEnd w:id="13"/>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5" w:name="SADRZAJ_012"/>
      <w:bookmarkStart w:id="16" w:name="SADRZAJ_012"/>
      <w:bookmarkEnd w:id="14"/>
    </w:p>
    <w:p>
      <w:pPr>
        <w:pStyle w:val="Tekst"/>
        <w:tabs>
          <w:tab w:val="left" w:pos="144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Извршење санкције може се одложити и прекинути под условима одређеним овим законом. </w:t>
      </w:r>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spacing w:before="0" w:after="0"/>
        <w:rPr>
          <w:rFonts w:ascii="Times New Roman" w:hAnsi="Times New Roman" w:cs="Times New Roman"/>
          <w:i/>
          <w:i/>
          <w:sz w:val="24"/>
          <w:szCs w:val="24"/>
          <w:lang w:val="ru-RU"/>
        </w:rPr>
      </w:pPr>
      <w:bookmarkStart w:id="17" w:name="SADRZAJ_012"/>
      <w:r>
        <w:rPr>
          <w:rFonts w:cs="Times New Roman" w:ascii="Times New Roman" w:hAnsi="Times New Roman"/>
          <w:i/>
          <w:sz w:val="24"/>
          <w:szCs w:val="24"/>
          <w:lang w:val="ru-RU"/>
        </w:rPr>
        <w:t xml:space="preserve">Основне одредбе о положају лица према коме се извршава санкција </w:t>
      </w:r>
      <w:bookmarkStart w:id="18" w:name="SADRZAJ_013"/>
      <w:bookmarkEnd w:id="17"/>
    </w:p>
    <w:p>
      <w:pPr>
        <w:pStyle w:val="Clan"/>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bookmarkStart w:id="19" w:name="SADRZAJ_014"/>
      <w:bookmarkStart w:id="20" w:name="SADRZAJ_014"/>
      <w:bookmarkEnd w:id="18"/>
      <w:bookmarkEnd w:id="20"/>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Санкција се извршава на начин којим се јамчи поштовање достојанства лица према коме се она извршава.</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Забрањени су и кажњиви поступци којима се лице према коме се извршава санкција подвргава било каквом облику мучења, злостављања, понижавања или експериментисањ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Кажњива је принуда према лицу према коме се извршава санкција ако је несразмерна потербама њеног изврше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Лице према коме се извршава санкција не сме бити стављено у неравноправан положај због расе, боје коже, пола, језика, вере, политичких и других уверења, националног или социјалног порекла, имовног стања, образовања, друштвеног положаја или другог личног свој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spacing w:before="0" w:after="0"/>
        <w:ind w:left="714" w:right="0" w:hanging="357"/>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Лице према коме се извршава санкција има право на заштиту основних права прописаних Уставом, међународним уговорима, општеприхваћеним правилима међународног права и овим законом.</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Лице према коме се извршава санкција може бити ограничено у основним правима само у мери неопходној за извршење санкције и у поступку прописаном овим законом.</w:t>
      </w:r>
    </w:p>
    <w:p>
      <w:pPr>
        <w:pStyle w:val="Clan"/>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21" w:name="SADRZAJ_014"/>
      <w:bookmarkStart w:id="22" w:name="SADRZAJ_015"/>
      <w:bookmarkStart w:id="23" w:name="SADRZAJ_014"/>
      <w:bookmarkStart w:id="24" w:name="SADRZAJ_015"/>
      <w:bookmarkEnd w:id="23"/>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Против појединачних аката којима се решава о правима и обавезама лица према коме се извршава санкција дозвољена је судска заштита, у складу са овим законом.</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поднеске, службене радње и решења у вези са применом одредаба овог закона не плаћа се такса, ако законом није друкчије одређено.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5" w:name="SADRZAJ_015"/>
      <w:r>
        <w:rPr>
          <w:rFonts w:cs="Times New Roman" w:ascii="Times New Roman" w:hAnsi="Times New Roman"/>
          <w:i/>
          <w:sz w:val="24"/>
          <w:szCs w:val="24"/>
          <w:lang w:val="ru-RU"/>
        </w:rPr>
        <w:t>Вођење евиденција</w:t>
      </w:r>
      <w:bookmarkStart w:id="26" w:name="SADRZAJ_016"/>
      <w:bookmarkEnd w:id="2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 w:name="SADRZAJ_017"/>
      <w:bookmarkStart w:id="28" w:name="SADRZAJ_017"/>
      <w:bookmarkEnd w:id="26"/>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 лицима према којима се извршавају санкције  и притвор воде се одговарајуће евиденције. </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Ближе прописе о евиденцијама доноси министар надлежан</w:t>
      </w:r>
      <w:r>
        <w:rPr>
          <w:rFonts w:cs="Times New Roman" w:ascii="Times New Roman" w:hAnsi="Times New Roman"/>
          <w:b/>
          <w:szCs w:val="24"/>
          <w:lang w:val="sr-CS"/>
        </w:rPr>
        <w:t xml:space="preserve"> </w:t>
      </w:r>
      <w:r>
        <w:rPr>
          <w:rFonts w:cs="Times New Roman" w:ascii="Times New Roman" w:hAnsi="Times New Roman"/>
          <w:szCs w:val="24"/>
          <w:lang w:val="sr-CS"/>
        </w:rPr>
        <w:t>за правосуђе.</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ododeljak"/>
        <w:tabs>
          <w:tab w:val="left" w:pos="1441" w:leader="none"/>
        </w:tabs>
        <w:spacing w:before="0" w:after="0"/>
        <w:rPr>
          <w:rFonts w:ascii="Times New Roman" w:hAnsi="Times New Roman" w:cs="Times New Roman"/>
          <w:i/>
          <w:i/>
          <w:sz w:val="24"/>
          <w:szCs w:val="24"/>
          <w:lang w:val="ru-RU"/>
        </w:rPr>
      </w:pPr>
      <w:bookmarkStart w:id="29" w:name="SADRZAJ_017"/>
      <w:r>
        <w:rPr>
          <w:rFonts w:cs="Times New Roman" w:ascii="Times New Roman" w:hAnsi="Times New Roman"/>
          <w:i/>
          <w:sz w:val="24"/>
          <w:szCs w:val="24"/>
          <w:lang w:val="ru-RU"/>
        </w:rPr>
        <w:t>Средства за извршење санкција</w:t>
      </w:r>
      <w:bookmarkStart w:id="30" w:name="SADRZAJ_018"/>
      <w:bookmarkEnd w:id="29"/>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1" w:name="SADRZAJ_019"/>
      <w:bookmarkStart w:id="32" w:name="SADRZAJ_019"/>
      <w:bookmarkEnd w:id="30"/>
      <w:bookmarkEnd w:id="3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редства за извршење санкција обезбеђују се у буџету Републике Србиј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Лице према коме се извршава санкција не плаћа трошкове извршења, осим ако законом није друкчије одређе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bookmarkStart w:id="33" w:name="SADRZAJ_019"/>
      <w:bookmarkStart w:id="34" w:name="SADRZAJ_019"/>
      <w:bookmarkEnd w:id="34"/>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lang w:val="ru-RU"/>
        </w:rPr>
        <w:t>ГЛАВА ДРУГА</w:t>
      </w:r>
      <w:bookmarkStart w:id="35" w:name="SADRZAJ_020"/>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rPr>
          <w:rFonts w:ascii="Times New Roman" w:hAnsi="Times New Roman" w:cs="Times New Roman"/>
          <w:szCs w:val="24"/>
        </w:rPr>
      </w:pPr>
      <w:r>
        <w:rPr>
          <w:rFonts w:cs="Times New Roman" w:ascii="Times New Roman" w:hAnsi="Times New Roman"/>
          <w:szCs w:val="24"/>
          <w:lang w:val="ru-RU"/>
        </w:rPr>
        <w:t>УПРАВА ЗА ИЗВРШЕЊЕ ЗАВОДСКИХ САНКЦИЈА</w:t>
      </w:r>
      <w:bookmarkStart w:id="36" w:name="SADRZAJ_021"/>
      <w:bookmarkEnd w:id="35"/>
    </w:p>
    <w:p>
      <w:pPr>
        <w:pStyle w:val="Normal1"/>
        <w:spacing w:before="0" w:after="0"/>
        <w:rPr>
          <w:rFonts w:ascii="Times New Roman" w:hAnsi="Times New Roman" w:cs="Times New Roman"/>
          <w:szCs w:val="24"/>
        </w:rPr>
      </w:pPr>
      <w:r>
        <w:rPr>
          <w:rFonts w:cs="Times New Roman" w:ascii="Times New Roman" w:hAnsi="Times New Roman"/>
          <w:szCs w:val="24"/>
        </w:rPr>
      </w:r>
    </w:p>
    <w:p>
      <w:pPr>
        <w:pStyle w:val="Naslov"/>
        <w:spacing w:before="0" w:after="0"/>
        <w:ind w:left="0" w:righ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t>I</w:t>
      </w:r>
      <w:r>
        <w:rPr>
          <w:rFonts w:cs="Times New Roman" w:ascii="Times New Roman" w:hAnsi="Times New Roman"/>
          <w:b w:val="false"/>
          <w:szCs w:val="24"/>
          <w:lang w:val="ru-RU"/>
        </w:rPr>
        <w:t>.  ДЕЛАТНОСТ УПРАВЕ ЗА ИЗВРШЕЊЕ ЗАВОДСКИХ САНКЦИЈА</w:t>
      </w:r>
      <w:bookmarkStart w:id="37" w:name="SADRZAJ_022"/>
      <w:bookmarkEnd w:id="36"/>
    </w:p>
    <w:p>
      <w:pPr>
        <w:pStyle w:val="Podnaslov"/>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End w:id="37"/>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а за извршење заводских санкција (у даљем тексту: Управа) организује, спроводи и надзире извршење казне затвора, малолетничког затвора,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заводске санкциј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права је орган управе у саставу Министарства правде Републике Србиј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права води јединствене евиденције о лицима према којима се извршавају заводске санкциј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права предузима мере у циљу сталног стручног образовања и усавршавања запослених.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Управа остварује сарадњу са одговарајућим установама, удружењима и организацијама које се баве проблемима извршења кривичних санкција.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spacing w:before="0" w:after="0"/>
        <w:ind w:left="0" w:right="0" w:hanging="0"/>
        <w:rPr/>
      </w:pPr>
      <w:r>
        <w:rPr>
          <w:rFonts w:cs="Times New Roman" w:ascii="Times New Roman" w:hAnsi="Times New Roman"/>
          <w:b w:val="false"/>
          <w:szCs w:val="24"/>
          <w:lang w:val="sr-Latn-CS"/>
        </w:rPr>
        <w:t>II</w:t>
      </w:r>
      <w:r>
        <w:rPr>
          <w:rFonts w:cs="Times New Roman" w:ascii="Times New Roman" w:hAnsi="Times New Roman"/>
          <w:b w:val="false"/>
          <w:szCs w:val="24"/>
          <w:lang w:val="ru-RU"/>
        </w:rPr>
        <w:t>. УРЕЂЕЊЕ УПРАВЕ</w:t>
      </w:r>
      <w:bookmarkStart w:id="38" w:name="SADRZAJ_024"/>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1. Заводи</w:t>
      </w:r>
      <w:bookmarkStart w:id="39" w:name="SADRZAJ_025"/>
      <w:bookmarkEnd w:id="38"/>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Врсте завода</w:t>
      </w:r>
      <w:bookmarkStart w:id="40" w:name="SADRZAJ_026"/>
      <w:bookmarkEnd w:id="39"/>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1" w:name="SADRZAJ_027"/>
      <w:bookmarkStart w:id="42" w:name="SADRZAJ_027"/>
      <w:bookmarkEnd w:id="40"/>
      <w:bookmarkEnd w:id="4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Управи постоје следеће врсте завод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казнено-поправни завод и окружни затвор - за извршење казне затв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казнено-поправни завод за жене - за извршење казне затвора и малолетничког затвора изречене жена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казнено-поправни завод за малолетнике - за извршење казне малолетничког затв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затворска болница - за лечење осуђених и притворених лиц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психијатријски завод - за извршење мера безбедности обавезног психијатријског лечења и чувања у здравственој установи, обавезног лечења алкохоличара и обавезног лечења наркоман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6) васпитно-поправни дом - за извршење васпитне мере упућивања у васпитно-поправни дом.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43" w:name="SADRZAJ_027"/>
      <w:bookmarkStart w:id="44" w:name="SADRZAJ_029"/>
      <w:bookmarkEnd w:id="43"/>
      <w:r>
        <w:rPr>
          <w:rFonts w:cs="Times New Roman" w:ascii="Times New Roman" w:hAnsi="Times New Roman"/>
          <w:i/>
          <w:sz w:val="24"/>
          <w:szCs w:val="24"/>
          <w:lang w:val="ru-RU"/>
        </w:rPr>
        <w:t>Типови завода</w:t>
      </w:r>
      <w:bookmarkStart w:id="45" w:name="SADRZAJ_030"/>
      <w:bookmarkEnd w:id="4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6" w:name="SADRZAJ_031"/>
      <w:bookmarkStart w:id="47" w:name="SADRZAJ_031"/>
      <w:bookmarkEnd w:id="45"/>
      <w:bookmarkEnd w:id="4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ема степену обезбеђења и начину поступања са осуђенима, заводи могу бити отвореног, полуотвореног, затвореног и затвореног типа са посебним обезбеђењем.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заводима отвореног типа не постоје препреке за бекство.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заводима полуотвореног типа служба за обезбеђење представља основну препреку за бекство.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У заводима затвореног типа, поред службе за обезбеђење постоје и друге препреке за спречавање бекств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У заводима затвореног типа са посебним обезбеђењем постоје посебне препреке за спречавање бекства и посебна пажња се посвећује поступању са осуђенима. </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48" w:name="SADRZAJ_031"/>
      <w:bookmarkStart w:id="49" w:name="SADRZAJ_032"/>
      <w:bookmarkStart w:id="50" w:name="SADRZAJ_031"/>
      <w:bookmarkStart w:id="51" w:name="SADRZAJ_032"/>
      <w:bookmarkEnd w:id="50"/>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знено-поправни завод за жене, окружни затвор и васпитно-поправни дом су полуотвореног тип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творска болница, психијатријски завод и казнено-поправни завод за малолетнике су затвореног тип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Само казнено-поправни завод може бити завод затвореног типа са посебним обезбеђењем.</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52" w:name="SADRZAJ_032"/>
      <w:r>
        <w:rPr>
          <w:rFonts w:cs="Times New Roman" w:ascii="Times New Roman" w:hAnsi="Times New Roman"/>
          <w:i/>
          <w:sz w:val="24"/>
          <w:szCs w:val="24"/>
          <w:lang w:val="ru-RU"/>
        </w:rPr>
        <w:t>Одељења у заводима</w:t>
      </w:r>
      <w:bookmarkStart w:id="53" w:name="SADRZAJ_033"/>
      <w:bookmarkEnd w:id="52"/>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4" w:name="SADRZAJ_034"/>
      <w:bookmarkStart w:id="55" w:name="SADRZAJ_034"/>
      <w:bookmarkEnd w:id="5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заводима могу постојати отворена, полуотворена и затворена одеље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56" w:name="SADRZAJ_034"/>
      <w:r>
        <w:rPr>
          <w:rFonts w:cs="Times New Roman" w:ascii="Times New Roman" w:hAnsi="Times New Roman"/>
          <w:i/>
          <w:sz w:val="24"/>
          <w:szCs w:val="24"/>
          <w:lang w:val="ru-RU"/>
        </w:rPr>
        <w:t>Оснивање завода</w:t>
      </w:r>
      <w:bookmarkStart w:id="57" w:name="SADRZAJ_035"/>
      <w:bookmarkEnd w:id="56"/>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8" w:name="SADRZAJ_036"/>
      <w:bookmarkStart w:id="59" w:name="SADRZAJ_036"/>
      <w:bookmarkEnd w:id="57"/>
      <w:bookmarkEnd w:id="59"/>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вод се оснива актом Владе Републике Србиј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Актом о оснивању завода одређује се врста, тип и седиште завода. </w:t>
      </w:r>
    </w:p>
    <w:p>
      <w:pPr>
        <w:pStyle w:val="Glava"/>
        <w:tabs>
          <w:tab w:val="left" w:pos="1441" w:leader="none"/>
        </w:tabs>
        <w:spacing w:before="0" w:after="0"/>
        <w:jc w:val="both"/>
        <w:rPr>
          <w:rFonts w:ascii="Times New Roman" w:hAnsi="Times New Roman" w:cs="Times New Roman"/>
          <w:sz w:val="24"/>
          <w:szCs w:val="24"/>
          <w:lang w:val="ru-RU"/>
        </w:rPr>
      </w:pPr>
      <w:bookmarkStart w:id="60" w:name="SADRZAJ_036"/>
      <w:bookmarkEnd w:id="60"/>
      <w:r>
        <w:rPr>
          <w:rFonts w:cs="Times New Roman" w:ascii="Times New Roman" w:hAnsi="Times New Roman"/>
          <w:sz w:val="24"/>
          <w:szCs w:val="24"/>
          <w:lang w:val="ru-RU"/>
        </w:rPr>
        <w:tab/>
        <w:t>Влада Републике Србије основаће својом одлуком предузеће  за обуку и упошљавање осуђених и малолетника.</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2. Службе у заводима</w:t>
      </w:r>
      <w:bookmarkStart w:id="61" w:name="SADRZAJ_037"/>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Врсте служби</w:t>
      </w:r>
      <w:bookmarkStart w:id="62" w:name="SADRZAJ_038"/>
      <w:bookmarkEnd w:id="61"/>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63" w:name="SADRZAJ_039"/>
      <w:bookmarkStart w:id="64" w:name="SADRZAJ_039"/>
      <w:bookmarkEnd w:id="6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заводима могу постојати следеће служб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служба за преваспитавањ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служба за обезбеђењ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служба за обуку и упошљавањ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служба за здравствену заштит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служба за опште послове.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два или више завода могу се образовати заједничке службе.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обезбеђење је јединствена формација Управе. </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 xml:space="preserve">Завод мора располагати посебном просторијом за издвајање оболелих осуђених.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Cs w:val="24"/>
          <w:lang w:val="sr-CS"/>
        </w:rPr>
        <w:tab/>
      </w:r>
      <w:r>
        <w:rPr>
          <w:rFonts w:cs="Times New Roman" w:ascii="Times New Roman" w:hAnsi="Times New Roman"/>
          <w:sz w:val="24"/>
          <w:szCs w:val="24"/>
          <w:lang w:val="sr-CS"/>
        </w:rPr>
        <w:t>Завод за жене мора располагати посебним уређајима за лечење трудница, породиља и болести жен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65" w:name="SADRZAJ_039"/>
      <w:r>
        <w:rPr>
          <w:rFonts w:cs="Times New Roman" w:ascii="Times New Roman" w:hAnsi="Times New Roman"/>
          <w:i/>
          <w:sz w:val="24"/>
          <w:szCs w:val="24"/>
          <w:lang w:val="ru-RU"/>
        </w:rPr>
        <w:t>Служба за преваспитавање</w:t>
      </w:r>
      <w:bookmarkStart w:id="66" w:name="SADRZAJ_040"/>
      <w:bookmarkEnd w:id="6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67" w:name="SADRZAJ_041"/>
      <w:bookmarkStart w:id="68" w:name="SADRZAJ_041"/>
      <w:bookmarkEnd w:id="6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преваспитавање примењује методе и поступке којима се на осуђене утиче да убудуће не чине кривична дела.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преваспитавање усклађује рад осталих учесника у преваспитавањ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69" w:name="SADRZAJ_041"/>
      <w:r>
        <w:rPr>
          <w:rFonts w:cs="Times New Roman" w:ascii="Times New Roman" w:hAnsi="Times New Roman"/>
          <w:i/>
          <w:sz w:val="24"/>
          <w:szCs w:val="24"/>
          <w:lang w:val="ru-RU"/>
        </w:rPr>
        <w:t>Служба за обезбеђење</w:t>
      </w:r>
      <w:bookmarkStart w:id="70" w:name="SADRZAJ_042"/>
      <w:bookmarkEnd w:id="6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71" w:name="SADRZAJ_043"/>
      <w:bookmarkStart w:id="72" w:name="SADRZAJ_043"/>
      <w:bookmarkEnd w:id="70"/>
      <w:bookmarkEnd w:id="7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обезбеђење стара се о сигурности људи и имовине у заводу, спроводи осуђена и притворена лица и обавља друге послове одређене законом.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Служба за обезбеђење спроводи осуђена лица  у службеним возилима која су снабдевена уређајима за давање посебних светлосних и звучних сигнала,  прописаном вентилацијом и осветљењем.</w:t>
      </w:r>
    </w:p>
    <w:p>
      <w:pPr>
        <w:pStyle w:val="Normal1"/>
        <w:tabs>
          <w:tab w:val="clear" w:pos="720"/>
          <w:tab w:val="left" w:pos="1441"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73" w:name="SADRZAJ_043"/>
      <w:bookmarkStart w:id="74" w:name="SADRZAJ_044"/>
      <w:bookmarkStart w:id="75" w:name="SADRZAJ_043"/>
      <w:bookmarkStart w:id="76" w:name="SADRZAJ_044"/>
      <w:bookmarkEnd w:id="7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обезбеђење је наоружана и униформисан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падници службе за обезбеђење могу по наређењу директора Управе или управника завода вршити дужност у цивилном оделу.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падници службе за обезбеђење имају службену легитимацију, чију садржину и изглед прописује министар надлежан за правосуђ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77" w:name="SADRZAJ_044"/>
      <w:r>
        <w:rPr>
          <w:rFonts w:cs="Times New Roman" w:ascii="Times New Roman" w:hAnsi="Times New Roman"/>
          <w:i/>
          <w:sz w:val="24"/>
          <w:szCs w:val="24"/>
          <w:lang w:val="ru-RU"/>
        </w:rPr>
        <w:t>Служба за обуку и упошљавање</w:t>
      </w:r>
      <w:bookmarkStart w:id="78" w:name="SADRZAJ_045"/>
      <w:bookmarkEnd w:id="77"/>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79" w:name="SADRZAJ_046"/>
      <w:bookmarkStart w:id="80" w:name="SADRZAJ_046"/>
      <w:bookmarkEnd w:id="7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обуку и упошљавање обучава осуђене за рад, организује њихов рад и обавља друге послове одређене законом.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Осуђени</w:t>
      </w:r>
      <w:r>
        <w:rPr>
          <w:rFonts w:cs="Times New Roman" w:ascii="Times New Roman" w:hAnsi="Times New Roman"/>
          <w:sz w:val="24"/>
          <w:szCs w:val="24"/>
          <w:lang w:val="ru-RU"/>
        </w:rPr>
        <w:t xml:space="preserve"> се обучавају и раде у заводима или изван завод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81" w:name="SADRZAJ_046"/>
      <w:r>
        <w:rPr>
          <w:rFonts w:cs="Times New Roman" w:ascii="Times New Roman" w:hAnsi="Times New Roman"/>
          <w:i/>
          <w:sz w:val="24"/>
          <w:szCs w:val="24"/>
          <w:lang w:val="ru-RU"/>
        </w:rPr>
        <w:t>Служба за здравствену заштиту</w:t>
      </w:r>
      <w:bookmarkStart w:id="82" w:name="SADRZAJ_047"/>
      <w:bookmarkEnd w:id="81"/>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83" w:name="SADRZAJ_048"/>
      <w:bookmarkStart w:id="84" w:name="SADRZAJ_048"/>
      <w:bookmarkEnd w:id="8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здравствену заштиту врши здравствену превенцију, лечи осуђена и притворена лица  и надзире хигијену и квалитет хране и вод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Служба за здравствену заштиту има најмање једног лекара и једног медицинског техничара, а мора располагати услугама и једног лекара психијатра.</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Кад је болничко лечење организовано у заводу, завод мора имати лекара и болничко особље са прописаном стручном спремом и бити снабдевен одговарајућим болничким просторијама, медицинским материјалом, прибором, уређајима и лековим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Здравственом раднику који прегледа и лечи осуђеног гарантује се и обезбеђује пуна  професионална независност, сагласно закону и етичком кодексу. </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rPr>
      </w:pPr>
      <w:bookmarkStart w:id="85" w:name="SADRZAJ_048"/>
      <w:r>
        <w:rPr>
          <w:rFonts w:cs="Times New Roman" w:ascii="Times New Roman" w:hAnsi="Times New Roman"/>
          <w:i/>
          <w:sz w:val="24"/>
          <w:szCs w:val="24"/>
          <w:lang w:val="ru-RU"/>
        </w:rPr>
        <w:t>Служба за опште послове</w:t>
      </w:r>
      <w:bookmarkStart w:id="86" w:name="SADRZAJ_049"/>
      <w:bookmarkEnd w:id="8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bookmarkStart w:id="87" w:name="SADRZAJ_050"/>
      <w:bookmarkEnd w:id="86"/>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лужба за опште послове обавља правне, административне, рачуноводствене, финансијске, евиденцијске и друге послове од општег значаја за завод и пружа правну помоћ осуђеним и притвореним лици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bookmarkStart w:id="88" w:name="SADRZAJ_050"/>
      <w:r>
        <w:rPr>
          <w:rFonts w:cs="Times New Roman" w:ascii="Times New Roman" w:hAnsi="Times New Roman"/>
          <w:sz w:val="24"/>
          <w:szCs w:val="24"/>
          <w:lang w:val="ru-RU"/>
        </w:rPr>
        <w:t>3. Акт о кућном реду завода</w:t>
      </w:r>
      <w:bookmarkStart w:id="89" w:name="SADRZAJ_051"/>
      <w:bookmarkEnd w:id="88"/>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90" w:name="SADRZAJ_052"/>
      <w:bookmarkStart w:id="91" w:name="SADRZAJ_052"/>
      <w:bookmarkEnd w:id="89"/>
      <w:bookmarkEnd w:id="91"/>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чин живота и рада осуђених  ближе се уређује актом о кућном реду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Акт о кућном реду завода доноси министар надлежан за правосуђе.</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92" w:name="SADRZAJ_052"/>
      <w:bookmarkStart w:id="93" w:name="SADRZAJ_052"/>
      <w:bookmarkEnd w:id="93"/>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4. Руковођење у </w:t>
      </w:r>
      <w:bookmarkStart w:id="94" w:name="SADRZAJ_053"/>
      <w:r>
        <w:rPr>
          <w:rFonts w:cs="Times New Roman" w:ascii="Times New Roman" w:hAnsi="Times New Roman"/>
          <w:sz w:val="24"/>
          <w:szCs w:val="24"/>
          <w:lang w:val="ru-RU"/>
        </w:rPr>
        <w:t>Управи</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Директор Управе</w:t>
      </w:r>
      <w:bookmarkStart w:id="95" w:name="SADRZAJ_054"/>
      <w:bookmarkEnd w:id="94"/>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96" w:name="SADRZAJ_055"/>
      <w:bookmarkStart w:id="97" w:name="SADRZAJ_055"/>
      <w:bookmarkEnd w:id="9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правом руководи директор Управе.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иректора Управе, на образложен предлог министра надлежног за правосуђе, поставља Влада Републике Србије, на четири године.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ректор Управе представља Управу и одговоран је за законито и правилно извршење заводских санкција у Републици Србији. </w:t>
      </w:r>
    </w:p>
    <w:p>
      <w:pPr>
        <w:pStyle w:val="Pododeljak"/>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Pododeljak"/>
        <w:tabs>
          <w:tab w:val="left" w:pos="1418" w:leader="none"/>
        </w:tabs>
        <w:spacing w:before="0" w:after="0"/>
        <w:rPr>
          <w:rFonts w:ascii="Times New Roman" w:hAnsi="Times New Roman" w:cs="Times New Roman"/>
          <w:i/>
          <w:i/>
          <w:sz w:val="24"/>
          <w:szCs w:val="24"/>
          <w:lang w:val="ru-RU"/>
        </w:rPr>
      </w:pPr>
      <w:bookmarkStart w:id="98" w:name="SADRZAJ_055"/>
      <w:r>
        <w:rPr>
          <w:rFonts w:cs="Times New Roman" w:ascii="Times New Roman" w:hAnsi="Times New Roman"/>
          <w:i/>
          <w:sz w:val="24"/>
          <w:szCs w:val="24"/>
          <w:lang w:val="ru-RU"/>
        </w:rPr>
        <w:t>Управник завода</w:t>
      </w:r>
      <w:bookmarkStart w:id="99" w:name="SADRZAJ_056"/>
      <w:bookmarkEnd w:id="98"/>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tabs>
          <w:tab w:val="clear" w:pos="1441"/>
          <w:tab w:val="left" w:pos="1418" w:leader="none"/>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bookmarkStart w:id="100" w:name="SADRZAJ_057"/>
      <w:bookmarkEnd w:id="99"/>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водом руководи управник завода, кога на то радно место распоређује министар надлежан за правосуђе.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заступа завод и одговоран је за законит и правилан рад у завод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101" w:name="SADRZAJ_057"/>
      <w:r>
        <w:rPr>
          <w:rFonts w:cs="Times New Roman" w:ascii="Times New Roman" w:hAnsi="Times New Roman"/>
          <w:i/>
          <w:sz w:val="24"/>
          <w:szCs w:val="24"/>
          <w:lang w:val="ru-RU"/>
        </w:rPr>
        <w:t>Начелник службе</w:t>
      </w:r>
      <w:bookmarkStart w:id="102" w:name="SADRZAJ_058"/>
      <w:bookmarkEnd w:id="101"/>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03" w:name="SADRZAJ_059"/>
      <w:bookmarkStart w:id="104" w:name="SADRZAJ_059"/>
      <w:bookmarkEnd w:id="10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ом у заводу руководи начелник службе.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Начелника службе на то радно место распоређује министар надлежан за правосуђе.</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t>III</w:t>
      </w:r>
      <w:r>
        <w:rPr>
          <w:rFonts w:cs="Times New Roman" w:ascii="Times New Roman" w:hAnsi="Times New Roman"/>
          <w:b w:val="false"/>
          <w:szCs w:val="24"/>
          <w:lang w:val="ru-RU"/>
        </w:rPr>
        <w:t>. ЈАВНОСТ РАДА УПРАВЕ</w:t>
      </w:r>
      <w:bookmarkStart w:id="105" w:name="SADRZAJ_060"/>
      <w:bookmarkEnd w:id="104"/>
    </w:p>
    <w:p>
      <w:pPr>
        <w:pStyle w:val="Podnaslov"/>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106" w:name="SADRZAJ_061"/>
      <w:bookmarkStart w:id="107" w:name="SADRZAJ_061"/>
      <w:bookmarkEnd w:id="105"/>
      <w:bookmarkEnd w:id="107"/>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Рад Управе је јаван.</w:t>
      </w:r>
    </w:p>
    <w:p>
      <w:pPr>
        <w:pStyle w:val="Normal"/>
        <w:rPr/>
      </w:pPr>
      <w:r>
        <w:rPr>
          <w:rFonts w:cs="Times New Roman" w:ascii="Times New Roman" w:hAnsi="Times New Roman"/>
          <w:szCs w:val="24"/>
          <w:lang w:val="sr-CS"/>
        </w:rPr>
        <w:tab/>
        <w:t xml:space="preserve">Министар </w:t>
      </w:r>
      <w:r>
        <w:rPr>
          <w:rFonts w:cs="Times New Roman" w:ascii="Times New Roman" w:hAnsi="Times New Roman"/>
          <w:szCs w:val="24"/>
          <w:lang w:val="ru-RU"/>
        </w:rPr>
        <w:t>надлежан за правосуђе</w:t>
      </w:r>
      <w:r>
        <w:rPr>
          <w:rFonts w:cs="Times New Roman" w:ascii="Times New Roman" w:hAnsi="Times New Roman"/>
          <w:szCs w:val="24"/>
          <w:lang w:val="sr-CS"/>
        </w:rPr>
        <w:t xml:space="preserve"> и директор Управе, непосредно или преко управника завода, обавештавају јавност о извршењу санкција, под условом да се тиме не повређује службена тајна, озбиљно не угрожава безбедност или одржавање реда у заводу у коме се извршава санкција.</w:t>
      </w:r>
    </w:p>
    <w:p>
      <w:pPr>
        <w:pStyle w:val="Normal"/>
        <w:rPr>
          <w:rFonts w:ascii="Times New Roman" w:hAnsi="Times New Roman" w:cs="Times New Roman"/>
          <w:szCs w:val="24"/>
          <w:lang w:val="sr-CS"/>
        </w:rPr>
      </w:pPr>
      <w:r>
        <w:rPr>
          <w:rFonts w:cs="Times New Roman" w:ascii="Times New Roman" w:hAnsi="Times New Roman"/>
          <w:szCs w:val="24"/>
          <w:lang w:val="sr-CS"/>
        </w:rPr>
        <w:tab/>
        <w:t>Ближе прописе о службеној тајни и начину њеног чувања доноси министар надлежан за правосуђе.</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08" w:name="SADRZAJ_061"/>
      <w:bookmarkStart w:id="109" w:name="SADRZAJ_062"/>
      <w:bookmarkStart w:id="110" w:name="SADRZAJ_061"/>
      <w:bookmarkStart w:id="111" w:name="SADRZAJ_062"/>
      <w:bookmarkEnd w:id="110"/>
      <w:bookmarkEnd w:id="111"/>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јединачне и групне посете заводу може да одобри директор Управе. </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Посебно ће се водити рачуна да се омогући посета представника домаћих и страних институција и удружења која се баве заштитом људских права, представника средстава јавног информисања, научаних радника који се баве проучавањем криминалитета, као и студената одговарајућих факултета.</w:t>
      </w:r>
    </w:p>
    <w:p>
      <w:pPr>
        <w:pStyle w:val="Normal"/>
        <w:rPr/>
      </w:pPr>
      <w:r>
        <w:rPr>
          <w:rFonts w:cs="Times New Roman" w:ascii="Times New Roman" w:hAnsi="Times New Roman"/>
          <w:szCs w:val="24"/>
          <w:lang w:val="sr-CS"/>
        </w:rPr>
        <w:tab/>
      </w:r>
      <w:r>
        <w:rPr>
          <w:rFonts w:cs="Times New Roman" w:ascii="Times New Roman" w:hAnsi="Times New Roman"/>
          <w:szCs w:val="24"/>
          <w:lang w:val="ru-RU"/>
        </w:rPr>
        <w:t xml:space="preserve"> Директор Управе</w:t>
      </w:r>
      <w:r>
        <w:rPr>
          <w:rFonts w:cs="Times New Roman" w:ascii="Times New Roman" w:hAnsi="Times New Roman"/>
          <w:szCs w:val="24"/>
          <w:lang w:val="sr-CS"/>
        </w:rPr>
        <w:t xml:space="preserve"> може лицима која посећују завод одобрити разговор са осуђеним лицима или одређеним осуђеним лицем, уз присуство или без присуства овлашћеног службеног лица.</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2" w:name="SADRZAJ_062"/>
      <w:bookmarkStart w:id="113" w:name="SADRZAJ_064"/>
      <w:bookmarkStart w:id="114" w:name="SADRZAJ_062"/>
      <w:bookmarkStart w:id="115" w:name="SADRZAJ_064"/>
      <w:bookmarkEnd w:id="114"/>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ДЕО ДРУГИ</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pPr>
      <w:r>
        <w:rPr>
          <w:rFonts w:cs="Times New Roman" w:ascii="Times New Roman" w:hAnsi="Times New Roman"/>
          <w:b/>
          <w:sz w:val="24"/>
          <w:szCs w:val="24"/>
          <w:lang w:val="ru-RU"/>
        </w:rPr>
        <w:t>ИЗВРШЕЊЕ КРИВИЧНИХ САНКЦИЈ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rPr>
      </w:pPr>
      <w:bookmarkStart w:id="116" w:name="SADRZAJ_064"/>
      <w:r>
        <w:rPr>
          <w:rFonts w:cs="Times New Roman" w:ascii="Times New Roman" w:hAnsi="Times New Roman"/>
          <w:b/>
          <w:sz w:val="24"/>
          <w:szCs w:val="24"/>
          <w:lang w:val="ru-RU"/>
        </w:rPr>
        <w:t>ГЛАВА ТРЕЋА</w:t>
      </w:r>
      <w:bookmarkStart w:id="117" w:name="SADRZAJ_065"/>
      <w:bookmarkEnd w:id="116"/>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ИЗВРШЕЊЕ КАЗНЕ ЗАТВОРА</w:t>
      </w:r>
      <w:bookmarkStart w:id="118" w:name="SADRZAJ_066"/>
      <w:bookmarkEnd w:id="117"/>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t>I.</w:t>
      </w:r>
      <w:r>
        <w:rPr>
          <w:rFonts w:cs="Times New Roman" w:ascii="Times New Roman" w:hAnsi="Times New Roman"/>
          <w:b w:val="false"/>
          <w:szCs w:val="24"/>
          <w:lang w:val="ru-RU"/>
        </w:rPr>
        <w:t xml:space="preserve"> ОПШТЕ ОДРЕДБЕ</w:t>
      </w:r>
    </w:p>
    <w:p>
      <w:pPr>
        <w:pStyle w:val="Normal1"/>
        <w:tabs>
          <w:tab w:val="clear" w:pos="720"/>
          <w:tab w:val="left" w:pos="1441" w:leader="none"/>
        </w:tabs>
        <w:spacing w:before="0" w:after="0"/>
        <w:ind w:hanging="0"/>
        <w:rPr>
          <w:rFonts w:ascii="Times New Roman" w:hAnsi="Times New Roman" w:cs="Times New Roman"/>
          <w:b/>
          <w:b/>
          <w:szCs w:val="24"/>
          <w:lang w:val="sr-Latn-CS"/>
        </w:rPr>
      </w:pPr>
      <w:r>
        <w:rPr>
          <w:rFonts w:cs="Times New Roman" w:ascii="Times New Roman" w:hAnsi="Times New Roman"/>
          <w:b/>
          <w:szCs w:val="24"/>
          <w:lang w:val="sr-Latn-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Сврха извршења казне затвора је да осуђени током издржавања казне, применом система савремених васпитних мера, усвоји друштвено прихватљиве вредности у циљу лакшег укључивања у услове живота након издржавања  казне како убудуће не би чинило кривична дел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Са осуђеним се поступа на начин који у највећој мери одговара његовој личности и остваривању васпитног програм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Ради остваривања васпитног програма врши се разврставање осуђених лица.</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од осуђеног лица треба развијати личну одговорност и подстицати га да у васпитном програму самоиницијативно учествуј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 лице не може у оквиру службе завода обављати дужност која садржи дисциплинска овлашће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оком издржавања казне затвора осуђено лице учествује у одржавању реда и дисциплине, као и у васпитним, културним и другим активностима, под контролом управника завод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и издржавају казну по правилу заједно.</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ад то захтева здравствено стање осуђеног или кад је то предвиђено овим законом, може се одредити да осуђени издржава казну одвојено од осталих осуђеник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а мушка и женска лица издржавају казну одвојено.</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Ради подстицања личних напора за укључивање у живот ван завода, осуђеном, за кога се основно може очекивати да ће се убудуће понашати сагласно закону,  омогућава се  условни отпус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Лицу отпуштеном са издржавања казне пружа се неопходна помоћ ради његовог лакшег укључивања у живот ван завода.</w:t>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pPr>
      <w:r>
        <w:rPr>
          <w:rFonts w:cs="Times New Roman" w:ascii="Times New Roman" w:hAnsi="Times New Roman"/>
          <w:b w:val="false"/>
          <w:szCs w:val="24"/>
          <w:lang w:val="sr-Latn-CS"/>
        </w:rPr>
        <w:t>II</w:t>
      </w:r>
      <w:r>
        <w:rPr>
          <w:rFonts w:cs="Times New Roman" w:ascii="Times New Roman" w:hAnsi="Times New Roman"/>
          <w:b w:val="false"/>
          <w:szCs w:val="24"/>
          <w:lang w:val="ru-RU"/>
        </w:rPr>
        <w:t>. УПУЋИВАЊЕ И РАСПОРЕЂИВАЊЕ ОСУЂЕНИХ</w:t>
      </w:r>
      <w:bookmarkStart w:id="119" w:name="SADRZAJ_067"/>
      <w:bookmarkEnd w:id="118"/>
      <w:r>
        <w:rPr>
          <w:rFonts w:cs="Times New Roman" w:ascii="Times New Roman" w:hAnsi="Times New Roman"/>
          <w:b w:val="false"/>
          <w:szCs w:val="24"/>
          <w:lang w:val="ru-RU"/>
        </w:rPr>
        <w:t xml:space="preserve"> У ЗАВОДЕ</w:t>
      </w:r>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Упућивање осуђених у заводе</w:t>
      </w:r>
      <w:bookmarkStart w:id="120" w:name="SADRZAJ_068"/>
      <w:bookmarkEnd w:id="11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21" w:name="SADRZAJ_069"/>
      <w:bookmarkStart w:id="122" w:name="SADRZAJ_069"/>
      <w:bookmarkEnd w:id="120"/>
      <w:bookmarkEnd w:id="12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Осуђени се упућује на издржавање казне затвора сагласно распоредном акту министра </w:t>
      </w:r>
      <w:r>
        <w:rPr>
          <w:rFonts w:cs="Times New Roman" w:ascii="Times New Roman" w:hAnsi="Times New Roman"/>
          <w:szCs w:val="24"/>
          <w:lang w:val="ru-RU"/>
        </w:rPr>
        <w:t>надлежног за правосуђе</w:t>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Изузетно,  на молбу осуђеног директор Управе може из оправданих разлога одступити од распоредног акта и променити место извршења казне.</w:t>
      </w:r>
    </w:p>
    <w:p>
      <w:pPr>
        <w:pStyle w:val="Normal"/>
        <w:rPr>
          <w:rFonts w:ascii="Times New Roman" w:hAnsi="Times New Roman" w:cs="Times New Roman"/>
          <w:szCs w:val="24"/>
          <w:lang w:val="ru-RU"/>
        </w:rPr>
      </w:pPr>
      <w:r>
        <w:rPr>
          <w:rFonts w:cs="Times New Roman" w:ascii="Times New Roman" w:hAnsi="Times New Roman"/>
          <w:szCs w:val="24"/>
          <w:lang w:val="sr-CS"/>
        </w:rPr>
        <w:tab/>
        <w:t>Против решења директора Управе жалба није допуштен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rPr>
          <w:rFonts w:ascii="Times New Roman" w:hAnsi="Times New Roman" w:cs="Times New Roman"/>
          <w:b w:val="false"/>
          <w:b w:val="false"/>
          <w:i/>
          <w:i/>
          <w:szCs w:val="24"/>
          <w:lang w:val="ru-RU"/>
        </w:rPr>
      </w:pPr>
      <w:bookmarkStart w:id="123" w:name="SADRZAJ_069"/>
      <w:bookmarkStart w:id="124" w:name="SADRZAJ_070"/>
      <w:bookmarkEnd w:id="123"/>
      <w:bookmarkEnd w:id="124"/>
      <w:r>
        <w:rPr>
          <w:rFonts w:cs="Times New Roman" w:ascii="Times New Roman" w:hAnsi="Times New Roman"/>
          <w:b w:val="false"/>
          <w:i/>
          <w:szCs w:val="24"/>
          <w:lang w:val="ru-RU"/>
        </w:rPr>
        <w:t>Распоређивање осуђених у заводе</w:t>
      </w:r>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bookmarkStart w:id="125" w:name="SADRZAJ_070"/>
      <w:bookmarkStart w:id="126" w:name="SADRZAJ_071"/>
      <w:bookmarkStart w:id="127" w:name="SADRZAJ_070"/>
      <w:bookmarkStart w:id="128" w:name="SADRZAJ_071"/>
      <w:bookmarkEnd w:id="127"/>
      <w:bookmarkEnd w:id="128"/>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ом којем је изречена казна затвора чије трајање или остатак трајања после урачунатог притвора и другог лишења слободе у вези с кривичним делом, не прелази једну годину распоређује се, по правилу, у окружни затвор.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којем је изречена казна затвора чије трајање прелази једну годину по правилу се распоређује у казнено-поправни завод.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Осуђена жена се распоређује у казнено-поправни завод за жен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29" w:name="SADRZAJ_071"/>
      <w:bookmarkStart w:id="130" w:name="SADRZAJ_072"/>
      <w:bookmarkStart w:id="131" w:name="SADRZAJ_071"/>
      <w:bookmarkStart w:id="132" w:name="SADRZAJ_072"/>
      <w:bookmarkEnd w:id="131"/>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који је учинио кривично дело из нехата и први пут осуђен коме је изречена казна затвора до једне или, изузетно, до три године, распоређује се у завод отвореног или полуотвореног типа.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Остали осуђени распоређују се у казнено-поправне заводе затвореног типа.</w:t>
      </w:r>
    </w:p>
    <w:p>
      <w:pPr>
        <w:pStyle w:val="Tekst"/>
        <w:tabs>
          <w:tab w:val="left" w:pos="1441" w:leader="none"/>
        </w:tabs>
        <w:ind w:left="0" w:righ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lang w:val="ru-RU"/>
        </w:rPr>
        <w:t>Накнадно распоређивање у заводе</w:t>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који је распоређен у одређени тип завода може бити одлуком директора Управе накнадно распоређен у други тип завод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казнено-поправни завод затвореног типа са посебним обезбеђењем накнадно се распоређује осуђени за којег се приликом испитивања личности утврди да би битно угрозио безбедност осталих осуђеника, или који за време издржавања казне битно нарушава кућни ред, као и осуђени за кога се утврди да су предузете мере поступања према њему остале безуспешне. </w:t>
      </w:r>
    </w:p>
    <w:p>
      <w:pPr>
        <w:pStyle w:val="Tekst"/>
        <w:tabs>
          <w:tab w:val="left" w:pos="1441" w:leader="none"/>
        </w:tabs>
        <w:ind w:left="0" w:right="0"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Ближи  пропис  о накнадном распоређивању доноси министар надлежан за правосуђе.</w:t>
      </w:r>
    </w:p>
    <w:p>
      <w:pPr>
        <w:pStyle w:val="Tekst"/>
        <w:tabs>
          <w:tab w:val="left" w:pos="1441" w:leader="none"/>
        </w:tabs>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pPr>
      <w:r>
        <w:rPr>
          <w:rFonts w:cs="Times New Roman" w:ascii="Times New Roman" w:hAnsi="Times New Roman"/>
          <w:b w:val="false"/>
          <w:szCs w:val="24"/>
          <w:lang w:val="sr-Latn-CS"/>
        </w:rPr>
        <w:t>III</w:t>
      </w:r>
      <w:r>
        <w:rPr>
          <w:rFonts w:cs="Times New Roman" w:ascii="Times New Roman" w:hAnsi="Times New Roman"/>
          <w:b w:val="false"/>
          <w:szCs w:val="24"/>
          <w:lang w:val="ru-RU"/>
        </w:rPr>
        <w:t>. ПОСТУПАК УПУЋИВАЊА НА ИЗДРЖАВАЊЕ КАЗНЕ ЗАТВОРА</w:t>
      </w:r>
      <w:bookmarkStart w:id="133" w:name="SADRZAJ_073"/>
      <w:bookmarkEnd w:id="132"/>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Радње које претходе упућивању осуђеног у завод</w:t>
      </w:r>
      <w:bookmarkStart w:id="134" w:name="SADRZAJ_074"/>
      <w:bookmarkEnd w:id="133"/>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35" w:name="SADRZAJ_075"/>
      <w:bookmarkStart w:id="136" w:name="SADRZAJ_075"/>
      <w:bookmarkEnd w:id="13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Ако суд који је донео првостепену одлуку није надлежан за упућивање осуђеног на издржавање казне затвора, дужан је да извршну одлуку, с подацима о личности осуђеног прибављеним током кривичног поступка, достави  надлежном суду за упућивање на извршење казне у року од три дана од дана када је одлука постала извршн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длежни суд је дужан да у року од три дана од пријема одлуке приступи упућивању осуђеног на издржавање казн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137" w:name="SADRZAJ_075"/>
      <w:r>
        <w:rPr>
          <w:rFonts w:cs="Times New Roman" w:ascii="Times New Roman" w:hAnsi="Times New Roman"/>
          <w:i/>
          <w:sz w:val="24"/>
          <w:szCs w:val="24"/>
          <w:lang w:val="ru-RU"/>
        </w:rPr>
        <w:t>Надлежност за упућивање на издржавање казне</w:t>
      </w:r>
      <w:bookmarkStart w:id="138" w:name="SADRZAJ_076"/>
      <w:bookmarkEnd w:id="137"/>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39" w:name="SADRZAJ_077"/>
      <w:bookmarkStart w:id="140" w:name="SADRZAJ_077"/>
      <w:bookmarkEnd w:id="138"/>
      <w:bookmarkEnd w:id="14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упућивање осуђеног на издржавање казне затвора надлежан је општински суд према пребивалишту, односно боравишту осуђеног у време када је одлука којом је казна изречена постала правноснажн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Исти</w:t>
      </w:r>
      <w:r>
        <w:rPr>
          <w:rFonts w:cs="Times New Roman" w:ascii="Times New Roman" w:hAnsi="Times New Roman"/>
          <w:sz w:val="24"/>
          <w:szCs w:val="24"/>
          <w:lang w:val="ru-RU"/>
        </w:rPr>
        <w:t xml:space="preserve"> суд задржава надлежност и ако се пребивалиште или боравиште осуђеног доцније измен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41" w:name="SADRZAJ_077"/>
      <w:bookmarkStart w:id="142" w:name="SADRZAJ_078"/>
      <w:bookmarkStart w:id="143" w:name="SADRZAJ_077"/>
      <w:bookmarkStart w:id="144" w:name="SADRZAJ_078"/>
      <w:bookmarkEnd w:id="143"/>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бивал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орав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уђ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позна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пућ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уђ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држ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т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длеж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штинс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не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востепе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не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круж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пућ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длеж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штинс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ст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диш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круж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а</w:t>
      </w:r>
      <w:r>
        <w:rPr>
          <w:rFonts w:cs="Times New Roman" w:ascii="Times New Roman" w:hAnsi="Times New Roman"/>
          <w:sz w:val="24"/>
          <w:szCs w:val="24"/>
          <w:lang w:val="sr-Latn-CS"/>
        </w:rPr>
        <w:t xml:space="preserv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ог који је у притвору на издржавање казне затвора упућује општински суд на чијем подручју је седиште завода  у коме је осуђени притворен.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145" w:name="SADRZAJ_078"/>
      <w:r>
        <w:rPr>
          <w:rFonts w:cs="Times New Roman" w:ascii="Times New Roman" w:hAnsi="Times New Roman"/>
          <w:i/>
          <w:sz w:val="24"/>
          <w:szCs w:val="24"/>
          <w:lang w:val="ru-RU"/>
        </w:rPr>
        <w:t>Налог за издржавање казне</w:t>
      </w:r>
      <w:bookmarkStart w:id="146" w:name="SADRZAJ_079"/>
      <w:bookmarkEnd w:id="14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47" w:name="SADRZAJ_080"/>
      <w:bookmarkStart w:id="148" w:name="SADRZAJ_080"/>
      <w:bookmarkEnd w:id="146"/>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длежни суд писмено налаже осуђеном да се одређеног дана јави на издржавање казне затвора.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Рок између пријема налога и дана јављања не може бити краћи од осам ни дужи од петнаест дан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длежни суд обавештава завод о датуму када осуђени треба да се јави и уз обавештење доставља извршну одлуку с подацима о личности осуђеног прибављеним током кривичног поступка.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149" w:name="SADRZAJ_080"/>
      <w:r>
        <w:rPr>
          <w:rFonts w:cs="Times New Roman" w:ascii="Times New Roman" w:hAnsi="Times New Roman"/>
          <w:i/>
          <w:sz w:val="24"/>
          <w:szCs w:val="24"/>
          <w:lang w:val="ru-RU"/>
        </w:rPr>
        <w:t>Почетак извршења казне</w:t>
      </w:r>
      <w:bookmarkStart w:id="150" w:name="SADRZAJ_081"/>
      <w:bookmarkEnd w:id="14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51" w:name="SADRZAJ_082"/>
      <w:bookmarkStart w:id="152" w:name="SADRZAJ_082"/>
      <w:bookmarkEnd w:id="15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вод обавештава надлежни суд да ли се осуђени јавио на издржавање казне затвор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Почетак извршења казне рачуна се од дана када се осуђени јавио у завод на издржавање казне.</w:t>
      </w:r>
    </w:p>
    <w:p>
      <w:pPr>
        <w:pStyle w:val="Tekst"/>
        <w:tabs>
          <w:tab w:val="left" w:pos="1441" w:leader="none"/>
        </w:tabs>
        <w:ind w:left="0" w:right="0" w:hanging="0"/>
        <w:rPr>
          <w:rFonts w:ascii="Times New Roman" w:hAnsi="Times New Roman" w:cs="Times New Roman"/>
        </w:rPr>
      </w:pPr>
      <w:bookmarkStart w:id="153" w:name="SADRZAJ_082"/>
      <w:r>
        <w:rPr>
          <w:rFonts w:cs="Times New Roman" w:ascii="Times New Roman" w:hAnsi="Times New Roman"/>
          <w:lang w:val="ru-RU"/>
        </w:rPr>
        <w:t xml:space="preserve"> </w:t>
      </w:r>
      <w:bookmarkStart w:id="154" w:name="SADRZAJ_083"/>
      <w:bookmarkEnd w:id="153"/>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Ако се осуђени који је уредно позван ради извршења казне затвора не јави у завод, суд наређује његово довођење, а ако се осуђени крије или је у бекству, суд наређује издавање потерниц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Тада се</w:t>
      </w:r>
      <w:r>
        <w:rPr>
          <w:rFonts w:cs="Times New Roman" w:ascii="Times New Roman" w:hAnsi="Times New Roman"/>
          <w:sz w:val="24"/>
          <w:szCs w:val="24"/>
          <w:lang w:val="ru-RU"/>
        </w:rPr>
        <w:t xml:space="preserve"> почетак извршења казне затвора рачуна  од дана када је осуђени лишен слобод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Трошкови превоза</w:t>
      </w:r>
      <w:bookmarkStart w:id="155" w:name="SADRZAJ_084"/>
      <w:bookmarkEnd w:id="15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56" w:name="SADRZAJ_085"/>
      <w:bookmarkStart w:id="157" w:name="SADRZAJ_085"/>
      <w:bookmarkEnd w:id="155"/>
      <w:bookmarkEnd w:id="157"/>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Завод надокнађује осуђеном трошкове превоза јавним саобраћајем од пребивалишта, односно боравишта до седишта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рошкове довођења у завод сноси осуђени. </w:t>
      </w:r>
    </w:p>
    <w:p>
      <w:pPr>
        <w:pStyle w:val="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8" w:name="SADRZAJ_085"/>
      <w:bookmarkStart w:id="159" w:name="SADRZAJ_085"/>
      <w:bookmarkEnd w:id="159"/>
    </w:p>
    <w:p>
      <w:pPr>
        <w:pStyle w:val="Podnaslov"/>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pPr>
      <w:r>
        <w:rPr>
          <w:rFonts w:cs="Times New Roman" w:ascii="Times New Roman" w:hAnsi="Times New Roman"/>
          <w:b w:val="false"/>
          <w:szCs w:val="24"/>
          <w:lang w:val="sr-Latn-CS"/>
        </w:rPr>
        <w:t>IV</w:t>
      </w:r>
      <w:r>
        <w:rPr>
          <w:rFonts w:cs="Times New Roman" w:ascii="Times New Roman" w:hAnsi="Times New Roman"/>
          <w:b w:val="false"/>
          <w:szCs w:val="24"/>
          <w:lang w:val="ru-RU"/>
        </w:rPr>
        <w:t>. ОДЛАГАЊЕ ИЗВРШЕЊА КАЗНЕ ЗАТВОРА</w:t>
      </w:r>
      <w:bookmarkStart w:id="160" w:name="SADRZAJ_086"/>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1. Одлагање извршења казне затвора на молбу осуђеног</w:t>
      </w:r>
      <w:bookmarkStart w:id="161" w:name="SADRZAJ_087"/>
      <w:bookmarkEnd w:id="160"/>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Разлози и трајање одлагања извршења казне</w:t>
      </w:r>
      <w:bookmarkStart w:id="162" w:name="SADRZAJ_088"/>
      <w:bookmarkEnd w:id="161"/>
      <w:r>
        <w:rPr>
          <w:rFonts w:cs="Times New Roman" w:ascii="Times New Roman" w:hAnsi="Times New Roman"/>
          <w:i/>
          <w:sz w:val="24"/>
          <w:szCs w:val="24"/>
          <w:lang w:val="ru-RU"/>
        </w:rPr>
        <w:t xml:space="preserve"> затвор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63" w:name="SADRZAJ_089"/>
      <w:bookmarkStart w:id="164" w:name="SADRZAJ_089"/>
      <w:bookmarkEnd w:id="16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звршење казне затвора може се одложит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ако је осуђени оболео од тешке акутне болести - док болест трај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ако је осуђена жена навршила шести месец трудноће или има дете млађе од једне године - најдуже до навршене треће године живота детет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због смрти или тешке болести брачног друга, детета, усвојеника, родитеља и усвојиоца осуђеног - најдуже три месеца од дана одлага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ако је супруга осуђеног на три месеца пред порођајем или је од њеног порођаја протекло мање од шест месеци, а нема других чланова домаћинства који би јој помогли - најдуже шест месеци од дана одлага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ако су заједно са осуђеним на издржавање казне позвани његов брачни друг или други члан заједничког домаћинства или је неко од њих већ у затвору - најдуже шест месеци од дана одлага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6) ако је осуђеном одлагање потребно због неодложних пољских или сезонских радова или радова изазваних каквим удесом, а у породици осуђеног нема потребне радне снаге - најдуже три месеца од дана одлага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7) ако је осуђени обавезан да заврши започети посао услед чијег неизвршења може настати знатна штета - најдуже три месеца од дана одлага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8) ако је осуђеном одлагање потребно због завршетка школовања или полагања испита за који се припремао - најдуже шест месеци од дана одлагања.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аном одлагања извршења казне затвора сматра се дан када је донето решење о одлагању. </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ododeljak"/>
        <w:tabs>
          <w:tab w:val="left" w:pos="1441" w:leader="none"/>
        </w:tabs>
        <w:spacing w:before="0" w:after="0"/>
        <w:rPr>
          <w:rFonts w:ascii="Times New Roman" w:hAnsi="Times New Roman" w:cs="Times New Roman"/>
          <w:i/>
          <w:i/>
          <w:sz w:val="24"/>
          <w:szCs w:val="24"/>
          <w:lang w:val="sr-Latn-CS"/>
        </w:rPr>
      </w:pPr>
      <w:bookmarkStart w:id="165" w:name="SADRZAJ_089"/>
      <w:r>
        <w:rPr>
          <w:rFonts w:cs="Times New Roman" w:ascii="Times New Roman" w:hAnsi="Times New Roman"/>
          <w:i/>
          <w:sz w:val="24"/>
          <w:szCs w:val="24"/>
          <w:lang w:val="ru-RU"/>
        </w:rPr>
        <w:t>Поступак одлагања извршења казне</w:t>
      </w:r>
      <w:bookmarkStart w:id="166" w:name="SADRZAJ_090"/>
      <w:bookmarkEnd w:id="165"/>
      <w:r>
        <w:rPr>
          <w:rFonts w:cs="Times New Roman" w:ascii="Times New Roman" w:hAnsi="Times New Roman"/>
          <w:i/>
          <w:sz w:val="24"/>
          <w:szCs w:val="24"/>
          <w:lang w:val="ru-RU"/>
        </w:rPr>
        <w:t xml:space="preserve"> затвора</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67" w:name="SADRZAJ_091"/>
      <w:bookmarkStart w:id="168" w:name="SADRZAJ_091"/>
      <w:bookmarkEnd w:id="166"/>
      <w:bookmarkEnd w:id="168"/>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Молбу за одлагање извршења казне затвора подноси осуђени.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У молби се наводе разлози за одлагање, прилажу се докази који потврђују наведене разлоге и назначава време за које се одлагање тражи.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169" w:name="SADRZAJ_091"/>
      <w:bookmarkStart w:id="170" w:name="SADRZAJ_092"/>
      <w:bookmarkStart w:id="171" w:name="SADRZAJ_091"/>
      <w:bookmarkStart w:id="172" w:name="SADRZAJ_092"/>
      <w:bookmarkEnd w:id="171"/>
      <w:bookmarkEnd w:id="172"/>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Молба за одлагање издржавања казне затвора  подноси се у року од три дана од пријема налога за издржавање казн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Ако је тешка акутна болест осуђеног или смрт његовог брачног друга, детета, усвојеника, родитеља или усвојиоца уследила после истека рока од три дана, молба се може поднети до дана када осуђени треба да се јави на издржавање казн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173" w:name="SADRZAJ_092"/>
      <w:bookmarkStart w:id="174" w:name="SADRZAJ_093"/>
      <w:bookmarkStart w:id="175" w:name="SADRZAJ_092"/>
      <w:bookmarkStart w:id="176" w:name="SADRZAJ_093"/>
      <w:bookmarkEnd w:id="175"/>
      <w:bookmarkEnd w:id="176"/>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Молба за одлагање извршења казне затвора подноси се председнику надлежног општинског суд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д уз молбу нису приложени докази, председник општинског суда налаже осуђеном да их достави у року од осам дана и упозорава га да ће се у супротном молба одбацити.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77" w:name="SADRZAJ_093"/>
      <w:bookmarkStart w:id="178" w:name="SADRZAJ_094"/>
      <w:bookmarkStart w:id="179" w:name="SADRZAJ_093"/>
      <w:bookmarkStart w:id="180" w:name="SADRZAJ_094"/>
      <w:bookmarkEnd w:id="179"/>
      <w:bookmarkEnd w:id="180"/>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едседник општинског суда је дужан да поводом молбе за одлагање извршења казне затвора донесе решење у року од три дана од пријема молб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еблаговремену молбу, молбу коју поднесе неовлашћено лице и молбу уз коју нису благовремено приложени докази, председник општинског суда одбацује.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81" w:name="SADRZAJ_094"/>
      <w:bookmarkStart w:id="182" w:name="SADRZAJ_095"/>
      <w:bookmarkStart w:id="183" w:name="SADRZAJ_094"/>
      <w:bookmarkStart w:id="184" w:name="SADRZAJ_095"/>
      <w:bookmarkEnd w:id="183"/>
      <w:bookmarkEnd w:id="18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може против првостепеног решења изјавити жалбу председнику надлежног окружног су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Жалба се подноси у року од три дана од пријема решењ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Председник окружног суда је дужан да о жалби одлучи у року од три дана од њеног пријема.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85" w:name="SADRZAJ_095"/>
      <w:bookmarkStart w:id="186" w:name="SADRZAJ_096"/>
      <w:bookmarkStart w:id="187" w:name="SADRZAJ_095"/>
      <w:bookmarkStart w:id="188" w:name="SADRZAJ_096"/>
      <w:bookmarkEnd w:id="187"/>
      <w:bookmarkEnd w:id="188"/>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Молба за одлагање извршења казне затвора задржава извршење казне до правноснажности решења о молби.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едседник надлежног општинског суда, који приликом одбијања други пут поднете молбе утврди да се право на молбу злоупотребљава, одлучиће да жалба не задржава извршење казне. </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bookmarkStart w:id="189" w:name="SADRZAJ_096"/>
      <w:bookmarkStart w:id="190" w:name="SADRZAJ_097"/>
      <w:bookmarkStart w:id="191" w:name="SADRZAJ_096"/>
      <w:bookmarkStart w:id="192" w:name="SADRZAJ_097"/>
      <w:bookmarkEnd w:id="191"/>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коме је извршење казне затвора одложено због тешке акутне болести дужан је да једном у три месеца, а на захтев надлежног суда и чешће, суду подноси извештај установе у којој се лечи о свом здравственом стању.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193" w:name="SADRZAJ_097"/>
      <w:r>
        <w:rPr>
          <w:rFonts w:cs="Times New Roman" w:ascii="Times New Roman" w:hAnsi="Times New Roman"/>
          <w:i/>
          <w:sz w:val="24"/>
          <w:szCs w:val="24"/>
          <w:lang w:val="ru-RU"/>
        </w:rPr>
        <w:t>Опозив и обустава одлагања извршења казне</w:t>
      </w:r>
      <w:bookmarkStart w:id="194" w:name="SADRZAJ_098"/>
      <w:bookmarkEnd w:id="193"/>
      <w:r>
        <w:rPr>
          <w:rFonts w:cs="Times New Roman" w:ascii="Times New Roman" w:hAnsi="Times New Roman"/>
          <w:i/>
          <w:sz w:val="24"/>
          <w:szCs w:val="24"/>
          <w:lang w:val="ru-RU"/>
        </w:rPr>
        <w:t xml:space="preserve"> затвор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95" w:name="SADRZAJ_099"/>
      <w:bookmarkStart w:id="196" w:name="SADRZAJ_099"/>
      <w:bookmarkEnd w:id="194"/>
      <w:bookmarkEnd w:id="196"/>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едседник надлежног општинског суда опозива одлагање извршења казне затвора ако накнадно утврди да нису постојали или су престали разлози због којих је одлагање одобрио или осуђени одлагање користи противно одобреној сврс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обр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аг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вр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руд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о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ртв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аг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у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ек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рођ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мрл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рођ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аг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у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ек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мр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тета</w:t>
      </w:r>
      <w:r>
        <w:rPr>
          <w:rFonts w:cs="Times New Roman" w:ascii="Times New Roman" w:hAnsi="Times New Roman"/>
          <w:sz w:val="24"/>
          <w:szCs w:val="24"/>
          <w:lang w:val="sr-Latn-CS"/>
        </w:rPr>
        <w:t xml:space="preserv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Ако је одлагање извршења казне одобрено мајци детета млађег од једне године а дете умре, одлагање се обуставља кад истекне шест месеци од смрти детета.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97" w:name="SADRZAJ_099"/>
      <w:bookmarkStart w:id="198" w:name="SADRZAJ_100"/>
      <w:bookmarkStart w:id="199" w:name="SADRZAJ_099"/>
      <w:bookmarkStart w:id="200" w:name="SADRZAJ_100"/>
      <w:bookmarkEnd w:id="199"/>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отив решења о опозиву и обустави одлагања извршења казне затвора осуђени има право жалбе под истим условима као против решења којим је одлучено о молби за одлагањ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Жалба одлаже извршење реше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sr-Latn-CS"/>
        </w:rPr>
      </w:pPr>
      <w:bookmarkStart w:id="201" w:name="SADRZAJ_100"/>
      <w:r>
        <w:rPr>
          <w:rFonts w:cs="Times New Roman" w:ascii="Times New Roman" w:hAnsi="Times New Roman"/>
          <w:sz w:val="24"/>
          <w:szCs w:val="24"/>
          <w:lang w:val="ru-RU"/>
        </w:rPr>
        <w:t>2. Одлагање извршења казне затвора поводом ванредних правних средстава</w:t>
      </w:r>
      <w:bookmarkStart w:id="202" w:name="SADRZAJ_101"/>
      <w:bookmarkEnd w:id="201"/>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03" w:name="SADRZAJ_102"/>
      <w:bookmarkStart w:id="204" w:name="SADRZAJ_102"/>
      <w:bookmarkEnd w:id="202"/>
      <w:bookmarkEnd w:id="20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уд који одлучује о захтеву за понављање кривичног поступка поднетог у корист осуђеног може одложити извршење казне затвора и пре правоснажности решења о дозволи понављања поступк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уд који одлучује о захтеву за ванредно преиспитивање правоснажне пресуде може, зависно од садржине захтева, одложити извршење казне затвора.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05" w:name="SADRZAJ_102"/>
      <w:bookmarkStart w:id="206" w:name="SADRZAJ_103"/>
      <w:bookmarkStart w:id="207" w:name="SADRZAJ_102"/>
      <w:bookmarkStart w:id="208" w:name="SADRZAJ_103"/>
      <w:bookmarkEnd w:id="207"/>
      <w:bookmarkEnd w:id="208"/>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длагање извршења казне затвора увек се дозвољава на захтев надлежног јавног тужиоца до доношења одлуке о употребљеном правном средству.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длука о одлагању извршења казне престаје да важи ако јавни тужилац правно средство не употреби у року од тридесет дана од пријема одлуке о одлагању. </w:t>
      </w:r>
    </w:p>
    <w:p>
      <w:pPr>
        <w:pStyle w:val="Normal1"/>
        <w:tabs>
          <w:tab w:val="clear" w:pos="720"/>
          <w:tab w:val="left" w:pos="1441"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209" w:name="SADRZAJ_103"/>
      <w:bookmarkStart w:id="210" w:name="SADRZAJ_103"/>
      <w:bookmarkEnd w:id="210"/>
    </w:p>
    <w:p>
      <w:pPr>
        <w:pStyle w:val="Naslov"/>
        <w:spacing w:before="0" w:after="0"/>
        <w:ind w:left="0" w:right="0" w:hanging="0"/>
        <w:rPr/>
      </w:pPr>
      <w:r>
        <w:rPr>
          <w:rFonts w:cs="Times New Roman" w:ascii="Times New Roman" w:hAnsi="Times New Roman"/>
          <w:b w:val="false"/>
          <w:szCs w:val="24"/>
          <w:lang w:val="sr-Latn-CS"/>
        </w:rPr>
        <w:t>V</w:t>
      </w:r>
      <w:r>
        <w:rPr>
          <w:rFonts w:cs="Times New Roman" w:ascii="Times New Roman" w:hAnsi="Times New Roman"/>
          <w:b w:val="false"/>
          <w:szCs w:val="24"/>
          <w:lang w:val="ru-RU"/>
        </w:rPr>
        <w:t xml:space="preserve">. ПРИЈЕМ </w:t>
      </w:r>
      <w:r>
        <w:rPr>
          <w:rFonts w:cs="Times New Roman" w:ascii="Times New Roman" w:hAnsi="Times New Roman"/>
          <w:b w:val="false"/>
          <w:szCs w:val="24"/>
          <w:lang w:val="sr-Latn-CS"/>
        </w:rPr>
        <w:t xml:space="preserve">И </w:t>
      </w:r>
      <w:r>
        <w:rPr>
          <w:rFonts w:cs="Times New Roman" w:ascii="Times New Roman" w:hAnsi="Times New Roman"/>
          <w:b w:val="false"/>
          <w:szCs w:val="24"/>
          <w:lang w:val="sr-CS"/>
        </w:rPr>
        <w:t>РАЗВРСТАВАЊЕ</w:t>
      </w:r>
      <w:bookmarkStart w:id="211" w:name="SADRZAJ_104"/>
      <w:r>
        <w:rPr>
          <w:rFonts w:cs="Times New Roman" w:ascii="Times New Roman" w:hAnsi="Times New Roman"/>
          <w:b w:val="false"/>
          <w:szCs w:val="24"/>
          <w:lang w:val="sr-CS"/>
        </w:rPr>
        <w:t xml:space="preserve"> </w:t>
      </w:r>
      <w:r>
        <w:rPr>
          <w:rFonts w:cs="Times New Roman" w:ascii="Times New Roman" w:hAnsi="Times New Roman"/>
          <w:b w:val="false"/>
          <w:szCs w:val="24"/>
          <w:lang w:val="ru-RU"/>
        </w:rPr>
        <w:t>ОСУЂЕНОГ У ЗАВОДУ</w:t>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Пријем осуђеног</w:t>
      </w:r>
      <w:bookmarkStart w:id="212" w:name="SADRZAJ_105"/>
      <w:bookmarkEnd w:id="211"/>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213" w:name="SADRZAJ_106"/>
      <w:bookmarkStart w:id="214" w:name="SADRZAJ_106"/>
      <w:bookmarkEnd w:id="212"/>
      <w:bookmarkEnd w:id="21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ликом ступања у завод најпре се утврђује идентитет осуђеног, обавља лекарски преглед и отвара здравствени картон.</w:t>
      </w:r>
      <w:r>
        <w:rPr>
          <w:rFonts w:cs="Times New Roman" w:ascii="Times New Roman" w:hAnsi="Times New Roman"/>
          <w:sz w:val="24"/>
          <w:szCs w:val="24"/>
          <w:lang w:val="sr-Latn-CS"/>
        </w:rPr>
        <w:t xml:space="preserv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се приликом ступања у завод упознаје с правима и обавезама које има за време издржавања казне.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екст овог закона и акт о кућном реду завода доступни су осуђеном све време издржавања казне, на језику који је у употреби, према Закону о службеној употреби језика и пис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Осуђени који је неписмен, не може да чита или је глувонем, или не познаје језик, о правима и обавезама биће упознат усмено или уз помоћ тумач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15" w:name="SADRZAJ_106"/>
      <w:bookmarkStart w:id="216" w:name="SADRZAJ_107"/>
      <w:bookmarkStart w:id="217" w:name="SADRZAJ_106"/>
      <w:bookmarkStart w:id="218" w:name="SADRZAJ_107"/>
      <w:bookmarkEnd w:id="217"/>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вод је дужан да омогући осуђеном да се одмах по пријему јави породици или лицу које осуђени одред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Ако осуђени има малолетну децу или лиц</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о коме се искључиво стара, завод о томе извештава надлежни орган старатељства.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Личне ствари осуђеног, које према акту о кућном реду завода осуђени не сме поседовати, стављају се на полог или се предају, односно достављају лицу које он одреди, о чему се издаје потврда. Кварљиве ствари се уништавају, о чему се саставља записник чији примерак се уручује осуђеном.</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Актом о кућном реду завода уређује се које ствари  осуђени може задржати.</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219" w:name="SADRZAJ_107"/>
      <w:r>
        <w:rPr>
          <w:rFonts w:cs="Times New Roman" w:ascii="Times New Roman" w:hAnsi="Times New Roman"/>
          <w:i/>
          <w:sz w:val="24"/>
          <w:szCs w:val="24"/>
          <w:lang w:val="ru-RU"/>
        </w:rPr>
        <w:t xml:space="preserve">Разврставање осуђеног  </w:t>
      </w:r>
      <w:bookmarkStart w:id="220" w:name="SADRZAJ_108"/>
      <w:bookmarkEnd w:id="219"/>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21" w:name="SADRZAJ_109"/>
      <w:bookmarkStart w:id="222" w:name="SADRZAJ_109"/>
      <w:bookmarkEnd w:id="220"/>
      <w:bookmarkEnd w:id="222"/>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Након ступања у завод, осуђени се упућује у пријемно одељење.</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У пријемном одељењу осуђени се може задржати најдуже тридесет дан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У пријемном одељењу се упознаје личност осуђеног ради његовог разврставања у одговарајућу васпитну групу и утврђивања програма извршења казне.</w:t>
      </w:r>
    </w:p>
    <w:p>
      <w:pPr>
        <w:pStyle w:val="Normal"/>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 xml:space="preserve">Разврставање осуђеног врши се на основу врсте кривичног дела, висине изречене казне, облика виности, односа осуђеног према кривичном делу, раније осуђиваности и других критеријума утврђених кућним редом. </w:t>
      </w:r>
    </w:p>
    <w:p>
      <w:pPr>
        <w:pStyle w:val="Normal"/>
        <w:rPr>
          <w:rFonts w:ascii="Times New Roman" w:hAnsi="Times New Roman" w:cs="Times New Roman"/>
          <w:szCs w:val="24"/>
          <w:lang w:val="sr-Latn-CS"/>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Током издржавања казне затвора могуће је накнадно разврсатавање (рекласификација) осуђеног у другу васпитну групу, зависно од потреба остваривања сврхе извршења казне, као и измена програма извршења казне.</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bookmarkStart w:id="223" w:name="SADRZAJ_109"/>
      <w:bookmarkStart w:id="224" w:name="SADRZAJ_111"/>
      <w:bookmarkStart w:id="225" w:name="SADRZAJ_109"/>
      <w:bookmarkStart w:id="226" w:name="SADRZAJ_111"/>
      <w:bookmarkEnd w:id="225"/>
      <w:bookmarkEnd w:id="226"/>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руднице, породиље и мајке које негују децу смештају се одвојено од осталих осуђених жен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pPr>
      <w:bookmarkStart w:id="227" w:name="SADRZAJ_111"/>
      <w:bookmarkEnd w:id="227"/>
      <w:r>
        <w:rPr>
          <w:rFonts w:cs="Times New Roman" w:ascii="Times New Roman" w:hAnsi="Times New Roman"/>
          <w:b w:val="false"/>
          <w:szCs w:val="24"/>
        </w:rPr>
        <w:t>VI</w:t>
      </w:r>
      <w:r>
        <w:rPr>
          <w:rFonts w:cs="Times New Roman" w:ascii="Times New Roman" w:hAnsi="Times New Roman"/>
          <w:b w:val="false"/>
          <w:szCs w:val="24"/>
          <w:lang w:val="ru-RU"/>
        </w:rPr>
        <w:t>. ПОЛОЖАЈ ОСУЂЕНОГ</w:t>
      </w:r>
      <w:bookmarkStart w:id="228" w:name="SADRZAJ_112"/>
      <w:r>
        <w:rPr>
          <w:rFonts w:cs="Times New Roman" w:ascii="Times New Roman" w:hAnsi="Times New Roman"/>
          <w:b w:val="false"/>
          <w:szCs w:val="24"/>
          <w:lang w:val="ru-RU"/>
        </w:rPr>
        <w:t xml:space="preserve"> </w:t>
      </w:r>
    </w:p>
    <w:p>
      <w:pPr>
        <w:pStyle w:val="Glava"/>
        <w:tabs>
          <w:tab w:val="left" w:pos="1441" w:leader="none"/>
        </w:tabs>
        <w:spacing w:before="0" w:after="0"/>
        <w:ind w:left="720" w:right="360" w:hanging="0"/>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Glava"/>
        <w:tabs>
          <w:tab w:val="left" w:pos="1441" w:leader="none"/>
        </w:tabs>
        <w:spacing w:before="0" w:after="0"/>
        <w:ind w:right="360" w:hanging="0"/>
        <w:rPr>
          <w:rFonts w:ascii="Times New Roman" w:hAnsi="Times New Roman" w:cs="Times New Roman"/>
          <w:sz w:val="24"/>
          <w:szCs w:val="24"/>
          <w:lang w:val="ru-RU"/>
        </w:rPr>
      </w:pPr>
      <w:r>
        <w:rPr>
          <w:rFonts w:cs="Times New Roman" w:ascii="Times New Roman" w:hAnsi="Times New Roman"/>
          <w:sz w:val="24"/>
          <w:szCs w:val="24"/>
          <w:lang w:val="ru-RU"/>
        </w:rPr>
        <w:t>1. Права осуђеног</w:t>
      </w:r>
      <w:bookmarkStart w:id="229" w:name="SADRZAJ_113"/>
      <w:bookmarkEnd w:id="228"/>
    </w:p>
    <w:p>
      <w:pPr>
        <w:pStyle w:val="Glava"/>
        <w:tabs>
          <w:tab w:val="left" w:pos="1441" w:leader="none"/>
        </w:tabs>
        <w:spacing w:before="0" w:after="0"/>
        <w:ind w:left="720" w:righ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Право на човечно поступање</w:t>
      </w:r>
      <w:bookmarkStart w:id="230" w:name="SADRZAJ_114"/>
      <w:bookmarkEnd w:id="229"/>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31" w:name="SADRZAJ_115"/>
      <w:bookmarkStart w:id="232" w:name="SADRZAJ_115"/>
      <w:bookmarkEnd w:id="23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вако мора поштовати достојанство осуђеног.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ико не сме угрозити телесно и душевно здравље осуђеног.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33" w:name="SADRZAJ_115"/>
      <w:r>
        <w:rPr>
          <w:rFonts w:cs="Times New Roman" w:ascii="Times New Roman" w:hAnsi="Times New Roman"/>
          <w:i/>
          <w:sz w:val="24"/>
          <w:szCs w:val="24"/>
          <w:lang w:val="ru-RU"/>
        </w:rPr>
        <w:t>Смештај</w:t>
      </w:r>
      <w:bookmarkStart w:id="234" w:name="SADRZAJ_116"/>
      <w:bookmarkEnd w:id="233"/>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235" w:name="SADRZAJ_117"/>
      <w:bookmarkStart w:id="236" w:name="SADRZAJ_117"/>
      <w:bookmarkEnd w:id="234"/>
      <w:bookmarkEnd w:id="236"/>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смештај који одговара савременим хигијенским условима и месним климатским приликама.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Разврставање осуђеног у просторије за заједнички боравак и спаваонице спровешће се уз брижљиву оцену свих околности и података евидентираних у пријемном одељењу, посебно имајући у виду узраст, личне особине и склоности, као и друга својства од којих зависи позитиван међусобни утицај и одусуство опасности од међусобног физичког и психичког угрожавања.</w:t>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суђени са посебним потребама има право на смештај примерен врсти и степену његових посебних потреба. </w:t>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jc w:val="center"/>
        <w:rPr>
          <w:rFonts w:ascii="Times New Roman" w:hAnsi="Times New Roman" w:cs="Times New Roman"/>
          <w:i/>
          <w:i/>
          <w:sz w:val="24"/>
          <w:szCs w:val="24"/>
          <w:lang w:val="sr-CS"/>
        </w:rPr>
      </w:pPr>
      <w:r>
        <w:rPr>
          <w:rFonts w:cs="Times New Roman" w:ascii="Times New Roman" w:hAnsi="Times New Roman"/>
          <w:i/>
          <w:sz w:val="24"/>
          <w:szCs w:val="24"/>
          <w:lang w:val="ru-RU"/>
        </w:rPr>
        <w:t>Просторије у којима осуђени живе и раде</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37" w:name="SADRZAJ_117"/>
      <w:bookmarkStart w:id="238" w:name="SADRZAJ_118"/>
      <w:bookmarkStart w:id="239" w:name="SADRZAJ_117"/>
      <w:bookmarkStart w:id="240" w:name="SADRZAJ_118"/>
      <w:bookmarkEnd w:id="239"/>
      <w:bookmarkEnd w:id="240"/>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осторије у којима осуђени живе и раде морају бити чисте, суве, проветрене загрејане и довољно осветљене, како природним, тако и вештачким светлом које омугућава читање и рад без сметњи за вид. Спаваоница мора бити толико пространа да на сваког осуђеног дође најмање осам кубних метара простор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осторије морају имати примерене санитарне уређаје и средства за личну хигијену.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Сваки осуђени има право на засебан лежај.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Слободно време осуђеног</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41" w:name="SADRZAJ_118"/>
      <w:bookmarkStart w:id="242" w:name="SADRZAJ_119"/>
      <w:bookmarkStart w:id="243" w:name="SADRZAJ_118"/>
      <w:bookmarkStart w:id="244" w:name="SADRZAJ_119"/>
      <w:bookmarkEnd w:id="243"/>
      <w:bookmarkEnd w:id="24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да изван затворених просторија, у слободно време, проведе најмање два часа дневно.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Осуђени, коме године и телесне способности то дозвољавају, има право у слободно време на организовану физичку активност, укључујући и право да заједно са другим осуђеницима користи спортске терене, уређаје и опрему.</w:t>
      </w:r>
    </w:p>
    <w:p>
      <w:pPr>
        <w:pStyle w:val="Clan"/>
        <w:spacing w:before="0" w:after="0"/>
        <w:jc w:val="left"/>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
        <w:spacing w:before="0" w:after="0"/>
        <w:rPr>
          <w:rFonts w:ascii="Times New Roman" w:hAnsi="Times New Roman" w:cs="Times New Roman"/>
          <w:b w:val="false"/>
          <w:b w:val="false"/>
          <w:bCs/>
          <w:i/>
          <w:i/>
          <w:szCs w:val="24"/>
          <w:lang w:val="ru-RU"/>
        </w:rPr>
      </w:pPr>
      <w:r>
        <w:rPr>
          <w:rFonts w:cs="Times New Roman" w:ascii="Times New Roman" w:hAnsi="Times New Roman"/>
          <w:b w:val="false"/>
          <w:bCs/>
          <w:i/>
          <w:szCs w:val="24"/>
          <w:lang w:val="ru-RU"/>
        </w:rPr>
        <w:t>Надзор над хигијеном у заводу</w:t>
      </w:r>
    </w:p>
    <w:p>
      <w:pPr>
        <w:pStyle w:val="Pododeljak"/>
        <w:tabs>
          <w:tab w:val="left" w:pos="1441" w:leader="none"/>
        </w:tabs>
        <w:spacing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bookmarkStart w:id="245" w:name="SADRZAJ_119"/>
      <w:bookmarkStart w:id="246" w:name="SADRZAJ_120"/>
      <w:bookmarkStart w:id="247" w:name="SADRZAJ_119"/>
      <w:bookmarkStart w:id="248" w:name="SADRZAJ_120"/>
      <w:bookmarkEnd w:id="247"/>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 заводима се редовно надзиру хигијена осуђених и хигијена у просторија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49" w:name="SADRZAJ_120"/>
      <w:r>
        <w:rPr>
          <w:rFonts w:cs="Times New Roman" w:ascii="Times New Roman" w:hAnsi="Times New Roman"/>
          <w:i/>
          <w:sz w:val="24"/>
          <w:szCs w:val="24"/>
          <w:lang w:val="ru-RU"/>
        </w:rPr>
        <w:t>Исхрана</w:t>
      </w:r>
      <w:bookmarkStart w:id="250" w:name="SADRZAJ_121"/>
      <w:bookmarkEnd w:id="24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51" w:name="SADRZAJ_122"/>
      <w:bookmarkStart w:id="252" w:name="SADRZAJ_122"/>
      <w:bookmarkEnd w:id="250"/>
      <w:bookmarkEnd w:id="25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исхрану подобну да одржи његово добро здравље и снагу, на три оброка дневно чија укупна вредност не сме бити мања од 12.500 џул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који ради на тежим пословима, болесник, трудница и породиља има право на исхрану коју им одреди лекар.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Лекар или друго стручно лице проверава, пре деобе оброка квалитет исхране и налаз уноси у одговарајућу књигу.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86" w:right="0" w:hanging="360"/>
        <w:rPr>
          <w:rFonts w:ascii="Times New Roman" w:hAnsi="Times New Roman" w:cs="Times New Roman"/>
          <w:szCs w:val="24"/>
          <w:lang w:val="ru-RU"/>
        </w:rPr>
      </w:pPr>
      <w:r>
        <w:rPr>
          <w:rFonts w:cs="Times New Roman" w:ascii="Times New Roman" w:hAnsi="Times New Roman"/>
          <w:szCs w:val="24"/>
          <w:lang w:val="ru-RU"/>
        </w:rPr>
      </w:r>
      <w:bookmarkStart w:id="253" w:name="SADRZAJ_122"/>
      <w:bookmarkStart w:id="254" w:name="SADRZAJ_123"/>
      <w:bookmarkStart w:id="255" w:name="SADRZAJ_122"/>
      <w:bookmarkStart w:id="256" w:name="SADRZAJ_123"/>
      <w:bookmarkEnd w:id="25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ом у свако доба мора бити доступна вода за пић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дравствена исправност хране и воде у заводима редовно се надзир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57" w:name="SADRZAJ_123"/>
      <w:r>
        <w:rPr>
          <w:rFonts w:cs="Times New Roman" w:ascii="Times New Roman" w:hAnsi="Times New Roman"/>
          <w:i/>
          <w:sz w:val="24"/>
          <w:szCs w:val="24"/>
          <w:lang w:val="ru-RU"/>
        </w:rPr>
        <w:t>Одећа</w:t>
      </w:r>
      <w:bookmarkStart w:id="258" w:name="SADRZAJ_124"/>
      <w:bookmarkEnd w:id="257"/>
      <w:r>
        <w:rPr>
          <w:rFonts w:cs="Times New Roman" w:ascii="Times New Roman" w:hAnsi="Times New Roman"/>
          <w:i/>
          <w:sz w:val="24"/>
          <w:szCs w:val="24"/>
          <w:lang w:val="ru-RU"/>
        </w:rPr>
        <w:t>, рубље и обућа</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86"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59" w:name="SADRZAJ_125"/>
      <w:bookmarkStart w:id="260" w:name="SADRZAJ_125"/>
      <w:bookmarkEnd w:id="258"/>
      <w:bookmarkEnd w:id="26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бесплатно рубље, одећу и обућу који су прилагођени месним климатским приликам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Кад то захтева посао који обавља, осуђени има право на посебну радну одећу, обућу и опрему.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86" w:right="0" w:hanging="360"/>
        <w:rPr>
          <w:rFonts w:ascii="Times New Roman" w:hAnsi="Times New Roman" w:cs="Times New Roman"/>
          <w:szCs w:val="24"/>
          <w:lang w:val="ru-RU"/>
        </w:rPr>
      </w:pPr>
      <w:r>
        <w:rPr>
          <w:rFonts w:cs="Times New Roman" w:ascii="Times New Roman" w:hAnsi="Times New Roman"/>
          <w:szCs w:val="24"/>
          <w:lang w:val="ru-RU"/>
        </w:rPr>
      </w:r>
      <w:bookmarkStart w:id="261" w:name="SADRZAJ_125"/>
      <w:bookmarkStart w:id="262" w:name="SADRZAJ_126"/>
      <w:bookmarkStart w:id="263" w:name="SADRZAJ_125"/>
      <w:bookmarkStart w:id="264" w:name="SADRZAJ_126"/>
      <w:bookmarkEnd w:id="26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дећа осуђеног не сме деловати омаловажавајуће ни понижавајућ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ректор Управе може дозволити да у заводу отвореног типа и у отвореном одељењу завода осуђени носе сопствену одећ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65" w:name="SADRZAJ_126"/>
      <w:r>
        <w:rPr>
          <w:rFonts w:cs="Times New Roman" w:ascii="Times New Roman" w:hAnsi="Times New Roman"/>
          <w:i/>
          <w:sz w:val="24"/>
          <w:szCs w:val="24"/>
          <w:lang w:val="ru-RU"/>
        </w:rPr>
        <w:t>Поднесци</w:t>
      </w:r>
      <w:bookmarkStart w:id="266" w:name="SADRZAJ_127"/>
      <w:bookmarkEnd w:id="26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86"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67" w:name="SADRZAJ_128"/>
      <w:bookmarkStart w:id="268" w:name="SADRZAJ_128"/>
      <w:bookmarkEnd w:id="26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да надлежним органима упућује поднеск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трани држављанин се може поднеском обратити дипломатско-конзуларном представнику земље чији је држављанин, односно државе која штити његове интересе, а осуђени чије интересе не штити ниједна држава може се поднеском обратити надлежним органима Републике Србије и надлежним међународним организацијама.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Осуђени поднеске прима и упућује преко завода.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69" w:name="SADRZAJ_128"/>
      <w:r>
        <w:rPr>
          <w:rFonts w:cs="Times New Roman" w:ascii="Times New Roman" w:hAnsi="Times New Roman"/>
          <w:i/>
          <w:sz w:val="24"/>
          <w:szCs w:val="24"/>
          <w:lang w:val="ru-RU"/>
        </w:rPr>
        <w:t>Дописивање</w:t>
      </w:r>
      <w:bookmarkStart w:id="270" w:name="SADRZAJ_129"/>
      <w:bookmarkEnd w:id="269"/>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End w:id="270"/>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Осуђени има неограничено право на дописивање о свом трошку.</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У заводу затвореног типа са посебним обезбеђењем, заводу затвореног типа и затвореном одељењу завода садржај писама се надзире.</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Управник завода може осуђеном који издржава казну у заводу из става 2. овог члана ускратити дописивање из разлога безбедности, о чему обавештава осуђеног.</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Против одлуке управника завода из става 3. овог члана, осуђени има право жалбе.</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Осуђени има право на дописивање без надзора са браниоцем, надлежним органима и међународним организацијама за заштиту људских права.</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lang w:val="ru-RU"/>
        </w:rPr>
        <w:t>Телефонски разговор</w:t>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Осуђени има право на телефонски разговор у складу са одредбама акта о кућном реду, о свом трошку.</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У заводу затвореног типа са посебним обезбеђењем, заводу затвореног типа и затвореном одељењу завода може се надзирати телефонски разговор осуђеног из разлога безбедности. Надзор телефонског разговора наређује управник завода, а врши га лице које он одреди.</w:t>
      </w:r>
    </w:p>
    <w:p>
      <w:pPr>
        <w:pStyle w:val="Tekst"/>
        <w:tabs>
          <w:tab w:val="left" w:pos="1441" w:leader="none"/>
        </w:tabs>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Правна помоћ</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1" w:name="SADRZAJ_132"/>
      <w:bookmarkStart w:id="272" w:name="SADRZAJ_132"/>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Завод осуђеном пружа правну помоћ у вези са извршењем казне затв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73" w:name="SADRZAJ_132"/>
      <w:r>
        <w:rPr>
          <w:rFonts w:cs="Times New Roman" w:ascii="Times New Roman" w:hAnsi="Times New Roman"/>
          <w:i/>
          <w:sz w:val="24"/>
          <w:szCs w:val="24"/>
          <w:lang w:val="ru-RU"/>
        </w:rPr>
        <w:t>Посете</w:t>
      </w:r>
      <w:bookmarkStart w:id="274" w:name="SADRZAJ_133"/>
      <w:bookmarkEnd w:id="273"/>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5" w:name="SADRZAJ_134"/>
      <w:bookmarkStart w:id="276" w:name="SADRZAJ_134"/>
      <w:bookmarkEnd w:id="274"/>
      <w:bookmarkEnd w:id="27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посету брачног друга, деце, усвојеника, родитеља, усвојиоца и осталих сродника у правој линији и у побочној линији до четвртог степена сродств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једном недељно - у заводу или одељењу отвореног тип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двапут месечно - у заводу или одељењу полуотвореног тип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једанпут месечно - у заводу или одељењу затвореног типа и у заводу затвореног типа са посебним обезбеђењем.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може осуђеном одобрити и посете других лиц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77" w:name="SADRZAJ_134"/>
      <w:bookmarkStart w:id="278" w:name="SADRZAJ_135"/>
      <w:bookmarkStart w:id="279" w:name="SADRZAJ_134"/>
      <w:bookmarkStart w:id="280" w:name="SADRZAJ_135"/>
      <w:bookmarkEnd w:id="279"/>
      <w:bookmarkEnd w:id="28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Осуђени има право да га посети бранилац или пуномоћник који га заступа, или кога је он позвао ради давања пуномоћја о заступању.</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Посета пуномоћника може се надзирати само посматрањем а не и слушањем.</w:t>
      </w:r>
    </w:p>
    <w:p>
      <w:pPr>
        <w:pStyle w:val="Normal1"/>
        <w:tabs>
          <w:tab w:val="clear" w:pos="720"/>
          <w:tab w:val="left" w:pos="1441" w:leader="none"/>
        </w:tabs>
        <w:spacing w:before="0" w:after="0"/>
        <w:ind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bookmarkStart w:id="281" w:name="SADRZAJ_135"/>
      <w:bookmarkStart w:id="282" w:name="SADRZAJ_136"/>
      <w:bookmarkStart w:id="283" w:name="SADRZAJ_135"/>
      <w:bookmarkStart w:id="284" w:name="SADRZAJ_136"/>
      <w:bookmarkEnd w:id="283"/>
      <w:bookmarkEnd w:id="28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трани држављанин има, под условом узајамности, право на посету дипломатско-конзуларног представника земље чији је држављанин, односно државе која штити његове интересе, а осуђени чије интересе не штити ниједна држава има право на посету надлежних органа и организација Републике Србије и надлежних међународних организациј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пломатско-конзуларни представник стране државе дужан је да посету најави управнику завод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пломатско-конзуларном представнику стране државе с којом не постоји узајамност и представнику надлежне међународне организације, посету одобрава директор Управе.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85" w:name="SADRZAJ_136"/>
      <w:bookmarkStart w:id="286" w:name="SADRZAJ_137"/>
      <w:bookmarkStart w:id="287" w:name="SADRZAJ_136"/>
      <w:bookmarkStart w:id="288" w:name="SADRZAJ_137"/>
      <w:bookmarkEnd w:id="28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сета траје најкраће један час.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време издржавања дисциплинске мере упућивања у самицу осуђени нема право на посете.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Време, трајање, начин посете и изглед просторије за посету уређују се актом о кућном реду.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89" w:name="SADRZAJ_137"/>
      <w:r>
        <w:rPr>
          <w:rFonts w:cs="Times New Roman" w:ascii="Times New Roman" w:hAnsi="Times New Roman"/>
          <w:i/>
          <w:sz w:val="24"/>
          <w:szCs w:val="24"/>
          <w:lang w:val="ru-RU"/>
        </w:rPr>
        <w:t>Боравак у посебној просторији</w:t>
      </w:r>
      <w:bookmarkStart w:id="290" w:name="SADRZAJ_138"/>
      <w:bookmarkEnd w:id="289"/>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91" w:name="SADRZAJ_139"/>
      <w:bookmarkStart w:id="292" w:name="SADRZAJ_139"/>
      <w:bookmarkEnd w:id="290"/>
      <w:bookmarkEnd w:id="29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да једном у три месеца борави с брачним другом, децом или другим блиским лицем три часа у посебним просторијама завод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чин остварења права лица из става 1. овог члана, </w:t>
      </w:r>
      <w:r>
        <w:rPr>
          <w:rFonts w:cs="Times New Roman" w:ascii="Times New Roman" w:hAnsi="Times New Roman"/>
          <w:sz w:val="24"/>
          <w:szCs w:val="24"/>
          <w:lang w:val="sr-CS"/>
        </w:rPr>
        <w:t xml:space="preserve">изглед посебне просторије и </w:t>
      </w:r>
      <w:r>
        <w:rPr>
          <w:rFonts w:cs="Times New Roman" w:ascii="Times New Roman" w:hAnsi="Times New Roman"/>
          <w:sz w:val="24"/>
          <w:szCs w:val="24"/>
          <w:lang w:val="ru-RU"/>
        </w:rPr>
        <w:t xml:space="preserve">одређивање круга блиских лица ближе се уређују актом о кућном реду.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93" w:name="SADRZAJ_139"/>
      <w:bookmarkStart w:id="294" w:name="SADRZAJ_140"/>
      <w:bookmarkStart w:id="295" w:name="SADRZAJ_139"/>
      <w:bookmarkStart w:id="296" w:name="SADRZAJ_140"/>
      <w:bookmarkEnd w:id="29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време издржавања дисциплинске мере упућивања у самицу осуђени нема право на боравак у посебној просторији.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97" w:name="SADRZAJ_140"/>
      <w:r>
        <w:rPr>
          <w:rFonts w:cs="Times New Roman" w:ascii="Times New Roman" w:hAnsi="Times New Roman"/>
          <w:i/>
          <w:sz w:val="24"/>
          <w:szCs w:val="24"/>
          <w:lang w:val="ru-RU"/>
        </w:rPr>
        <w:t>Пријем пакета</w:t>
      </w:r>
      <w:bookmarkStart w:id="298" w:name="SADRZAJ_141"/>
      <w:bookmarkEnd w:id="297"/>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99" w:name="SADRZAJ_142"/>
      <w:bookmarkStart w:id="300" w:name="SADRZAJ_142"/>
      <w:bookmarkEnd w:id="29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пријем пакет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једном недељно - у заводу или одељењу отвореног тип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двапут месечно - у заводу или одељењу полуотвореног тип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једанпут месечно - у заводу или одељењу затвореног типа и у заводу затвореног типа са посебним обезбеђењем.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акети се пре уручења прегледају у присуству осуђеног.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ежина и допуштена садржина пакета уређују се актом о кућном ред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301" w:name="SADRZAJ_142"/>
      <w:r>
        <w:rPr>
          <w:rFonts w:cs="Times New Roman" w:ascii="Times New Roman" w:hAnsi="Times New Roman"/>
          <w:i/>
          <w:sz w:val="24"/>
          <w:szCs w:val="24"/>
          <w:lang w:val="ru-RU"/>
        </w:rPr>
        <w:t>Пријем новчаних пошиљки</w:t>
      </w:r>
      <w:bookmarkStart w:id="302" w:name="SADRZAJ_143"/>
      <w:bookmarkEnd w:id="301"/>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3" w:name="SADRZAJ_144"/>
      <w:bookmarkStart w:id="304" w:name="SADRZAJ_144"/>
      <w:bookmarkEnd w:id="302"/>
      <w:bookmarkEnd w:id="304"/>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има право на неограничен пријем и слање новчаних пошиљк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Актом о кућном реду одређује се месечни износ новца којим осуђени може слободно располагати, као и износ који му се оставља на штедњу.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5" w:name="SADRZAJ_144"/>
      <w:bookmarkStart w:id="306" w:name="SADRZAJ_145"/>
      <w:bookmarkStart w:id="307" w:name="SADRZAJ_144"/>
      <w:bookmarkStart w:id="308" w:name="SADRZAJ_145"/>
      <w:bookmarkEnd w:id="307"/>
      <w:bookmarkEnd w:id="308"/>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9" w:name="SADRZAJ_145"/>
      <w:bookmarkStart w:id="310" w:name="SADRZAJ_146"/>
      <w:bookmarkStart w:id="311" w:name="SADRZAJ_145"/>
      <w:bookmarkStart w:id="312" w:name="SADRZAJ_146"/>
      <w:bookmarkEnd w:id="311"/>
      <w:bookmarkEnd w:id="31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Радно способни осуђени има право и обавезу да ради.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рха тог  рада је да осуђени стекне, одржи и повећа своје радне способности, радне навике и стручно знање.</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13" w:name="SADRZAJ_146"/>
      <w:bookmarkStart w:id="314" w:name="SADRZAJ_147"/>
      <w:bookmarkStart w:id="315" w:name="SADRZAJ_146"/>
      <w:bookmarkStart w:id="316" w:name="SADRZAJ_147"/>
      <w:bookmarkEnd w:id="315"/>
      <w:bookmarkEnd w:id="31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Рад осуђених мора бити сврсисходан и не сме бити понижавајући. </w:t>
      </w:r>
    </w:p>
    <w:p>
      <w:pPr>
        <w:pStyle w:val="Tekst"/>
        <w:tabs>
          <w:tab w:val="left" w:pos="1441" w:leader="none"/>
        </w:tabs>
        <w:ind w:left="0" w:right="0" w:hanging="0"/>
        <w:rPr/>
      </w:pPr>
      <w:r>
        <w:rPr>
          <w:rFonts w:cs="Times New Roman" w:ascii="Times New Roman" w:hAnsi="Times New Roman"/>
          <w:lang w:val="sr-Latn-CS"/>
        </w:rPr>
        <w:t xml:space="preserve"> </w:t>
      </w:r>
      <w:r>
        <w:rPr>
          <w:rFonts w:cs="Times New Roman" w:ascii="Times New Roman" w:hAnsi="Times New Roman"/>
          <w:lang w:val="sr-CS"/>
        </w:rPr>
        <w:tab/>
      </w:r>
      <w:r>
        <w:rPr>
          <w:rFonts w:cs="Times New Roman" w:ascii="Times New Roman" w:hAnsi="Times New Roman"/>
          <w:sz w:val="24"/>
          <w:szCs w:val="24"/>
          <w:lang w:val="ru-RU"/>
        </w:rPr>
        <w:t xml:space="preserve">Постизање економске користи од рада осуђених не сме штетити остварењу сврхе тог рад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17" w:name="SADRZAJ_147"/>
      <w:bookmarkStart w:id="318" w:name="SADRZAJ_148"/>
      <w:bookmarkStart w:id="319" w:name="SADRZAJ_147"/>
      <w:bookmarkStart w:id="320" w:name="SADRZAJ_148"/>
      <w:bookmarkEnd w:id="319"/>
      <w:bookmarkEnd w:id="32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Врста посла одређује се према психичким и физичким способностима, стручним квалификацијама, израженим жељама осуђеног и према могућностима завод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сихичке и физичке способности осуђеног за рад процењује стручни тим завода.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321" w:name="SADRZAJ_148"/>
      <w:bookmarkStart w:id="322" w:name="SADRZAJ_149"/>
      <w:bookmarkStart w:id="323" w:name="SADRZAJ_148"/>
      <w:bookmarkStart w:id="324" w:name="SADRZAJ_149"/>
      <w:bookmarkEnd w:id="323"/>
      <w:bookmarkEnd w:id="324"/>
    </w:p>
    <w:p>
      <w:pPr>
        <w:pStyle w:val="Tekst"/>
        <w:tabs>
          <w:tab w:val="left" w:pos="1441" w:leader="none"/>
        </w:tabs>
        <w:ind w:left="419"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се упошљава у заводу или изван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ређење и начин рада у заводу треба да су што сличнији уређењу и начину рада изван завод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воду припада тржишна накнада за рад осуђених изван завода. </w:t>
      </w:r>
    </w:p>
    <w:p>
      <w:pPr>
        <w:pStyle w:val="Normal1"/>
        <w:tabs>
          <w:tab w:val="clear" w:pos="720"/>
          <w:tab w:val="left" w:pos="1441"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325" w:name="SADRZAJ_149"/>
      <w:bookmarkStart w:id="326" w:name="SADRZAJ_150"/>
      <w:bookmarkStart w:id="327" w:name="SADRZAJ_149"/>
      <w:bookmarkStart w:id="328" w:name="SADRZAJ_150"/>
      <w:bookmarkEnd w:id="327"/>
      <w:bookmarkEnd w:id="328"/>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 молбу лица које је први пут осуђено на казну затвора до шест месеци, директор Управе може одобрити да за време трајања казне обавља послове на радном месту на коме је било запослено у време пријема налога за издржавање казне, ако за то постоје оправдани разлози а кривично дело за које је осуђено није у вези с тим пословим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29" w:name="SADRZAJ_150"/>
      <w:bookmarkStart w:id="330" w:name="SADRZAJ_151"/>
      <w:bookmarkStart w:id="331" w:name="SADRZAJ_150"/>
      <w:bookmarkStart w:id="332" w:name="SADRZAJ_151"/>
      <w:bookmarkEnd w:id="331"/>
      <w:bookmarkEnd w:id="332"/>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Радно време осуђеног може трајати до 40 часова недељно, а изузетно може трајати и дуже, под условима одређеним законом.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суђени који похађа наставу општег или стручног образовања ради сразмерно краће радно време.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Осуђени може изван радног времена да се упосли највише два часа дневно на одржавању чистоће и  другим текућим пословима у заводу.</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33" w:name="SADRZAJ_151"/>
      <w:bookmarkStart w:id="334" w:name="SADRZAJ_152"/>
      <w:bookmarkStart w:id="335" w:name="SADRZAJ_151"/>
      <w:bookmarkStart w:id="336" w:name="SADRZAJ_152"/>
      <w:bookmarkEnd w:id="335"/>
      <w:bookmarkEnd w:id="336"/>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Рад осуђеног не урачунава се у радни стаж.</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Кад се сходно општим прописима и само време проведено на раду признаје за стицање стручне квалификације, признаје се за ту квалификацију и време проведено на истој врсти посла током издржавања казне затв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37" w:name="SADRZAJ_152"/>
      <w:bookmarkStart w:id="338" w:name="SADRZAJ_153"/>
      <w:bookmarkStart w:id="339" w:name="SADRZAJ_152"/>
      <w:bookmarkStart w:id="340" w:name="SADRZAJ_153"/>
      <w:bookmarkEnd w:id="339"/>
      <w:bookmarkEnd w:id="34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накнаду за рад, која се исплаћује једном месечно.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кнада за рад износи најмање 20% од најниже цене рада у Републици Србији, с тим да се за рад дужи од пуног радног времена увећава за 50%.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1" w:name="SADRZAJ_153"/>
      <w:bookmarkStart w:id="342" w:name="SADRZAJ_154"/>
      <w:bookmarkStart w:id="343" w:name="SADRZAJ_153"/>
      <w:bookmarkStart w:id="344" w:name="SADRZAJ_154"/>
      <w:bookmarkEnd w:id="343"/>
      <w:bookmarkEnd w:id="34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може осуђеног новчано наградити за успехе у раду.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јвиши износ накнаде и награде за рад одређује директор Управ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5" w:name="SADRZAJ_154"/>
      <w:bookmarkStart w:id="346" w:name="SADRZAJ_155"/>
      <w:bookmarkStart w:id="347" w:name="SADRZAJ_154"/>
      <w:bookmarkStart w:id="348" w:name="SADRZAJ_155"/>
      <w:bookmarkEnd w:id="347"/>
      <w:bookmarkEnd w:id="34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може слободно располагати са 70% накнаде и награде за рад, а остатак му се оставља на штедњу.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осуђеном може одобрити трошење средстава са штедње ако је новац неопходан осуђеном или његовој породиц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9" w:name="SADRZAJ_155"/>
      <w:bookmarkStart w:id="350" w:name="SADRZAJ_156"/>
      <w:bookmarkStart w:id="351" w:name="SADRZAJ_155"/>
      <w:bookmarkStart w:id="352" w:name="SADRZAJ_156"/>
      <w:bookmarkEnd w:id="35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ужива заштиту на раду сходно општим прописим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који је без своје кривице привремено неспособан за рад има право на накнаду сходно општим прописим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Завод подмирује најнужније потребе осуђеног који без своје кривице не ради, а нема сопствених средстава.</w:t>
      </w:r>
      <w:bookmarkEnd w:id="352"/>
      <w:r>
        <w:rPr>
          <w:rFonts w:cs="Times New Roman" w:ascii="Times New Roman" w:hAnsi="Times New Roman"/>
          <w:sz w:val="24"/>
          <w:szCs w:val="24"/>
          <w:lang w:val="ru-RU"/>
        </w:rPr>
        <w:t xml:space="preserv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дневни, недељни и годишњи одмор сходно општим прописим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Годишњи одмор користи се у посебним просторијама завод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време годишњег одмора осуђени прима накнаду за рад као да рад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53" w:name="SADRZAJ_157"/>
      <w:bookmarkStart w:id="354" w:name="SADRZAJ_157"/>
      <w:bookmarkEnd w:id="35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а жена има право на одсуство са рада због трудноће, порођаја и материнства, сходно општим прописи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55" w:name="SADRZAJ_157"/>
      <w:bookmarkStart w:id="356" w:name="SADRZAJ_158"/>
      <w:bookmarkStart w:id="357" w:name="SADRZAJ_157"/>
      <w:bookmarkStart w:id="358" w:name="SADRZAJ_158"/>
      <w:bookmarkEnd w:id="357"/>
      <w:bookmarkEnd w:id="35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дела из области интелектуалне својине створена за време издржавања казне затвора, осуђеном припадају права сходно општим прописи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Ближе одредбе о раду осуђеног  и његовим правима на основу рада уређују се правилником, који доноси министар надлежан за правосуђе.</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pPr>
      <w:r>
        <w:rPr>
          <w:rFonts w:cs="Times New Roman" w:ascii="Times New Roman" w:hAnsi="Times New Roman"/>
          <w:b w:val="false"/>
          <w:i/>
          <w:szCs w:val="24"/>
          <w:lang w:val="ru-RU"/>
        </w:rPr>
        <w:t>З</w:t>
      </w:r>
      <w:r>
        <w:rPr>
          <w:rFonts w:cs="Times New Roman" w:ascii="Times New Roman" w:hAnsi="Times New Roman"/>
          <w:b w:val="false"/>
          <w:i/>
          <w:caps w:val="false"/>
          <w:smallCaps w:val="false"/>
          <w:szCs w:val="24"/>
          <w:lang w:val="ru-RU"/>
        </w:rPr>
        <w:t>дравствена заштита</w:t>
      </w:r>
      <w:r>
        <w:rPr>
          <w:rFonts w:cs="Times New Roman" w:ascii="Times New Roman" w:hAnsi="Times New Roman"/>
          <w:b w:val="false"/>
          <w:i/>
          <w:szCs w:val="24"/>
          <w:lang w:val="ru-RU"/>
        </w:rPr>
        <w:t xml:space="preserve"> </w:t>
      </w:r>
    </w:p>
    <w:p>
      <w:pPr>
        <w:pStyle w:val="Normal"/>
        <w:tabs>
          <w:tab w:val="left" w:pos="1441" w:leader="none"/>
          <w:tab w:val="left" w:pos="1496" w:leader="none"/>
        </w:tabs>
        <w:jc w:val="center"/>
        <w:rPr>
          <w:rFonts w:ascii="Times New Roman" w:hAnsi="Times New Roman" w:cs="Times New Roman"/>
          <w:b/>
          <w:b/>
          <w:i/>
          <w:i/>
          <w:color w:val="FF0000"/>
          <w:szCs w:val="24"/>
          <w:lang w:val="sr-CS"/>
        </w:rPr>
      </w:pPr>
      <w:r>
        <w:rPr>
          <w:rFonts w:cs="Times New Roman" w:ascii="Times New Roman" w:hAnsi="Times New Roman"/>
          <w:b/>
          <w:i/>
          <w:color w:val="FF0000"/>
          <w:szCs w:val="24"/>
          <w:lang w:val="sr-CS"/>
        </w:rPr>
      </w:r>
    </w:p>
    <w:p>
      <w:pPr>
        <w:pStyle w:val="Clan"/>
        <w:keepNext w:val="false"/>
        <w:numPr>
          <w:ilvl w:val="0"/>
          <w:numId w:val="5"/>
        </w:numPr>
        <w:spacing w:before="0" w:after="0"/>
        <w:ind w:left="714" w:right="0" w:hanging="357"/>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Осуђени ужива бесплатну здравствену заштиту.</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Осуђени коме се у заводу не може пружити одговарајућа здравствена заштита упућује се у затворску болницу, психијатријски завод или другу здравствену установу, а</w:t>
      </w:r>
      <w:r>
        <w:rPr>
          <w:rFonts w:cs="Times New Roman" w:ascii="Times New Roman" w:hAnsi="Times New Roman"/>
          <w:sz w:val="24"/>
          <w:szCs w:val="24"/>
          <w:lang w:val="sr-CS"/>
        </w:rPr>
        <w:t xml:space="preserve">  трудница ради порођаја у породилиште.</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Време проведено на лечењу урачунава се у казну затв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Лечење осуђеног се спроводи уз његов пристанак.</w:t>
      </w:r>
      <w:r>
        <w:rPr>
          <w:rFonts w:cs="Times New Roman" w:ascii="Times New Roman" w:hAnsi="Times New Roman"/>
          <w:sz w:val="24"/>
          <w:szCs w:val="24"/>
          <w:lang w:val="ru-RU"/>
        </w:rPr>
        <w:t xml:space="preserve">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Присилно храњење осуђеног није дозвољено.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Изузетно, а</w:t>
      </w:r>
      <w:r>
        <w:rPr>
          <w:rFonts w:cs="Times New Roman" w:ascii="Times New Roman" w:hAnsi="Times New Roman"/>
          <w:sz w:val="24"/>
          <w:szCs w:val="24"/>
          <w:lang w:val="ru-RU"/>
        </w:rPr>
        <w:t>ко осуђени одбијањем лечења или хране озбиљно угрози своје здравље или живот примениће се медицинске мере које одреди лекар, према општим медицинским прописима.</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дравствени преглед осуђеног врши се само у присуству здравственог радника, осим ако здравствени радник  дугчије не затражи.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суђени има право да буде упознат са налазима о његовом здравственом стању и садржином његовог здравственог картона, осим у случајевима предвиђеним општим </w:t>
      </w:r>
      <w:r>
        <w:rPr>
          <w:rFonts w:cs="Times New Roman" w:ascii="Times New Roman" w:hAnsi="Times New Roman"/>
          <w:sz w:val="24"/>
          <w:szCs w:val="24"/>
          <w:lang w:val="ru-RU"/>
        </w:rPr>
        <w:t>медицинским прописима.</w:t>
      </w:r>
    </w:p>
    <w:p>
      <w:pPr>
        <w:pStyle w:val="Normal"/>
        <w:tabs>
          <w:tab w:val="left" w:pos="1441" w:leader="none"/>
          <w:tab w:val="left" w:pos="1496"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м се мора омогућити да користи услуге зубног лекара. </w:t>
      </w:r>
    </w:p>
    <w:p>
      <w:pPr>
        <w:pStyle w:val="Normal"/>
        <w:tabs>
          <w:tab w:val="left" w:pos="1441" w:leader="none"/>
          <w:tab w:val="left" w:pos="1496" w:leader="none"/>
        </w:tabs>
        <w:ind w:left="720" w:hanging="0"/>
        <w:rPr>
          <w:rFonts w:ascii="Times New Roman" w:hAnsi="Times New Roman" w:cs="Times New Roman"/>
          <w:i/>
          <w:i/>
          <w:color w:val="008000"/>
          <w:szCs w:val="24"/>
          <w:lang w:val="sr-CS"/>
        </w:rPr>
      </w:pPr>
      <w:r>
        <w:rPr>
          <w:rFonts w:cs="Times New Roman" w:ascii="Times New Roman" w:hAnsi="Times New Roman"/>
          <w:i/>
          <w:color w:val="008000"/>
          <w:szCs w:val="24"/>
          <w:lang w:val="sr-CS"/>
        </w:rPr>
      </w:r>
    </w:p>
    <w:p>
      <w:pPr>
        <w:pStyle w:val="Clan"/>
        <w:keepNext w:val="false"/>
        <w:numPr>
          <w:ilvl w:val="0"/>
          <w:numId w:val="5"/>
        </w:numPr>
        <w:spacing w:before="0" w:after="0"/>
        <w:ind w:left="714" w:right="0" w:hanging="357"/>
        <w:rPr>
          <w:rFonts w:ascii="Times New Roman" w:hAnsi="Times New Roman" w:cs="Times New Roman"/>
          <w:i/>
          <w:i/>
          <w:color w:val="008000"/>
          <w:szCs w:val="24"/>
          <w:lang w:val="ru-RU"/>
        </w:rPr>
      </w:pPr>
      <w:r>
        <w:rPr>
          <w:rFonts w:cs="Times New Roman" w:ascii="Times New Roman" w:hAnsi="Times New Roman"/>
          <w:i/>
          <w:color w:val="008000"/>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 захтев осуђеног, управник завода може одобрити специјалистички преглед осуђеног, ако такав преглед није одредио лекар.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рошкове прегледа тада сноси осуђени, ако управник завода друкчије не одред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359" w:name="SADRZAJ_162"/>
      <w:bookmarkStart w:id="360" w:name="SADRZAJ_162"/>
      <w:bookmarkEnd w:id="360"/>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61" w:name="SADRZAJ_162"/>
      <w:bookmarkStart w:id="362" w:name="SADRZAJ_162"/>
      <w:bookmarkEnd w:id="362"/>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 озбиљној угрожености здравља или живота осуђеног, или о његовом премештају у заводску болницу или другу здравствену установу, завод ће одмах обавестити његовог брачног друга, децу, усвојенике или лице са којим је до одласка на издржавање казне живео у ванбрачној или каквој другој трајној заједници, а ако их осуђени нема тада његове родитеље, усвојиоца, браћу, сестре или даље сродник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Pododeljak"/>
        <w:tabs>
          <w:tab w:val="left" w:pos="1441" w:leader="none"/>
        </w:tabs>
        <w:spacing w:before="0" w:after="0"/>
        <w:rPr>
          <w:rFonts w:ascii="Times New Roman" w:hAnsi="Times New Roman" w:cs="Times New Roman"/>
          <w:i/>
          <w:i/>
          <w:sz w:val="24"/>
          <w:szCs w:val="24"/>
          <w:lang w:val="ru-RU"/>
        </w:rPr>
      </w:pPr>
      <w:bookmarkStart w:id="363" w:name="SADRZAJ_158"/>
      <w:bookmarkStart w:id="364" w:name="SADRZAJ_163"/>
      <w:bookmarkEnd w:id="363"/>
      <w:r>
        <w:rPr>
          <w:rFonts w:cs="Times New Roman" w:ascii="Times New Roman" w:hAnsi="Times New Roman"/>
          <w:i/>
          <w:sz w:val="24"/>
          <w:szCs w:val="24"/>
          <w:lang w:val="ru-RU"/>
        </w:rPr>
        <w:t>Права осуђене жене која има дете</w:t>
      </w:r>
      <w:bookmarkStart w:id="365" w:name="SADRZAJ_164"/>
      <w:bookmarkEnd w:id="364"/>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66" w:name="SADRZAJ_165"/>
      <w:bookmarkStart w:id="367" w:name="SADRZAJ_165"/>
      <w:bookmarkEnd w:id="365"/>
      <w:bookmarkEnd w:id="36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а жена која има дете може задржати дете до навршене прве године живота, после чега родитељи детета споразумно одлучују да ли ће дете поверити на чување оцу, осталим сродницима или другим лицим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Кад се родитељи не споразумеју или је њихов споразум на штету детета, о поверавању детета одлучује суд надлежан према пребивалишту, односно боравишту мајке у време осуд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68" w:name="SADRZAJ_165"/>
      <w:bookmarkStart w:id="369" w:name="SADRZAJ_166"/>
      <w:bookmarkStart w:id="370" w:name="SADRZAJ_165"/>
      <w:bookmarkStart w:id="371" w:name="SADRZAJ_166"/>
      <w:bookmarkEnd w:id="37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а жена која има дете има право на помоћ стручног особља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одсуству непосредне мајчине бриге, детету се омогућује смештај у посебну просторију завода и стручна нега, које одговарају стандарду дечијих јасли.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Податак да је дете рођено у заводу не сме бити наведен у изводу из матичне књиге рођених и другим јавним исправама.</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рођај осуђене жене, њена нега и смештај и нега детета у заводу су бесплатни.</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372" w:name="SADRZAJ_166"/>
      <w:r>
        <w:rPr>
          <w:rFonts w:cs="Times New Roman" w:ascii="Times New Roman" w:hAnsi="Times New Roman"/>
          <w:i/>
          <w:sz w:val="24"/>
          <w:szCs w:val="24"/>
          <w:lang w:val="ru-RU"/>
        </w:rPr>
        <w:t>Обавештавање</w:t>
      </w:r>
      <w:bookmarkStart w:id="373" w:name="SADRZAJ_167"/>
      <w:bookmarkEnd w:id="372"/>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74" w:name="SADRZAJ_168"/>
      <w:bookmarkStart w:id="375" w:name="SADRZAJ_168"/>
      <w:bookmarkEnd w:id="37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да користи дневну и периодичну штампу и друга средства јавног обавештавањ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може да чита књиге из библиотеке завода и књиге које сам прибави.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376" w:name="SADRZAJ_168"/>
      <w:r>
        <w:rPr>
          <w:rFonts w:cs="Times New Roman" w:ascii="Times New Roman" w:hAnsi="Times New Roman"/>
          <w:i/>
          <w:sz w:val="24"/>
          <w:szCs w:val="24"/>
          <w:lang w:val="ru-RU"/>
        </w:rPr>
        <w:t>Образовање</w:t>
      </w:r>
      <w:bookmarkStart w:id="377" w:name="SADRZAJ_169"/>
      <w:bookmarkEnd w:id="376"/>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78" w:name="SADRZAJ_170"/>
      <w:bookmarkStart w:id="379" w:name="SADRZAJ_170"/>
      <w:bookmarkEnd w:id="377"/>
      <w:bookmarkEnd w:id="37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основно и средње образовање, које се сходно општим прописима организује у заводу.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вод организује и друге видове образовања осуђених.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80" w:name="SADRZAJ_170"/>
      <w:bookmarkStart w:id="381" w:name="SADRZAJ_171"/>
      <w:bookmarkStart w:id="382" w:name="SADRZAJ_170"/>
      <w:bookmarkStart w:id="383" w:name="SADRZAJ_171"/>
      <w:bookmarkEnd w:id="382"/>
      <w:bookmarkEnd w:id="38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може осуђеном одобрити ванредно школовањ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рошкове ванредног школовања сноси осуђен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84" w:name="SADRZAJ_171"/>
      <w:bookmarkStart w:id="385" w:name="SADRZAJ_172"/>
      <w:bookmarkStart w:id="386" w:name="SADRZAJ_171"/>
      <w:bookmarkStart w:id="387" w:name="SADRZAJ_172"/>
      <w:bookmarkEnd w:id="38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Из исправе о стицању образовања не сме бити видљиво да је образовање осуђеног стечено за време издржавања казн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Pododeljak"/>
        <w:tabs>
          <w:tab w:val="left" w:pos="1441" w:leader="none"/>
        </w:tabs>
        <w:spacing w:before="0" w:after="0"/>
        <w:rPr>
          <w:rFonts w:ascii="Times New Roman" w:hAnsi="Times New Roman" w:cs="Times New Roman"/>
          <w:i/>
          <w:i/>
          <w:sz w:val="24"/>
          <w:szCs w:val="24"/>
          <w:lang w:val="sr-Latn-CS"/>
        </w:rPr>
      </w:pPr>
      <w:bookmarkStart w:id="388" w:name="SADRZAJ_172"/>
      <w:r>
        <w:rPr>
          <w:rFonts w:cs="Times New Roman" w:ascii="Times New Roman" w:hAnsi="Times New Roman"/>
          <w:i/>
          <w:sz w:val="24"/>
          <w:szCs w:val="24"/>
          <w:lang w:val="ru-RU"/>
        </w:rPr>
        <w:t xml:space="preserve">Верска </w:t>
      </w:r>
      <w:bookmarkStart w:id="389" w:name="SADRZAJ_173"/>
      <w:bookmarkEnd w:id="388"/>
      <w:r>
        <w:rPr>
          <w:rFonts w:cs="Times New Roman" w:ascii="Times New Roman" w:hAnsi="Times New Roman"/>
          <w:i/>
          <w:sz w:val="24"/>
          <w:szCs w:val="24"/>
          <w:lang w:val="ru-RU"/>
        </w:rPr>
        <w:t xml:space="preserve">права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90" w:name="SADRZAJ_174"/>
      <w:bookmarkStart w:id="391" w:name="SADRZAJ_174"/>
      <w:bookmarkEnd w:id="389"/>
      <w:bookmarkEnd w:id="39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Осуђени има право:</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на верски обред;</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да држи и чита верску литератур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да га посети свештено лице.</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Ако у заводу постоји довољан број осуђених исте вероисповести, на њихов захтев управник завода ће дозволити свештеном лицу те вероисповести да их редовно посећује или да у заводу има редовну службу или наставу.</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На осуђеног се не може вршити притисак да присуствује верском обреду или посети свештеног лица.</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Верски обред обавља се у посебној, прикладној просторији завода.</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Време, трајање и начин коришћења права из овог члана ближе се уређују актом о кућном реду.</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392" w:name="SADRZAJ_174"/>
      <w:bookmarkStart w:id="393" w:name="SADRZAJ_176"/>
      <w:bookmarkStart w:id="394" w:name="SADRZAJ_174"/>
      <w:bookmarkStart w:id="395" w:name="SADRZAJ_176"/>
      <w:bookmarkEnd w:id="394"/>
    </w:p>
    <w:p>
      <w:pPr>
        <w:pStyle w:val="Pododeljak"/>
        <w:tabs>
          <w:tab w:val="left" w:pos="1441" w:leader="none"/>
        </w:tabs>
        <w:spacing w:before="0" w:after="0"/>
        <w:rPr>
          <w:rFonts w:ascii="Times New Roman" w:hAnsi="Times New Roman" w:cs="Times New Roman"/>
          <w:i/>
          <w:i/>
          <w:sz w:val="24"/>
          <w:szCs w:val="24"/>
        </w:rPr>
      </w:pPr>
      <w:bookmarkStart w:id="396" w:name="SADRZAJ_176"/>
      <w:r>
        <w:rPr>
          <w:rFonts w:cs="Times New Roman" w:ascii="Times New Roman" w:hAnsi="Times New Roman"/>
          <w:i/>
          <w:sz w:val="24"/>
          <w:szCs w:val="24"/>
          <w:lang w:val="ru-RU"/>
        </w:rPr>
        <w:t xml:space="preserve">Притужба и </w:t>
      </w:r>
      <w:bookmarkStart w:id="397" w:name="SADRZAJ_177"/>
      <w:bookmarkEnd w:id="396"/>
      <w:r>
        <w:rPr>
          <w:rFonts w:cs="Times New Roman" w:ascii="Times New Roman" w:hAnsi="Times New Roman"/>
          <w:i/>
          <w:sz w:val="24"/>
          <w:szCs w:val="24"/>
          <w:lang w:val="ru-RU"/>
        </w:rPr>
        <w:t xml:space="preserve">жалба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98" w:name="SADRZAJ_178"/>
      <w:bookmarkStart w:id="399" w:name="SADRZAJ_178"/>
      <w:bookmarkEnd w:id="397"/>
      <w:bookmarkEnd w:id="39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има право притужбе управнику завода због повреде права или других неправилности које су у заводу учињене према њему.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правник завода,</w:t>
      </w:r>
      <w:r>
        <w:rPr>
          <w:rFonts w:cs="Times New Roman" w:ascii="Times New Roman" w:hAnsi="Times New Roman"/>
          <w:sz w:val="24"/>
          <w:szCs w:val="24"/>
          <w:lang w:val="ru-RU"/>
        </w:rPr>
        <w:t xml:space="preserve"> или лице које он на то овласти, дужан је да пажљиво испита притужбу и да о њој донесе решење, у року 15 дана.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Осуђени који не добије одговор на притужбу или није задовољан донетим решењем има право да поднесе жалбу директору Управе, који је дужан да о њој одлучи у року од 15 дана од дана пријема жалб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 Осуђени има право да се без присуства запослених и постављених лица у заводу притужи овлашћеном лицу које надзире рад завод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адржина притужбе и жалбе представља тајну.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400" w:name="SADRZAJ_178"/>
      <w:bookmarkStart w:id="401" w:name="SADRZAJ_180"/>
      <w:bookmarkStart w:id="402" w:name="SADRZAJ_178"/>
      <w:bookmarkStart w:id="403" w:name="SADRZAJ_180"/>
      <w:bookmarkEnd w:id="402"/>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2. Посебна права осуђеног</w:t>
      </w:r>
      <w:bookmarkStart w:id="404" w:name="SADRZAJ_179"/>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End w:id="40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суђеном који се </w:t>
      </w:r>
      <w:r>
        <w:rPr>
          <w:rFonts w:cs="Times New Roman" w:ascii="Times New Roman" w:hAnsi="Times New Roman"/>
          <w:sz w:val="24"/>
          <w:szCs w:val="24"/>
          <w:lang w:val="ru-RU"/>
        </w:rPr>
        <w:t xml:space="preserve">посебно добро влада и залаже на раду управник завода може доделити следећа посебна прав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оширено право на пријем пакет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проширено право на пријем посет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аво на пријем посета без надзора у просторијама за посет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право на пријем посета у посебним просторијама, без присуства осталих осуђених;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право на пријем посета изван завод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6) право на погоднији смештај;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7) право на слободан изалазак у град;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8) право на посету породици и сродницима о викенду и празници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9)право на наградно одсуство из завода до седам дана у току годин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0) право на ванредно одсуство из завода до седам дан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1) право на коришћење годишњег одмора изван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 xml:space="preserve">Проширено право на пријем посета подразумева и </w:t>
      </w:r>
      <w:r>
        <w:rPr>
          <w:rFonts w:cs="Times New Roman" w:ascii="Times New Roman" w:hAnsi="Times New Roman"/>
          <w:sz w:val="24"/>
          <w:szCs w:val="24"/>
          <w:lang w:val="ru-RU"/>
        </w:rPr>
        <w:t xml:space="preserve">проширење круга лица која могу посетити осуђеног (даљи сродници, пријатељи и други). </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Одлуку из става 1. овог члана управник завода доноси на предлог свих стручних служби завода.</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sz w:val="24"/>
          <w:szCs w:val="24"/>
        </w:rPr>
      </w:pPr>
      <w:bookmarkStart w:id="405" w:name="SADRZAJ_180"/>
      <w:r>
        <w:rPr>
          <w:rFonts w:cs="Times New Roman" w:ascii="Times New Roman" w:hAnsi="Times New Roman"/>
          <w:sz w:val="24"/>
          <w:szCs w:val="24"/>
          <w:lang w:val="ru-RU"/>
        </w:rPr>
        <w:t>3. Премештај осуђеног</w:t>
      </w:r>
      <w:bookmarkStart w:id="406" w:name="SADRZAJ_181"/>
      <w:bookmarkEnd w:id="405"/>
      <w:r>
        <w:rPr>
          <w:rFonts w:cs="Times New Roman" w:ascii="Times New Roman" w:hAnsi="Times New Roman"/>
          <w:sz w:val="24"/>
          <w:szCs w:val="24"/>
          <w:lang w:val="ru-RU"/>
        </w:rPr>
        <w:t xml:space="preserve"> </w:t>
      </w:r>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07" w:name="SADRZAJ_182"/>
      <w:bookmarkStart w:id="408" w:name="SADRZAJ_182"/>
      <w:bookmarkEnd w:id="406"/>
      <w:bookmarkEnd w:id="40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 молбу осуђеног или предлог управника завода, кад за то постоје оправдани разлози, директор Управе може осуђеног преместити из једног завода у други завод истог тип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ректор Управе може, из разлога безбедности, осуђеног преместити по службеној дужности.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отив одлуке директора Управе из ст. 1. и 2. овог члана осуђени има право жалбе министру надлежном за правосуђе у року од три дана од пријема одлук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09" w:name="SADRZAJ_182"/>
      <w:bookmarkStart w:id="410" w:name="SADRZAJ_182"/>
      <w:bookmarkEnd w:id="41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вод у који је осуђени премештен дужан је да одмах после премештаја осуђеном омогући да се јави породици или лицу које он одреди, о трошку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коме је молба за премештај одбијена не може поднети нову молбу док не истекне шест месеци од доношења одлуке по ранијој молби.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411" w:name="SADRZAJ_183"/>
      <w:bookmarkStart w:id="412" w:name="SADRZAJ_200"/>
      <w:bookmarkStart w:id="413" w:name="SADRZAJ_183"/>
      <w:bookmarkStart w:id="414" w:name="SADRZAJ_200"/>
    </w:p>
    <w:p>
      <w:pPr>
        <w:pStyle w:val="Glava"/>
        <w:tabs>
          <w:tab w:val="left" w:pos="1441" w:leader="none"/>
        </w:tabs>
        <w:spacing w:before="0" w:after="0"/>
        <w:rPr>
          <w:rFonts w:ascii="Times New Roman" w:hAnsi="Times New Roman" w:cs="Times New Roman"/>
          <w:sz w:val="24"/>
          <w:szCs w:val="24"/>
          <w:lang w:val="ru-RU"/>
        </w:rPr>
      </w:pPr>
      <w:bookmarkStart w:id="415" w:name="SADRZAJ_183"/>
      <w:r>
        <w:rPr>
          <w:rFonts w:cs="Times New Roman" w:ascii="Times New Roman" w:hAnsi="Times New Roman"/>
          <w:sz w:val="24"/>
          <w:szCs w:val="24"/>
          <w:lang w:val="ru-RU"/>
        </w:rPr>
        <w:t>4. Прекид извршења казне затвора</w:t>
      </w:r>
      <w:bookmarkStart w:id="416" w:name="SADRZAJ_184"/>
      <w:bookmarkEnd w:id="415"/>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екид извршења казне одлуком директора Управе</w:t>
      </w:r>
      <w:bookmarkStart w:id="417" w:name="SADRZAJ_185"/>
      <w:bookmarkEnd w:id="416"/>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18" w:name="SADRZAJ_186"/>
      <w:bookmarkStart w:id="419" w:name="SADRZAJ_186"/>
      <w:bookmarkEnd w:id="417"/>
      <w:bookmarkEnd w:id="41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 молбу осуђеног или предлог управника завода, директор Управе може одобрити прекид извршења казне затвора ако настану разлози због којих би се њено извршење могло одложит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Против одлуке директора Управе из става 1. овог члана дозвољена је жалба министру надлежном за правосуђе у року од три дана од пријема одлуке.</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20" w:name="SADRZAJ_186"/>
      <w:bookmarkStart w:id="421" w:name="SADRZAJ_187"/>
      <w:bookmarkStart w:id="422" w:name="SADRZAJ_186"/>
      <w:bookmarkStart w:id="423" w:name="SADRZAJ_187"/>
      <w:bookmarkEnd w:id="42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Кад је осуђени упућен у завод пре правоснажности решења о молби за одлагање извршења казне, а доцније се утврди да је молба била основана, прекида се извршење казне затвора, одлуком директора Управе, а сагласно одлуци суда о одлагању извршења казн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ab/>
        <w:t>У том случају време издржане казне затвора не урачунава се у трајање прекида.</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lang w:val="ru-RU"/>
        </w:rPr>
      </w:pPr>
      <w:bookmarkStart w:id="424" w:name="SADRZAJ_187"/>
      <w:r>
        <w:rPr>
          <w:rFonts w:cs="Times New Roman" w:ascii="Times New Roman" w:hAnsi="Times New Roman"/>
          <w:i/>
          <w:sz w:val="24"/>
          <w:szCs w:val="24"/>
          <w:lang w:val="ru-RU"/>
        </w:rPr>
        <w:t>Прекид извршења казне затвора поводом ванредних правних средстава</w:t>
      </w:r>
      <w:bookmarkStart w:id="425" w:name="SADRZAJ_188"/>
      <w:bookmarkEnd w:id="424"/>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26" w:name="SADRZAJ_189"/>
      <w:bookmarkStart w:id="427" w:name="SADRZAJ_189"/>
      <w:bookmarkEnd w:id="425"/>
      <w:bookmarkEnd w:id="42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уд који одлучује о захтеву за понављање кривичног поступка поднетог у корист осуђеног може прекинути извршење казне затвора и пре правноснажности решења о дозволи понављања поступк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Суд који одлучује о захтеву за ванредно преиспитивање правоснажне пресуде може, зависно од садржине захтева, прекинути извршење казне затвора.</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28" w:name="SADRZAJ_189"/>
      <w:bookmarkStart w:id="429" w:name="SADRZAJ_190"/>
      <w:bookmarkStart w:id="430" w:name="SADRZAJ_189"/>
      <w:bookmarkStart w:id="431" w:name="SADRZAJ_190"/>
      <w:bookmarkEnd w:id="43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екид извршења казне затвора увек се дозвољава на захтев надлежног јавног тужиоца до доношења одлуке о употребљеном правном средству.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длука о прекиду извршења казне престаје да важи ако јавни тужилац правно средство не употреби у року од тридесет дана од пријема одлуке о прекид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32" w:name="SADRZAJ_190"/>
      <w:r>
        <w:rPr>
          <w:rFonts w:cs="Times New Roman" w:ascii="Times New Roman" w:hAnsi="Times New Roman"/>
          <w:i/>
          <w:sz w:val="24"/>
          <w:szCs w:val="24"/>
          <w:lang w:val="ru-RU"/>
        </w:rPr>
        <w:t>Опозив прекида извршења казне</w:t>
      </w:r>
      <w:bookmarkStart w:id="433" w:name="SADRZAJ_191"/>
      <w:bookmarkEnd w:id="432"/>
      <w:r>
        <w:rPr>
          <w:rFonts w:cs="Times New Roman" w:ascii="Times New Roman" w:hAnsi="Times New Roman"/>
          <w:i/>
          <w:sz w:val="24"/>
          <w:szCs w:val="24"/>
          <w:lang w:val="ru-RU"/>
        </w:rPr>
        <w:t xml:space="preserve"> затвора и спровођење осуђеног на даље издржавање казне</w:t>
      </w:r>
      <w:bookmarkStart w:id="434" w:name="SADRZAJ_192"/>
      <w:bookmarkEnd w:id="433"/>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35" w:name="SADRZAJ_193"/>
      <w:bookmarkStart w:id="436" w:name="SADRZAJ_193"/>
      <w:bookmarkEnd w:id="43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ректор Управе опозива прекид извршења казне затвора ако накнадно утврди да нису постојали или су престали разлози због којих је прекид одобрио или осуђени прекид користи противно одобреној сврс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Ако се осуђени после истека или опозива прекида извршења казне не јави у завод, завод о томе одмах обавештава орган унутрашњих послова, који осуђеног спроводи на даље издржавање казн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37" w:name="SADRZAJ_193"/>
      <w:r>
        <w:rPr>
          <w:rFonts w:cs="Times New Roman" w:ascii="Times New Roman" w:hAnsi="Times New Roman"/>
          <w:i/>
          <w:sz w:val="24"/>
          <w:szCs w:val="24"/>
          <w:lang w:val="ru-RU"/>
        </w:rPr>
        <w:t>Дејства прекида извршења казне</w:t>
      </w:r>
      <w:bookmarkStart w:id="438" w:name="SADRZAJ_194"/>
      <w:bookmarkEnd w:id="437"/>
      <w:r>
        <w:rPr>
          <w:rFonts w:cs="Times New Roman" w:ascii="Times New Roman" w:hAnsi="Times New Roman"/>
          <w:i/>
          <w:sz w:val="24"/>
          <w:szCs w:val="24"/>
          <w:lang w:val="ru-RU"/>
        </w:rPr>
        <w:t xml:space="preserve"> затвор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39" w:name="SADRZAJ_195"/>
      <w:bookmarkStart w:id="440" w:name="SADRZAJ_195"/>
      <w:bookmarkEnd w:id="43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Време прекида извршења казне затвора не урачунава се у издржану казну.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време прекида извршења казне осуђеном не припадају права предвиђена овим законом.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41" w:name="SADRZAJ_195"/>
      <w:r>
        <w:rPr>
          <w:rFonts w:cs="Times New Roman" w:ascii="Times New Roman" w:hAnsi="Times New Roman"/>
          <w:i/>
          <w:sz w:val="24"/>
          <w:szCs w:val="24"/>
          <w:lang w:val="ru-RU"/>
        </w:rPr>
        <w:t>Сходна примена одредаба о одлагању извршења казне</w:t>
      </w:r>
      <w:bookmarkStart w:id="442" w:name="SADRZAJ_196"/>
      <w:bookmarkEnd w:id="441"/>
      <w:r>
        <w:rPr>
          <w:rFonts w:cs="Times New Roman" w:ascii="Times New Roman" w:hAnsi="Times New Roman"/>
          <w:i/>
          <w:sz w:val="24"/>
          <w:szCs w:val="24"/>
          <w:lang w:val="ru-RU"/>
        </w:rPr>
        <w:t xml:space="preserve"> затвор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43" w:name="SADRZAJ_197"/>
      <w:bookmarkStart w:id="444" w:name="SADRZAJ_197"/>
      <w:bookmarkEnd w:id="44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свему осталом на прекид извршења казне затвора сходно се примењују одредбе овог закона којим се уређује одлагање извршења казне затвора. </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rPr>
      </w:pPr>
      <w:bookmarkStart w:id="445" w:name="SADRZAJ_197"/>
      <w:r>
        <w:rPr>
          <w:rFonts w:cs="Times New Roman" w:ascii="Times New Roman" w:hAnsi="Times New Roman"/>
          <w:sz w:val="24"/>
          <w:szCs w:val="24"/>
          <w:lang w:val="ru-RU"/>
        </w:rPr>
        <w:t>5. Смрт осуђеног</w:t>
      </w:r>
      <w:bookmarkStart w:id="446" w:name="SADRZAJ_198"/>
      <w:bookmarkEnd w:id="445"/>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47" w:name="SADRZAJ_199"/>
      <w:bookmarkStart w:id="448" w:name="SADRZAJ_199"/>
      <w:bookmarkEnd w:id="446"/>
      <w:bookmarkEnd w:id="44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У случају смрти осуђеног одмах се обавештавају његов брачни друг, деца и усвојеник, а ако их осуђени нема - његови родитељи, усвојилац, брат, сестра, даљи сродници или лице које је он одредио.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 смрти осуђеног обавештава се и суд који је донео првостепену одлуку и матичар.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49" w:name="SADRZAJ_199"/>
      <w:bookmarkStart w:id="450" w:name="SADRZAJ_199"/>
      <w:bookmarkEnd w:id="45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смртни остаци осуђеног и његове личне ствари предају се породици осуђеног или лицу које је он одредио.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Ако осуђени нема породицу, или породица, односно лице које је он одредио, не прихвати посмртне остатке, посмртни остаци осуђеног сахрањују се о трошку завода. </w:t>
      </w:r>
    </w:p>
    <w:p>
      <w:pPr>
        <w:pStyle w:val="Normal"/>
        <w:tabs>
          <w:tab w:val="left" w:pos="1441" w:leader="none"/>
          <w:tab w:val="left" w:pos="1496"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1" w:leader="none"/>
          <w:tab w:val="left" w:pos="1496" w:leader="none"/>
        </w:tabs>
        <w:jc w:val="center"/>
        <w:rPr/>
      </w:pPr>
      <w:r>
        <w:rPr>
          <w:rFonts w:cs="Times New Roman" w:ascii="Times New Roman" w:hAnsi="Times New Roman"/>
          <w:szCs w:val="24"/>
          <w:lang w:val="sr-Latn-CS"/>
        </w:rPr>
        <w:t>VII</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caps/>
          <w:szCs w:val="24"/>
          <w:lang w:val="sr-CS"/>
        </w:rPr>
        <w:t>Мере за одржавање реда и безбедности</w:t>
      </w:r>
    </w:p>
    <w:p>
      <w:pPr>
        <w:pStyle w:val="Normal"/>
        <w:tabs>
          <w:tab w:val="left" w:pos="1441" w:leader="none"/>
          <w:tab w:val="left" w:pos="1496" w:leader="none"/>
        </w:tabs>
        <w:jc w:val="center"/>
        <w:rPr>
          <w:rFonts w:ascii="Times New Roman" w:hAnsi="Times New Roman" w:cs="Times New Roman"/>
          <w:caps/>
          <w:szCs w:val="24"/>
          <w:lang w:val="sr-CS"/>
        </w:rPr>
      </w:pPr>
      <w:r>
        <w:rPr>
          <w:rFonts w:cs="Times New Roman" w:ascii="Times New Roman" w:hAnsi="Times New Roman"/>
          <w:caps/>
          <w:szCs w:val="24"/>
          <w:lang w:val="sr-CS"/>
        </w:rPr>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t>1. Опште одредбе</w:t>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Током извршења казне затвора осуђени је дужан да се понаша у складу са законом и прописима донетим на основу закона, као и по налозима службених лица, осим када би извршење налога било противправна радња.</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У циљу одржавања реда и безбедности у заводу, према осуђеном се могу применити само оне мере за одржавање реда и безбедности које су утврђене овим законом и прописима донетим на основу овог закона и само у мери у којој је то неопходно.</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У примени мера за одржавање реда и безбедности не сме се применити строжа мера од неопходно потребне с обзиром на природу потребе њене примене и садржину мере.</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Мере за одржавање реда и безбедности су мере принуде и посебне мере.</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t>2. Мере принуде</w:t>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t>Услови за примену мере принуде</w:t>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Мере принуде према осуђеном се могу применити само када је неопходно да се спречи:</w:t>
      </w:r>
    </w:p>
    <w:p>
      <w:pPr>
        <w:pStyle w:val="Normal"/>
        <w:rPr>
          <w:rFonts w:ascii="Times New Roman" w:hAnsi="Times New Roman" w:cs="Times New Roman"/>
          <w:szCs w:val="24"/>
          <w:lang w:val="sr-CS"/>
        </w:rPr>
      </w:pPr>
      <w:r>
        <w:rPr>
          <w:rFonts w:cs="Times New Roman" w:ascii="Times New Roman" w:hAnsi="Times New Roman"/>
          <w:szCs w:val="24"/>
          <w:lang w:val="sr-CS"/>
        </w:rPr>
        <w:tab/>
        <w:t>1) бекство осуђеног;</w:t>
      </w:r>
    </w:p>
    <w:p>
      <w:pPr>
        <w:pStyle w:val="Normal"/>
        <w:rPr>
          <w:rFonts w:ascii="Times New Roman" w:hAnsi="Times New Roman" w:cs="Times New Roman"/>
          <w:szCs w:val="24"/>
          <w:lang w:val="sr-CS"/>
        </w:rPr>
      </w:pPr>
      <w:r>
        <w:rPr>
          <w:rFonts w:cs="Times New Roman" w:ascii="Times New Roman" w:hAnsi="Times New Roman"/>
          <w:szCs w:val="24"/>
          <w:lang w:val="sr-CS"/>
        </w:rPr>
        <w:tab/>
        <w:t>2) физички напад на друго лице;</w:t>
      </w:r>
    </w:p>
    <w:p>
      <w:pPr>
        <w:pStyle w:val="Normal"/>
        <w:rPr>
          <w:rFonts w:ascii="Times New Roman" w:hAnsi="Times New Roman" w:cs="Times New Roman"/>
          <w:szCs w:val="24"/>
          <w:lang w:val="sr-CS"/>
        </w:rPr>
      </w:pPr>
      <w:r>
        <w:rPr>
          <w:rFonts w:cs="Times New Roman" w:ascii="Times New Roman" w:hAnsi="Times New Roman"/>
          <w:szCs w:val="24"/>
          <w:lang w:val="sr-CS"/>
        </w:rPr>
        <w:tab/>
        <w:t>3) наношење повреде другом лицу;</w:t>
      </w:r>
    </w:p>
    <w:p>
      <w:pPr>
        <w:pStyle w:val="Normal"/>
        <w:rPr>
          <w:rFonts w:ascii="Times New Roman" w:hAnsi="Times New Roman" w:cs="Times New Roman"/>
          <w:szCs w:val="24"/>
          <w:lang w:val="sr-CS"/>
        </w:rPr>
      </w:pPr>
      <w:r>
        <w:rPr>
          <w:rFonts w:cs="Times New Roman" w:ascii="Times New Roman" w:hAnsi="Times New Roman"/>
          <w:szCs w:val="24"/>
          <w:lang w:val="sr-CS"/>
        </w:rPr>
        <w:tab/>
        <w:t>4) самоповређивање;</w:t>
      </w:r>
    </w:p>
    <w:p>
      <w:pPr>
        <w:pStyle w:val="Normal"/>
        <w:rPr>
          <w:rFonts w:ascii="Times New Roman" w:hAnsi="Times New Roman" w:cs="Times New Roman"/>
          <w:szCs w:val="24"/>
          <w:lang w:val="sr-CS"/>
        </w:rPr>
      </w:pPr>
      <w:r>
        <w:rPr>
          <w:rFonts w:cs="Times New Roman" w:ascii="Times New Roman" w:hAnsi="Times New Roman"/>
          <w:szCs w:val="24"/>
          <w:lang w:val="sr-CS"/>
        </w:rPr>
        <w:tab/>
        <w:t>5) проузроковање материјалне штете;</w:t>
      </w:r>
    </w:p>
    <w:p>
      <w:pPr>
        <w:pStyle w:val="Normal"/>
        <w:rPr>
          <w:rFonts w:ascii="Times New Roman" w:hAnsi="Times New Roman" w:cs="Times New Roman"/>
          <w:szCs w:val="24"/>
          <w:lang w:val="sr-CS"/>
        </w:rPr>
      </w:pPr>
      <w:r>
        <w:rPr>
          <w:rFonts w:cs="Times New Roman" w:ascii="Times New Roman" w:hAnsi="Times New Roman"/>
          <w:szCs w:val="24"/>
          <w:lang w:val="sr-CS"/>
        </w:rPr>
        <w:tab/>
        <w:t>6) активан и пасиван отпор осуђеног.</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tabs>
          <w:tab w:val="left" w:pos="720" w:leader="none"/>
          <w:tab w:val="left" w:pos="1441" w:leader="none"/>
        </w:tabs>
        <w:rPr/>
      </w:pPr>
      <w:r>
        <w:rPr>
          <w:rFonts w:cs="Times New Roman" w:ascii="Times New Roman" w:hAnsi="Times New Roman"/>
          <w:szCs w:val="24"/>
          <w:lang w:val="sr-CS"/>
        </w:rPr>
        <w:tab/>
        <w:tab/>
        <w:t>Мера принуде се може применити и према лицу које противправно ослобађа осуђеног или противправно улази у просторије завода. Ово лице се задржава до доласка овлашћених лица органа унутрашњих послова.</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1"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1"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1" w:leader="none"/>
        </w:tabs>
        <w:jc w:val="center"/>
        <w:rPr>
          <w:rFonts w:ascii="Times New Roman" w:hAnsi="Times New Roman" w:cs="Times New Roman"/>
          <w:i/>
          <w:i/>
          <w:szCs w:val="24"/>
          <w:lang w:val="sr-CS"/>
        </w:rPr>
      </w:pPr>
      <w:r>
        <w:rPr>
          <w:rFonts w:cs="Times New Roman" w:ascii="Times New Roman" w:hAnsi="Times New Roman"/>
          <w:i/>
          <w:szCs w:val="24"/>
          <w:lang w:val="sr-CS"/>
        </w:rPr>
        <w:t>Врсте мера принуде</w:t>
      </w:r>
    </w:p>
    <w:p>
      <w:pPr>
        <w:pStyle w:val="Normal"/>
        <w:tabs>
          <w:tab w:val="left" w:pos="720" w:leader="none"/>
          <w:tab w:val="left" w:pos="1441"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Мере  принуде су:</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1) употреба физичке снаге;</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2) везивање;</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3) издвајање;</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4) употреба гумене палице;</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5)  употреба шмркова са водом;</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 xml:space="preserve">6)  употреба хемијских средстава и </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7) употреба ватреног оружја.</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Приликом примене мере принуде користи се она мера која најмање угрожава живот и здравље лица према коме се примењује, и којом се успешно савлађује отпор и сразмерна је опасности која прети.</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t>Примена мере принуде и лекарски преглед</w:t>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tab/>
        <w:t>О намери примене мере принуде усмено и јасно се упозорава лице према којем ће се мера применити, осим ако се ради о истовременом или непосредно предстојећем противправном нападу.</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tab/>
        <w:t>Употребу шмркова с водом и хемијских средстава може наредити само управник завода.</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tab/>
        <w:t>Након примене мере принуде обавезан је лекарски преглед осуђеног према коме је принуда примењена. У наредна двадесет и четири сата  лекарски преглед се  обавља још два пута у једнаким временским интервалима.</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 xml:space="preserve"> О примени мере принуде и обављеном лекарском прегледу из става 3. овог члана подноси се писмени извештај управнику завода. </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1" w:leader="none"/>
        </w:tabs>
        <w:jc w:val="center"/>
        <w:rPr>
          <w:rFonts w:ascii="Times New Roman" w:hAnsi="Times New Roman" w:cs="Times New Roman"/>
          <w:i/>
          <w:i/>
          <w:szCs w:val="24"/>
          <w:lang w:val="sr-CS"/>
        </w:rPr>
      </w:pPr>
      <w:r>
        <w:rPr>
          <w:rFonts w:cs="Times New Roman" w:ascii="Times New Roman" w:hAnsi="Times New Roman"/>
          <w:i/>
          <w:szCs w:val="24"/>
          <w:lang w:val="sr-CS"/>
        </w:rPr>
        <w:t>Употреба ватреног оружја</w:t>
      </w:r>
    </w:p>
    <w:p>
      <w:pPr>
        <w:pStyle w:val="Normal"/>
        <w:tabs>
          <w:tab w:val="left" w:pos="720" w:leader="none"/>
          <w:tab w:val="left" w:pos="1441"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tab/>
        <w:t>Ватрено оружје дозвољено је употребити само ако се не може:</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1) одбити истовремен или непосредно предстојећи напад којим се угрожава живот осуђеног, запосленог или другог лица затеченог у заводу;</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2) онемогућити бекство осуђеног из завода;</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 xml:space="preserve">3) приликом спровођења онемогућити бекство притвореног лица и осуђеног који издржава казну затвора од десет година или тежну казну. </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Ватрено оружје се неће употребити ако би се тиме озбиљно угрозио живот другог лица.</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Ако се службена радња предузима под непосредним руководством управника завода или руководиоца службе обезбеђења, ватрено оружје се може употребити само по њиховом наређењу.</w:t>
      </w:r>
    </w:p>
    <w:p>
      <w:pPr>
        <w:pStyle w:val="Normal"/>
        <w:rPr>
          <w:rFonts w:ascii="Times New Roman" w:hAnsi="Times New Roman" w:cs="Times New Roman"/>
          <w:szCs w:val="24"/>
          <w:lang w:val="sr-CS"/>
        </w:rPr>
      </w:pPr>
      <w:r>
        <w:rPr>
          <w:rFonts w:cs="Times New Roman" w:ascii="Times New Roman" w:hAnsi="Times New Roman"/>
          <w:szCs w:val="24"/>
          <w:lang w:val="sr-CS"/>
        </w:rPr>
        <w:tab/>
        <w:t>Сврха употребе ватреног оружја је онеспособљавање нападача. Смртоносна употреба ватреног оружја дозвољена је само у случају озбиљне опасности по људски живо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Дужност обавештавања о употребни ватреног оружја</w:t>
      </w:r>
    </w:p>
    <w:p>
      <w:pPr>
        <w:pStyle w:val="Tekst"/>
        <w:tabs>
          <w:tab w:val="left" w:pos="1441" w:leader="none"/>
        </w:tabs>
        <w:ind w:left="0" w:right="0" w:hanging="0"/>
        <w:rPr>
          <w:rFonts w:ascii="Times New Roman" w:hAnsi="Times New Roman" w:cs="Times New Roman"/>
          <w:lang w:val="sr-CS"/>
        </w:rPr>
      </w:pPr>
      <w:r>
        <w:rPr>
          <w:rFonts w:cs="Times New Roman" w:ascii="Times New Roman" w:hAnsi="Times New Roman"/>
          <w:lang w:val="ru-RU"/>
        </w:rPr>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Управник завода је дужан да одмах достави обавештење о употреби ватреног оружја и записник о лекарском прегледу осуђеног лица директору Управе.</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Поступање приликом бекства осуђеног</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Припадник службе обезбеђења без одлагања предузима радње да   осуђеног онемогући у бекству.</w:t>
      </w:r>
    </w:p>
    <w:p>
      <w:pPr>
        <w:pStyle w:val="Normal"/>
        <w:rPr>
          <w:rFonts w:ascii="Times New Roman" w:hAnsi="Times New Roman" w:cs="Times New Roman"/>
          <w:szCs w:val="24"/>
          <w:lang w:val="sr-CS"/>
        </w:rPr>
      </w:pPr>
      <w:r>
        <w:rPr>
          <w:rFonts w:cs="Times New Roman" w:ascii="Times New Roman" w:hAnsi="Times New Roman"/>
          <w:szCs w:val="24"/>
          <w:lang w:val="sr-CS"/>
        </w:rPr>
        <w:tab/>
        <w:t>О сваком покушају бекства и бекству осуђеног, припадник службе обезбеђења одмах обавештава управника завода, који је дужан да о томе обавести директора Управе.</w:t>
      </w:r>
    </w:p>
    <w:p>
      <w:pPr>
        <w:pStyle w:val="Normal"/>
        <w:rPr>
          <w:rFonts w:ascii="Times New Roman" w:hAnsi="Times New Roman" w:cs="Times New Roman"/>
          <w:szCs w:val="24"/>
          <w:lang w:val="sr-CS"/>
        </w:rPr>
      </w:pPr>
      <w:r>
        <w:rPr>
          <w:rFonts w:cs="Times New Roman" w:ascii="Times New Roman" w:hAnsi="Times New Roman"/>
          <w:szCs w:val="24"/>
          <w:lang w:val="sr-CS"/>
        </w:rPr>
        <w:tab/>
        <w:t>У случају бекства осуђеног, управник завода обавештава надлежни орган унутрашњих послова, наређује издавање потернице и предузима друге радње које су неопходне да се осуђени у бекству лиши слободе.</w:t>
      </w:r>
    </w:p>
    <w:p>
      <w:pPr>
        <w:pStyle w:val="Normal"/>
        <w:rPr>
          <w:rFonts w:ascii="Times New Roman" w:hAnsi="Times New Roman" w:cs="Times New Roman"/>
          <w:szCs w:val="24"/>
          <w:lang w:val="sr-CS"/>
        </w:rPr>
      </w:pPr>
      <w:r>
        <w:rPr>
          <w:rFonts w:cs="Times New Roman" w:ascii="Times New Roman" w:hAnsi="Times New Roman"/>
          <w:szCs w:val="24"/>
          <w:lang w:val="sr-CS"/>
        </w:rPr>
        <w:tab/>
        <w:t>За време бекства осуђеном не тече извршење казне затв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Коришћење саобраћајних средстава и средстава везе</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 циљу лишавања слободе  одбеглог осуђеног или притвореног лица, припадник службе обезбеђења се може послужити доступним превозним средством и средством везе. О употреби ових средстава издаје се потврда.</w:t>
      </w:r>
    </w:p>
    <w:p>
      <w:pPr>
        <w:pStyle w:val="Normal"/>
        <w:rPr>
          <w:rFonts w:ascii="Times New Roman" w:hAnsi="Times New Roman" w:cs="Times New Roman"/>
          <w:szCs w:val="24"/>
          <w:lang w:val="sr-CS"/>
        </w:rPr>
      </w:pPr>
      <w:r>
        <w:rPr>
          <w:rFonts w:cs="Times New Roman" w:ascii="Times New Roman" w:hAnsi="Times New Roman"/>
          <w:szCs w:val="24"/>
          <w:lang w:val="sr-CS"/>
        </w:rPr>
        <w:tab/>
        <w:t>Припадник службе обезбеђења може у истом циљу вршити легитимисање лиц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Претрес стан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 случају бекства осуђеног из завода или приликом спровођења осуђеног или притвореног лица, припадник службе обезбеђења може без одлуке суда ући у стан или друге просторије и вршити претрес ако је то неопходно за лишавање слободе осуђеног или притвореног лица. О уласку ће се издати потврда, а ако је извршен претрес саставиће се записник.</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етрес из става 1. овог члана може се извршити и без сведока ако није могуће обезбедити њихово присуство, а постоји опасност од одлагања. Разлози за претресње без присуства сведока морају се назначити у записнику.</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3. Посебне мер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Услови за примену и врсте посебних мер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ема осуђеном за кога постоји опасност од бекства, насилничког понашања, самоповређивања или угрожавања реда и безбедности друге врсте, који се на други начин не могу отклонити, изузетно се могу наредити посебне мере.</w:t>
      </w:r>
    </w:p>
    <w:p>
      <w:pPr>
        <w:pStyle w:val="Normal"/>
        <w:rPr>
          <w:rFonts w:ascii="Times New Roman" w:hAnsi="Times New Roman" w:cs="Times New Roman"/>
          <w:szCs w:val="24"/>
          <w:lang w:val="sr-CS"/>
        </w:rPr>
      </w:pPr>
      <w:r>
        <w:rPr>
          <w:rFonts w:cs="Times New Roman" w:ascii="Times New Roman" w:hAnsi="Times New Roman"/>
          <w:szCs w:val="24"/>
          <w:lang w:val="sr-CS"/>
        </w:rPr>
        <w:tab/>
        <w:t>Посебне мере су:</w:t>
      </w:r>
    </w:p>
    <w:p>
      <w:pPr>
        <w:pStyle w:val="Normal"/>
        <w:rPr>
          <w:rFonts w:ascii="Times New Roman" w:hAnsi="Times New Roman" w:cs="Times New Roman"/>
          <w:szCs w:val="24"/>
          <w:lang w:val="sr-CS"/>
        </w:rPr>
      </w:pPr>
      <w:r>
        <w:rPr>
          <w:rFonts w:cs="Times New Roman" w:ascii="Times New Roman" w:hAnsi="Times New Roman"/>
          <w:szCs w:val="24"/>
          <w:lang w:val="sr-CS"/>
        </w:rPr>
        <w:tab/>
        <w:t>1) појачан надзор;</w:t>
      </w:r>
    </w:p>
    <w:p>
      <w:pPr>
        <w:pStyle w:val="Normal"/>
        <w:rPr>
          <w:rFonts w:ascii="Times New Roman" w:hAnsi="Times New Roman" w:cs="Times New Roman"/>
          <w:szCs w:val="24"/>
          <w:lang w:val="sr-CS"/>
        </w:rPr>
      </w:pPr>
      <w:r>
        <w:rPr>
          <w:rFonts w:cs="Times New Roman" w:ascii="Times New Roman" w:hAnsi="Times New Roman"/>
          <w:szCs w:val="24"/>
          <w:lang w:val="sr-CS"/>
        </w:rPr>
        <w:tab/>
        <w:t>2)одузимање и привремено задржавање ствари чије је држање иначе дозвољено;</w:t>
      </w:r>
    </w:p>
    <w:p>
      <w:pPr>
        <w:pStyle w:val="Normal"/>
        <w:rPr>
          <w:rFonts w:ascii="Times New Roman" w:hAnsi="Times New Roman" w:cs="Times New Roman"/>
          <w:szCs w:val="24"/>
          <w:lang w:val="sr-CS"/>
        </w:rPr>
      </w:pPr>
      <w:r>
        <w:rPr>
          <w:rFonts w:cs="Times New Roman" w:ascii="Times New Roman" w:hAnsi="Times New Roman"/>
          <w:szCs w:val="24"/>
          <w:lang w:val="sr-CS"/>
        </w:rPr>
        <w:tab/>
        <w:t>3) смештај у посебно осигурану просторију без опасних ствари;</w:t>
      </w:r>
    </w:p>
    <w:p>
      <w:pPr>
        <w:pStyle w:val="Normal"/>
        <w:rPr>
          <w:rFonts w:ascii="Times New Roman" w:hAnsi="Times New Roman" w:cs="Times New Roman"/>
          <w:szCs w:val="24"/>
          <w:lang w:val="sr-CS"/>
        </w:rPr>
      </w:pPr>
      <w:r>
        <w:rPr>
          <w:rFonts w:cs="Times New Roman" w:ascii="Times New Roman" w:hAnsi="Times New Roman"/>
          <w:szCs w:val="24"/>
          <w:lang w:val="sr-CS"/>
        </w:rPr>
        <w:tab/>
        <w:t>4) смештај под појачан надзор;</w:t>
      </w:r>
    </w:p>
    <w:p>
      <w:pPr>
        <w:pStyle w:val="Normal"/>
        <w:rPr>
          <w:rFonts w:ascii="Times New Roman" w:hAnsi="Times New Roman" w:cs="Times New Roman"/>
          <w:szCs w:val="24"/>
          <w:lang w:val="sr-CS"/>
        </w:rPr>
      </w:pPr>
      <w:r>
        <w:rPr>
          <w:rFonts w:cs="Times New Roman" w:ascii="Times New Roman" w:hAnsi="Times New Roman"/>
          <w:szCs w:val="24"/>
          <w:lang w:val="sr-CS"/>
        </w:rPr>
        <w:tab/>
        <w:t>5) усамљење;</w:t>
      </w:r>
    </w:p>
    <w:p>
      <w:pPr>
        <w:pStyle w:val="Normal"/>
        <w:rPr>
          <w:rFonts w:ascii="Times New Roman" w:hAnsi="Times New Roman" w:cs="Times New Roman"/>
          <w:szCs w:val="24"/>
          <w:lang w:val="sr-CS"/>
        </w:rPr>
      </w:pPr>
      <w:r>
        <w:rPr>
          <w:rFonts w:cs="Times New Roman" w:ascii="Times New Roman" w:hAnsi="Times New Roman"/>
          <w:szCs w:val="24"/>
          <w:lang w:val="sr-CS"/>
        </w:rPr>
        <w:tab/>
        <w:t>6) тестирање на заразне болести или психоактивна средства.</w:t>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Примену посебне мере одређује управник завода или лице које он овласти.</w:t>
      </w:r>
    </w:p>
    <w:p>
      <w:pPr>
        <w:pStyle w:val="Normal"/>
        <w:rPr>
          <w:rFonts w:ascii="Times New Roman" w:hAnsi="Times New Roman" w:cs="Times New Roman"/>
          <w:szCs w:val="24"/>
          <w:lang w:val="sr-CS"/>
        </w:rPr>
      </w:pPr>
      <w:r>
        <w:rPr>
          <w:rFonts w:cs="Times New Roman" w:ascii="Times New Roman" w:hAnsi="Times New Roman"/>
          <w:szCs w:val="24"/>
          <w:lang w:val="sr-CS"/>
        </w:rPr>
        <w:tab/>
        <w:t>Према осуђеном могуће је применити и више посебних мера истовремено.</w:t>
      </w:r>
    </w:p>
    <w:p>
      <w:pPr>
        <w:pStyle w:val="Normal"/>
        <w:rPr>
          <w:rFonts w:ascii="Times New Roman" w:hAnsi="Times New Roman" w:cs="Times New Roman"/>
          <w:szCs w:val="24"/>
          <w:lang w:val="sr-CS"/>
        </w:rPr>
      </w:pPr>
      <w:r>
        <w:rPr>
          <w:rFonts w:cs="Times New Roman" w:ascii="Times New Roman" w:hAnsi="Times New Roman"/>
          <w:szCs w:val="24"/>
          <w:lang w:val="sr-CS"/>
        </w:rPr>
        <w:tab/>
        <w:t>Извршење мере из става 2. овог члана одмах се обуставља ако су престали разлози за њену примен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Појачан надзор</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Појачан надзор је учестало посматрање осуђеног без ремећења његових свакодневних актив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Смештај у посебно осигурану просторију без опасних ствари</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Смештај у посебно осигурану просторију без опасних ствари може трајати најдуже до четрдесет и осам сати одједном. Ова мера се одређује уз претходно мишљење лекара.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з меру из става 1. овог члана примењује се мера појачаног надз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Смештај под појачан надзор</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Смештај под појачан надзор може се применити само у заводима затвореног типа, односно у затвореним одељењима и може да траје најдуже шест месеци у току годин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На решење о смештају под појачани надзор осуђени има право жалбе у року од три дана од пријема решења. Жалба не одлаже извршење реше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Мера из става 1. овог члана преиспитује се свака три месеца. На решење о продужењу трајања ове мере осуђени има право жалбе у року од три дана од пријема решења.  Жалба не одлаже извршење реше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Усамљење</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м који својим понашањем упорно ремети ред, угрожава безбедност и представља озбиљну опасност за друге осуђене, може се решењем изрећи мера усамљења у непрекидном трајању најдуже до три месеца. Током календарске године ова мера се може применити највише два пут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самљењем се осуђеном онемогућава веза с другим осуђеним издвајањем из заједничког начина извршења казне и заједничких активност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самљење се одређује уз претходно мишљење лекар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самљење се извршава у просторији која има услове прописане у  члану 152. став 1.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м се за време извршења мере усамљења мора осигурати боравак ван просторије на свежем ваздуху у трајању од најмање један сат дневно.</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Осуђеном се за време извршења мере усамљења омогућава рад у просторијама у којима се мера примењује, а током примене може користити личне ствари, читати штампу и књиге, дописивати се, слушати радио.</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На решење из става 1. овог члана осуђени има право жалбе у року од три дана од пријема решења. Жалба не одлаже извршење реше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Мера из става 1. обуставиће се када стручне службе оцене да она више није неопход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Тестирање на заразне болести или психоактивна средств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У случају основане сумње у постојање заразних болести или узимања опојних дрога или психоактивних средстава, могуће је од осуђеног узимати узорке крви и мокраће у мери неопходној за испитивање према правилима медицинске струке, односно коришћење одговарајућег тес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ru-RU"/>
        </w:rPr>
      </w:pPr>
      <w:r>
        <w:rPr>
          <w:rFonts w:cs="Times New Roman" w:ascii="Times New Roman" w:hAnsi="Times New Roman"/>
          <w:i/>
          <w:szCs w:val="24"/>
          <w:lang w:val="sr-CS"/>
        </w:rPr>
        <w:t>Остале одредбе о посебним мерама</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Смештај у посебно осигурану просторију без опасних ствари, смештај под појачан надзор, усамљење и тестирање на заразне болести или психоактивна средства примењује се под надзором лека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Ближе прописе о мерама за одржавање реда и безбедности у заводима доноси министар надлежан за правосуђе.</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pPr>
      <w:r>
        <w:rPr>
          <w:rFonts w:cs="Times New Roman" w:ascii="Times New Roman" w:hAnsi="Times New Roman"/>
          <w:sz w:val="24"/>
          <w:szCs w:val="24"/>
          <w:lang w:val="sr-Latn-CS"/>
        </w:rPr>
        <w:t>VI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bookmarkStart w:id="451" w:name="SADRZAJ_201"/>
      <w:bookmarkEnd w:id="414"/>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ЦИПЛИНСКИ ПРЕСТУПИ, МЕРЕ И ПОСТУПАК</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И МАТЕРИЈАЛНА ОДГОВОРНОСТ ОСУЂЕНОГ</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r>
        <w:rPr>
          <w:rFonts w:cs="Times New Roman" w:ascii="Times New Roman" w:hAnsi="Times New Roman"/>
          <w:b w:val="false"/>
          <w:szCs w:val="24"/>
          <w:lang w:val="sr-CS"/>
        </w:rPr>
        <w:t>1. Д</w:t>
      </w:r>
      <w:r>
        <w:rPr>
          <w:rFonts w:cs="Times New Roman" w:ascii="Times New Roman" w:hAnsi="Times New Roman"/>
          <w:b w:val="false"/>
          <w:szCs w:val="24"/>
          <w:lang w:val="ru-RU"/>
        </w:rPr>
        <w:t>исциплински преступи</w:t>
      </w:r>
    </w:p>
    <w:p>
      <w:pPr>
        <w:pStyle w:val="Normal1"/>
        <w:rPr>
          <w:rFonts w:ascii="Times New Roman" w:hAnsi="Times New Roman" w:cs="Times New Roman"/>
          <w:i/>
          <w:i/>
          <w:lang w:val="ru-RU"/>
        </w:rPr>
      </w:pPr>
      <w:r>
        <w:rPr>
          <w:rFonts w:cs="Times New Roman" w:ascii="Times New Roman" w:hAnsi="Times New Roman"/>
          <w:i/>
          <w:lang w:val="ru-RU"/>
        </w:rPr>
        <w:t>Претпоставке за примену дисциплинских мера</w:t>
      </w:r>
    </w:p>
    <w:p>
      <w:pPr>
        <w:pStyle w:val="Normal1"/>
        <w:tabs>
          <w:tab w:val="clear" w:pos="720"/>
          <w:tab w:val="left" w:pos="1441" w:leader="none"/>
        </w:tabs>
        <w:spacing w:before="0" w:after="0"/>
        <w:ind w:hanging="0"/>
        <w:rPr>
          <w:rFonts w:ascii="Times New Roman" w:hAnsi="Times New Roman" w:cs="Times New Roman"/>
          <w:i/>
          <w:i/>
          <w:lang w:val="ru-RU"/>
        </w:rPr>
      </w:pPr>
      <w:r>
        <w:rPr>
          <w:rFonts w:cs="Times New Roman" w:ascii="Times New Roman" w:hAnsi="Times New Roman"/>
          <w:i/>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Дисциплински преступи су теже и лакше повреде правила реда и безбедности, као и повреде других правила понашања осуђеног утврђених овим законом и актом о кућном реду завод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ежи дисциплински преступи уређују се овим законом, а лакши актом о кућном реду завода.</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ма о</w:t>
      </w:r>
      <w:r>
        <w:rPr>
          <w:rFonts w:cs="Times New Roman" w:ascii="Times New Roman" w:hAnsi="Times New Roman"/>
          <w:sz w:val="24"/>
          <w:szCs w:val="24"/>
          <w:lang w:val="ru-RU"/>
        </w:rPr>
        <w:t>суђеном се примењује дисциплинска мера и ако за време издржавања казне учини кривично дело за које је прописана новчана казна или казна затвора до једне године, или казна затвора до једне године и новчана казна.</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Према о</w:t>
      </w:r>
      <w:r>
        <w:rPr>
          <w:rFonts w:cs="Times New Roman" w:ascii="Times New Roman" w:hAnsi="Times New Roman"/>
          <w:sz w:val="24"/>
          <w:szCs w:val="24"/>
          <w:lang w:val="ru-RU"/>
        </w:rPr>
        <w:t xml:space="preserve">суђеном се не може више пута применити дисциплинска мера за исту радњу дисциплинског преступ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Тежи дисциплински преступи</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Тежи дисциплински преступи су:</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 бекство или покушај бекства из завод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2) подстрекавање на побуну или бекство;</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3) припремање побуне или бекств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4) неовлашћено напуштање завод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5) насиље према другом лицу;</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6) прављење, поседовање или коришћење опасне ствари;</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7) израда или уношење у завод средства подобног за напад, бекство или вршење кривичног дел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8) спречавање приступа у било који део завода службеном лицу или лицу које се овлашћено налази у заводу, односно улази у њег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9) угрожавање, оштећење или уништење имовине већег обим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0) одбијање извршења законитог налога овлашћеног лица услед чега је наступила или могла наступити тежа штетна последиц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1) намерно или грубом непажњом угрожавање туђег здрављ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2) производња, поседовање или коришћење опојног или психоактивног средств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3) грубо занемаривање личне хигијене;</w:t>
      </w:r>
    </w:p>
    <w:p>
      <w:pPr>
        <w:pStyle w:val="Normal"/>
        <w:ind w:left="720" w:hanging="0"/>
        <w:rPr/>
      </w:pPr>
      <w:r>
        <w:rPr>
          <w:rFonts w:cs="Times New Roman" w:ascii="Times New Roman" w:hAnsi="Times New Roman"/>
          <w:szCs w:val="24"/>
          <w:lang w:val="sr-CS"/>
        </w:rPr>
        <w:tab/>
        <w:t>14) бављење играма на срећу;</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5) намерно угрожавање свог здравља ради онеспособљавања за извршење обавезе;</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6) отпор здравственом прегледу или мерама за спречавање опасности од заразе;</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7) подстрекавање лица лишеног слободе на тежи дисциплински преступ;</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8) занемаривање радне обавезе које је изазвало или је могло изазавати тежу штетну последицу;</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9) обучавање себе или другог о начину извршења кривичног дела на основу личног или туђег искуства;</w:t>
      </w:r>
    </w:p>
    <w:p>
      <w:pPr>
        <w:pStyle w:val="Normal"/>
        <w:ind w:left="720" w:hanging="0"/>
        <w:rPr/>
      </w:pPr>
      <w:r>
        <w:rPr>
          <w:rFonts w:cs="Times New Roman" w:ascii="Times New Roman" w:hAnsi="Times New Roman"/>
          <w:szCs w:val="24"/>
          <w:lang w:val="sr-CS"/>
        </w:rPr>
        <w:tab/>
        <w:t>20) тежа злоупотреба добијених посебних права из члана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став 1. овог закон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21) понављање лакших дисциплинских преступ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pPr>
      <w:r>
        <w:rPr>
          <w:rFonts w:cs="Times New Roman" w:ascii="Times New Roman" w:hAnsi="Times New Roman"/>
          <w:b w:val="false"/>
          <w:szCs w:val="24"/>
          <w:lang w:val="sr-CS"/>
        </w:rPr>
        <w:t>2. Д</w:t>
      </w:r>
      <w:r>
        <w:rPr>
          <w:rFonts w:cs="Times New Roman" w:ascii="Times New Roman" w:hAnsi="Times New Roman"/>
          <w:b w:val="false"/>
          <w:szCs w:val="24"/>
          <w:lang w:val="ru-RU"/>
        </w:rPr>
        <w:t xml:space="preserve">исциплински </w:t>
      </w:r>
      <w:r>
        <w:rPr>
          <w:rFonts w:cs="Times New Roman" w:ascii="Times New Roman" w:hAnsi="Times New Roman"/>
          <w:b w:val="false"/>
          <w:szCs w:val="24"/>
          <w:lang w:val="sr-CS"/>
        </w:rPr>
        <w:t>мере</w:t>
      </w:r>
    </w:p>
    <w:p>
      <w:pPr>
        <w:pStyle w:val="Normal"/>
        <w:ind w:left="1440" w:hanging="0"/>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 учињене дисциплинске преступе изричу се дисциплинске мер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е мере су:</w:t>
      </w:r>
    </w:p>
    <w:p>
      <w:pPr>
        <w:pStyle w:val="Normal"/>
        <w:numPr>
          <w:ilvl w:val="0"/>
          <w:numId w:val="4"/>
        </w:numPr>
        <w:ind w:left="1785" w:hanging="0"/>
        <w:rPr>
          <w:rFonts w:ascii="Times New Roman" w:hAnsi="Times New Roman" w:cs="Times New Roman"/>
          <w:szCs w:val="24"/>
          <w:lang w:val="sr-CS"/>
        </w:rPr>
      </w:pPr>
      <w:r>
        <w:rPr>
          <w:rFonts w:cs="Times New Roman" w:ascii="Times New Roman" w:hAnsi="Times New Roman"/>
          <w:szCs w:val="24"/>
          <w:lang w:val="sr-CS"/>
        </w:rPr>
        <w:t>укор;</w:t>
      </w:r>
    </w:p>
    <w:p>
      <w:pPr>
        <w:pStyle w:val="Normal"/>
        <w:numPr>
          <w:ilvl w:val="0"/>
          <w:numId w:val="4"/>
        </w:numPr>
        <w:ind w:left="1785" w:hanging="0"/>
        <w:rPr/>
      </w:pPr>
      <w:r>
        <w:rPr>
          <w:rFonts w:cs="Times New Roman" w:ascii="Times New Roman" w:hAnsi="Times New Roman"/>
          <w:szCs w:val="24"/>
          <w:lang w:val="sr-CS"/>
        </w:rPr>
        <w:t>ограничење или забрана примања пакета д</w:t>
      </w:r>
      <w:r>
        <w:rPr>
          <w:rFonts w:cs="Times New Roman" w:ascii="Times New Roman" w:hAnsi="Times New Roman"/>
          <w:szCs w:val="24"/>
          <w:lang w:val="sr-Latn-CS"/>
        </w:rPr>
        <w:t>о</w:t>
      </w:r>
      <w:r>
        <w:rPr>
          <w:rFonts w:cs="Times New Roman" w:ascii="Times New Roman" w:hAnsi="Times New Roman"/>
          <w:szCs w:val="24"/>
          <w:lang w:val="sr-CS"/>
        </w:rPr>
        <w:t xml:space="preserve"> три месеца;</w:t>
      </w:r>
    </w:p>
    <w:p>
      <w:pPr>
        <w:pStyle w:val="Normal"/>
        <w:numPr>
          <w:ilvl w:val="0"/>
          <w:numId w:val="4"/>
        </w:numPr>
        <w:ind w:left="1785" w:hanging="0"/>
        <w:rPr/>
      </w:pPr>
      <w:r>
        <w:rPr>
          <w:rFonts w:cs="Times New Roman" w:ascii="Times New Roman" w:hAnsi="Times New Roman"/>
          <w:szCs w:val="24"/>
          <w:lang w:val="sr-CS"/>
        </w:rPr>
        <w:t>одузимање додељених посебних права из члана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став 1. овог закона;</w:t>
      </w:r>
    </w:p>
    <w:p>
      <w:pPr>
        <w:pStyle w:val="Normal"/>
        <w:numPr>
          <w:ilvl w:val="0"/>
          <w:numId w:val="4"/>
        </w:numPr>
        <w:ind w:left="1785" w:hanging="0"/>
        <w:rPr>
          <w:rFonts w:ascii="Times New Roman" w:hAnsi="Times New Roman" w:cs="Times New Roman"/>
          <w:szCs w:val="24"/>
          <w:lang w:val="sr-CS"/>
        </w:rPr>
      </w:pPr>
      <w:r>
        <w:rPr>
          <w:rFonts w:cs="Times New Roman" w:ascii="Times New Roman" w:hAnsi="Times New Roman"/>
          <w:szCs w:val="24"/>
          <w:lang w:val="sr-CS"/>
        </w:rPr>
        <w:t>ограничење или забрана располагања новцем у заводу до три месеца;</w:t>
      </w:r>
    </w:p>
    <w:p>
      <w:pPr>
        <w:pStyle w:val="Normal"/>
        <w:numPr>
          <w:ilvl w:val="0"/>
          <w:numId w:val="4"/>
        </w:numPr>
        <w:ind w:left="1785" w:hanging="0"/>
        <w:rPr>
          <w:rFonts w:ascii="Times New Roman" w:hAnsi="Times New Roman" w:cs="Times New Roman"/>
          <w:szCs w:val="24"/>
          <w:lang w:val="sr-CS"/>
        </w:rPr>
      </w:pPr>
      <w:r>
        <w:rPr>
          <w:rFonts w:cs="Times New Roman" w:ascii="Times New Roman" w:hAnsi="Times New Roman"/>
          <w:szCs w:val="24"/>
          <w:lang w:val="sr-CS"/>
        </w:rPr>
        <w:t>упућивање у самицу у слободно време или током целог дана и ноћ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Мера упућивања у самицу и ограничење или забрана располагања новцем у заводу може се изрећи само за теже дисциплинске преступе.</w:t>
      </w:r>
    </w:p>
    <w:p>
      <w:pPr>
        <w:pStyle w:val="Normal"/>
        <w:rPr/>
      </w:pPr>
      <w:r>
        <w:rPr>
          <w:rFonts w:cs="Times New Roman" w:ascii="Times New Roman" w:hAnsi="Times New Roman"/>
          <w:szCs w:val="24"/>
          <w:lang w:val="sr-CS"/>
        </w:rPr>
        <w:tab/>
        <w:t xml:space="preserve"> Укидање додељених посебних права из члана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став 1. овог закона и упућивање у самицу могу се изрећи кумулативн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Условно одлагање дисциплинске мере</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у меру, изузев дисциплинске мере укора, могуће је условно одложити до три месеца.</w:t>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Уколико осуђени </w:t>
      </w:r>
      <w:r>
        <w:rPr>
          <w:rFonts w:cs="Times New Roman" w:ascii="Times New Roman" w:hAnsi="Times New Roman"/>
          <w:szCs w:val="24"/>
          <w:lang w:val="sr-CS"/>
        </w:rPr>
        <w:t>у року за који је одложено извршење дисциплинске мере учини тежи дисциплински преступ, условно одложена дисциплинска мера ће се опозвати, а уколико учини лакши дисциплински преступ дисциплинска мера се може опозвати.</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 Одлуку о опозиву из става 2. овог члана доноси орган који је донео одлуку о дисциплинској мер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Стицај дисциплинских преступ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За стицај дисциплинских преступа изриче се јединствена дисциплинска мера, на основу оцене тежине преступа у стицају и других околности које утичу на изрицање мер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кор се изриче кад осуђеног због учињеног дисциплинског преступа треба само прекорет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е мере из члана 146. става 2. тач. 2, 3. и 4. овог закона изричу се као самосталне мере кад нема основа или није оправдано изрећи меру упућивања у самицу, а укором се не може постићи сврха дисциплинске мер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i/>
          <w:szCs w:val="24"/>
          <w:lang w:val="sr-CS"/>
        </w:rPr>
        <w:t xml:space="preserve"> </w:t>
      </w:r>
      <w:r>
        <w:rPr>
          <w:rFonts w:cs="Times New Roman" w:ascii="Times New Roman" w:hAnsi="Times New Roman"/>
          <w:i/>
          <w:szCs w:val="24"/>
          <w:lang w:val="sr-CS"/>
        </w:rPr>
        <w:t>Извршење дисциплинске мере  упућивања у самицу</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а мера упућивања у самицу изриче се изузетно, само за теже дисциплинске преступе и не може трајати дуже од 15 дана.</w:t>
      </w:r>
    </w:p>
    <w:p>
      <w:pPr>
        <w:pStyle w:val="Normal"/>
        <w:rPr>
          <w:rFonts w:ascii="Times New Roman" w:hAnsi="Times New Roman" w:cs="Times New Roman"/>
          <w:szCs w:val="24"/>
          <w:lang w:val="sr-Latn-CS"/>
        </w:rPr>
      </w:pPr>
      <w:r>
        <w:rPr>
          <w:rFonts w:cs="Times New Roman" w:ascii="Times New Roman" w:hAnsi="Times New Roman"/>
          <w:szCs w:val="24"/>
          <w:lang w:val="sr-CS"/>
        </w:rPr>
        <w:tab/>
        <w:t xml:space="preserve"> Меру упућивања у самицу до 30 дана могуће је изрећи за стицај дисциплинских преступ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а мера упућивања у самицу представља искључење осуђеног из заједничких активности с другим осуђенима у слободно време или током целог дана и ноћ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е извршења дисциплинске мере упућивања у самицу обавезан је лекарски преглед.</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Просторија у којој се извршава дисциплинска мера упућивања у самицу мора имати најмање четири кдвадратна метра и десет кубин метара простора. Просторија мора бити прозрачна, осветљена дневним и вештачким осветљењем, загрејана у складу са климатским условима, опремљена креветом и постељином, столом и столицом.</w:t>
      </w:r>
    </w:p>
    <w:p>
      <w:pPr>
        <w:pStyle w:val="Normal"/>
        <w:rPr>
          <w:rFonts w:ascii="Times New Roman" w:hAnsi="Times New Roman" w:cs="Times New Roman"/>
          <w:szCs w:val="24"/>
          <w:lang w:val="ru-RU"/>
        </w:rPr>
      </w:pPr>
      <w:r>
        <w:rPr>
          <w:rFonts w:cs="Times New Roman" w:ascii="Times New Roman" w:hAnsi="Times New Roman"/>
          <w:szCs w:val="24"/>
          <w:lang w:val="sr-CS"/>
        </w:rPr>
        <w:tab/>
        <w:t xml:space="preserve"> Осуђеном се мора осигурати неограничен приступ води за пиће и санитарним уређајим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оком извршења дисциплинске мере упућивања у самицу осуђени може читати и писати, и има право да борави ван просторије на свежем ваздуху у трајању од најмање један сат дневн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90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Током извршења дисциплинске мере упућивања у самицу обавезна је лекарска контрола осуђеног најмање једном у току дана, а управник завода и васпитач су обавезни да га посете најмање једном у току седам дана.</w:t>
      </w:r>
    </w:p>
    <w:p>
      <w:pPr>
        <w:pStyle w:val="Normal"/>
        <w:tabs>
          <w:tab w:val="left" w:pos="90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Налази и запажања лекара и других овлашћених лица уносе се у књигу извршења дисциплинске мере упућивања у самиц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Укупан боравак осуђеног у просторији у којој се извршава дисциплинска мера упућивања у самицу не може трајати дуже од шест месеци у току једне календарске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правник завода може обуставити извршење дисциплинске мере упућивања у самицу ако оцени да је дисциплинска мера постигла своју сврху и пре њеног истек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правник завода обавезно прекида извршење дисциплинске мере упућивања у самицу ако по писменом мишљењу лекара даљи боравак у самици угрожава здравље осуђеног.</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ru-RU"/>
        </w:rPr>
        <w:t>3. Дисциплински поступак</w:t>
      </w:r>
    </w:p>
    <w:p>
      <w:pPr>
        <w:pStyle w:val="Normal1"/>
        <w:ind w:left="680" w:right="680" w:hanging="0"/>
        <w:jc w:val="center"/>
        <w:rPr>
          <w:rFonts w:ascii="Times New Roman" w:hAnsi="Times New Roman" w:cs="Times New Roman"/>
          <w:i/>
          <w:i/>
          <w:lang w:val="ru-RU"/>
        </w:rPr>
      </w:pPr>
      <w:r>
        <w:rPr>
          <w:rFonts w:cs="Times New Roman" w:ascii="Times New Roman" w:hAnsi="Times New Roman"/>
          <w:i/>
          <w:lang w:val="ru-RU"/>
        </w:rPr>
        <w:t>Органи  у дисциплинском поступку</w:t>
      </w:r>
    </w:p>
    <w:p>
      <w:pPr>
        <w:pStyle w:val="Normal1"/>
        <w:tabs>
          <w:tab w:val="clear" w:pos="720"/>
          <w:tab w:val="left" w:pos="1441" w:leader="none"/>
        </w:tabs>
        <w:spacing w:before="0" w:after="0"/>
        <w:ind w:hanging="0"/>
        <w:jc w:val="center"/>
        <w:rPr>
          <w:rFonts w:ascii="Times New Roman" w:hAnsi="Times New Roman" w:cs="Times New Roman"/>
          <w:i/>
          <w:i/>
          <w:lang w:val="sr-Latn-CS"/>
        </w:rPr>
      </w:pPr>
      <w:r>
        <w:rPr>
          <w:rFonts w:cs="Times New Roman" w:ascii="Times New Roman" w:hAnsi="Times New Roman"/>
          <w:i/>
          <w:lang w:val="sr-Latn-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Предлог за покретање дисциплинског поступка подноси руководилац организационе јединице завода или лице које он одреди, у року од двадесет и четири сата од сазнања за учињени дисциплински преступ (у даљем тексту: предлагач).</w:t>
      </w:r>
    </w:p>
    <w:p>
      <w:pPr>
        <w:pStyle w:val="Normal"/>
        <w:rPr>
          <w:rFonts w:ascii="Times New Roman" w:hAnsi="Times New Roman" w:cs="Times New Roman"/>
          <w:szCs w:val="24"/>
          <w:lang w:val="sr-CS"/>
        </w:rPr>
      </w:pPr>
      <w:r>
        <w:rPr>
          <w:rFonts w:cs="Times New Roman" w:ascii="Times New Roman" w:hAnsi="Times New Roman"/>
          <w:szCs w:val="24"/>
          <w:lang w:val="sr-CS"/>
        </w:rPr>
        <w:tab/>
        <w:t>Дисциплински поступак води и одлуку доноси управник завода или лице које он овласти, с тим да то лице не може бити предлагач.</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Услови за издвајање осуђеног</w:t>
      </w:r>
    </w:p>
    <w:p>
      <w:pPr>
        <w:pStyle w:val="Normal"/>
        <w:rPr>
          <w:rFonts w:ascii="Times New Roman" w:hAnsi="Times New Roman" w:cs="Times New Roman"/>
          <w:szCs w:val="24"/>
          <w:lang w:val="sr-CS"/>
        </w:rPr>
      </w:pPr>
      <w:r>
        <w:rPr>
          <w:rFonts w:cs="Times New Roman" w:ascii="Times New Roman" w:hAnsi="Times New Roman"/>
          <w:szCs w:val="24"/>
          <w:lang w:val="sr-Latn-CS"/>
        </w:rPr>
        <w:tab/>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Од момента сазнања за учињени тежи дисциплински преступ и током дисциплинског поступка, управник завода или лице које он овласти може одлучити да се осуђени издвоји из безбедоносних разлога од осталих осуђеника, до двадесет и четири сата. Време издвајања се урачунава у дисциплинску меру упућивања у самицу. </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CS"/>
        </w:rPr>
        <w:t>Докази у дисциплинском поступку</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и против кога се води дисциплински поступак се обавезно саслушава, а  наводи које истакне проверавају се  и изводе се  и други докази.</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О току дисциплинског поступка води се запис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Чињенице битне за одмеравање казне</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При изрицању дисциплинске мере води се рачуна о понашању осуђеног током издржавања казне и залагању на раду, а узимају се у обзир и све друге чињенице битне за правилно одмеравање мер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Застарелост</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sr-CS"/>
        </w:rPr>
        <w:tab/>
        <w:t xml:space="preserve">Дисциплинска мера не може се изрећи нити се изречена мера може извршити, ако је од учињеног дисциплинског преступа протекло више од шест месеци.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Право осуђеног на стрчну правну помоћ</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и против кога се води дисциплински поступак има право на стручну правну помоћ.</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 праву из става 1. овог члана осуђени мора бити обавештен пре утврђивања чињеница у поступк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Решење и жалба у дисциплинском поступку</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и поступак се окончава решењем.</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отив решења осуђени може изјавити жалбу у року од три дана од дана пријема решења и о жалби се мора одлучити у року од три дан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Жалба  не одлаже извршење реше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 жалби одлучује директор Управ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Овлашћење министра надлежног за правосуђе</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ind w:left="0" w:right="0" w:hanging="0"/>
        <w:jc w:val="both"/>
        <w:rPr/>
      </w:pPr>
      <w:r>
        <w:rPr>
          <w:rFonts w:cs="Times New Roman" w:ascii="Times New Roman" w:hAnsi="Times New Roman"/>
          <w:b w:val="false"/>
          <w:szCs w:val="24"/>
          <w:lang w:val="sr-CS"/>
        </w:rPr>
        <w:tab/>
        <w:t>Ближе одредбе о дисциплинским преступима, мерама и поступку доноси министар надлежан за правосуђе</w:t>
      </w:r>
      <w:r>
        <w:rPr>
          <w:rFonts w:cs="Times New Roman" w:ascii="Times New Roman" w:hAnsi="Times New Roman"/>
          <w:b w:val="false"/>
          <w:szCs w:val="24"/>
          <w:lang w:val="ru-RU"/>
        </w:rPr>
        <w:t xml:space="preserve">. </w:t>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4. Материјална одговорнос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Осуђени је дужан да надокнади штету коју намерно или грубом непажњом проузрокује заводу.</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О накнади штете у износу до 10.000 динара одлучује првостепени дисциплински орган на захтев предлагача, а за  износ штете преко 10.000 динара завод остварује своје право у парничном поступку.</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 xml:space="preserve"> Накнаду штете о којој је одлучио првостепени дисциплински орган </w:t>
      </w:r>
      <w:r>
        <w:rPr>
          <w:rFonts w:cs="Times New Roman" w:ascii="Times New Roman" w:hAnsi="Times New Roman"/>
          <w:szCs w:val="24"/>
          <w:lang w:val="ru-RU"/>
        </w:rPr>
        <w:t>завод непосредно наплаћује из средстава којим осуђени слободно располаже, а ако је то недовољно и из штедног улога осуђеног.</w:t>
      </w:r>
    </w:p>
    <w:p>
      <w:pPr>
        <w:pStyle w:val="Normal"/>
        <w:tabs>
          <w:tab w:val="left" w:pos="1080" w:leader="none"/>
          <w:tab w:val="left" w:pos="1441" w:leader="none"/>
        </w:tabs>
        <w:rPr>
          <w:rFonts w:ascii="Times New Roman" w:hAnsi="Times New Roman" w:cs="Times New Roman"/>
          <w:szCs w:val="24"/>
          <w:lang w:val="ru-RU"/>
        </w:rPr>
      </w:pPr>
      <w:r>
        <w:rPr>
          <w:rFonts w:cs="Times New Roman" w:ascii="Times New Roman" w:hAnsi="Times New Roman"/>
          <w:szCs w:val="24"/>
          <w:lang w:val="ru-RU"/>
        </w:rPr>
      </w:r>
      <w:bookmarkStart w:id="452" w:name="SADRZAJ_232"/>
      <w:bookmarkStart w:id="453" w:name="SADRZAJ_232"/>
      <w:bookmarkEnd w:id="451"/>
      <w:bookmarkEnd w:id="453"/>
    </w:p>
    <w:p>
      <w:pPr>
        <w:pStyle w:val="Normal"/>
        <w:jc w:val="center"/>
        <w:rPr/>
      </w:pPr>
      <w:bookmarkStart w:id="454" w:name="SADRZAJ_232"/>
      <w:bookmarkEnd w:id="454"/>
      <w:r>
        <w:rPr>
          <w:rFonts w:cs="Times New Roman" w:ascii="Times New Roman" w:hAnsi="Times New Roman"/>
          <w:szCs w:val="24"/>
          <w:lang w:val="sr-Latn-CS"/>
        </w:rPr>
        <w:t>IX.</w:t>
      </w:r>
      <w:r>
        <w:rPr>
          <w:rFonts w:cs="Times New Roman" w:ascii="Times New Roman" w:hAnsi="Times New Roman"/>
          <w:szCs w:val="24"/>
          <w:lang w:val="sr-CS"/>
        </w:rPr>
        <w:t xml:space="preserve">  </w:t>
      </w:r>
      <w:r>
        <w:rPr>
          <w:rFonts w:cs="Times New Roman" w:ascii="Times New Roman" w:hAnsi="Times New Roman"/>
          <w:caps/>
          <w:szCs w:val="24"/>
          <w:lang w:val="sr-CS"/>
        </w:rPr>
        <w:t>Судска заштита</w:t>
      </w:r>
    </w:p>
    <w:p>
      <w:pPr>
        <w:pStyle w:val="Normal"/>
        <w:jc w:val="center"/>
        <w:rPr>
          <w:rFonts w:ascii="Times New Roman" w:hAnsi="Times New Roman" w:cs="Times New Roman"/>
          <w:caps/>
          <w:szCs w:val="24"/>
          <w:lang w:val="sr-CS"/>
        </w:rPr>
      </w:pPr>
      <w:r>
        <w:rPr>
          <w:rFonts w:cs="Times New Roman" w:ascii="Times New Roman" w:hAnsi="Times New Roman"/>
          <w:caps/>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Право осуђеног на судску заштиту</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Против коначне одлуке којом је осуђеном током извршења казне затвора ограничено или повређено неко право утврђено овим законом осуђени има право на судску заштиту.</w:t>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Судска заштита из става 1. овог члана остварује се у управном спору.</w:t>
      </w:r>
    </w:p>
    <w:p>
      <w:pPr>
        <w:pStyle w:val="1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Тужба за судску заштиту</w:t>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Тужба за судску заштиту се подноси у року од три дана од дана достављања одлуке.</w:t>
      </w:r>
    </w:p>
    <w:p>
      <w:pPr>
        <w:pStyle w:val="1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 тужби из става 1. овог члана надлежни суд одлучиће у року од 15 дана од дана пријема тужбе.</w:t>
      </w:r>
    </w:p>
    <w:p>
      <w:pPr>
        <w:pStyle w:val="1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ужба одлаже извршење одлуке, осим у случајевима утврђеним овим законом када жалба не одлаже извршење решења. </w:t>
      </w:r>
    </w:p>
    <w:p>
      <w:pPr>
        <w:pStyle w:val="1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caps/>
          <w:sz w:val="24"/>
          <w:szCs w:val="24"/>
        </w:rPr>
      </w:pPr>
      <w:bookmarkStart w:id="455" w:name="SADRZAJ_261"/>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caps/>
          <w:sz w:val="24"/>
          <w:szCs w:val="24"/>
          <w:lang w:val="ru-RU"/>
        </w:rPr>
        <w:t>Отпуштање осуђеног са извРШЕЊА казне затвора</w:t>
      </w:r>
      <w:bookmarkStart w:id="456" w:name="SADRZAJ_262"/>
      <w:bookmarkEnd w:id="455"/>
    </w:p>
    <w:p>
      <w:pPr>
        <w:pStyle w:val="Glava"/>
        <w:tabs>
          <w:tab w:val="left" w:pos="1441" w:leader="none"/>
        </w:tabs>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Отпуштање због истека казне</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и се отпушта из завода оног дана када му је истекла казн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Ако је последњи дан извршења казне субота, недеља или државни празник, осуђени се отпушта претходног дан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и се ослобађа сваког рада најмање три дана пре отпушта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вод је дужан да у року од осам дана након отпуштања осуђеног о томе обавести суд који га је упутио на извршење казне, као и надлежни орган унутрашњих посло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Опште одредбе о отпуштању осуђеног</w:t>
      </w:r>
    </w:p>
    <w:p>
      <w:pPr>
        <w:pStyle w:val="Normal"/>
        <w:jc w:val="center"/>
        <w:rPr>
          <w:rFonts w:ascii="Times New Roman" w:hAnsi="Times New Roman" w:cs="Times New Roman"/>
          <w:b/>
          <w:b/>
          <w:i/>
          <w:i/>
          <w:szCs w:val="24"/>
          <w:lang w:val="sr-Latn-CS"/>
        </w:rPr>
      </w:pPr>
      <w:r>
        <w:rPr>
          <w:rFonts w:cs="Times New Roman" w:ascii="Times New Roman" w:hAnsi="Times New Roman"/>
          <w:b/>
          <w:i/>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е отпуштања, лекар прегледа осуђеног и налаз уноси у здравствени картон.</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ешко болесно лице, које је отпуштено са извршења казне затвора и отпуштено лице које је због болести неспособно за пут, завод смешта у најближу одговарајућу здравствену установу. Трошкове лечења за првих тридесет дана сноси завод.</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м се приликом отпуштања из завода издаје отпусни лист.</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тпусни лист, поред осталог, садржи и датум отпуштања и датум до када отпуштено лице треба да се јави органу унутрашњих послов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тпусни лист служи отпуштеном лицу и као доказ о идентитету до приспећа у место пребивалишта, односно боравиш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м се приликом отпуштања предају ствари и предмети које му је завод чувао, уштеђевина и новац који је примио за време издражавања казне, а није га потрошио у заводу.</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и отпуштању осуђеног, завод му обезбеђује рубље, одећу и обућу, уколико осуђени није у могућности да их прибави.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рошкове превоза отпуштеном лицу до места пребивалишта, односно боравишта сноси завод.</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тпуштеном странцу  плаћају се трошкови превоза до граничног прелаза, ако посебним прописом није другчије одређен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lang w:val="sr-CS"/>
        </w:rPr>
        <w:t>Отпуштање због амнестије и помиловања</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У случају да се осуђени отпушта из завода на основу закона о амнестији, завод је дужан да га отпусти најдоцније </w:t>
      </w:r>
      <w:r>
        <w:rPr>
          <w:rFonts w:cs="Times New Roman" w:ascii="Times New Roman" w:hAnsi="Times New Roman"/>
          <w:szCs w:val="24"/>
          <w:lang w:val="ru-RU"/>
        </w:rPr>
        <w:t>двадесет четири</w:t>
      </w:r>
      <w:r>
        <w:rPr>
          <w:rFonts w:cs="Times New Roman" w:ascii="Times New Roman" w:hAnsi="Times New Roman"/>
          <w:szCs w:val="24"/>
          <w:lang w:val="sr-CS"/>
        </w:rPr>
        <w:t xml:space="preserve"> часа након пријема решења о амнестији, ако законом о амнестији није друкчије одређено.</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 случају да се осуђени отпушта из завода на основу одлуке о помиловању, завод је дужан да га отпусти истог дана по пријему одлуке о помиловању, а најдоцније у року од двадесет четири час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Лице се сматра отпуштеним када напусти простор завода.</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Latn-CS"/>
        </w:rPr>
        <w:t>XI</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Помоћ након извршења казне затво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вод је дужан да пре отпуштања осуђеног са извршења казне затвора, установи да ли му је и каква помоћ потребна након отпушта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 потреби и врсти помоћи из става 1. овог члана завод обавештава орган старатељства надлежан према пребивалишту, односно боравишту отпуштеног лица, или одговарајућу организацију или удружење.</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57" w:name="SADRZAJ_301"/>
      <w:bookmarkStart w:id="458" w:name="SADRZAJ_301"/>
      <w:bookmarkEnd w:id="456"/>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bookmarkStart w:id="459" w:name="SADRZAJ_301"/>
      <w:r>
        <w:rPr>
          <w:rFonts w:cs="Times New Roman" w:ascii="Times New Roman" w:hAnsi="Times New Roman"/>
          <w:b/>
          <w:sz w:val="24"/>
          <w:szCs w:val="24"/>
          <w:lang w:val="ru-RU"/>
        </w:rPr>
        <w:t>Г</w:t>
      </w:r>
      <w:bookmarkStart w:id="460" w:name="SADRZAJ_302"/>
      <w:bookmarkEnd w:id="459"/>
      <w:r>
        <w:rPr>
          <w:rFonts w:cs="Times New Roman" w:ascii="Times New Roman" w:hAnsi="Times New Roman"/>
          <w:b/>
          <w:sz w:val="24"/>
          <w:szCs w:val="24"/>
          <w:lang w:val="ru-RU"/>
        </w:rPr>
        <w:t>ЛАВА ЧЕТВРТ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bookmarkStart w:id="461" w:name="SADRZAJ_303"/>
      <w:bookmarkEnd w:id="460"/>
      <w:r>
        <w:rPr>
          <w:rFonts w:cs="Times New Roman" w:ascii="Times New Roman" w:hAnsi="Times New Roman"/>
          <w:szCs w:val="24"/>
          <w:lang w:val="ru-RU"/>
        </w:rPr>
        <w:t>ИЗВРШЕЊЕ НОВЧАНЕ КАЗНЕ</w:t>
      </w:r>
    </w:p>
    <w:p>
      <w:pPr>
        <w:pStyle w:val="Pododeljak"/>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62" w:name="SADRZAJ_303"/>
      <w:r>
        <w:rPr>
          <w:rFonts w:cs="Times New Roman" w:ascii="Times New Roman" w:hAnsi="Times New Roman"/>
          <w:i/>
          <w:sz w:val="24"/>
          <w:szCs w:val="24"/>
          <w:lang w:val="ru-RU"/>
        </w:rPr>
        <w:t>Надлежност и поступак за извршење новчане казне</w:t>
      </w:r>
      <w:bookmarkStart w:id="463" w:name="SADRZAJ_304"/>
      <w:bookmarkEnd w:id="462"/>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Решење којим се одређује извршење новчане казне доноси по службеној дужности суд који је изрекао првостепену одлуку.</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 погледу надлежности и поступка за наплату новчане казне примењују се одредбе Закона о извршном поступку, уколико овим законом није друкчије одређено.</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инудној наплати новчане казне приступа се кад осуђени не плати новчану казну у одређеном року.</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рошкове принудне наплате новчане казне сноси осуђен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Средства од наплаћене новчане казне су приход буџета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Новчана казна наплаћује се пописом и продајом  покретних ствари осуђеног.</w:t>
      </w:r>
    </w:p>
    <w:p>
      <w:pPr>
        <w:pStyle w:val="Normal"/>
        <w:rPr>
          <w:rFonts w:ascii="Times New Roman" w:hAnsi="Times New Roman" w:cs="Times New Roman"/>
          <w:szCs w:val="24"/>
        </w:rPr>
      </w:pPr>
      <w:r>
        <w:rPr>
          <w:rFonts w:cs="Times New Roman" w:ascii="Times New Roman" w:hAnsi="Times New Roman"/>
          <w:szCs w:val="24"/>
          <w:lang w:val="ru-RU"/>
        </w:rPr>
        <w:tab/>
        <w:t>Када је то недовољно продају се и непокретне ствари осуђеног.</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Однос извршења новчане казне, трошкова кривичног поступка имовинскоправног захтева оштећеног</w:t>
      </w:r>
    </w:p>
    <w:p>
      <w:pPr>
        <w:pStyle w:val="Normal"/>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Ако се истовремено врши принудна наплата новчане казне и трошкова кривичног поступка, прво се наплаћују трошкови кривичног поступк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Ако се због наплате новчане казне имовина осуђеног тако смањи, да се имовинскоправни захтев оштећеног не може намирити, тај се захтев намирује из наплаћене новчане казне, али највише до висине каз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Замена новчане казне у казну затвор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ад новчана казна не може да се наплати у целини или  уопште не може да се наплати, извршни суд о томе обавештава суд који је донео првостепену одлуку о новчаној казни.</w:t>
      </w:r>
    </w:p>
    <w:p>
      <w:pPr>
        <w:pStyle w:val="Normal"/>
        <w:rPr>
          <w:rFonts w:ascii="Times New Roman" w:hAnsi="Times New Roman" w:cs="Times New Roman"/>
          <w:szCs w:val="24"/>
        </w:rPr>
      </w:pPr>
      <w:r>
        <w:rPr>
          <w:rFonts w:cs="Times New Roman" w:ascii="Times New Roman" w:hAnsi="Times New Roman"/>
          <w:szCs w:val="24"/>
          <w:lang w:val="sr-CS"/>
        </w:rPr>
        <w:tab/>
        <w:t xml:space="preserve"> Замена ненаплаћене новчане казне или њеног дела казном затвора врши се према одредбама кривичног закона, а осуђени коме је новчана казна замењена казном затвора има исти положај као лице које издржава казну затвора изречену за прекршај.</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Сходна примена на извршење новчане казне изречене за</w:t>
      </w:r>
    </w:p>
    <w:p>
      <w:pPr>
        <w:pStyle w:val="Normal"/>
        <w:jc w:val="center"/>
        <w:rPr>
          <w:rFonts w:ascii="Times New Roman" w:hAnsi="Times New Roman" w:cs="Times New Roman"/>
          <w:i/>
          <w:i/>
          <w:szCs w:val="24"/>
        </w:rPr>
      </w:pPr>
      <w:r>
        <w:rPr>
          <w:rFonts w:cs="Times New Roman" w:ascii="Times New Roman" w:hAnsi="Times New Roman"/>
          <w:i/>
          <w:szCs w:val="24"/>
          <w:lang w:val="sr-CS"/>
        </w:rPr>
        <w:t>привредни преступ и прекршај</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Clan"/>
        <w:spacing w:before="0" w:after="0"/>
        <w:ind w:left="0" w:right="720" w:hanging="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ab/>
        <w:t>Одредбе овог закона којима се уређује извршење новчане казне изречене за кривично дело сходно се примњеује на извршење новчане казне изречене за привредни преступ  и прекршај, ако посебним законом није друкчије одређено.</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64" w:name="SADRZAJ_315"/>
      <w:bookmarkStart w:id="465" w:name="SADRZAJ_315"/>
      <w:bookmarkEnd w:id="463"/>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ПЕТ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ИЗВРШЕЊЕ КАЗНЕ РАДА У ЈАВНОМ ИНТЕРЕСУ</w:t>
      </w:r>
    </w:p>
    <w:p>
      <w:pPr>
        <w:pStyle w:val="Glava"/>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длежност и поступак извршенја казне рада у јавном интересу</w:t>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ru-RU"/>
        </w:rPr>
        <w:tab/>
        <w:t>Суд који је одлучивао у првом степену покреће поступак за извршење казне рада у јавном интересу пред надлежном службом за запошљавање.</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Одређивање врсте посла</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д у јавном интересу обавља се код послодавца који се бави делатношћу у оквиру које се може остварити општа сврха кривичних санкција.</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При одређивању врсте посла лицу осуђеном на казну рада у јавном интересу водиће се рачуна о његовој стручној способности, стеченим знањима и здравственом  стању.</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Обавештавање и надзор над извршењем казне рада у јавном интересу</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Служба за запошљавање прати извршење казне рада у јавном интересу и о томе обавештава суд.</w:t>
      </w:r>
    </w:p>
    <w:p>
      <w:pPr>
        <w:pStyle w:val="Glava"/>
        <w:tabs>
          <w:tab w:val="left" w:pos="1441" w:leader="none"/>
        </w:tabs>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дзор над извршењем казне рада у јавном интересу врши министарство надлежно за рад. </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Ближи пропис о извршењу казне рада у јавном интересу доноси министар надлежан за правосуђе у сарадњи са министром  надлежним за рад.</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ШЕСТ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ru-RU"/>
        </w:rPr>
        <w:t>ИЗВРШЕЊЕ КАЗНЕ ОДУЗИМАЊА ВОЗАЧКЕ ДОЗВОЛЕ</w:t>
      </w:r>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Ради одузимања возачке дозволе, суд који је одлучивао у првом степену доставља извршну одлуку о изрицању казне одузимања возачке дозволе органу унутрашњих послова надлежном према пребивалишту, односно боравишту осуђеног у време када је одлука којом је изречена казна постала правоснажна.</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b/>
          <w:b/>
          <w:sz w:val="24"/>
          <w:szCs w:val="24"/>
          <w:lang w:val="ru-RU"/>
        </w:rPr>
      </w:pPr>
      <w:bookmarkStart w:id="466" w:name="SADRZAJ_315"/>
      <w:r>
        <w:rPr>
          <w:rFonts w:cs="Times New Roman" w:ascii="Times New Roman" w:hAnsi="Times New Roman"/>
          <w:b/>
          <w:sz w:val="24"/>
          <w:szCs w:val="24"/>
          <w:lang w:val="ru-RU"/>
        </w:rPr>
        <w:t>Г</w:t>
      </w:r>
      <w:bookmarkStart w:id="467" w:name="SADRZAJ_316"/>
      <w:bookmarkEnd w:id="466"/>
      <w:r>
        <w:rPr>
          <w:rFonts w:cs="Times New Roman" w:ascii="Times New Roman" w:hAnsi="Times New Roman"/>
          <w:b/>
          <w:sz w:val="24"/>
          <w:szCs w:val="24"/>
          <w:lang w:val="ru-RU"/>
        </w:rPr>
        <w:t>ЛАВА СЕДМ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ИЗВРШЕЊЕ УСЛОВНЕ ОСУДЕ СА ЗАШТИТНИМ НАДЗОРОМ</w:t>
      </w:r>
      <w:bookmarkStart w:id="468" w:name="SADRZAJ_317"/>
      <w:bookmarkEnd w:id="467"/>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О извршењу условне осуде са заштитним надзором уопште</w:t>
      </w:r>
      <w:bookmarkStart w:id="469" w:name="SADRZAJ_318"/>
      <w:bookmarkEnd w:id="468"/>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0" w:name="SADRZAJ_319"/>
      <w:bookmarkStart w:id="471" w:name="SADRZAJ_319"/>
      <w:bookmarkEnd w:id="46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Извршење условне осуде са заштитним надзором (у даљем тексту: заштитни надзор) отпочиње после правноснажности одлуке којом је заштитни надзор одређен, ако за извршење нема законских сметњ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слове који се тичу извршења заштитног надзора обавља орган старатељства надлежан према пребивалишту, односно боравишту осуђеног у време када је одлука којом је заштитни надзор одређен постала правноснажн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Pododeljak"/>
        <w:tabs>
          <w:tab w:val="left" w:pos="1441" w:leader="none"/>
        </w:tabs>
        <w:spacing w:before="0" w:after="0"/>
        <w:rPr>
          <w:rFonts w:ascii="Times New Roman" w:hAnsi="Times New Roman" w:cs="Times New Roman"/>
          <w:i/>
          <w:i/>
          <w:sz w:val="24"/>
          <w:szCs w:val="24"/>
          <w:lang w:val="sr-Latn-CS"/>
        </w:rPr>
      </w:pPr>
      <w:bookmarkStart w:id="472" w:name="SADRZAJ_319"/>
      <w:r>
        <w:rPr>
          <w:rFonts w:cs="Times New Roman" w:ascii="Times New Roman" w:hAnsi="Times New Roman"/>
          <w:i/>
          <w:sz w:val="24"/>
          <w:szCs w:val="24"/>
          <w:lang w:val="ru-RU"/>
        </w:rPr>
        <w:t>Достављање одлуке органу старатељства</w:t>
      </w:r>
      <w:bookmarkStart w:id="473" w:name="SADRZAJ_320"/>
      <w:bookmarkEnd w:id="472"/>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4" w:name="SADRZAJ_321"/>
      <w:bookmarkStart w:id="475" w:name="SADRZAJ_321"/>
      <w:bookmarkEnd w:id="473"/>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д који је донео првостепену одлуку дужан је да извршну одлуку, с подацима о личности осуђеног прибављеним током кривичног поступка, достави органу старатељства у року од три дана од дана када је одлука постала извршна.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476" w:name="SADRZAJ_321"/>
      <w:r>
        <w:rPr>
          <w:rFonts w:cs="Times New Roman" w:ascii="Times New Roman" w:hAnsi="Times New Roman"/>
          <w:i/>
          <w:sz w:val="24"/>
          <w:szCs w:val="24"/>
          <w:lang w:val="ru-RU"/>
        </w:rPr>
        <w:t>Дужности органа старатељства</w:t>
      </w:r>
      <w:bookmarkStart w:id="477" w:name="SADRZAJ_322"/>
      <w:bookmarkEnd w:id="476"/>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8" w:name="SADRZAJ_323"/>
      <w:bookmarkStart w:id="479" w:name="SADRZAJ_323"/>
      <w:bookmarkEnd w:id="47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рган старатељства је дужан да у року од три дана после пријема одлуке отпочне припреме за њено извршење и да успостави сарадњу са одговарајућим здравственим установама, установама социјалне заштите и по потреби, са другим установам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рган старатељства дужан је да у року од 15 дана после пријема одлуке позове осуђеног, упозна га с правима и обавезама за време трајања заштитног надзора и упути га у одговарајућу установу.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ве време извршења заштитног надзора орган старатељства дужан је да сарађује с породицом осуђеног и утиче на побољшање његових породичних прилика.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80" w:name="SADRZAJ_323"/>
      <w:r>
        <w:rPr>
          <w:rFonts w:cs="Times New Roman" w:ascii="Times New Roman" w:hAnsi="Times New Roman"/>
          <w:i/>
          <w:sz w:val="24"/>
          <w:szCs w:val="24"/>
          <w:lang w:val="ru-RU"/>
        </w:rPr>
        <w:t>Дужности установе у коју је осуђени упућен и дужност осуђеног</w:t>
      </w:r>
      <w:bookmarkStart w:id="481" w:name="SADRZAJ_324"/>
      <w:bookmarkEnd w:id="480"/>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82" w:name="SADRZAJ_325"/>
      <w:bookmarkStart w:id="483" w:name="SADRZAJ_325"/>
      <w:bookmarkEnd w:id="48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Установа у коју је орган старатељства упутио осуђеног дужна је да осуђеног прими и отпочне с применом мер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је дужан да се јавља органу старатељства у роковима које тај орган одреди.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484" w:name="SADRZAJ_325"/>
      <w:r>
        <w:rPr>
          <w:rFonts w:cs="Times New Roman" w:ascii="Times New Roman" w:hAnsi="Times New Roman"/>
          <w:i/>
          <w:sz w:val="24"/>
          <w:szCs w:val="24"/>
          <w:lang w:val="ru-RU"/>
        </w:rPr>
        <w:t>Дужност обавештавања суда</w:t>
      </w:r>
      <w:bookmarkStart w:id="485" w:name="SADRZAJ_326"/>
      <w:bookmarkEnd w:id="48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86" w:name="SADRZAJ_327"/>
      <w:bookmarkStart w:id="487" w:name="SADRZAJ_327"/>
      <w:bookmarkEnd w:id="485"/>
      <w:bookmarkEnd w:id="48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рган старатељства је дужан да најмање једном у шест месеци обавештава суд који је заштитни надзор одредио о резултатима извршења заштитног надзор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случају да извршење заштитног надзора не отпочне у року од 30 дана после пријема извршне одлуке или осуђени не прихвати извршење заштитног надзора, орган старатељства је дужан да одмах о томе обавести суд који је заштитни надзор одредио.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88" w:name="SADRZAJ_327"/>
      <w:bookmarkStart w:id="489" w:name="SADRZAJ_328"/>
      <w:bookmarkStart w:id="490" w:name="SADRZAJ_327"/>
      <w:bookmarkStart w:id="491" w:name="SADRZAJ_328"/>
      <w:bookmarkEnd w:id="490"/>
      <w:bookmarkEnd w:id="49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рган старатељства ће обавестити суд који је одредио заштитни надзор  да је постигнута сврха заштитног надзора. </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92" w:name="SADRZAJ_328"/>
      <w:bookmarkStart w:id="493" w:name="SADRZAJ_329"/>
      <w:bookmarkStart w:id="494" w:name="SADRZAJ_328"/>
      <w:bookmarkStart w:id="495" w:name="SADRZAJ_329"/>
      <w:bookmarkEnd w:id="494"/>
    </w:p>
    <w:p>
      <w:pPr>
        <w:pStyle w:val="Glava"/>
        <w:tabs>
          <w:tab w:val="left" w:pos="1441" w:leader="none"/>
        </w:tabs>
        <w:spacing w:before="0" w:after="0"/>
        <w:ind w:left="170" w:right="17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ind w:left="170" w:right="170" w:hanging="0"/>
        <w:rPr>
          <w:rFonts w:ascii="Times New Roman" w:hAnsi="Times New Roman" w:cs="Times New Roman"/>
          <w:b/>
          <w:b/>
          <w:sz w:val="24"/>
          <w:szCs w:val="24"/>
        </w:rPr>
      </w:pPr>
      <w:r>
        <w:rPr>
          <w:rFonts w:cs="Times New Roman" w:ascii="Times New Roman" w:hAnsi="Times New Roman"/>
          <w:b/>
          <w:sz w:val="24"/>
          <w:szCs w:val="24"/>
        </w:rPr>
      </w:r>
    </w:p>
    <w:p>
      <w:pPr>
        <w:pStyle w:val="Glava"/>
        <w:tabs>
          <w:tab w:val="left" w:pos="1441" w:leader="none"/>
        </w:tabs>
        <w:spacing w:before="0" w:after="0"/>
        <w:ind w:left="170" w:right="170" w:hanging="0"/>
        <w:rPr>
          <w:rFonts w:ascii="Times New Roman" w:hAnsi="Times New Roman" w:cs="Times New Roman"/>
          <w:b/>
          <w:b/>
          <w:sz w:val="24"/>
          <w:szCs w:val="24"/>
        </w:rPr>
      </w:pPr>
      <w:r>
        <w:rPr>
          <w:rFonts w:cs="Times New Roman" w:ascii="Times New Roman" w:hAnsi="Times New Roman"/>
          <w:b/>
          <w:sz w:val="24"/>
          <w:szCs w:val="24"/>
        </w:rPr>
      </w:r>
    </w:p>
    <w:p>
      <w:pPr>
        <w:pStyle w:val="Glava"/>
        <w:tabs>
          <w:tab w:val="left" w:pos="1441" w:leader="none"/>
        </w:tabs>
        <w:spacing w:before="0" w:after="0"/>
        <w:ind w:left="170" w:right="170" w:hanging="0"/>
        <w:rPr>
          <w:rFonts w:ascii="Times New Roman" w:hAnsi="Times New Roman" w:cs="Times New Roman"/>
          <w:b/>
          <w:b/>
          <w:sz w:val="24"/>
          <w:szCs w:val="24"/>
          <w:lang w:val="ru-RU"/>
        </w:rPr>
      </w:pPr>
      <w:r>
        <w:rPr>
          <w:rFonts w:cs="Times New Roman" w:ascii="Times New Roman" w:hAnsi="Times New Roman"/>
          <w:b/>
          <w:sz w:val="24"/>
          <w:szCs w:val="24"/>
          <w:lang w:val="ru-RU"/>
        </w:rPr>
        <w:t>ГЛАВА ОСМ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bookmarkStart w:id="496" w:name="SADRZAJ_329"/>
      <w:r>
        <w:rPr>
          <w:rFonts w:cs="Times New Roman" w:ascii="Times New Roman" w:hAnsi="Times New Roman"/>
          <w:szCs w:val="24"/>
          <w:lang w:val="ru-RU"/>
        </w:rPr>
        <w:t>ИЗВРШЕЊЕ МЕРА БЕЗБЕДНОСТИ</w:t>
      </w:r>
      <w:bookmarkStart w:id="497" w:name="SADRZAJ_330"/>
      <w:bookmarkEnd w:id="496"/>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lang w:val="sr-Latn-CS"/>
        </w:rPr>
        <w:t>i</w:t>
      </w:r>
      <w:r>
        <w:rPr>
          <w:rFonts w:cs="Times New Roman" w:ascii="Times New Roman" w:hAnsi="Times New Roman"/>
          <w:b w:val="false"/>
          <w:szCs w:val="24"/>
          <w:lang w:val="ru-RU"/>
        </w:rPr>
        <w:t>. ОБАВЕЗНО ПСИХИЈАТРИЈСКО ЛЕЧЕЊЕ И ЧУВАЊЕ У ЗДРАВСТВЕНОЈ УСТАНОВИ</w:t>
      </w:r>
      <w:bookmarkStart w:id="498" w:name="SADRZAJ_331"/>
      <w:bookmarkEnd w:id="497"/>
    </w:p>
    <w:p>
      <w:pPr>
        <w:pStyle w:val="Podnaslov"/>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rFonts w:ascii="Times New Roman" w:hAnsi="Times New Roman" w:cs="Times New Roman"/>
          <w:i/>
          <w:i/>
          <w:szCs w:val="24"/>
        </w:rPr>
      </w:pPr>
      <w:bookmarkStart w:id="499" w:name="SADRZAJ_332"/>
      <w:bookmarkEnd w:id="498"/>
      <w:bookmarkEnd w:id="499"/>
      <w:r>
        <w:rPr>
          <w:rFonts w:cs="Times New Roman" w:ascii="Times New Roman" w:hAnsi="Times New Roman"/>
          <w:i/>
          <w:szCs w:val="24"/>
          <w:lang w:val="ru-RU"/>
        </w:rPr>
        <w:t>Надлежност  и поступак за извршење мере обавезног психијатријског лечења и чувања у здравственој установи</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Упућивање лица на извршење мере обавезног психијатријског лечења и чувања у здравственој установи врши суд који је изрекао</w:t>
      </w:r>
      <w:r>
        <w:rPr>
          <w:rFonts w:cs="Times New Roman" w:ascii="Times New Roman" w:hAnsi="Times New Roman"/>
          <w:szCs w:val="24"/>
          <w:lang w:val="sr-Latn-CS"/>
        </w:rPr>
        <w:t xml:space="preserve"> </w:t>
      </w:r>
      <w:r>
        <w:rPr>
          <w:rFonts w:cs="Times New Roman" w:ascii="Times New Roman" w:hAnsi="Times New Roman"/>
          <w:szCs w:val="24"/>
          <w:lang w:val="sr-CS"/>
        </w:rPr>
        <w:t>меру</w:t>
      </w:r>
      <w:r>
        <w:rPr>
          <w:rFonts w:cs="Times New Roman" w:ascii="Times New Roman" w:hAnsi="Times New Roman"/>
          <w:szCs w:val="24"/>
          <w:lang w:val="sr-Latn-CS"/>
        </w:rPr>
        <w:t xml:space="preserve"> у првом степену</w:t>
      </w:r>
      <w:r>
        <w:rPr>
          <w:rFonts w:cs="Times New Roman" w:ascii="Times New Roman" w:hAnsi="Times New Roman"/>
          <w:szCs w:val="24"/>
          <w:lang w:val="sr-CS"/>
        </w:rPr>
        <w:t>.</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Кад је мера из става 1. овог члана изречена уз казну затвора</w:t>
      </w:r>
      <w:r>
        <w:rPr>
          <w:rFonts w:cs="Times New Roman" w:ascii="Times New Roman" w:hAnsi="Times New Roman"/>
          <w:szCs w:val="24"/>
          <w:lang w:val="ru-RU"/>
        </w:rPr>
        <w:t>,</w:t>
      </w:r>
      <w:r>
        <w:rPr>
          <w:rFonts w:cs="Times New Roman" w:ascii="Times New Roman" w:hAnsi="Times New Roman"/>
          <w:szCs w:val="24"/>
          <w:lang w:val="sr-CS"/>
        </w:rPr>
        <w:t xml:space="preserve"> лице према којем се она примењује прво се упућује на извршење мере безбед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sr-Latn-CS"/>
        </w:rPr>
        <w:t xml:space="preserve"> </w:t>
      </w:r>
      <w:r>
        <w:rPr>
          <w:rFonts w:cs="Times New Roman" w:ascii="Times New Roman" w:hAnsi="Times New Roman"/>
          <w:szCs w:val="24"/>
          <w:lang w:val="sr-CS"/>
        </w:rPr>
        <w:tab/>
        <w:t>Мера обавезног психијатријског лечења и чувања у здравственој установи може садржати само она ограничења кретања и понашања која су неопходна ради лечења и чувања лица према којем се ова мера примењује и ради одржавања реда и дисциплине.</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Довођење и спровођење у здравствену установу</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Ако се лице којем је изречена мера обавезног психијатријског лечења и чувања у здравственој установи налази на слободи, а не јави се установи ради извршења мере, суд наређује његово довођење или издавање потернице. Наредбу извршава орган управе надлежан за унутрашње послове на чијем подручју се лице налази. Ако се такво лице налази у притвору спровођење врше овлашћена лица.</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Довођење и спровођење лица из става 1. овог члана врши се уз пратњу здравственог радни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Дужност обавештавања здравствене установе</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Здравствена установа, односно одељење у које је упућено лице ради лечења и чувања, обавезна је да најмање једанпут годишње обавештава суд који је изрекао меру, о стању здравља лица према којем се примењује.</w:t>
      </w:r>
    </w:p>
    <w:p>
      <w:pPr>
        <w:pStyle w:val="Normal"/>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Кад се заврши лечење, здравствена установа из става 1. овог члана обавештава о томе суд који је меру изрекао.</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Ако се ради о лицу чије је лечење завршено, а коме још није истекла казна, орган управе надлежан за унутрашње послове на чијем подручју се налази здравствена установа, на захтев суда из става </w:t>
      </w:r>
      <w:r>
        <w:rPr>
          <w:rFonts w:cs="Times New Roman" w:ascii="Times New Roman" w:hAnsi="Times New Roman"/>
          <w:szCs w:val="24"/>
          <w:lang w:val="ru-RU"/>
        </w:rPr>
        <w:t>1</w:t>
      </w:r>
      <w:r>
        <w:rPr>
          <w:rFonts w:cs="Times New Roman" w:ascii="Times New Roman" w:hAnsi="Times New Roman"/>
          <w:szCs w:val="24"/>
          <w:lang w:val="sr-CS"/>
        </w:rPr>
        <w:t>. овог члана, спровешће осуђено лице на извршење казне, под условом да му суд није одредио условни отпуст.</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lang w:val="sr-CS"/>
        </w:rPr>
        <w:t>Надзор над извршењем мере</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Законитост извршења мере безбедности обавезног психијатријског лечења и чувања у здравственој установи надзире суд који је изрекао меру у првом степену.</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тручност рада у извршењу мере безбедности из става 1. овог члана, надзире министарство надлежно за здравство.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 xml:space="preserve">Ближи пропис о извршењу мере безбедности обавезног лечења и чувања у здравственој установи доноси министар надлежан за правосуђе у сарадњи са  министром надлежним за здравство.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Помоћ после отпуштања из здравствене установе</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сле отпуштања из здравствене установе бригу о лицу према коме је извршена мера безбедности преузима орган старатељства надлежан према пребивалишту, односно боравишту лица у време када је одлука којом је мера безбедности изречена постала правноснажна.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szCs w:val="24"/>
        </w:rPr>
      </w:pPr>
      <w:r>
        <w:rPr>
          <w:rFonts w:cs="Times New Roman" w:ascii="Times New Roman" w:hAnsi="Times New Roman"/>
          <w:szCs w:val="24"/>
          <w:lang w:val="sr-Latn-CS"/>
        </w:rPr>
        <w:t>II</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БАВЕЗНО ПСИХИЈАТРИЈСКО ЛЕЧЕЊ</w:t>
      </w:r>
      <w:r>
        <w:rPr>
          <w:rFonts w:cs="Times New Roman" w:ascii="Times New Roman" w:hAnsi="Times New Roman"/>
          <w:szCs w:val="24"/>
          <w:lang w:val="sr-Latn-CS"/>
        </w:rPr>
        <w:t>Е</w:t>
      </w:r>
      <w:r>
        <w:rPr>
          <w:rFonts w:cs="Times New Roman" w:ascii="Times New Roman" w:hAnsi="Times New Roman"/>
          <w:szCs w:val="24"/>
          <w:lang w:val="sr-CS"/>
        </w:rPr>
        <w:t xml:space="preserve"> НА СЛОБОДИ</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Надлежност и поступак за извршење мере обавезног психијатријског лечења на слободи</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Мера обавезног психијатријског лечења на слободи извршава се у здравственој установи коју одреди суд који је изрекао ову меру.</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Суд који је изрекао</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меру из става 1. овог члана упућује лице </w:t>
      </w:r>
      <w:r>
        <w:rPr>
          <w:rFonts w:cs="Times New Roman" w:ascii="Times New Roman" w:hAnsi="Times New Roman"/>
          <w:szCs w:val="24"/>
          <w:lang w:val="sr-Latn-CS"/>
        </w:rPr>
        <w:t>ко</w:t>
      </w:r>
      <w:r>
        <w:rPr>
          <w:rFonts w:cs="Times New Roman" w:ascii="Times New Roman" w:hAnsi="Times New Roman"/>
          <w:szCs w:val="24"/>
          <w:lang w:val="sr-CS"/>
        </w:rPr>
        <w:t>је</w:t>
      </w:r>
      <w:r>
        <w:rPr>
          <w:rFonts w:cs="Times New Roman" w:ascii="Times New Roman" w:hAnsi="Times New Roman"/>
          <w:szCs w:val="24"/>
          <w:lang w:val="sr-Latn-CS"/>
        </w:rPr>
        <w:t xml:space="preserve">м је изречена мера, </w:t>
      </w:r>
      <w:r>
        <w:rPr>
          <w:rFonts w:cs="Times New Roman" w:ascii="Times New Roman" w:hAnsi="Times New Roman"/>
          <w:szCs w:val="24"/>
          <w:lang w:val="sr-CS"/>
        </w:rPr>
        <w:t>у здравствену установу у року од осам дана од правноснажности одлуке којом је мера изречен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Лице којем је изречена мера обавезног психијатријског лечења на слободи обавезно је да се у року које одреди суд, а најкасније у року од 15 дана од достављања одлуке о упућивању на лечење, јави здравственој установи ради лечења.</w:t>
      </w:r>
    </w:p>
    <w:p>
      <w:pPr>
        <w:pStyle w:val="Normal"/>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Суд доставља препис правоснажне судске одлуке здравственој установи.</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Обавеза обавештавања здравствене установе</w:t>
      </w:r>
    </w:p>
    <w:p>
      <w:pPr>
        <w:pStyle w:val="Normal"/>
        <w:jc w:val="center"/>
        <w:rPr>
          <w:rFonts w:ascii="Times New Roman" w:hAnsi="Times New Roman" w:cs="Times New Roman"/>
          <w:b/>
          <w:b/>
          <w:i/>
          <w:i/>
          <w:szCs w:val="24"/>
          <w:lang w:val="sr-CS"/>
        </w:rPr>
      </w:pPr>
      <w:r>
        <w:rPr>
          <w:rFonts w:cs="Times New Roman" w:ascii="Times New Roman" w:hAnsi="Times New Roman"/>
          <w:b/>
          <w:i/>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Ако се упућено лице не подвргне лечењу у року који одреди суд или лечење самовољно напусти или и поред лечења постане толико опасно за околину да је потребно и његово чување у психијатријској здравственој установи, здравствена установа ће о томе обавестити суд који је изрекао меру.</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Здравствена установа је обавезна да најмање сваких шест месеци обавештава суд који је изрекао меру о стању здравља лица које је на лечењу. Установа је обавезна да суд обавести и о завршетку лечења.</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bookmarkStart w:id="500" w:name="SADRZAJ_332"/>
      <w:bookmarkStart w:id="501" w:name="SADRZAJ_332"/>
      <w:bookmarkEnd w:id="501"/>
    </w:p>
    <w:p>
      <w:pPr>
        <w:pStyle w:val="Normal"/>
        <w:jc w:val="center"/>
        <w:rPr>
          <w:rFonts w:ascii="Times New Roman" w:hAnsi="Times New Roman" w:cs="Times New Roman"/>
          <w:szCs w:val="24"/>
        </w:rPr>
      </w:pPr>
      <w:r>
        <w:rPr>
          <w:rFonts w:cs="Times New Roman" w:ascii="Times New Roman" w:hAnsi="Times New Roman"/>
          <w:szCs w:val="24"/>
          <w:lang w:val="sr-Latn-CS"/>
        </w:rPr>
        <w:t>III</w:t>
      </w:r>
      <w:r>
        <w:rPr>
          <w:rFonts w:cs="Times New Roman" w:ascii="Times New Roman" w:hAnsi="Times New Roman"/>
          <w:szCs w:val="24"/>
          <w:lang w:val="sr-CS"/>
        </w:rPr>
        <w:t>.</w:t>
      </w:r>
      <w:r>
        <w:rPr>
          <w:rFonts w:cs="Times New Roman" w:ascii="Times New Roman" w:hAnsi="Times New Roman"/>
          <w:szCs w:val="24"/>
          <w:lang w:val="sr-Latn-CS"/>
        </w:rPr>
        <w:t xml:space="preserve"> ОБАВЕЗНО ЛЕЧЕЊЕ</w:t>
      </w:r>
      <w:r>
        <w:rPr>
          <w:rFonts w:cs="Times New Roman" w:ascii="Times New Roman" w:hAnsi="Times New Roman"/>
          <w:szCs w:val="24"/>
          <w:lang w:val="sr-CS"/>
        </w:rPr>
        <w:t xml:space="preserve"> НАРКОМАНА И ОБАВЕЗНО ЛЕЧЕЊЕ АЛКОХОЛИЧАР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Надлежност и поступак за извршење мере обавезног лечења наркомана, односно мере обавезног лечења алкохоличара</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пућивање лица на извршење мере обавезног лечења наркомана, односно мере обавезног лечења алкохоличара врши суд који је изрекао меру у првом степену, а ако се лице налази у притвору општински суд у чијем седишту се притвор извршав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 упућивању на извршење мера из става 1. овог члана суд обавештава установу у коју се лице којем је мера изречена упућује.</w:t>
      </w:r>
    </w:p>
    <w:p>
      <w:pPr>
        <w:pStyle w:val="Normal"/>
        <w:rPr>
          <w:rFonts w:ascii="Times New Roman" w:hAnsi="Times New Roman" w:cs="Times New Roman"/>
          <w:szCs w:val="24"/>
        </w:rPr>
      </w:pPr>
      <w:r>
        <w:rPr>
          <w:rFonts w:cs="Times New Roman" w:ascii="Times New Roman" w:hAnsi="Times New Roman"/>
          <w:szCs w:val="24"/>
          <w:lang w:val="sr-CS"/>
        </w:rPr>
        <w:tab/>
        <w:t xml:space="preserve"> Ако се лице из става 1. овог члана не јави установи на лечење или самовољно напусти започето лечење, установа ће одмах о томе обавестити надлежни суд који наређује његово довођење, односно издавање потернице.</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Дужност обавештавања установе</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Установа у којој се извршава мера обавезног лечења наркомана, односно мера обавезног лечења алкохоличара најмање једном у шест месеци обавештава надлежни суд о њеном извршавању.</w:t>
      </w:r>
    </w:p>
    <w:p>
      <w:pPr>
        <w:pStyle w:val="Normal"/>
        <w:rPr>
          <w:rFonts w:ascii="Times New Roman" w:hAnsi="Times New Roman" w:cs="Times New Roman"/>
          <w:szCs w:val="24"/>
        </w:rPr>
      </w:pPr>
      <w:r>
        <w:rPr>
          <w:rFonts w:cs="Times New Roman" w:ascii="Times New Roman" w:hAnsi="Times New Roman"/>
          <w:szCs w:val="24"/>
          <w:lang w:val="sr-CS"/>
        </w:rPr>
        <w:tab/>
        <w:t xml:space="preserve"> Установа из става 1. овог члана обавештава суд о завршетку лечења.</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Упућивање осуђеног на издржавање остатка казне затвора</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После извршене мере обавезног лечења наркомана, односно мере обавезног лечења алкохоличара</w:t>
      </w:r>
      <w:r>
        <w:rPr>
          <w:rFonts w:cs="Times New Roman" w:ascii="Times New Roman" w:hAnsi="Times New Roman"/>
          <w:szCs w:val="24"/>
          <w:lang w:val="ru-RU"/>
        </w:rPr>
        <w:t>,</w:t>
      </w:r>
      <w:r>
        <w:rPr>
          <w:rFonts w:cs="Times New Roman" w:ascii="Times New Roman" w:hAnsi="Times New Roman"/>
          <w:szCs w:val="24"/>
          <w:lang w:val="sr-CS"/>
        </w:rPr>
        <w:t xml:space="preserve"> лице према коме је односна мера извршена</w:t>
      </w:r>
      <w:r>
        <w:rPr>
          <w:rFonts w:cs="Times New Roman" w:ascii="Times New Roman" w:hAnsi="Times New Roman"/>
          <w:szCs w:val="24"/>
          <w:lang w:val="ru-RU"/>
        </w:rPr>
        <w:t>,</w:t>
      </w:r>
      <w:r>
        <w:rPr>
          <w:rFonts w:cs="Times New Roman" w:ascii="Times New Roman" w:hAnsi="Times New Roman"/>
          <w:szCs w:val="24"/>
          <w:lang w:val="sr-CS"/>
        </w:rPr>
        <w:t xml:space="preserve"> упућује се на издржавање остатка казне затв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Ближе одредбе о извршењу мере безбедности обавезног лечења наркомана, односно мере обавезног лечења алкохоличара</w:t>
      </w:r>
      <w:r>
        <w:rPr>
          <w:rFonts w:cs="Times New Roman" w:ascii="Times New Roman" w:hAnsi="Times New Roman"/>
          <w:szCs w:val="24"/>
          <w:lang w:val="ru-RU"/>
        </w:rPr>
        <w:t>,</w:t>
      </w:r>
      <w:r>
        <w:rPr>
          <w:rFonts w:cs="Times New Roman" w:ascii="Times New Roman" w:hAnsi="Times New Roman"/>
          <w:szCs w:val="24"/>
          <w:lang w:val="sr-CS"/>
        </w:rPr>
        <w:t xml:space="preserve"> доноси министар надлежан за правосуђе у сарадњи са министром надлежним за здравств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sr-Latn-CS"/>
        </w:rPr>
        <w:t xml:space="preserve">IV. </w:t>
      </w:r>
      <w:r>
        <w:rPr>
          <w:rFonts w:cs="Times New Roman" w:ascii="Times New Roman" w:hAnsi="Times New Roman"/>
          <w:szCs w:val="24"/>
          <w:lang w:val="sr-CS"/>
        </w:rPr>
        <w:t>ЗАБРАН</w:t>
      </w:r>
      <w:r>
        <w:rPr>
          <w:rFonts w:cs="Times New Roman" w:ascii="Times New Roman" w:hAnsi="Times New Roman"/>
          <w:szCs w:val="24"/>
          <w:lang w:val="sr-Latn-CS"/>
        </w:rPr>
        <w:t>А</w:t>
      </w:r>
      <w:r>
        <w:rPr>
          <w:rFonts w:cs="Times New Roman" w:ascii="Times New Roman" w:hAnsi="Times New Roman"/>
          <w:szCs w:val="24"/>
          <w:lang w:val="sr-CS"/>
        </w:rPr>
        <w:t xml:space="preserve"> ВРШЕЊА ПОЗИВА, ДЕЛАТНОСТИ И ДУЖНОСТИ</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Надлежност и поступак за извршење мере безбедности забране вршења позива, делатности и дужности</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Суд који је у првом степену изрекао меру безбедности забране вршења позива, делатности и дужности доставља правноснажну одлуку органу, предузећу или организацији у којој је лице којем је мера изречена запослено, органу надлежном за издавање дозволе или одобрења за вршење одређеног позива или самосталне делатности, као и</w:t>
      </w:r>
      <w:r>
        <w:rPr>
          <w:rFonts w:cs="Times New Roman" w:ascii="Times New Roman" w:hAnsi="Times New Roman"/>
          <w:szCs w:val="24"/>
          <w:lang w:val="sr-Latn-CS"/>
        </w:rPr>
        <w:t xml:space="preserve"> надлежном</w:t>
      </w:r>
      <w:r>
        <w:rPr>
          <w:rFonts w:cs="Times New Roman" w:ascii="Times New Roman" w:hAnsi="Times New Roman"/>
          <w:szCs w:val="24"/>
          <w:lang w:val="sr-CS"/>
        </w:rPr>
        <w:t xml:space="preserve"> инспекцијском органу.</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авноснажна одлука из става 1. овог члана доставља се и органу управе надлежном за унутрашње послове по месту пребивалишта, односно боравишта лица према којем се ова мера примењује ради уписа у казнену евиденциј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Када је вршење позива, делатности и дужности везано за дозволу надлежног органа, ова мера се извршава одузимањем дозволе или забраном њеног издавања, за време на које је мера изречен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Меру из става 1. овог члана извршавају надлежне инспекције предузимањем радњи којима се лице према којем се мера примењује онемогућава да се бави вршењем одређеног позива, делатности и дужности.</w:t>
      </w:r>
    </w:p>
    <w:p>
      <w:pPr>
        <w:pStyle w:val="Normal"/>
        <w:rPr>
          <w:rFonts w:ascii="Times New Roman" w:hAnsi="Times New Roman" w:cs="Times New Roman"/>
          <w:szCs w:val="24"/>
        </w:rPr>
      </w:pPr>
      <w:r>
        <w:rPr>
          <w:rFonts w:cs="Times New Roman" w:ascii="Times New Roman" w:hAnsi="Times New Roman"/>
          <w:szCs w:val="24"/>
          <w:lang w:val="sr-CS"/>
        </w:rPr>
        <w:tab/>
        <w:t xml:space="preserve"> О извршењу мере надлежна инспекција обавештава суд који је меру изрекао</w:t>
      </w:r>
      <w:r>
        <w:rPr>
          <w:rFonts w:cs="Times New Roman" w:ascii="Times New Roman" w:hAnsi="Times New Roman"/>
          <w:szCs w:val="24"/>
          <w:lang w:val="ru-RU"/>
        </w:rPr>
        <w:t xml:space="preserve"> у првом степену</w:t>
      </w:r>
      <w:r>
        <w:rPr>
          <w:rFonts w:cs="Times New Roman" w:ascii="Times New Roman" w:hAnsi="Times New Roman"/>
          <w:szCs w:val="24"/>
          <w:lang w:val="sr-CS"/>
        </w:rPr>
        <w: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Промена пребивалишта или боравишта</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Када лице према коме се мера примењује промени пребивалиште или боравиште, а време за које је мера безбедности изречена није истекло, орган унутрашњих послова надлежан према ранијем пребивалишту, односно боравишту овог лица, обавештава о томе орган унутрашњих послова у месту новог пребивалишта или боравишта тог лиц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szCs w:val="24"/>
          <w:lang w:val="sr-Latn-CS"/>
        </w:rPr>
        <w:t>V</w:t>
      </w:r>
      <w:r>
        <w:rPr>
          <w:rFonts w:cs="Times New Roman" w:ascii="Times New Roman" w:hAnsi="Times New Roman"/>
          <w:szCs w:val="24"/>
          <w:lang w:val="sr-CS"/>
        </w:rPr>
        <w:t>.</w:t>
      </w:r>
      <w:r>
        <w:rPr>
          <w:rFonts w:cs="Times New Roman" w:ascii="Times New Roman" w:hAnsi="Times New Roman"/>
          <w:szCs w:val="24"/>
          <w:lang w:val="sr-Latn-CS"/>
        </w:rPr>
        <w:t xml:space="preserve"> ЗАБРАНА УПРАВЉАЊА МОТОРНИМ ВОЗИЛОМ</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Надлежност и поступак  за извршење мере забране управљања моторним возилом</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Суд који је у првом степену изрекао меру забране управљања моторним возилом доставља правноснажну одлуку на извршење органу унутрашњих послова надлежном према пребивалишту, односно боравишту лица којем је мера изречена у време када је одлука којом је мера изречена постала правноснажна.</w:t>
      </w:r>
    </w:p>
    <w:p>
      <w:pPr>
        <w:pStyle w:val="Normal"/>
        <w:rPr>
          <w:rFonts w:ascii="Times New Roman" w:hAnsi="Times New Roman" w:cs="Times New Roman"/>
          <w:szCs w:val="24"/>
        </w:rPr>
      </w:pPr>
      <w:r>
        <w:rPr>
          <w:rFonts w:cs="Times New Roman" w:ascii="Times New Roman" w:hAnsi="Times New Roman"/>
          <w:szCs w:val="24"/>
          <w:lang w:val="ru-RU"/>
        </w:rPr>
        <w:tab/>
        <w:t xml:space="preserve"> Меру из става 1. овог члана према лицу које има страну возачку дозволу извршава орган управе надлежан за унутрашње послове по месту извршења кривичног дела.</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ru-RU"/>
        </w:rPr>
        <w:t>Промена пребивалишта, односно боравишта</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Орган унутрашњих послова који је одузео возачку дозволу, а ту дозволу није издао, обавештава о одузимању дозволе орган унутрашњих послова који је возачку дозволу издао.</w:t>
      </w:r>
    </w:p>
    <w:p>
      <w:pPr>
        <w:pStyle w:val="Normal"/>
        <w:rPr>
          <w:rFonts w:ascii="Times New Roman" w:hAnsi="Times New Roman" w:cs="Times New Roman"/>
          <w:szCs w:val="24"/>
          <w:lang w:val="ru-RU"/>
        </w:rPr>
      </w:pPr>
      <w:r>
        <w:rPr>
          <w:rFonts w:cs="Times New Roman" w:ascii="Times New Roman" w:hAnsi="Times New Roman"/>
          <w:szCs w:val="24"/>
          <w:lang w:val="ru-RU"/>
        </w:rPr>
        <w:tab/>
        <w:t xml:space="preserve"> Кад лице којем је изречена мера одузимања возачке дозволе промени пребивалиште, односно боравиште, а време за које је мера изречена није истекло, орган унутрашњих послова надлежан према ранијем пребивалишту, односно боравишту лица о томе одмах обавештава орган унутрашњих послова надлежан према новом месту пребивалишта, односно боравишта тог лиц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VI</w:t>
      </w:r>
      <w:r>
        <w:rPr>
          <w:rFonts w:cs="Times New Roman" w:ascii="Times New Roman" w:hAnsi="Times New Roman"/>
          <w:szCs w:val="24"/>
          <w:lang w:val="ru-RU"/>
        </w:rPr>
        <w:t>. ОДУЗИМАЊЕ ПРЕДМЕТА</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Меру безбедности одузимања предмета извршава суд који је ту меру изрекао у првом степену.</w:t>
      </w:r>
    </w:p>
    <w:p>
      <w:pPr>
        <w:pStyle w:val="Normal"/>
        <w:rPr>
          <w:rFonts w:ascii="Times New Roman" w:hAnsi="Times New Roman" w:cs="Times New Roman"/>
          <w:szCs w:val="24"/>
          <w:lang w:val="ru-RU"/>
        </w:rPr>
      </w:pPr>
      <w:r>
        <w:rPr>
          <w:rFonts w:cs="Times New Roman" w:ascii="Times New Roman" w:hAnsi="Times New Roman"/>
          <w:szCs w:val="24"/>
          <w:lang w:val="ru-RU"/>
        </w:rPr>
        <w:tab/>
        <w:t xml:space="preserve"> Зависно од природе одузетих предмета, суд одлучује да ли ће их продати према одредбама Закона о извршном поступку, уступити државном органу, установи или добротворној организацији, уништити их или с њима поступити у складу с посебним прописима.</w:t>
      </w:r>
    </w:p>
    <w:p>
      <w:pPr>
        <w:pStyle w:val="Normal"/>
        <w:rPr/>
      </w:pPr>
      <w:r>
        <w:rPr>
          <w:rFonts w:cs="Times New Roman" w:ascii="Times New Roman" w:hAnsi="Times New Roman"/>
          <w:szCs w:val="24"/>
          <w:lang w:val="ru-RU"/>
        </w:rPr>
        <w:tab/>
        <w:t xml:space="preserve"> Средства остварена продајом предмета приход су буџета Републике</w:t>
      </w:r>
      <w:r>
        <w:rPr>
          <w:rFonts w:cs="Times New Roman" w:ascii="Times New Roman" w:hAnsi="Times New Roman"/>
          <w:szCs w:val="24"/>
          <w:lang w:val="sr-Latn-CS"/>
        </w:rPr>
        <w:t xml:space="preserve"> Србије</w:t>
      </w:r>
      <w:r>
        <w:rPr>
          <w:rFonts w:cs="Times New Roman" w:ascii="Times New Roman" w:hAnsi="Times New Roman"/>
          <w:szCs w:val="24"/>
          <w:lang w:val="ru-RU"/>
        </w:rPr>
        <w:t>.</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szCs w:val="24"/>
          <w:lang w:val="sr-Latn-CS"/>
        </w:rPr>
        <w:t>VII</w:t>
      </w:r>
      <w:r>
        <w:rPr>
          <w:rFonts w:cs="Times New Roman" w:ascii="Times New Roman" w:hAnsi="Times New Roman"/>
          <w:szCs w:val="24"/>
          <w:lang w:val="ru-RU"/>
        </w:rPr>
        <w:t>. ПРОТЕРИВАЊЕ СТРАНЦА ИЗ ЗЕМЉЕ</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Суд који је у првом степену изрекао меру протеривања странца из земље доставља правоснажну одлуку на извршење надлежном органу унутрашњих послова.</w:t>
      </w:r>
    </w:p>
    <w:p>
      <w:pPr>
        <w:pStyle w:val="Normal"/>
        <w:rPr>
          <w:rFonts w:ascii="Times New Roman" w:hAnsi="Times New Roman" w:cs="Times New Roman"/>
          <w:szCs w:val="24"/>
        </w:rPr>
      </w:pPr>
      <w:r>
        <w:rPr>
          <w:rFonts w:cs="Times New Roman" w:ascii="Times New Roman" w:hAnsi="Times New Roman"/>
          <w:szCs w:val="24"/>
          <w:lang w:val="ru-RU"/>
        </w:rPr>
        <w:tab/>
        <w:t xml:space="preserve"> Мера из става 1. овог члана извршава се према прописима који уређују кретање и боравак странаца у земљи.</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lang w:val="sr-Latn-CS"/>
        </w:rPr>
        <w:t>VIII</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ЈАВНО ОБЈАВЉИВАЊЕ ПРЕСУДЕ</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Суд који је одлучивао у првом степену, доставља извршну одлуку о јавном објављивању пресуде путем средстава јавног информисања уреднику средства јавног информисања.</w:t>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ru-RU" w:eastAsia="en-US"/>
        </w:rPr>
        <w:t>ДЕО</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ТРЕ</w:t>
      </w:r>
      <w:r>
        <w:rPr>
          <w:rFonts w:cs="Times New Roman" w:ascii="Times New Roman" w:hAnsi="Times New Roman"/>
          <w:b/>
          <w:bCs/>
          <w:color w:val="008080"/>
          <w:szCs w:val="24"/>
          <w:lang w:val="sr-CS" w:eastAsia="en-US"/>
        </w:rPr>
        <w:t>Ћ</w:t>
      </w:r>
      <w:r>
        <w:rPr>
          <w:rFonts w:cs="Times New Roman" w:ascii="Times New Roman" w:hAnsi="Times New Roman"/>
          <w:b/>
          <w:bCs/>
          <w:color w:val="008080"/>
          <w:szCs w:val="24"/>
          <w:lang w:val="ru-RU" w:eastAsia="en-US"/>
        </w:rPr>
        <w:t>И</w:t>
      </w:r>
    </w:p>
    <w:p>
      <w:pPr>
        <w:pStyle w:val="Normal"/>
        <w:autoSpaceDE w:val="false"/>
        <w:rPr>
          <w:rFonts w:ascii="Times New Roman" w:hAnsi="Times New Roman" w:cs="Times New Roman"/>
          <w:b/>
          <w:b/>
          <w:bCs/>
          <w:color w:val="000000"/>
          <w:szCs w:val="24"/>
          <w:lang w:val="sr-CS" w:eastAsia="en-US"/>
        </w:rPr>
      </w:pPr>
      <w:r>
        <w:rPr>
          <w:rFonts w:cs="Times New Roman" w:ascii="Times New Roman" w:hAnsi="Times New Roman"/>
          <w:b/>
          <w:bCs/>
          <w:color w:val="000000"/>
          <w:szCs w:val="24"/>
          <w:lang w:val="sr-CS" w:eastAsia="en-US"/>
        </w:rPr>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ru-RU" w:eastAsia="en-US"/>
        </w:rPr>
        <w:t>ИЗВР</w:t>
      </w:r>
      <w:r>
        <w:rPr>
          <w:rFonts w:cs="Times New Roman" w:ascii="Times New Roman" w:hAnsi="Times New Roman"/>
          <w:b/>
          <w:bCs/>
          <w:color w:val="008080"/>
          <w:szCs w:val="24"/>
          <w:lang w:val="sr-CS" w:eastAsia="en-US"/>
        </w:rPr>
        <w:t>Ш</w:t>
      </w:r>
      <w:r>
        <w:rPr>
          <w:rFonts w:cs="Times New Roman" w:ascii="Times New Roman" w:hAnsi="Times New Roman"/>
          <w:b/>
          <w:bCs/>
          <w:color w:val="008080"/>
          <w:szCs w:val="24"/>
          <w:lang w:val="ru-RU" w:eastAsia="en-US"/>
        </w:rPr>
        <w:t>ЕЊЕ</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САНКЦИЈА</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ИЗРЕ</w:t>
      </w:r>
      <w:r>
        <w:rPr>
          <w:rFonts w:cs="Times New Roman" w:ascii="Times New Roman" w:hAnsi="Times New Roman"/>
          <w:b/>
          <w:bCs/>
          <w:color w:val="008080"/>
          <w:szCs w:val="24"/>
          <w:lang w:val="sr-CS" w:eastAsia="en-US"/>
        </w:rPr>
        <w:t>Ч</w:t>
      </w:r>
      <w:r>
        <w:rPr>
          <w:rFonts w:cs="Times New Roman" w:ascii="Times New Roman" w:hAnsi="Times New Roman"/>
          <w:b/>
          <w:bCs/>
          <w:color w:val="008080"/>
          <w:szCs w:val="24"/>
          <w:lang w:val="ru-RU" w:eastAsia="en-US"/>
        </w:rPr>
        <w:t>ЕНИХ</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ЗА</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ПРЕКР</w:t>
      </w:r>
      <w:r>
        <w:rPr>
          <w:rFonts w:cs="Times New Roman" w:ascii="Times New Roman" w:hAnsi="Times New Roman"/>
          <w:b/>
          <w:bCs/>
          <w:color w:val="008080"/>
          <w:szCs w:val="24"/>
          <w:lang w:val="sr-CS" w:eastAsia="en-US"/>
        </w:rPr>
        <w:t>Ш</w:t>
      </w:r>
      <w:r>
        <w:rPr>
          <w:rFonts w:cs="Times New Roman" w:ascii="Times New Roman" w:hAnsi="Times New Roman"/>
          <w:b/>
          <w:bCs/>
          <w:color w:val="008080"/>
          <w:szCs w:val="24"/>
          <w:lang w:val="ru-RU" w:eastAsia="en-US"/>
        </w:rPr>
        <w:t>АЈ</w:t>
      </w:r>
    </w:p>
    <w:p>
      <w:pPr>
        <w:pStyle w:val="Normal"/>
        <w:autoSpaceDE w:val="false"/>
        <w:rPr>
          <w:rFonts w:ascii="Times New Roman" w:hAnsi="Times New Roman" w:cs="Times New Roman"/>
          <w:b/>
          <w:b/>
          <w:bCs/>
          <w:color w:val="000000"/>
          <w:szCs w:val="24"/>
          <w:lang w:val="sr-CS" w:eastAsia="en-US"/>
        </w:rPr>
      </w:pPr>
      <w:r>
        <w:rPr>
          <w:rFonts w:cs="Times New Roman" w:ascii="Times New Roman" w:hAnsi="Times New Roman"/>
          <w:b/>
          <w:bCs/>
          <w:color w:val="000000"/>
          <w:szCs w:val="24"/>
          <w:lang w:val="sr-CS" w:eastAsia="en-US"/>
        </w:rPr>
      </w:r>
    </w:p>
    <w:p>
      <w:pPr>
        <w:pStyle w:val="Normal"/>
        <w:autoSpaceDE w:val="false"/>
        <w:jc w:val="center"/>
        <w:rPr>
          <w:rFonts w:ascii="Times New Roman" w:hAnsi="Times New Roman" w:cs="Times New Roman"/>
          <w:b/>
          <w:b/>
          <w:bCs/>
          <w:iCs/>
          <w:color w:val="000080"/>
          <w:szCs w:val="24"/>
          <w:lang w:val="sr-CS" w:eastAsia="en-US"/>
        </w:rPr>
      </w:pPr>
      <w:r>
        <w:rPr>
          <w:rFonts w:cs="Times New Roman" w:ascii="Times New Roman" w:hAnsi="Times New Roman"/>
          <w:b/>
          <w:bCs/>
          <w:i/>
          <w:iCs/>
          <w:color w:val="000080"/>
          <w:szCs w:val="24"/>
          <w:lang w:val="sr-CS" w:eastAsia="en-US"/>
        </w:rPr>
        <w:t xml:space="preserve"> </w:t>
      </w:r>
      <w:r>
        <w:rPr>
          <w:rFonts w:cs="Times New Roman" w:ascii="Times New Roman" w:hAnsi="Times New Roman"/>
          <w:b/>
          <w:bCs/>
          <w:iCs/>
          <w:color w:val="000080"/>
          <w:szCs w:val="24"/>
          <w:lang w:val="ru-RU" w:eastAsia="en-US"/>
        </w:rPr>
        <w:t>ГЛАВА</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ДЕВЕТА</w:t>
      </w:r>
    </w:p>
    <w:p>
      <w:pPr>
        <w:pStyle w:val="Normal"/>
        <w:autoSpaceDE w:val="false"/>
        <w:rPr>
          <w:rFonts w:ascii="Times New Roman" w:hAnsi="Times New Roman" w:cs="Times New Roman"/>
          <w:b/>
          <w:b/>
          <w:bCs/>
          <w:iCs/>
          <w:color w:val="000000"/>
          <w:szCs w:val="24"/>
          <w:lang w:val="sr-CS" w:eastAsia="en-US"/>
        </w:rPr>
      </w:pPr>
      <w:r>
        <w:rPr>
          <w:rFonts w:cs="Times New Roman" w:ascii="Times New Roman" w:hAnsi="Times New Roman"/>
          <w:b/>
          <w:bCs/>
          <w:iCs/>
          <w:color w:val="000000"/>
          <w:szCs w:val="24"/>
          <w:lang w:val="sr-CS" w:eastAsia="en-US"/>
        </w:rPr>
      </w:r>
    </w:p>
    <w:p>
      <w:pPr>
        <w:pStyle w:val="Normal"/>
        <w:autoSpaceDE w:val="false"/>
        <w:jc w:val="center"/>
        <w:rPr>
          <w:rFonts w:ascii="Times New Roman" w:hAnsi="Times New Roman" w:cs="Times New Roman"/>
          <w:b/>
          <w:b/>
          <w:bCs/>
          <w:iCs/>
          <w:color w:val="000080"/>
          <w:szCs w:val="24"/>
          <w:lang w:val="sr-CS" w:eastAsia="en-US"/>
        </w:rPr>
      </w:pP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ИЗВР</w:t>
      </w:r>
      <w:r>
        <w:rPr>
          <w:rFonts w:cs="Times New Roman" w:ascii="Times New Roman" w:hAnsi="Times New Roman"/>
          <w:b/>
          <w:bCs/>
          <w:iCs/>
          <w:color w:val="000080"/>
          <w:szCs w:val="24"/>
          <w:lang w:val="sr-CS" w:eastAsia="en-US"/>
        </w:rPr>
        <w:t>Ш</w:t>
      </w:r>
      <w:r>
        <w:rPr>
          <w:rFonts w:cs="Times New Roman" w:ascii="Times New Roman" w:hAnsi="Times New Roman"/>
          <w:b/>
          <w:bCs/>
          <w:iCs/>
          <w:color w:val="000080"/>
          <w:szCs w:val="24"/>
          <w:lang w:val="ru-RU" w:eastAsia="en-US"/>
        </w:rPr>
        <w:t>ЕЊЕ</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КАЗНЕ</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ЗАТВОРА</w:t>
      </w:r>
    </w:p>
    <w:p>
      <w:pPr>
        <w:pStyle w:val="Normal"/>
        <w:autoSpaceDE w:val="false"/>
        <w:rPr>
          <w:rFonts w:ascii="Times New Roman" w:hAnsi="Times New Roman" w:cs="Times New Roman"/>
          <w:b/>
          <w:b/>
          <w:bCs/>
          <w:iCs/>
          <w:color w:val="000000"/>
          <w:szCs w:val="24"/>
          <w:lang w:val="sr-CS" w:eastAsia="en-US"/>
        </w:rPr>
      </w:pPr>
      <w:r>
        <w:rPr>
          <w:rFonts w:cs="Times New Roman" w:ascii="Times New Roman" w:hAnsi="Times New Roman"/>
          <w:b/>
          <w:bCs/>
          <w:iCs/>
          <w:color w:val="000000"/>
          <w:szCs w:val="24"/>
          <w:lang w:val="sr-CS" w:eastAsia="en-US"/>
        </w:rPr>
      </w:r>
    </w:p>
    <w:p>
      <w:pPr>
        <w:pStyle w:val="Normal"/>
        <w:autoSpaceDE w:val="false"/>
        <w:jc w:val="center"/>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t xml:space="preserve">1. </w:t>
      </w:r>
      <w:r>
        <w:rPr>
          <w:rFonts w:cs="Times New Roman" w:ascii="Times New Roman" w:hAnsi="Times New Roman"/>
          <w:bCs/>
          <w:color w:val="000000"/>
          <w:szCs w:val="24"/>
          <w:lang w:val="ru-RU" w:eastAsia="en-US"/>
        </w:rPr>
        <w:t>О</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извр</w:t>
      </w:r>
      <w:r>
        <w:rPr>
          <w:rFonts w:cs="Times New Roman" w:ascii="Times New Roman" w:hAnsi="Times New Roman"/>
          <w:bCs/>
          <w:color w:val="000000"/>
          <w:szCs w:val="24"/>
          <w:lang w:val="sr-CS" w:eastAsia="en-US"/>
        </w:rPr>
        <w:t>ш</w:t>
      </w:r>
      <w:r>
        <w:rPr>
          <w:rFonts w:cs="Times New Roman" w:ascii="Times New Roman" w:hAnsi="Times New Roman"/>
          <w:bCs/>
          <w:color w:val="000000"/>
          <w:szCs w:val="24"/>
          <w:lang w:val="ru-RU" w:eastAsia="en-US"/>
        </w:rPr>
        <w:t>ењу</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казне</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затвора</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изре</w:t>
      </w:r>
      <w:r>
        <w:rPr>
          <w:rFonts w:cs="Times New Roman" w:ascii="Times New Roman" w:hAnsi="Times New Roman"/>
          <w:bCs/>
          <w:color w:val="000000"/>
          <w:szCs w:val="24"/>
          <w:lang w:val="sr-CS" w:eastAsia="en-US"/>
        </w:rPr>
        <w:t>ч</w:t>
      </w:r>
      <w:r>
        <w:rPr>
          <w:rFonts w:cs="Times New Roman" w:ascii="Times New Roman" w:hAnsi="Times New Roman"/>
          <w:bCs/>
          <w:color w:val="000000"/>
          <w:szCs w:val="24"/>
          <w:lang w:val="ru-RU" w:eastAsia="en-US"/>
        </w:rPr>
        <w:t>ене</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за</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прекр</w:t>
      </w:r>
      <w:r>
        <w:rPr>
          <w:rFonts w:cs="Times New Roman" w:ascii="Times New Roman" w:hAnsi="Times New Roman"/>
          <w:bCs/>
          <w:color w:val="000000"/>
          <w:szCs w:val="24"/>
          <w:lang w:val="sr-CS" w:eastAsia="en-US"/>
        </w:rPr>
        <w:t>ш</w:t>
      </w:r>
      <w:r>
        <w:rPr>
          <w:rFonts w:cs="Times New Roman" w:ascii="Times New Roman" w:hAnsi="Times New Roman"/>
          <w:bCs/>
          <w:color w:val="000000"/>
          <w:szCs w:val="24"/>
          <w:lang w:val="ru-RU" w:eastAsia="en-US"/>
        </w:rPr>
        <w:t>ај</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уоп</w:t>
      </w:r>
      <w:r>
        <w:rPr>
          <w:rFonts w:cs="Times New Roman" w:ascii="Times New Roman" w:hAnsi="Times New Roman"/>
          <w:bCs/>
          <w:color w:val="000000"/>
          <w:szCs w:val="24"/>
          <w:lang w:val="sr-CS" w:eastAsia="en-US"/>
        </w:rPr>
        <w:t>ш</w:t>
      </w:r>
      <w:r>
        <w:rPr>
          <w:rFonts w:cs="Times New Roman" w:ascii="Times New Roman" w:hAnsi="Times New Roman"/>
          <w:bCs/>
          <w:color w:val="000000"/>
          <w:szCs w:val="24"/>
          <w:lang w:val="ru-RU" w:eastAsia="en-US"/>
        </w:rPr>
        <w:t>те</w:t>
      </w:r>
    </w:p>
    <w:p>
      <w:pPr>
        <w:pStyle w:val="Normal"/>
        <w:autoSpaceDE w:val="false"/>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r>
    </w:p>
    <w:p>
      <w:pPr>
        <w:pStyle w:val="Normal"/>
        <w:autoSpaceDE w:val="false"/>
        <w:jc w:val="center"/>
        <w:rPr/>
      </w:pPr>
      <w:r>
        <w:rPr>
          <w:rFonts w:cs="Times New Roman" w:ascii="Times New Roman" w:hAnsi="Times New Roman"/>
          <w:bCs/>
          <w:i/>
          <w:color w:val="000000"/>
          <w:szCs w:val="24"/>
          <w:lang w:val="sr-CS" w:eastAsia="en-US"/>
        </w:rPr>
        <w:t xml:space="preserve"> </w:t>
      </w:r>
      <w:r>
        <w:rPr>
          <w:rFonts w:cs="Times New Roman" w:ascii="Times New Roman" w:hAnsi="Times New Roman"/>
          <w:bCs/>
          <w:i/>
          <w:color w:val="000000"/>
          <w:szCs w:val="24"/>
          <w:lang w:val="ru-RU" w:eastAsia="en-US"/>
        </w:rPr>
        <w:t>Примена одредаба овог закона</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зна затвора изречена за прекршај извршава се према одредбама овог закона, ако посебним законом није друкчије одређено.</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Распоређивање кажњених</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и издржава казну затвора у посебном одељењу окружног затвора, одвојено од осуђених.</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а жена издржава казну затвора у казнено-поправном заводу за жене, одвојено од осуђених жена.</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Малолетни кажњени одвајају се од пунолетних.</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2. Поступак упућивања на издржавање казне</w:t>
      </w:r>
    </w:p>
    <w:p>
      <w:pPr>
        <w:pStyle w:val="Normal"/>
        <w:autoSpaceDE w:val="false"/>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Надлежност за упућивање на издржавање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За упућивање кажњеног на издржавање казне затвора надлежан је орган за прекршаје који је донео првостепено решењ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и се упућују на издржавање казне затвора у складу са распоредним актом министра надлежног за  правосуђ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д орган за прекршаје који је донео првостепено решење одлучи да се казна изврши према пребивалишту или боравишту кажњеног, доставља извршно решење органу за прекршаје чије је седиште у месту пребивалишта, односно боравишта кажњеног.</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Налог за издржавање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Надлежни орган за прекршаје писмено налаже кажњеном да се одређеног дана јави на издржавање казн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и се у налогу упозорава да ће молба за одлагање извршења казне бити одбачена ако се одмах уз молбу не приложе докази о постојању разлога за одлагањ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Рок између пријема налога и дана јављања не може бити краћи од осам нити дужи од петнаест дана.</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Надлежни орган за прекршаје обавештава завод о датуму када кажњени треба да се јави на издржавање казне.</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Почетак извршења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Завод извештава надлежни орган за прекршаје да ли се кажњени јавио на издржавање казне затвора.</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Почетак извршења казне затвора рачуна се од дана када се кажњени јави у завод на издржавање казне.</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Ако се кажњени који је уредно позван не јави у завод, орган за прекршаје наређује његово довођење, а ако се кажњени крије или је у бекству, орган за прекршаје наређује издавање потерниц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Тада се почетак извршења казне затвора рачуна од дана када је кажњени лишен слободе, а трошкови довођења падају на терет кажњеног.</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3. Одлагање извршења казне затвора одлуком старешине органа за прекршаје</w:t>
      </w:r>
    </w:p>
    <w:p>
      <w:pPr>
        <w:pStyle w:val="Normal"/>
        <w:autoSpaceDE w:val="false"/>
        <w:rPr>
          <w:rFonts w:ascii="Times New Roman" w:hAnsi="Times New Roman" w:cs="Times New Roman"/>
          <w:bCs/>
          <w:color w:val="000000"/>
          <w:szCs w:val="24"/>
          <w:lang w:val="sr-Latn-CS" w:eastAsia="en-US"/>
        </w:rPr>
      </w:pPr>
      <w:r>
        <w:rPr>
          <w:rFonts w:cs="Times New Roman" w:ascii="Times New Roman" w:hAnsi="Times New Roman"/>
          <w:bCs/>
          <w:color w:val="000000"/>
          <w:szCs w:val="24"/>
          <w:lang w:val="sr-Latn-CS"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Разлози за одлагање извршења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Извршење казне затвора изречене за прекршај може се одложити из истих разлога као и извршење казне затвора изречене за кривично дело.</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Трајање одлагања извршења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ој</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жен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у</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шестом</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есецу</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трудноћ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жњеној</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ајц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ој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им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ет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лађ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јед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годи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извршењ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з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с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лаж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ок</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ет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наврш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једну</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годину</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жњеном</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ој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ј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боле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тешк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акут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болести</w:t>
      </w:r>
      <w:r>
        <w:rPr>
          <w:rFonts w:cs="Times New Roman" w:ascii="Times New Roman" w:hAnsi="Times New Roman"/>
          <w:color w:val="000000"/>
          <w:szCs w:val="24"/>
          <w:lang w:val="sr-Latn-CS" w:eastAsia="en-US"/>
        </w:rPr>
        <w:t xml:space="preserve"> - </w:t>
      </w:r>
      <w:r>
        <w:rPr>
          <w:rFonts w:cs="Times New Roman" w:ascii="Times New Roman" w:hAnsi="Times New Roman"/>
          <w:color w:val="000000"/>
          <w:szCs w:val="24"/>
          <w:lang w:val="ru-RU" w:eastAsia="en-US"/>
        </w:rPr>
        <w:t>св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ок</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болест</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траје</w:t>
      </w:r>
      <w:r>
        <w:rPr>
          <w:rFonts w:cs="Times New Roman" w:ascii="Times New Roman" w:hAnsi="Times New Roman"/>
          <w:color w:val="000000"/>
          <w:szCs w:val="24"/>
          <w:lang w:val="sr-Latn-CS" w:eastAsia="en-US"/>
        </w:rPr>
        <w:t>.</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У осталим случајевима одлагање извршења казне траје најдуже шездесет дана.</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Поступак одлагања извршења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Молбу за одлагање извршења казне затвора подноси кажњени.</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У молби се наводе разлози за одлагање, прилажу се докази који разлоге потврђују и назначава време за које се одлагање тражи.</w:t>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Молба за одлагање подноси се у року од три дана од пријема налога за издржавање казн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Ако је тешка акутна болест кажњеног или смрт његовог брачног друга, детета, усвојеника, родитеља или усвојиоца уследила после истека рока од три дана, молба се може поднети до дана када кажњени треба да се јави на издржавање казне.</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Молба за одлагање подноси се старешини првостепеног органа за прекршај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Старешина је дужан да поводом молбе донесе решење у року од три дана од пријема молб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Неблаговремену молбу, молбу коју је поднело неовлашћено лице и молбу уз коју нису приложени докази, старешина првостепеног органа за прекршаје одбацује.</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и може против првостепеног решења изјавити жалбу старешини надлежног другостепеног органа за прекршај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Жалба се подноси у року од три дана од пријема првостепеног решења.</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Старешина другостепеног органа за прекршаје дужан је да о жалби одлучи у року од три дана од њеног пријема.</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Молба за одлагање задржава извршење казне до правноснажности решења о молби.</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Старешина првостепеног органа за прекршаје који приликом одбијања други пут поднете молбе утврди да се право на молбу злоупотребљава, одлучиће да жалба не задржава извршење казне.</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Опозив и обустава одлагања извршења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Старешина првостепеног органа за прекршаје опозива одлагање извршења казне ако накнадно утврди да нису постојали или су престали разлози због којих је одлагање одобрио или кажњени одлагање користи противно одобреној сврси.</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Ак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ј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обрен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лагањ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жњеној</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трудниц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ет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с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род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ртв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лагањ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с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бустављ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истек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в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есец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порођај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ак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ј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ет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умрл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посл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порођај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лагањ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с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бустављ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истек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в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есец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смрт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етета</w:t>
      </w:r>
      <w:r>
        <w:rPr>
          <w:rFonts w:cs="Times New Roman" w:ascii="Times New Roman" w:hAnsi="Times New Roman"/>
          <w:color w:val="000000"/>
          <w:szCs w:val="24"/>
          <w:lang w:val="sr-Latn-CS" w:eastAsia="en-US"/>
        </w:rPr>
        <w:t>.</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д је одлагање одобрено кажњеној мајци детета млађег од једне године, а дете умре, одлагање се обуставља после истека два месеца од смрти детета.</w:t>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Против решења о опозиву и обустави одлагања извршења казне затвора, кажњени има право жалбе под истим условима као против решења којим је одлучено о молби за одлагањ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Жалба одлаже извршење решења.</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4. Прекид извршења казне затвора изречене за прекршај</w:t>
      </w:r>
    </w:p>
    <w:p>
      <w:pPr>
        <w:pStyle w:val="Normal"/>
        <w:autoSpaceDE w:val="false"/>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Изузетно, на молбу кажњеног, директор Управе може из оправданих разлога одобрити прекид извршења казне затвора.</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Прекид извршења казне траје најдуже десет дана, а прекид одобрен због болести кажњеног траје до његовог излечења.</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За време прекида извршења казне затвора кажњеном не припадају права предвиђена овим законом.</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У свему осталом на прекид извршења казне затвора изречене за прекршај сходно се примењују одредбе овог закона којим се уређује прекид извршења казне затвора изречене за кривично дело.</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5. Сходна примена одредаба о условном отпусту и отпуштању осуђених</w:t>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Одредбе овог закона којим се уређује отпуштање осуђених лица сходно се примењују и на лица кажњена за прекршај.</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 xml:space="preserve"> </w:t>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ГЛАВА ДЕСЕТА</w:t>
      </w:r>
    </w:p>
    <w:p>
      <w:pPr>
        <w:pStyle w:val="Normal"/>
        <w:autoSpaceDE w:val="false"/>
        <w:jc w:val="center"/>
        <w:rPr>
          <w:rFonts w:ascii="Times New Roman" w:hAnsi="Times New Roman" w:cs="Times New Roman"/>
          <w:b/>
          <w:b/>
          <w:bCs/>
          <w:iCs/>
          <w:color w:val="000000"/>
          <w:szCs w:val="24"/>
          <w:lang w:val="ru-RU" w:eastAsia="en-US"/>
        </w:rPr>
      </w:pPr>
      <w:r>
        <w:rPr>
          <w:rFonts w:cs="Times New Roman" w:ascii="Times New Roman" w:hAnsi="Times New Roman"/>
          <w:b/>
          <w:bCs/>
          <w:iCs/>
          <w:color w:val="000000"/>
          <w:szCs w:val="24"/>
          <w:lang w:val="ru-RU" w:eastAsia="en-US"/>
        </w:rPr>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 xml:space="preserve"> </w:t>
      </w:r>
      <w:r>
        <w:rPr>
          <w:rFonts w:cs="Times New Roman" w:ascii="Times New Roman" w:hAnsi="Times New Roman"/>
          <w:b/>
          <w:bCs/>
          <w:iCs/>
          <w:color w:val="000080"/>
          <w:szCs w:val="24"/>
          <w:lang w:val="ru-RU" w:eastAsia="en-US"/>
        </w:rPr>
        <w:t>ИЗВРШЕЊЕ ЗАШТИТНИХ И ВАСПИТНИХ МЕРА ИЗРЕЧЕНИХ ЗА ПРЕКРШАЈ</w:t>
      </w:r>
    </w:p>
    <w:p>
      <w:pPr>
        <w:pStyle w:val="Normal"/>
        <w:autoSpaceDE w:val="false"/>
        <w:rPr>
          <w:rFonts w:ascii="Times New Roman" w:hAnsi="Times New Roman" w:cs="Times New Roman"/>
          <w:b/>
          <w:b/>
          <w:bCs/>
          <w:iCs/>
          <w:color w:val="000000"/>
          <w:szCs w:val="24"/>
          <w:lang w:val="ru-RU" w:eastAsia="en-US"/>
        </w:rPr>
      </w:pPr>
      <w:r>
        <w:rPr>
          <w:rFonts w:cs="Times New Roman" w:ascii="Times New Roman" w:hAnsi="Times New Roman"/>
          <w:b/>
          <w:bCs/>
          <w:i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Одредбе овог закона којим се уређује извршење мера безбедности и васпитних мера изречених за кривично дело сходно се примењују и на извршење заштитних и васпитних мера изречених за прекршај, ако посебним законом није друкчије одређено.</w:t>
      </w:r>
    </w:p>
    <w:p>
      <w:pPr>
        <w:pStyle w:val="Normal"/>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ДЕО ЧЕТВРТИ</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ГЛАВА ЈЕДАНАЕСТА</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pPr>
      <w:r>
        <w:rPr>
          <w:rFonts w:cs="Times New Roman" w:ascii="Times New Roman" w:hAnsi="Times New Roman"/>
          <w:b/>
          <w:bCs/>
          <w:i/>
          <w:iCs/>
          <w:color w:val="000080"/>
          <w:szCs w:val="24"/>
          <w:lang w:val="sr-Latn-CS" w:eastAsia="en-US"/>
        </w:rPr>
        <w:t xml:space="preserve"> </w:t>
      </w:r>
      <w:r>
        <w:rPr>
          <w:rFonts w:cs="Times New Roman" w:ascii="Times New Roman" w:hAnsi="Times New Roman"/>
          <w:b/>
          <w:bCs/>
          <w:iCs/>
          <w:color w:val="000080"/>
          <w:szCs w:val="24"/>
          <w:lang w:val="sr-Latn-CS" w:eastAsia="en-US"/>
        </w:rPr>
        <w:t>ИЗВРШЕЊЕ ЗАШТИТНИХ МЕРА ИЗРЕЧЕНИХ ЗА ПРИВРЕДНИ ПРЕСТУП</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Сходна примена одредаба о извршењу мера безбедности</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Одредбе овог закона којим се уређује извршење мера безбедности сходно се примењују и на извршење заштитних мера изречених за привредни преступ, ако овим или другим законом није друкчије одређено.</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Извршење заштитне мере јавног објављивања пресуде</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Кад је изречена заштитна мера јавног објављивања пресуде, суд који је донео првостепену одлуку доставља извршну одлуку на објављивање дневном листу, радију или телевизији.</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Трошкове објављивања пресуде сноси лице осуђено за привредни преступ.</w:t>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sr-C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ДЕО ПЕТИ</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ИЗВРШЕЊЕ ОСТАЛИХ МЕРА</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pPr>
      <w:r>
        <w:rPr>
          <w:rFonts w:cs="Times New Roman" w:ascii="Times New Roman" w:hAnsi="Times New Roman"/>
          <w:b/>
          <w:bCs/>
          <w:i/>
          <w:iCs/>
          <w:color w:val="000080"/>
          <w:szCs w:val="24"/>
          <w:lang w:val="sr-Latn-CS" w:eastAsia="en-US"/>
        </w:rPr>
        <w:t xml:space="preserve"> </w:t>
      </w:r>
      <w:r>
        <w:rPr>
          <w:rFonts w:cs="Times New Roman" w:ascii="Times New Roman" w:hAnsi="Times New Roman"/>
          <w:b/>
          <w:bCs/>
          <w:iCs/>
          <w:color w:val="000080"/>
          <w:szCs w:val="24"/>
          <w:lang w:val="sr-Latn-CS" w:eastAsia="en-US"/>
        </w:rPr>
        <w:t>ГЛАВА ДВАНАЕСТА</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ПРИМЕНА МЕРЕ ПРИТВОРА</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Пријем у притвор</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У притвор се прима само лице против кога је решењем одређен притвор.</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Уз решење о одређивању притвора заводу се истовремено доставља и писмени налог за пријем притвореника.</w:t>
      </w:r>
    </w:p>
    <w:p>
      <w:pPr>
        <w:pStyle w:val="Normal"/>
        <w:autoSpaceDE w:val="false"/>
        <w:rPr/>
      </w:pPr>
      <w:r>
        <w:rPr>
          <w:rFonts w:cs="Times New Roman" w:ascii="Times New Roman" w:hAnsi="Times New Roman"/>
          <w:color w:val="000000"/>
          <w:szCs w:val="24"/>
          <w:lang w:val="sr-Latn-CS" w:eastAsia="en-US"/>
        </w:rPr>
        <w:tab/>
        <w:t>У поступку са притвореницима примењују се одредбе Закон</w:t>
      </w:r>
      <w:r>
        <w:rPr>
          <w:rFonts w:cs="Times New Roman" w:ascii="Times New Roman" w:hAnsi="Times New Roman"/>
          <w:color w:val="000000"/>
          <w:szCs w:val="24"/>
          <w:lang w:val="sr-CS" w:eastAsia="en-US"/>
        </w:rPr>
        <w:t>ика</w:t>
      </w:r>
      <w:r>
        <w:rPr>
          <w:rFonts w:cs="Times New Roman" w:ascii="Times New Roman" w:hAnsi="Times New Roman"/>
          <w:color w:val="000000"/>
          <w:szCs w:val="24"/>
          <w:lang w:val="sr-Latn-CS" w:eastAsia="en-US"/>
        </w:rPr>
        <w:t xml:space="preserve"> о кривичном поступку и одредбе овог закона.</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Завод издаје писмену потврду о пријему притвореника.</w:t>
      </w:r>
    </w:p>
    <w:p>
      <w:pPr>
        <w:pStyle w:val="Normal"/>
        <w:autoSpaceDE w:val="false"/>
        <w:rPr/>
      </w:pPr>
      <w:r>
        <w:rPr>
          <w:rFonts w:cs="Times New Roman" w:ascii="Times New Roman" w:hAnsi="Times New Roman"/>
          <w:color w:val="000000"/>
          <w:szCs w:val="24"/>
          <w:lang w:val="sr-Latn-CS" w:eastAsia="en-US"/>
        </w:rPr>
        <w:tab/>
        <w:t xml:space="preserve">У потврду се, поред осталог, уносе датум, </w:t>
      </w:r>
      <w:r>
        <w:rPr>
          <w:rFonts w:cs="Times New Roman" w:ascii="Times New Roman" w:hAnsi="Times New Roman"/>
          <w:color w:val="000000"/>
          <w:szCs w:val="24"/>
          <w:lang w:val="sr-CS" w:eastAsia="en-US"/>
        </w:rPr>
        <w:t>сат</w:t>
      </w:r>
      <w:r>
        <w:rPr>
          <w:rFonts w:cs="Times New Roman" w:ascii="Times New Roman" w:hAnsi="Times New Roman"/>
          <w:color w:val="000000"/>
          <w:szCs w:val="24"/>
          <w:lang w:val="sr-Latn-CS" w:eastAsia="en-US"/>
        </w:rPr>
        <w:t xml:space="preserve"> и минут пријема.</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iCs/>
          <w:color w:val="000000"/>
          <w:szCs w:val="24"/>
          <w:lang w:val="sr-Latn-CS" w:eastAsia="en-US"/>
        </w:rPr>
      </w:pPr>
      <w:r>
        <w:rPr>
          <w:rFonts w:cs="Times New Roman" w:ascii="Times New Roman" w:hAnsi="Times New Roman"/>
          <w:bCs/>
          <w:i/>
          <w:iCs/>
          <w:color w:val="000000"/>
          <w:szCs w:val="24"/>
          <w:lang w:val="sr-Latn-CS" w:eastAsia="en-US"/>
        </w:rPr>
        <w:t xml:space="preserve"> </w:t>
      </w:r>
      <w:r>
        <w:rPr>
          <w:rFonts w:cs="Times New Roman" w:ascii="Times New Roman" w:hAnsi="Times New Roman"/>
          <w:bCs/>
          <w:i/>
          <w:iCs/>
          <w:color w:val="000000"/>
          <w:szCs w:val="24"/>
          <w:lang w:val="sr-Latn-CS" w:eastAsia="en-US"/>
        </w:rPr>
        <w:t>Смештај притвореника</w:t>
      </w:r>
    </w:p>
    <w:p>
      <w:pPr>
        <w:pStyle w:val="Normal"/>
        <w:autoSpaceDE w:val="false"/>
        <w:jc w:val="left"/>
        <w:rPr>
          <w:rFonts w:ascii="Times New Roman" w:hAnsi="Times New Roman" w:cs="Times New Roman"/>
          <w:bCs/>
          <w:i/>
          <w:i/>
          <w:iCs/>
          <w:color w:val="000000"/>
          <w:szCs w:val="24"/>
          <w:lang w:val="sr-Latn-CS" w:eastAsia="en-US"/>
        </w:rPr>
      </w:pPr>
      <w:r>
        <w:rPr>
          <w:rFonts w:cs="Times New Roman" w:ascii="Times New Roman" w:hAnsi="Times New Roman"/>
          <w:bCs/>
          <w:i/>
          <w:iCs/>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се смешта у посебно одељење завода за извршење казне затвора, организовано као одељење затвореног типа, одвојено од осуђених.</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Већ осуђивани притвореник смешта се одвојено од осталих притвореника.</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Одвојено се смештају и притвореници који су заједно учествовали у извршењу кривичног дела.</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Преглед притвореник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Непосредно после пријема у завод, притвореника прегледа лекар.</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Лекарски налаз уноси се у здравствени картон притвореника.</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Положај притвореник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Притвореник борави у заводу под истим условима као и осуђено лице, ако Закон</w:t>
      </w:r>
      <w:r>
        <w:rPr>
          <w:rFonts w:cs="Times New Roman" w:ascii="Times New Roman" w:hAnsi="Times New Roman"/>
          <w:color w:val="000000"/>
          <w:szCs w:val="24"/>
          <w:lang w:val="sr-CS" w:eastAsia="en-US"/>
        </w:rPr>
        <w:t>иком</w:t>
      </w:r>
      <w:r>
        <w:rPr>
          <w:rFonts w:cs="Times New Roman" w:ascii="Times New Roman" w:hAnsi="Times New Roman"/>
          <w:color w:val="000000"/>
          <w:szCs w:val="24"/>
          <w:lang w:val="sr-Latn-CS" w:eastAsia="en-US"/>
        </w:rPr>
        <w:t xml:space="preserve"> о кривичном поступку није друкчије одређено.</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који ради има право на накнаду и друга права на основу рада која су овим законом призната осуђеном лицу.</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се само по налогу органа који води поступак може привремено извести из завода и спровести другим органима.</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Кад притвореник повреди акт о кућном реду завода или учини други дисциплински преступ завод одмах о томе обавештава суд пред којим се води поступак.</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Примена принуде према притвореницим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нуда се према притворенику примењује сходно одредбама овог закона које уређују примену принуде према осуђеним лицима.</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О примени принуде одмах се обавештава суд пред којим се води поступак.</w:t>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Премештај притвореник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се из разлога безбедности може преместити из једног завода у други.</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Решење о премештају доноси директор Управе, уз сагласност суда.</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Надзор над применом мере притвор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мену мере притвора надзире председник окружног суда на чијем је подручју седиште завода у коме се извршава притвор.</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Отпуштање притвореник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се отпушта из завода на основу решења о укидању притвора и налога за пуштање из притвора, донетих од суда пред којим се води поступак.</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се отпушта и кад истекне време за које је одређен притвор.</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а пре отпуштања из завода прегледа лекар.</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Смрт притвореник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У случају смрти притвореника завод одмах обавештава његовог брачног друга, децу и усвојеника, а ако их притвореник нема његове родитеље, усвојиоца, брата или сестру, односно даље сроднике.</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О смрти притвореника обавештава се и суд пред којим се води поступак, председник суда који врши надзор над притвореницима и матичар.</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осмртни остаци притвореника и његове личне ствари предају се породици притвореника.</w:t>
      </w:r>
    </w:p>
    <w:p>
      <w:pPr>
        <w:pStyle w:val="Normal"/>
        <w:autoSpaceDE w:val="false"/>
        <w:rPr/>
      </w:pPr>
      <w:r>
        <w:rPr>
          <w:rFonts w:cs="Times New Roman" w:ascii="Times New Roman" w:hAnsi="Times New Roman"/>
          <w:color w:val="000000"/>
          <w:szCs w:val="24"/>
          <w:lang w:val="sr-CS" w:eastAsia="en-US"/>
        </w:rPr>
        <w:tab/>
      </w:r>
      <w:r>
        <w:rPr>
          <w:rFonts w:cs="Times New Roman" w:ascii="Times New Roman" w:hAnsi="Times New Roman"/>
          <w:color w:val="000000"/>
          <w:szCs w:val="24"/>
          <w:lang w:val="sr-Latn-CS" w:eastAsia="en-US"/>
        </w:rPr>
        <w:t>Ако притвореник нема породицу или породица не прихвати посмртне остатке, посмртни остаци притвореника сахрањују се о трошку завода.</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Остале одредбе о примени мере притвор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који се на основу Закона о кривичном поступку, на сопствени захтев, пре правноснажности пресуде упућује на извршење казне затвора, изједначава се у правима и дужностима са осуђеним лицем.</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Акт о кућном реду за примену мере притвора доноси министар правде.</w:t>
      </w:r>
    </w:p>
    <w:p>
      <w:pPr>
        <w:pStyle w:val="Normal"/>
        <w:autoSpaceDE w:val="false"/>
        <w:jc w:val="center"/>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 xml:space="preserve">ГЛАВА </w:t>
      </w:r>
      <w:r>
        <w:rPr>
          <w:rFonts w:cs="Times New Roman" w:ascii="Times New Roman" w:hAnsi="Times New Roman"/>
          <w:b/>
          <w:bCs/>
          <w:iCs/>
          <w:color w:val="000080"/>
          <w:szCs w:val="24"/>
          <w:lang w:val="sr-CS" w:eastAsia="en-US"/>
        </w:rPr>
        <w:t>ТРИНАЕСТА</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ОДУЗИМАЊЕ ИМОВИНСКЕ КОРИСТИ</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Одредбе овог закона којим се уређује извршење новчане казне изречене за кривично дело сходно се примењују и на одузимање имовинске користи прибављене кривичним делом и привредним преступом.</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Средства остварена одузимањем имовинске користи приход су буџета Републике Србије.</w:t>
      </w:r>
    </w:p>
    <w:p>
      <w:pPr>
        <w:pStyle w:val="Normal"/>
        <w:tabs>
          <w:tab w:val="left" w:pos="1080" w:leader="none"/>
          <w:tab w:val="left" w:pos="1441" w:leader="none"/>
        </w:tabs>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Mesto"/>
        <w:tabs>
          <w:tab w:val="left" w:pos="1441" w:leader="none"/>
        </w:tabs>
        <w:spacing w:before="0" w:after="0"/>
        <w:rPr>
          <w:rFonts w:ascii="Times New Roman" w:hAnsi="Times New Roman" w:cs="Times New Roman"/>
          <w:b/>
          <w:b/>
          <w:i w:val="false"/>
          <w:i w:val="false"/>
          <w:lang w:val="ru-RU"/>
        </w:rPr>
      </w:pPr>
      <w:r>
        <w:rPr>
          <w:rFonts w:cs="Times New Roman" w:ascii="Times New Roman" w:hAnsi="Times New Roman"/>
          <w:b/>
          <w:i w:val="false"/>
          <w:lang w:val="ru-RU"/>
        </w:rPr>
        <w:t>ДЕО ШЕСТИ</w:t>
      </w:r>
    </w:p>
    <w:p>
      <w:pPr>
        <w:pStyle w:val="Mesto"/>
        <w:tabs>
          <w:tab w:val="left" w:pos="1441" w:leader="none"/>
        </w:tabs>
        <w:spacing w:before="0" w:after="0"/>
        <w:rPr>
          <w:rFonts w:ascii="Times New Roman" w:hAnsi="Times New Roman" w:cs="Times New Roman"/>
          <w:b/>
          <w:b/>
          <w:i w:val="false"/>
          <w:i w:val="false"/>
          <w:lang w:val="ru-RU"/>
        </w:rPr>
      </w:pPr>
      <w:r>
        <w:rPr>
          <w:rFonts w:cs="Times New Roman" w:ascii="Times New Roman" w:hAnsi="Times New Roman"/>
          <w:b/>
          <w:i w:val="false"/>
          <w:lang w:val="ru-RU"/>
        </w:rPr>
      </w:r>
    </w:p>
    <w:p>
      <w:pPr>
        <w:pStyle w:val="Podnadnaslov"/>
        <w:tabs>
          <w:tab w:val="left" w:pos="1441" w:leader="none"/>
        </w:tabs>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АВА НА ОСНОВУ РАДА И НАДЗОР НАД РАДОМ ЗАВОДА </w:t>
      </w:r>
    </w:p>
    <w:p>
      <w:pPr>
        <w:pStyle w:val="Glava"/>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ЧЕТРНАЕСТ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 xml:space="preserve">ПРАВА НА ОСНОВУ РАДА </w:t>
      </w:r>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 Опште правило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На запослена и постављена лица у Управи примењују се одредбе закона којим се уређују радни односи у државним органима, ако овим законом није друкчије одређено. </w:t>
      </w:r>
    </w:p>
    <w:p>
      <w:pPr>
        <w:pStyle w:val="Glava"/>
        <w:tabs>
          <w:tab w:val="left" w:pos="1441" w:leader="none"/>
        </w:tabs>
        <w:spacing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2. Посебна правила</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Овлашћења управника завода</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 w:val="left" w:pos="10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О правима, обавезама и одговорностима из радног односа запослених унутар завода решава управник завода. </w:t>
      </w:r>
    </w:p>
    <w:p>
      <w:pPr>
        <w:pStyle w:val="Tekst"/>
        <w:tabs>
          <w:tab w:val="left" w:pos="1441" w:leader="none"/>
          <w:tab w:val="left" w:pos="1044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Владање запослених и постављених лица у Управи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послена и постављена лица у Управи морају својим владањем и изгледом у свакој прилици пружати добар пример лицима према којима се извршава кривична санкциј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бавезан изглед и владање запослених и постављених лица у Управи прописује министар надлежан за правосуђ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i/>
          <w:i/>
          <w:szCs w:val="24"/>
          <w:lang w:val="sr-Latn-CS"/>
        </w:rPr>
      </w:pPr>
      <w:r>
        <w:rPr>
          <w:rFonts w:cs="Times New Roman" w:ascii="Times New Roman" w:hAnsi="Times New Roman"/>
          <w:b w:val="false"/>
          <w:i/>
          <w:szCs w:val="24"/>
          <w:lang w:val="ru-RU"/>
        </w:rPr>
        <w:t>Рад дужи од пуног радног времена и прекид годишњег одмора</w:t>
      </w:r>
    </w:p>
    <w:p>
      <w:pPr>
        <w:pStyle w:val="Normal"/>
        <w:rPr>
          <w:rFonts w:ascii="Times New Roman" w:hAnsi="Times New Roman" w:cs="Times New Roman"/>
          <w:b/>
          <w:b/>
          <w:i/>
          <w:i/>
          <w:szCs w:val="24"/>
          <w:lang w:val="ru-RU"/>
        </w:rPr>
      </w:pPr>
      <w:r>
        <w:rPr>
          <w:rFonts w:cs="Times New Roman" w:ascii="Times New Roman" w:hAnsi="Times New Roman"/>
          <w:b/>
          <w:i/>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д потребе службе захтевају, запослено лице обавезно је да ради дуже од пуног радног времен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може, по потреби службе, запосленом лицу одложити или прекинути годишњи одмор.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Привремено упућивање запослених лица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послено лице може, због повећаног обима посла или других потреба службе, без његове сагласности бити привремено упућено из једног завода у други најдуже једну годину. </w:t>
      </w:r>
    </w:p>
    <w:p>
      <w:pPr>
        <w:pStyle w:val="Tekst"/>
        <w:tabs>
          <w:tab w:val="left" w:pos="1441" w:leader="none"/>
        </w:tabs>
        <w:ind w:left="419"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Решење о привременом упућивању запосленог лица доноси директор Управе. </w:t>
      </w:r>
    </w:p>
    <w:p>
      <w:pPr>
        <w:pStyle w:val="Tekst"/>
        <w:tabs>
          <w:tab w:val="left" w:pos="1441" w:leader="none"/>
        </w:tabs>
        <w:ind w:left="419"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Неспојивост послова са службом у Управи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стављена и запослена лица не могу се бавити пословима који су неспојиви са службом у Управ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Који су послови неспојиви са службом у Управи одређује министар надлежан за правосуђ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Приправнички стаж у служби за обезбеђење </w:t>
      </w:r>
    </w:p>
    <w:p>
      <w:pPr>
        <w:pStyle w:val="Normal"/>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За приправника у служби за обезбеђење може се примити лице које, поред  законом утврђених услова за пријем у радни однос у државном органу, испуњава и следеће услове: да је млађе од двадесет и пет година, одслужило  војни рок, има средњу школску спрему и психички и физички је способно за вршење служб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За приправника у служби за обезбеђење може се примити и лице старије од двадесет и пет а млађе од двадесет и осам година живота ако има вишу или високу школску спрему.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е пријема приправника у службу за обезбеђење проверавају се психичке и физичке способности кандидата.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правнички стаж се обавља у заводу или у оквиру посебне обуке за приправник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Програм приправничког стажа у служби за обезбеђење доноси министар надлежан за правосуђе.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правник у служби за обезбеђење који самовољно напусти Управу или својом кривицом буде искључен са обуке дужан је Управи накнадити трошкове обуке. </w:t>
      </w:r>
    </w:p>
    <w:p>
      <w:pPr>
        <w:pStyle w:val="Tekst"/>
        <w:tabs>
          <w:tab w:val="left" w:pos="1441" w:leader="none"/>
        </w:tabs>
        <w:ind w:left="0" w:right="419"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правнику у том случају престаје радни однос.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 xml:space="preserve">Осигуравање живота запослених и постављених лица у Управи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419"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а осигурава животе запослених и постављених лиц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а сноси трошкове сахране запосленог и постављеног лица које изгуби живот у вршењу или поводом вршења службе.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родици лица из става 2. овог члана Управа додељује једнократну новчану помоћ у износу од 12 месечних плата обрачунатих према месецу у коме је запослено, односно постављено лице изгубило живот.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Положај запосленог лица коме се стаж осигурања рачун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а увећаним трајањем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послено лице коме се стаж осигурања рачуна са увећаним трајањем упућује се на здравствену контролу једном у три године, а директор Управе може, по потреби службе, одлучити да се здравствена контрола обавља и чешћ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Лицу коме се стаж осигурања рачуна са увећаним трајањем плата се, сразмерно степену увећања стажа осигурања, увећава до 30% од плате која је законом утврђена за одговарајућу платну групу.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Завод је дужан да за лица из става 1. овог члана обезбеди услове за одржавање здравствене способности за обављање поверених послова.</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 потреби службе, лицу коме се стаж осигурања рачуна са увећаним трајањем, може решењем министра надлежног за правосуђе престати радни однос с правом на старосну пензију и пре испуњења општих услова за стицање права на старосну пензију.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Лицу коме се стаж осигурања рачуна са увећаним трајањем припада, по оствареном праву на пензију, отпремнина у петоструком износу плате примљене за последњи месец пре одласка у пензију.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овреде радних обавеза и дужности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ред лакших повреда радних обавеза и дужности утврђених законом којим се уређују радни односи у државним органима, лакшом повредом радних обавеза и дужности сматра се свако поступање противно прописима о начину обављања послова у Управи, ако је изазвало или могло изазвати штетне последице мањег значаја.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ред тежих повреда радних обавеза и дужности утврђених законом којим се уређују радни односи у државним органима, тежом повредом радних обавеза и дужности сматра се 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ијем поклона од осуђених и њихових рођак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трговање и размена робе са осуђени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уношење у завод или изношење из завода забрањених ствари за рачун осуђених;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договарање са осуђеним управљено на помагање њиховог бекства или отежавање истраг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непријављивање договора осуђених за организовање побуне, бекства или других облика повреде акта о кућном ред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6) неодговорно држање према осуђеном који покушава да побегн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7) одавање државне или службене тајн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8) бављење пословима који су неспојиви са службеном дужношћ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9) издавање или извршење наређења којим се очигледно угрожава сигурност осуђених и имовин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0) прекорачење овлашћења у примени средстава принуд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1) изрицање дисциплинске мере без саслушања осуђеног или пре него што се провере наводи које су осуђени истакли у дисциплинском поступку или пре него што се претходно прибави писмено мишљење лекара; </w:t>
      </w:r>
    </w:p>
    <w:p>
      <w:pPr>
        <w:pStyle w:val="Tekst"/>
        <w:tabs>
          <w:tab w:val="left" w:pos="1441" w:leader="none"/>
        </w:tabs>
        <w:ind w:left="0" w:right="0" w:hanging="0"/>
        <w:rPr/>
      </w:pPr>
      <w:r>
        <w:rPr>
          <w:rFonts w:cs="Times New Roman" w:ascii="Times New Roman" w:hAnsi="Times New Roman"/>
          <w:sz w:val="24"/>
          <w:szCs w:val="24"/>
          <w:lang w:val="ru-RU"/>
        </w:rPr>
        <w:tab/>
        <w:t>12) неблаговремено решавање по жалби против дисциплинске мере упућивања у самицу и посебне мере усамљења.</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За све теже повреде радних обавеза и дужности може се изрећи мера престанка радног односа и ако услед повреде није наступила материјална штета за Управ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 xml:space="preserve">Дисциплински поступак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сциплински поступак против запосленог унутар завода води дисциплинска комисија коју именује управник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сциплинска комисија предлаже управнику завода изрицање дисциплинске мере.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отив првостепене одлуке донете у дисциплинском поступку може се изјавити приговор министру надлежном за правосуђе у року од осам дана од пријема одлук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Награђивање запослених</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На предлог управника завода директор Управе доноси одлуку о награђивању запослених за изузетно залагање у раду.</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Остале одредбе</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ru-RU"/>
        </w:rPr>
        <w:t xml:space="preserve">Поред аката предвиђених овим законом, Влада Републике Србије донеће акте којима се уређују звања, занимања и коефицијенти за обрачун плата запослених у Управи. </w:t>
      </w:r>
    </w:p>
    <w:p>
      <w:pPr>
        <w:pStyle w:val="Normal"/>
        <w:rPr/>
      </w:pPr>
      <w:r>
        <w:rPr>
          <w:rFonts w:cs="Times New Roman" w:ascii="Times New Roman" w:hAnsi="Times New Roman"/>
          <w:szCs w:val="24"/>
          <w:lang w:val="ru-RU"/>
        </w:rPr>
        <w:tab/>
      </w:r>
      <w:r>
        <w:rPr>
          <w:rFonts w:cs="Times New Roman" w:ascii="Times New Roman" w:hAnsi="Times New Roman"/>
          <w:szCs w:val="24"/>
          <w:lang w:val="sr-Latn-CS"/>
        </w:rPr>
        <w:t xml:space="preserve"> </w:t>
      </w:r>
      <w:r>
        <w:rPr>
          <w:rFonts w:cs="Times New Roman" w:ascii="Times New Roman" w:hAnsi="Times New Roman"/>
          <w:szCs w:val="24"/>
          <w:lang w:val="ru-RU"/>
        </w:rPr>
        <w:t xml:space="preserve">Поред аката предвиђених овим законом, министар надлежан за правосуђе донеће акте којима се уређују: </w:t>
      </w:r>
    </w:p>
    <w:p>
      <w:pPr>
        <w:pStyle w:val="Normal"/>
        <w:rPr>
          <w:rFonts w:ascii="Times New Roman" w:hAnsi="Times New Roman" w:cs="Times New Roman"/>
          <w:szCs w:val="24"/>
          <w:lang w:val="ru-RU"/>
        </w:rPr>
      </w:pPr>
      <w:r>
        <w:rPr>
          <w:rFonts w:cs="Times New Roman" w:ascii="Times New Roman" w:hAnsi="Times New Roman"/>
          <w:szCs w:val="24"/>
          <w:lang w:val="ru-RU"/>
        </w:rPr>
        <w:tab/>
        <w:t>1) организација и систематизација радних места у Управи;</w:t>
      </w:r>
    </w:p>
    <w:p>
      <w:pPr>
        <w:pStyle w:val="Normal"/>
        <w:rPr>
          <w:rFonts w:ascii="Times New Roman" w:hAnsi="Times New Roman" w:cs="Times New Roman"/>
          <w:szCs w:val="24"/>
          <w:lang w:val="ru-RU"/>
        </w:rPr>
      </w:pPr>
      <w:r>
        <w:rPr>
          <w:rFonts w:cs="Times New Roman" w:ascii="Times New Roman" w:hAnsi="Times New Roman"/>
          <w:szCs w:val="24"/>
          <w:lang w:val="ru-RU"/>
        </w:rPr>
        <w:tab/>
        <w:t>2) вођење евиденција о осуђенима;</w:t>
      </w:r>
    </w:p>
    <w:p>
      <w:pPr>
        <w:pStyle w:val="Normal"/>
        <w:rPr>
          <w:rFonts w:ascii="Times New Roman" w:hAnsi="Times New Roman" w:cs="Times New Roman"/>
          <w:szCs w:val="24"/>
          <w:lang w:val="ru-RU"/>
        </w:rPr>
      </w:pPr>
      <w:r>
        <w:rPr>
          <w:rFonts w:cs="Times New Roman" w:ascii="Times New Roman" w:hAnsi="Times New Roman"/>
          <w:szCs w:val="24"/>
          <w:lang w:val="ru-RU"/>
        </w:rPr>
        <w:tab/>
        <w:t>3) униформа, ознаке, свечано одело, наоружање, специјална возила и друга опрема у служби за обезбеђење;</w:t>
      </w:r>
    </w:p>
    <w:p>
      <w:pPr>
        <w:pStyle w:val="Normal"/>
        <w:rPr>
          <w:rFonts w:ascii="Times New Roman" w:hAnsi="Times New Roman" w:cs="Times New Roman"/>
          <w:szCs w:val="24"/>
          <w:lang w:val="ru-RU"/>
        </w:rPr>
      </w:pPr>
      <w:r>
        <w:rPr>
          <w:rFonts w:cs="Times New Roman" w:ascii="Times New Roman" w:hAnsi="Times New Roman"/>
          <w:szCs w:val="24"/>
          <w:lang w:val="ru-RU"/>
        </w:rPr>
        <w:tab/>
        <w:t>4) стручно оспособљавање и испити запослених у Управи.</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502" w:name="SADRZAJ_130"/>
      <w:bookmarkStart w:id="503" w:name="SADRZAJ_130"/>
      <w:bookmarkEnd w:id="503"/>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ПЕТНАЕСТ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НАДЗОР И КОНТРОЛА НАД РАДОМ ЗАВОДА И УПРАВЕ</w:t>
      </w:r>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Надзор над радом завода уопште</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Рад завода надзире Управа, преко овлашћених лиц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Управа н</w:t>
      </w:r>
      <w:r>
        <w:rPr>
          <w:rFonts w:cs="Times New Roman" w:ascii="Times New Roman" w:hAnsi="Times New Roman"/>
          <w:sz w:val="24"/>
          <w:szCs w:val="24"/>
          <w:lang w:val="ru-RU"/>
        </w:rPr>
        <w:t xml:space="preserve">адзире примену прописа и стручни рад у извршењу заводских санкција,  а </w:t>
      </w:r>
      <w:r>
        <w:rPr>
          <w:rFonts w:cs="Times New Roman" w:ascii="Times New Roman" w:hAnsi="Times New Roman"/>
          <w:sz w:val="24"/>
          <w:szCs w:val="24"/>
          <w:lang w:val="sr-CS"/>
        </w:rPr>
        <w:t>нарочито: организовање и рад завода, законито и правилно поступање према осуђеним лицима, процес преваспитања осуђених, организовање рада осуђених, стање и примену мера за обезбеђење реда и безбедности, примену дисциплинских мера, рад службе обезбеђења, спровођење здравствених и хигијенских мера, исхрану и одевање осуђених и њихов смештај.</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За надзор над стручним радом могу се ангажовати научне и стручне установе и појединци.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ава и дужности лица овлашћеног за вршење надзор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влашћено лице има право да са осуђеним разговара без присуства запослених  лица у заводу.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је дужан да овлашћеном лицу омогући несметан рад и стави му на располагање све податке потребне за вршење надз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Записник о извршеном надзору</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04" w:name="SADRZAJ_130"/>
      <w:bookmarkStart w:id="505" w:name="SADRZAJ_131"/>
      <w:bookmarkStart w:id="506" w:name="SADRZAJ_130"/>
      <w:bookmarkStart w:id="507" w:name="SADRZAJ_131"/>
      <w:bookmarkEnd w:id="506"/>
      <w:bookmarkEnd w:id="50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 извршеном надзору </w:t>
      </w:r>
      <w:r>
        <w:rPr>
          <w:rFonts w:cs="Times New Roman" w:ascii="Times New Roman" w:hAnsi="Times New Roman"/>
          <w:sz w:val="24"/>
          <w:szCs w:val="24"/>
          <w:lang w:val="ru-RU"/>
        </w:rPr>
        <w:t xml:space="preserve">овлашћено лице саставља записник. </w:t>
      </w:r>
    </w:p>
    <w:p>
      <w:pPr>
        <w:pStyle w:val="Tekst"/>
        <w:tabs>
          <w:tab w:val="left" w:pos="1441" w:leader="none"/>
        </w:tabs>
        <w:ind w:left="0" w:right="0" w:hanging="0"/>
        <w:rPr/>
      </w:pPr>
      <w:r>
        <w:rPr>
          <w:rFonts w:cs="Times New Roman" w:ascii="Times New Roman" w:hAnsi="Times New Roman"/>
          <w:sz w:val="24"/>
          <w:szCs w:val="24"/>
          <w:lang w:val="sr-CS"/>
        </w:rPr>
        <w:tab/>
        <w:t xml:space="preserve">Овлашћено лице из става 1. овог члана може наложити мере и одредити рокове за отклањање уочених </w:t>
      </w:r>
      <w:r>
        <w:rPr>
          <w:rFonts w:cs="Times New Roman" w:ascii="Times New Roman" w:hAnsi="Times New Roman"/>
          <w:sz w:val="24"/>
          <w:szCs w:val="24"/>
          <w:lang w:val="ru-RU"/>
        </w:rPr>
        <w:t>недостатака.</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Ако постоје основи сумње да је учињено кривично дело за које се гони по службеној дужности или привредни преступ, овлашћено лице из става 1. овог члана дужно је да поднесе кривичну пријаву надлежном тужиоцу.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Записник може садржати и предлог мера за побољшање рада завода.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писник се доставља управнику завода, директору Управе и министру надлежном за правосуђ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дужан је да поступи по наложеним мерама и о томе обавести директора Управе и министра надлежаног за правосуђ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аво управника завода на приговор</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може министру надлежном за правосуђе изјавити приговор против наложених и предложених мера, у року од осам дана од пријема записник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говор не задржава извршење наложених мер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Министар надлежан за правосуђе може сходно наводима из приговора обуставити или одредити дуже рокове за извршење наложених мера, или наложити друге мере за  </w:t>
      </w:r>
      <w:r>
        <w:rPr>
          <w:rFonts w:cs="Times New Roman" w:ascii="Times New Roman" w:hAnsi="Times New Roman"/>
          <w:sz w:val="24"/>
          <w:szCs w:val="24"/>
          <w:lang w:val="sr-CS"/>
        </w:rPr>
        <w:t xml:space="preserve">отклањање уочених </w:t>
      </w:r>
      <w:r>
        <w:rPr>
          <w:rFonts w:cs="Times New Roman" w:ascii="Times New Roman" w:hAnsi="Times New Roman"/>
          <w:sz w:val="24"/>
          <w:szCs w:val="24"/>
          <w:lang w:val="ru-RU"/>
        </w:rPr>
        <w:t>недостатака.</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Остале одредбе о надзору над радом завод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да завод не испуњава прописане здравствене и хигијенске услове или је угрожена безбедност у заводу, министар надлежан за правосуђе може донети решење о премештају осуђених у други завод.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Стручни рад затворске болнице, психијатријског завода и здравствених служби у заводима надзире министарство надлежно за здравство. </w:t>
      </w:r>
    </w:p>
    <w:p>
      <w:pPr>
        <w:pStyle w:val="Normal1"/>
        <w:tabs>
          <w:tab w:val="clear" w:pos="720"/>
          <w:tab w:val="left" w:pos="1441"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508" w:name="SADRZAJ_131"/>
      <w:bookmarkStart w:id="509" w:name="SADRZAJ_131"/>
      <w:bookmarkEnd w:id="509"/>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ind w:left="0" w:right="0" w:hanging="0"/>
        <w:jc w:val="both"/>
        <w:rPr/>
      </w:pPr>
      <w:r>
        <w:rPr>
          <w:rFonts w:cs="Times New Roman" w:ascii="Times New Roman" w:hAnsi="Times New Roman"/>
          <w:b w:val="false"/>
          <w:szCs w:val="24"/>
          <w:lang w:val="ru-RU"/>
        </w:rPr>
        <w:tab/>
        <w:t xml:space="preserve">Ближе одредбе о надзору над радом завода доноси министар надлежан за  правосуђе, на предлог директора Управе. </w:t>
      </w:r>
    </w:p>
    <w:p>
      <w:pPr>
        <w:pStyle w:val="Clan"/>
        <w:spacing w:before="0" w:after="0"/>
        <w:jc w:val="both"/>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Clan"/>
        <w:spacing w:before="0" w:after="0"/>
        <w:rPr>
          <w:rFonts w:ascii="Times New Roman" w:hAnsi="Times New Roman" w:cs="Times New Roman"/>
          <w:b w:val="false"/>
          <w:b w:val="false"/>
          <w:i/>
          <w:i/>
          <w:szCs w:val="24"/>
        </w:rPr>
      </w:pPr>
      <w:r>
        <w:rPr>
          <w:rFonts w:cs="Times New Roman" w:ascii="Times New Roman" w:hAnsi="Times New Roman"/>
          <w:b w:val="false"/>
          <w:i/>
          <w:szCs w:val="24"/>
          <w:lang w:val="ru-RU"/>
        </w:rPr>
        <w:t>Скупштинска контрола</w:t>
      </w:r>
    </w:p>
    <w:p>
      <w:pPr>
        <w:pStyle w:val="Clan"/>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Clan"/>
        <w:keepNext w:val="false"/>
        <w:numPr>
          <w:ilvl w:val="0"/>
          <w:numId w:val="5"/>
        </w:numPr>
        <w:spacing w:before="0" w:after="0"/>
        <w:ind w:left="714" w:right="0" w:hanging="357"/>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У циљу контроле извршења кривичних санкција уређених овим законом, Народна скупштина Републике Србије формира, на предлог одбора за правосуђе и управу, комисију од пет чланова.</w:t>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Комисија из става 1. овог члана је састављена од лица која познају проблеме извршења кривичних санкциј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омисија из става 1. овог члана подноси извештај о стању извршења кривичних санкција уређених овим законом најмање једанпут годишње и доставља га Народној скупштини Републике Србије и министру надлежном за правосуђе.</w:t>
      </w:r>
    </w:p>
    <w:p>
      <w:pPr>
        <w:pStyle w:val="Normal"/>
        <w:jc w:val="center"/>
        <w:rPr>
          <w:rFonts w:ascii="Times New Roman" w:hAnsi="Times New Roman" w:cs="Times New Roman"/>
          <w:b/>
          <w:b/>
          <w:szCs w:val="24"/>
          <w:lang w:val="ru-RU"/>
        </w:rPr>
      </w:pPr>
      <w:r>
        <w:rPr>
          <w:rFonts w:cs="Times New Roman" w:ascii="Times New Roman" w:hAnsi="Times New Roman"/>
          <w:b/>
          <w:szCs w:val="24"/>
          <w:lang w:val="sr-CS"/>
        </w:rPr>
        <w:t>ДЕО СЕДМИ</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ГЛАВА ШЕСНАЕСТ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КАЗНЕНЕ ОДРЕДБ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Новчаном казном до 10.000 динара казниће се за прекршај лице које прекрши забрану вршења позива, делатности или дужност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 прекршај из става 1. овог члана казниће се за прекршај предузетник новчаном казном до 50.000 динар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Новчаном казном до 100.000 динара казниће се за прекршај правно лице које омогући вршења позива, делатности или дужности лицу којем је изречена мера безбедности забране вршења позива, делатности или дужност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 прекршај из става 1. овог члана казниће се предузетник новчаном казном до 50.000 динар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 прекршај из става 1. овог члана казниће се одговорно лице у правном лицу новчаном казном до 10.000 дина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ДЕО ОСМИ</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ГЛАВА СЕДАМНАЕСТ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ПРЕЛАЗНЕ И ЗАВРШНЕ ОДРЕДБ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Даном ступања на снагу овог закона престаје да важи Закон о извршењу кривичних санкција  ("Службени гласник Републике Србије", бр. 16/97 и 34/01).</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Овај закон ступа на снагу 1. марта 2005. годин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FILENAME </w:instrText>
      </w:r>
      <w:r>
        <w:rPr>
          <w:szCs w:val="24"/>
          <w:rFonts w:cs="Times New Roman" w:ascii="Times New Roman" w:hAnsi="Times New Roman"/>
          <w:lang w:val="sr-CS"/>
        </w:rPr>
        <w:fldChar w:fldCharType="separate"/>
      </w:r>
      <w:r>
        <w:rPr>
          <w:szCs w:val="24"/>
          <w:rFonts w:cs="Times New Roman" w:ascii="Times New Roman" w:hAnsi="Times New Roman"/>
          <w:lang w:val="sr-CS"/>
        </w:rPr>
        <w:t>input.doc</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 Б Р А З Л О Ж Е Њ 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АВНИ ОСНОВ ЗА ДОНОШЕЊЕ ЗАКО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Уставни основ за доношење Закона о извршењу кривичних санкција садржан је</w:t>
      </w:r>
      <w:r>
        <w:rPr>
          <w:rFonts w:cs="Times New Roman" w:ascii="Times New Roman" w:hAnsi="Times New Roman"/>
          <w:lang w:val="ru-RU"/>
        </w:rPr>
        <w:t xml:space="preserve"> </w:t>
      </w:r>
      <w:r>
        <w:rPr>
          <w:rFonts w:cs="Times New Roman" w:ascii="Times New Roman" w:hAnsi="Times New Roman"/>
        </w:rPr>
        <w:t>у члану 26. ст.1. и 2. Устава Републике Србије према коме се јамчи поштовање људске личности и достојанства у кривичном и сваком другом поступку, у случају лишења, односно органичења слободе, као и за време извршење казне, као и да нико не сме бити подвргнут мучењу, понжавајућем кажњавању или поступању. Такође,  у члану 72. став 1. тачка 2. Устава Републике Србије,  прописано је да Република Србија уређује и обезбеђује остваривање и заштиту слобода и права човека и грађанина; уставност и законито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ЛОЗИ ЗА ДОНОШЕЊЕ ЗАК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Полазећи од преузетих обавеза из потписаних међународних уговора, као и потребе за усаглашавањем текста закона са европским правним стандардима оцењено је као неопходно да се приступи изради новог закона. Међународни документи који су били оквир за предлагање нових законских решења су Међународни пакт о грађанским и политичким правима, Скуп минималних правила о поступању са затвореницима, Европска затворска правила. Нова законска решења су заснована на систему кривичних санкција који је утврђен у Кривичном законику. Закон не садржи одредбе које регулишу извршење кривичних санкција изречених малолетницима,  с обзиром да је то сада материја посебног зако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ЛОЖЕЊЕ РЕШЕЊА САДРЖАНИХ У ЗАК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ГЛАВА ПРВА – ОСНОВНЕ ОДРЕДБ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 Основне одредбе о положају лица према коме се извршава санкција, представљају основу за каснија законска решења и посебна пажња је посвећена управо регулисању положаја осуђеника, односно њиховим правима и обавеза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ГЛАВА ДРУГА – УПРАВА ЗА ИЗВРШЕЊЕ ЗАВОДСКИХ САНКЦИЈ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У погледу врсте завода, као целисходно је сматрано да  више не постоји завод за испитивање личности осуђених лица. С обзиром на степен обезбеђења и начин поступања са осуђенима извршена је подела завода на типове и то на отворене, полуотворене, затворене и затворене са посебним обезбеђењем (члан 14). Посебне одребе су посвећене јавности рада Управе, односно посетама представника домаћих и страних институција и удружења која се баве заштитом људских права, представника средстава јавног информисања, научних радника који се баве проучавањем криминалитета, као и студената одговарајућих факултета (чл. 29. и 3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ГЛАВА ТРЕЋА – ИЗВРШЕЊЕ КАЗНЕ ЗАТ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Осуђени се упућује на издржавање казне затвора сагласно распоредном акту министра надлежног за правосуђе (члан 37). С обзиром на висину изречене казне врши се распоређивање осуђених у заводе. У члану 48.  таксативно су набројани разлози за одлагање извршења казне затвора на молбу осуђеног. Такође, постоји могућност одлагања извршења казне затвора поводом ванредних правних средстава.</w:t>
      </w:r>
    </w:p>
    <w:p>
      <w:pPr>
        <w:pStyle w:val="Normal"/>
        <w:rPr>
          <w:rFonts w:ascii="Times New Roman" w:hAnsi="Times New Roman" w:cs="Times New Roman"/>
        </w:rPr>
      </w:pPr>
      <w:r>
        <w:rPr>
          <w:rFonts w:cs="Times New Roman" w:ascii="Times New Roman" w:hAnsi="Times New Roman"/>
        </w:rPr>
        <w:tab/>
        <w:t>Приликом пријема осуђеног у завод, завод је дужан да омогући осуђеном да се одмах по пријему јави породици или лицу које осуђени одреди. Ова одредба прецизира која су лица којима осуђени може да се јави, дакле, то није само породица, како је било предвиђено до сада,  већ то може бити и лице које осуђени одреди.</w:t>
      </w:r>
    </w:p>
    <w:p>
      <w:pPr>
        <w:pStyle w:val="Normal"/>
        <w:rPr>
          <w:rFonts w:ascii="Times New Roman" w:hAnsi="Times New Roman" w:cs="Times New Roman"/>
        </w:rPr>
      </w:pPr>
      <w:r>
        <w:rPr>
          <w:rFonts w:cs="Times New Roman" w:ascii="Times New Roman" w:hAnsi="Times New Roman"/>
        </w:rPr>
        <w:tab/>
        <w:t>Одредбе о правима осуђеног обухватају одредбе које регулишу право на човечно поступање, смештај, исхрану, одећу, рубље и обућу, поднеске, дописивање, телефонски разговор, правну помоћ, посете, боравак у посебној просторији, пријем пакета, пријем новчаних пошиљки, рад и права на основу рада, здравствену заштиту, права осуђене жене која има дете, обавештавање, образовање, верска права, притужбе и жалбе.</w:t>
      </w:r>
    </w:p>
    <w:p>
      <w:pPr>
        <w:pStyle w:val="Normal"/>
        <w:rPr>
          <w:rFonts w:ascii="Times New Roman" w:hAnsi="Times New Roman" w:cs="Times New Roman"/>
        </w:rPr>
      </w:pPr>
      <w:r>
        <w:rPr>
          <w:rFonts w:cs="Times New Roman" w:ascii="Times New Roman" w:hAnsi="Times New Roman"/>
        </w:rPr>
        <w:tab/>
        <w:t>Посебна права осуђеног обухватају погодности које му може доделити управник завода уколико се добро влада и залаже на раду. Те погодности су таксативно набројане у члану 115.</w:t>
      </w:r>
    </w:p>
    <w:p>
      <w:pPr>
        <w:pStyle w:val="Normal"/>
        <w:rPr>
          <w:rFonts w:ascii="Times New Roman" w:hAnsi="Times New Roman" w:cs="Times New Roman"/>
        </w:rPr>
      </w:pPr>
      <w:r>
        <w:rPr>
          <w:rFonts w:cs="Times New Roman" w:ascii="Times New Roman" w:hAnsi="Times New Roman"/>
        </w:rPr>
        <w:tab/>
        <w:t>Закон регулише институт прекида извршења казне и то одлуком директора Управе и поводом ванредних правних средстава.</w:t>
      </w:r>
    </w:p>
    <w:p>
      <w:pPr>
        <w:pStyle w:val="Normal"/>
        <w:rPr>
          <w:rFonts w:ascii="Times New Roman" w:hAnsi="Times New Roman" w:cs="Times New Roman"/>
        </w:rPr>
      </w:pPr>
      <w:r>
        <w:rPr>
          <w:rFonts w:cs="Times New Roman" w:ascii="Times New Roman" w:hAnsi="Times New Roman"/>
        </w:rPr>
        <w:tab/>
        <w:t>Мере за одржавање реда и безбедности су мере принуде и посебне мере.</w:t>
      </w:r>
    </w:p>
    <w:p>
      <w:pPr>
        <w:pStyle w:val="Normal"/>
        <w:rPr>
          <w:rFonts w:ascii="Times New Roman" w:hAnsi="Times New Roman" w:cs="Times New Roman"/>
        </w:rPr>
      </w:pPr>
      <w:r>
        <w:rPr>
          <w:rFonts w:cs="Times New Roman" w:ascii="Times New Roman" w:hAnsi="Times New Roman"/>
        </w:rPr>
        <w:tab/>
        <w:t>Прописивање посебних мера је складу са европским стандардима.</w:t>
      </w:r>
    </w:p>
    <w:p>
      <w:pPr>
        <w:pStyle w:val="Normal"/>
        <w:rPr>
          <w:rFonts w:ascii="Times New Roman" w:hAnsi="Times New Roman" w:cs="Times New Roman"/>
        </w:rPr>
      </w:pPr>
      <w:r>
        <w:rPr>
          <w:rFonts w:cs="Times New Roman" w:ascii="Times New Roman" w:hAnsi="Times New Roman"/>
        </w:rPr>
        <w:tab/>
        <w:t>Мере принуде су употреба физичке снаге, везивање, издвајање, употреба гумене палице, употреба шмркова са водом, употреба хемијских средстава и употреба ватреног оружја (члан 129)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бне мере су појачан надзор, одузимање и привремено задржавање ствари чије је држање иначе дозвољено, смештај у посебну осигурану просторију без опасних ствари, смештај под појачан надзор, усмљење, тестирање на заразне болести и психоактивна средства (члан 136) .</w:t>
      </w:r>
    </w:p>
    <w:p>
      <w:pPr>
        <w:pStyle w:val="Normal"/>
        <w:ind w:firstLine="708"/>
        <w:rPr/>
      </w:pPr>
      <w:r>
        <w:rPr>
          <w:rFonts w:cs="Times New Roman" w:ascii="Times New Roman" w:hAnsi="Times New Roman"/>
          <w:lang w:val="ru-RU"/>
        </w:rPr>
        <w:t xml:space="preserve">У закону је </w:t>
      </w:r>
      <w:r>
        <w:rPr>
          <w:rFonts w:cs="Times New Roman" w:ascii="Times New Roman" w:hAnsi="Times New Roman"/>
        </w:rPr>
        <w:t>дата дефиниција дисциплинских преступа  и таксативно су набројани  тежи дисциплински преступи, док се лакши дисциплински преступи уређују актом о кућном реду завода. Циљ оваквог приступа у регулисању дисциплинских преступа  је обезбеђење правне сигурности осуђеника.</w:t>
      </w:r>
    </w:p>
    <w:p>
      <w:pPr>
        <w:pStyle w:val="Normal"/>
        <w:ind w:firstLine="708"/>
        <w:rPr>
          <w:rFonts w:ascii="Times New Roman" w:hAnsi="Times New Roman" w:cs="Times New Roman"/>
        </w:rPr>
      </w:pPr>
      <w:r>
        <w:rPr>
          <w:rFonts w:cs="Times New Roman" w:ascii="Times New Roman" w:hAnsi="Times New Roman"/>
        </w:rPr>
        <w:t>Дисциплинске мере су укор, ограничење или забрана примања пакета до три месеца, одузимање одређених посебних права, ограничење или забрана располагања новца у заводу до три месеца и упућивање у самицу у слободно време или током целог дана и ноћи. Прописане дисциплинске мере омогућавају индивидуализацију у њиховој примени, односно да се приликом изрицања дисциплинске мере, узимајући у обзир све околности конкретног случаја, изрекне одговарајућа дисциплинска мера. Дисциплински поступак се покреће на предлог руководиоца организационе јединице завода или лица које он овласти – предлагач. Дисциплински поступак води и одлуку доноси управник завода или лице које он овласти. У дисциплинском поступку се поштују права осуђеног лица (он се обавезно саслушава, проверавају се наводи које он истиче, изводе се други докази). Такође, он има право и на правну помоћ. Дисциплински поступак је двостепен, о жалби одлучује директор Управе. У погледу материјалне одговорности осуђеног лица закон прави разлику када је висини штете до 10.000. динара, и када она прелази тај износ. У зависности од тога разликује се и поступак у коме се остварује обавеза осуђеног да штету надокнади.</w:t>
      </w:r>
    </w:p>
    <w:p>
      <w:pPr>
        <w:pStyle w:val="Normal"/>
        <w:ind w:firstLine="708"/>
        <w:rPr>
          <w:rFonts w:ascii="Times New Roman" w:hAnsi="Times New Roman" w:cs="Times New Roman"/>
        </w:rPr>
      </w:pPr>
      <w:r>
        <w:rPr>
          <w:rFonts w:cs="Times New Roman" w:ascii="Times New Roman" w:hAnsi="Times New Roman"/>
        </w:rPr>
        <w:t xml:space="preserve">Закон уводи нови облик заштите права осуђеног – право на судску заштиту (чл. 165. и 166). Наиме, осуђени који сматра да је коначном одлуком неко његово право ограничено или повређено има могућност  да води управни спор. Предвиђени су кратки рокови  и за подношење тужбе (3 дана) и за одлучивање по тужби (15 дана). </w:t>
      </w:r>
    </w:p>
    <w:p>
      <w:pPr>
        <w:pStyle w:val="Normal"/>
        <w:ind w:firstLine="708"/>
        <w:rPr>
          <w:rFonts w:ascii="Times New Roman" w:hAnsi="Times New Roman" w:cs="Times New Roman"/>
        </w:rPr>
      </w:pPr>
      <w:r>
        <w:rPr>
          <w:rFonts w:cs="Times New Roman" w:ascii="Times New Roman" w:hAnsi="Times New Roman"/>
        </w:rPr>
        <w:t>Закон садржи одредбе о отпуштању осуђеног са извршења казне затвора, и разликује три ситуације: отпуштање истеком казне, отпуштање на основу закона о амнестији и отпуштање на основу закона о помиловању.</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ГЛАВА ЧЕТВРТА – ИЗВРШЕЊЕ НОВЧАНЕ КАЗНЕ</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Решење којим се одређује извршење новчане казне доноси по службеној дужности суд који је изрекао првостепену пресуду. У погледу надлежности и поступка за наплату новчане казне примењују се одредбе Закона о извршном поступку, уколико овим законом није другачије одређено (чл. 175-180).</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ГЛАВА ПЕТА – ИЗВРШЕЊЕ КАЗНЕ РАДА У ЈАВНОМ ИНТЕРЕСУ</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Рад у јавном интересу је нова казна у нашем правном систему. Закон одређује да поступак за извршење ове казне покреће суд који је одлучивао у првом степену, а извршава се пред надлежном службом за запошљавање, која прати извршење казне и о томе обавештава суд (чл. 181-184).</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ГЛАВА ШЕСТА – ИЗВРШЕЊЕ КАЗНЕ ОДУЗИМАЊА ВОЗАЧКЕ ДОЗВОЛЕ</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Одузимање возачке дозволе је нова казна у нашем правном систему. Закон одређује да суд који је одлучивао у првом степену доставља извршну одлуку о изрицању ове казне органу унутрашњих послова надлежном према пребивалишту, односно боравишту осуђеног у време када је одлука којом је изречена казна постала правоснажна (члан 185).</w:t>
      </w:r>
    </w:p>
    <w:p>
      <w:pPr>
        <w:pStyle w:val="Normal"/>
        <w:ind w:firstLine="708"/>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ГЛАВА СЕДМА – ИЗВРШЕЊЕ УСЛОВЕ ОСУДЕ СА ЗАШТИТНИМ НАДЗОРОМ</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Послове који се тичу извршења заштитног надзора обавља орган старатељства, који врши припреме за њено извршење, успоставља сарадњу са одговарајућим здравственим и другим установама, сарађује са породицом осуђеног, обавештава суд о резултатима извршења заштитног надзора (чл. 186.-191).</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ГЛАВА ОСМА – ИЗВРШЕЊЕ МЕРА БЕЗБЕДНОСТИ</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прописује да мера обавезног психијатријског лечења и чувања у здравственој установи  садржи она ограничења кретања и понашања која су неопходна ради лечења и чувања лица према коме се примењује и ради одржавања реда и дисциплине. Установљена је и обавеза обавештавања суда од стране здравствене установе, о стању здравња лица према коме се мера примењује, као и рок у коме се врши обавештавање (чл. 192.-198).</w:t>
      </w:r>
    </w:p>
    <w:p>
      <w:pPr>
        <w:pStyle w:val="Normal"/>
        <w:ind w:firstLine="708"/>
        <w:rPr>
          <w:rFonts w:ascii="Times New Roman" w:hAnsi="Times New Roman" w:cs="Times New Roman"/>
        </w:rPr>
      </w:pPr>
      <w:r>
        <w:rPr>
          <w:rFonts w:cs="Times New Roman" w:ascii="Times New Roman" w:hAnsi="Times New Roman"/>
        </w:rPr>
        <w:t>Мера обавезног психијатријског лечења на слободи извршава се у здравственој установи коју одреди суд који је изрекао ову меру. Такође, постоји обавеза здравствене установе да сваких шест месеци обавештава суд о стању здравља лица које је на лечењу.</w:t>
      </w:r>
    </w:p>
    <w:p>
      <w:pPr>
        <w:pStyle w:val="Normal"/>
        <w:ind w:firstLine="708"/>
        <w:rPr>
          <w:rFonts w:ascii="Times New Roman" w:hAnsi="Times New Roman" w:cs="Times New Roman"/>
        </w:rPr>
      </w:pPr>
      <w:r>
        <w:rPr>
          <w:rFonts w:cs="Times New Roman" w:ascii="Times New Roman" w:hAnsi="Times New Roman"/>
        </w:rPr>
        <w:t>Упућивање лица на извршење мере обавезног лечења наркомана, односно мере обавезног лечења алкохоличара врши суд који је изрекао меру у првом степену, а ако се лице налази у притвору општински суд у чијем седишту се притвор извршава. Такође, постоји обавеза установе у којој се мера извршава да обавештава суд о њеном извршењу.</w:t>
      </w:r>
    </w:p>
    <w:p>
      <w:pPr>
        <w:pStyle w:val="Normal"/>
        <w:ind w:firstLine="708"/>
        <w:rPr>
          <w:rFonts w:ascii="Times New Roman" w:hAnsi="Times New Roman" w:cs="Times New Roman"/>
        </w:rPr>
      </w:pPr>
      <w:r>
        <w:rPr>
          <w:rFonts w:cs="Times New Roman" w:ascii="Times New Roman" w:hAnsi="Times New Roman"/>
        </w:rPr>
        <w:t>Забрана вршења позива, делатности и дужности се извршава на тај начин што суд који је у првом степену изрекао меру безбедности забране вршења позива, делатности и дужности доставља правноснажну одлуку органу, предузећу или организацији у којој је лице којем је мера изречена запослено, органу надлежном за издавање дозволе и одобрења за вршење одређеног позива или самосталне делатности, као и надлежном инспекцијском органу .</w:t>
      </w:r>
    </w:p>
    <w:p>
      <w:pPr>
        <w:pStyle w:val="Normal"/>
        <w:ind w:firstLine="708"/>
        <w:rPr>
          <w:rFonts w:ascii="Times New Roman" w:hAnsi="Times New Roman" w:cs="Times New Roman"/>
        </w:rPr>
      </w:pPr>
      <w:r>
        <w:rPr>
          <w:rFonts w:cs="Times New Roman" w:ascii="Times New Roman" w:hAnsi="Times New Roman"/>
        </w:rPr>
        <w:t>Забрана управљања моторним возилом извршава се на тај начин што суд који је у првом степену изрекао меру забране управљања моторним возилом доставља правноснажну одлуку на извршење органу унутрашњих послова надлежном према пребивалишту, односно боравишту лица којем је мера изречена у време када је одлука којом је мера изречана постала правноснажна, а уколико лице има страну возачку дозволу, тада ову меру извршава орган управе надлежан за унутрашње послове по месту извршења кривичног дела .</w:t>
      </w:r>
    </w:p>
    <w:p>
      <w:pPr>
        <w:pStyle w:val="Normal"/>
        <w:ind w:firstLine="708"/>
        <w:rPr>
          <w:rFonts w:ascii="Times New Roman" w:hAnsi="Times New Roman" w:cs="Times New Roman"/>
        </w:rPr>
      </w:pPr>
      <w:r>
        <w:rPr>
          <w:rFonts w:cs="Times New Roman" w:ascii="Times New Roman" w:hAnsi="Times New Roman"/>
        </w:rPr>
        <w:t>Меру безбедности одузимање предмета извршава суд који је ту меру изрекао у првом степену, на тај начин што зависно од природе одузетих предмета, одлучује шта ће урадити са њима.</w:t>
      </w:r>
    </w:p>
    <w:p>
      <w:pPr>
        <w:pStyle w:val="Normal"/>
        <w:ind w:firstLine="708"/>
        <w:rPr>
          <w:rFonts w:ascii="Times New Roman" w:hAnsi="Times New Roman" w:cs="Times New Roman"/>
        </w:rPr>
      </w:pPr>
      <w:r>
        <w:rPr>
          <w:rFonts w:cs="Times New Roman" w:ascii="Times New Roman" w:hAnsi="Times New Roman"/>
        </w:rPr>
        <w:t>Меру протеривање странаца из земље извршава се на тај начин што суд који је у првом степену изрекао ову меру правноснажну одлуку доставља надлежном органу унутрашњих послова.</w:t>
      </w:r>
    </w:p>
    <w:p>
      <w:pPr>
        <w:pStyle w:val="Normal"/>
        <w:ind w:firstLine="708"/>
        <w:rPr>
          <w:rFonts w:ascii="Times New Roman" w:hAnsi="Times New Roman" w:cs="Times New Roman"/>
        </w:rPr>
      </w:pPr>
      <w:r>
        <w:rPr>
          <w:rFonts w:cs="Times New Roman" w:ascii="Times New Roman" w:hAnsi="Times New Roman"/>
        </w:rPr>
        <w:t>Мера јавног објављивања пресуда извршава се на тај начин што суд који је у првом степену изрекао ову меру одлуку доставља уреднику средства јавног информисања.</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ГЛАВА ДЕВЕТА – ИЗВРШЕЊЕ КАЗНЕ ЗАТВОРА ИЗРЕЧЕНЕ ЗА ПРЕКРШАЈ</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b/>
        <w:t>Казна затвора изречена за прекршај извршава се према одредбама овог закона, ако посебним законом није другачије одређено. Кажњени се распоређују у посебно одељења окружног затвора, одвојено од осталих осуђених. За упућивање кажњеног на издржавање казне затвора надлежан је орган за прекршаје који је донео првостепено решење.</w:t>
      </w:r>
      <w:r>
        <w:rPr>
          <w:rFonts w:cs="Times New Roman" w:ascii="Times New Roman" w:hAnsi="Times New Roman"/>
          <w:lang w:val="ru-RU"/>
        </w:rPr>
        <w:t xml:space="preserve"> Закон садржи и одредбе о поступку упућивања на издржавање казне, одлагању извршења казне затвора одлуком старешине органа за прекршај и прекиду извршења казне затвора изречене за прекршај.Такође, закон предвиђа и сходну примену одредаба овог закона којим се уређује отпуштање осуђених лица и на лица кажњена за прекршај.</w:t>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left="708" w:hanging="0"/>
        <w:rPr>
          <w:rFonts w:ascii="Times New Roman" w:hAnsi="Times New Roman" w:cs="Times New Roman"/>
          <w:lang w:val="ru-RU"/>
        </w:rPr>
      </w:pPr>
      <w:r>
        <w:rPr>
          <w:rFonts w:cs="Times New Roman" w:ascii="Times New Roman" w:hAnsi="Times New Roman"/>
          <w:lang w:val="ru-RU"/>
        </w:rPr>
        <w:t>ГЛАВА ДЕСЕТА – ИЗВРШЕЊЕ ЗАШТИТНИХ И ВАСПИТНИХ МЕРА ИЗРЕЧЕНИХ ЗА ПРЕКРШАЈ</w:t>
      </w:r>
    </w:p>
    <w:p>
      <w:pPr>
        <w:pStyle w:val="Normal"/>
        <w:ind w:left="708" w:hanging="0"/>
        <w:rPr>
          <w:rFonts w:ascii="Times New Roman" w:hAnsi="Times New Roman" w:cs="Times New Roman"/>
          <w:lang w:val="ru-RU"/>
        </w:rPr>
      </w:pPr>
      <w:r>
        <w:rPr>
          <w:rFonts w:cs="Times New Roman" w:ascii="Times New Roman" w:hAnsi="Times New Roman"/>
          <w:lang w:val="ru-RU"/>
        </w:rPr>
      </w:r>
    </w:p>
    <w:p>
      <w:pPr>
        <w:pStyle w:val="Normal"/>
        <w:ind w:firstLine="708"/>
        <w:rPr>
          <w:rFonts w:ascii="Times New Roman" w:hAnsi="Times New Roman" w:cs="Times New Roman"/>
          <w:lang w:val="ru-RU"/>
        </w:rPr>
      </w:pPr>
      <w:r>
        <w:rPr>
          <w:rFonts w:cs="Times New Roman" w:ascii="Times New Roman" w:hAnsi="Times New Roman"/>
          <w:lang w:val="ru-RU"/>
        </w:rPr>
        <w:t>Закон прописује да се одредбе овог закона којима се уређује извршење мера безбедности и васпитних мера изречених за кривично дело сходно примењују и на извршење заштитиних и васпитних мера изречених за прекршај, ако посебним законом није другачије одређено.</w:t>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left="708" w:hanging="0"/>
        <w:rPr>
          <w:rFonts w:ascii="Times New Roman" w:hAnsi="Times New Roman" w:cs="Times New Roman"/>
          <w:lang w:val="ru-RU"/>
        </w:rPr>
      </w:pPr>
      <w:r>
        <w:rPr>
          <w:rFonts w:cs="Times New Roman" w:ascii="Times New Roman" w:hAnsi="Times New Roman"/>
          <w:lang w:val="ru-RU"/>
        </w:rPr>
        <w:t>ГЛАВА ЈЕДАНАЕСТА – ИЗВРШЕЊЕ ЗАШТИТИХ МЕРА ИЗРЕЧЕНИХ                      ЗА ПРИВРЕДНИ ПРЕСТУП</w:t>
      </w:r>
    </w:p>
    <w:p>
      <w:pPr>
        <w:pStyle w:val="Normal"/>
        <w:ind w:left="708" w:hanging="0"/>
        <w:rPr>
          <w:rFonts w:ascii="Times New Roman" w:hAnsi="Times New Roman" w:cs="Times New Roman"/>
          <w:lang w:val="ru-RU"/>
        </w:rPr>
      </w:pPr>
      <w:r>
        <w:rPr>
          <w:rFonts w:cs="Times New Roman" w:ascii="Times New Roman" w:hAnsi="Times New Roman"/>
          <w:lang w:val="ru-RU"/>
        </w:rPr>
      </w:r>
    </w:p>
    <w:p>
      <w:pPr>
        <w:pStyle w:val="Normal"/>
        <w:ind w:firstLine="708"/>
        <w:rPr>
          <w:rFonts w:ascii="Times New Roman" w:hAnsi="Times New Roman" w:cs="Times New Roman"/>
          <w:lang w:val="ru-RU"/>
        </w:rPr>
      </w:pPr>
      <w:r>
        <w:rPr>
          <w:rFonts w:cs="Times New Roman" w:ascii="Times New Roman" w:hAnsi="Times New Roman"/>
          <w:lang w:val="ru-RU"/>
        </w:rPr>
        <w:t>У погледу извршења заштитиних мера изречених за привредни преступ закон предвиђа сходну примену одредаба о извршењу мера безбедности. У погледу извршења заштитине мере јавног објављивања пресуде закон прописује да  суд који је донео првостепену одлуку доставља извршну одлуку на објављивање дневном листу, радију или телевизији .</w:t>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firstLine="708"/>
        <w:rPr>
          <w:rFonts w:ascii="Times New Roman" w:hAnsi="Times New Roman" w:cs="Times New Roman"/>
          <w:lang w:val="ru-RU"/>
        </w:rPr>
      </w:pPr>
      <w:r>
        <w:rPr>
          <w:rFonts w:cs="Times New Roman" w:ascii="Times New Roman" w:hAnsi="Times New Roman"/>
          <w:lang w:val="ru-RU"/>
        </w:rPr>
        <w:t>ГЛАВА ДВАНАЕСТА -  ПРИМЕНА МЕРЕ ПРИТВОРА</w:t>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Закон прописује да се у поступку са притвореницима примењују одредбе Закона о кривичном поступку и одредбе овога закона. Прописано је да притвореник борави у заводу под истим условима као и осуђено лице, ако Законом о кривичном поступку није другачије одређено. Притвореник се смешта у посебно одељење завода, и то у одељење затвореног типа. Примену мере притвора надзире председник окружног суда на чијем је подручју седиште завода у коме се извршава притвора (чл. 235.-25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ГЛАВА ТРИНАЕСТА – ОДУЗИМАЊЕ ИМОВИНСКЕ КОРИСТ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Закон прописује сходну примену одредаба којима се уређује извршење новчане казне изречене за кривично дело и на одузимање имовинске користи прибављене кривичним делом и привредним преступ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ГЛАВА ЧЕТРНАЕСТА – ПРАВА НА ОСНОВУ РАД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rPr>
        <w:t>Одредбе закона којим се уређују радни односи у државним органима примењују се и на запослена и постављена лица у Управи, ако овим законом није другачије одређено. Управник завода решава о правима, обавезама и одговорностима из радног односа запослених унутар завода. Такође, закон садржи одредбе које прописују владање запослених и поставњених лица   у Управи, рад дужи од пуног радног времена и прекид годишњег одмора, привремено упућивање запослених лица, неспојивост послова са службом у Управи, приправнички стаж у служби за обезбеђење, осигурање живота запослених и постављених лица</w:t>
      </w:r>
      <w:r>
        <w:rPr>
          <w:rFonts w:cs="Times New Roman" w:ascii="Times New Roman" w:hAnsi="Times New Roman"/>
          <w:lang w:val="ru-RU"/>
        </w:rPr>
        <w:t>, положај запосленог лица коме се стаж осигурања рачуна са увећаним трајањем, као и одредбе о повреди радних обавеза и дужности, дисциплинском поступком и награђивање запослених (чл. 252.-269).</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ГЛАВА ПЕТНАЕСТА – НАДЗОР И КОНТРОЛА НАД РАДОМ ЗАВОДА И </w:t>
      </w:r>
    </w:p>
    <w:p>
      <w:pPr>
        <w:pStyle w:val="Normal"/>
        <w:rPr>
          <w:rFonts w:ascii="Times New Roman" w:hAnsi="Times New Roman" w:cs="Times New Roman"/>
          <w:lang w:val="ru-RU"/>
        </w:rPr>
      </w:pPr>
      <w:r>
        <w:rPr>
          <w:rFonts w:cs="Times New Roman" w:ascii="Times New Roman" w:hAnsi="Times New Roman"/>
          <w:lang w:val="ru-RU"/>
        </w:rPr>
        <w:tab/>
        <w:t>УПРАВ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Рад завода надзире Управа, преко овлашћених лица.</w:t>
      </w:r>
    </w:p>
    <w:p>
      <w:pPr>
        <w:pStyle w:val="Normal"/>
        <w:ind w:firstLine="708"/>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начајно је да се уводи скупштинска контрола, односно Народна скупштина Републике Србије, формира комисију од пет чланова која подноси извештај о стању извршења кривичних санкција, који најмање једанпут годишње доставља Народној скупштини и министру надлежном за правосуђе (члан 278).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ГЛАВА ШЕСНАЕСТА – КАЗНЕНЕ ОДРЕДБ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Казненим одредбама предвиђена је прекршајна одговорност лица и предузетника које прекрши забрану вршења позива, делатности или дужности, као и правног лица, предузетника и одговорног лица које омогући вршење позива, делстности  или дужности лицу коме је изречана мера забрана вршења позива, делатности или дужност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ГЛАВА СЕДАМНАЕСТА – ПРЕЛАЗНЕ И ЗАВРШНЕ ОДРЕДБ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едвиђено је да закон ступи на снагу 1. марта 2005. године, када на снагу ступају закони који регулишу кривичну материју.</w:t>
      </w:r>
      <w:r>
        <w:rPr>
          <w:rFonts w:cs="Times New Roman" w:ascii="Times New Roman" w:hAnsi="Times New Roman"/>
        </w:rPr>
        <w:tab/>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СРЕДСТВА ПОТРЕБНА ЗА СПРОВОЂЕЊЕ ЗАКОН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За спровођење овог закона није потребно обезбедити додатна финансијска средства у буџету Републике Србиј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2"/>
      <w:headerReference w:type="first" r:id="rId3"/>
      <w:type w:val="nextPage"/>
      <w:pgSz w:w="11906" w:h="16838"/>
      <w:pgMar w:left="1701" w:right="1701" w:gutter="0" w:header="720" w:top="1418"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Члан %1."/>
      <w:lvlJc w:val="left"/>
      <w:pPr>
        <w:tabs>
          <w:tab w:val="num" w:pos="720"/>
        </w:tabs>
        <w:ind w:left="720" w:hanging="360"/>
      </w:pPr>
      <w:rPr>
        <w:sz w:val="22"/>
        <w:szCs w:val="22"/>
        <w:rFonts w:ascii="Times New Roman" w:hAnsi="Times New Roman" w:cs="Times New Roman"/>
      </w:rPr>
    </w:lvl>
  </w:abstractNum>
  <w:abstractNum w:abstractNumId="3">
    <w:lvl w:ilvl="0">
      <w:start w:val="1"/>
      <w:numFmt w:val="decimal"/>
      <w:lvlText w:val="Члан %1."/>
      <w:lvlJc w:val="left"/>
      <w:pPr>
        <w:tabs>
          <w:tab w:val="num" w:pos="0"/>
        </w:tabs>
        <w:ind w:left="0" w:hanging="0"/>
      </w:pPr>
      <w:rPr>
        <w:sz w:val="22"/>
        <w:szCs w:val="22"/>
        <w:rFonts w:ascii="Times New Roman" w:hAnsi="Times New Roman" w:cs="Times New Roman"/>
      </w:rPr>
    </w:lvl>
  </w:abstractNum>
  <w:abstractNum w:abstractNumId="4">
    <w:lvl w:ilvl="0">
      <w:start w:val="1"/>
      <w:numFmt w:val="decimal"/>
      <w:lvlText w:val="%1)"/>
      <w:lvlJc w:val="left"/>
      <w:pPr>
        <w:tabs>
          <w:tab w:val="num" w:pos="720"/>
        </w:tabs>
        <w:ind w:left="1785" w:hanging="360"/>
      </w:pPr>
      <w:rPr/>
    </w:lvl>
  </w:abstractNum>
  <w:abstractNum w:abstractNumId="5">
    <w:lvl w:ilvl="0">
      <w:start w:val="71"/>
      <w:numFmt w:val="decimal"/>
      <w:lvlText w:val="Члан %1."/>
      <w:lvlJc w:val="left"/>
      <w:pPr>
        <w:tabs>
          <w:tab w:val="num" w:pos="786"/>
        </w:tabs>
        <w:ind w:left="786"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Zakon">
    <w:name w:val="zakon"/>
    <w:basedOn w:val="Normal"/>
    <w:next w:val="Zakon1"/>
    <w:qFormat/>
    <w:pPr>
      <w:spacing w:before="240" w:after="240"/>
      <w:ind w:left="720" w:right="720" w:hanging="0"/>
      <w:jc w:val="center"/>
    </w:pPr>
    <w:rPr>
      <w:rFonts w:ascii="HelvCiril;Times New Roman" w:hAnsi="HelvCiril;Times New Roman" w:cs="HelvCiril;Times New Roman"/>
      <w:b/>
      <w:caps/>
      <w:sz w:val="34"/>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spacing w:before="240" w:after="240"/>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Tekst">
    <w:name w:val="tekst"/>
    <w:basedOn w:val="Normal"/>
    <w:qFormat/>
    <w:pPr>
      <w:tabs>
        <w:tab w:val="clear" w:pos="1441"/>
      </w:tabs>
      <w:ind w:left="419" w:right="419" w:firstLine="240"/>
    </w:pPr>
    <w:rPr>
      <w:rFonts w:ascii="Arial" w:hAnsi="Arial" w:cs="Arial"/>
      <w:sz w:val="20"/>
    </w:rPr>
  </w:style>
  <w:style w:type="paragraph" w:styleId="Podnadnaslov">
    <w:name w:val="podnadnaslov"/>
    <w:basedOn w:val="Normal"/>
    <w:qFormat/>
    <w:pPr>
      <w:tabs>
        <w:tab w:val="clear" w:pos="1441"/>
      </w:tabs>
      <w:spacing w:before="100" w:after="0"/>
      <w:jc w:val="center"/>
    </w:pPr>
    <w:rPr>
      <w:rFonts w:ascii="Arial" w:hAnsi="Arial" w:cs="Arial"/>
      <w:b/>
      <w:bCs/>
      <w:i/>
      <w:iCs/>
      <w:sz w:val="27"/>
      <w:szCs w:val="27"/>
    </w:rPr>
  </w:style>
  <w:style w:type="paragraph" w:styleId="Pododeljak">
    <w:name w:val="pododeljak"/>
    <w:basedOn w:val="Normal"/>
    <w:qFormat/>
    <w:pPr>
      <w:tabs>
        <w:tab w:val="clear" w:pos="1441"/>
      </w:tabs>
      <w:spacing w:before="240" w:after="240"/>
      <w:jc w:val="center"/>
    </w:pPr>
    <w:rPr>
      <w:rFonts w:ascii="Arial" w:hAnsi="Arial" w:cs="Arial"/>
      <w:sz w:val="27"/>
      <w:szCs w:val="27"/>
    </w:rPr>
  </w:style>
  <w:style w:type="paragraph" w:styleId="Mesto">
    <w:name w:val="mesto"/>
    <w:basedOn w:val="Normal"/>
    <w:qFormat/>
    <w:pPr>
      <w:tabs>
        <w:tab w:val="clear" w:pos="1441"/>
      </w:tabs>
      <w:spacing w:before="100" w:after="100"/>
      <w:ind w:left="1842" w:right="1842" w:hanging="0"/>
      <w:jc w:val="center"/>
    </w:pPr>
    <w:rPr>
      <w:rFonts w:ascii="Arial" w:hAnsi="Arial" w:cs="Arial"/>
      <w:i/>
      <w:iCs/>
      <w:szCs w:val="24"/>
    </w:rPr>
  </w:style>
  <w:style w:type="paragraph" w:styleId="Glava">
    <w:name w:val="glava"/>
    <w:basedOn w:val="Normal"/>
    <w:qFormat/>
    <w:pPr>
      <w:tabs>
        <w:tab w:val="clear" w:pos="1441"/>
      </w:tabs>
      <w:spacing w:before="67" w:after="40"/>
      <w:jc w:val="center"/>
    </w:pPr>
    <w:rPr>
      <w:rFonts w:ascii="Arial" w:hAnsi="Arial" w:cs="Arial"/>
      <w:sz w:val="27"/>
      <w:szCs w:val="27"/>
    </w:rPr>
  </w:style>
  <w:style w:type="paragraph" w:styleId="1tekst">
    <w:name w:val="1tekst"/>
    <w:basedOn w:val="Normal"/>
    <w:qFormat/>
    <w:pPr>
      <w:tabs>
        <w:tab w:val="clear" w:pos="1441"/>
      </w:tabs>
      <w:ind w:left="375" w:right="375" w:firstLine="240"/>
    </w:pPr>
    <w:rPr>
      <w:rFonts w:ascii="Arial" w:hAnsi="Arial" w:cs="Arial"/>
      <w:sz w:val="20"/>
    </w:rPr>
  </w:style>
  <w:style w:type="paragraph" w:styleId="4clan">
    <w:name w:val="4clan"/>
    <w:basedOn w:val="Normal"/>
    <w:qFormat/>
    <w:pPr>
      <w:tabs>
        <w:tab w:val="clear" w:pos="1441"/>
      </w:tabs>
      <w:spacing w:before="30" w:after="30"/>
      <w:jc w:val="center"/>
    </w:pPr>
    <w:rPr>
      <w:rFonts w:ascii="Arial" w:hAnsi="Arial" w:cs="Arial"/>
      <w:b/>
      <w:bCs/>
      <w:sz w:val="20"/>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tabs>
        <w:tab w:val="clear" w:pos="1441"/>
        <w:tab w:val="center" w:pos="4320" w:leader="none"/>
        <w:tab w:val="right" w:pos="8640" w:leader="none"/>
      </w:tabs>
      <w:jc w:val="left"/>
    </w:pPr>
    <w:rPr>
      <w:rFonts w:ascii="Times New Roman" w:hAnsi="Times New Roman" w:cs="Times New Roman"/>
      <w:szCs w:val="24"/>
    </w:rPr>
  </w:style>
  <w:style w:type="paragraph" w:styleId="Footer">
    <w:name w:val="Footer"/>
    <w:basedOn w:val="Normal"/>
    <w:pPr>
      <w:tabs>
        <w:tab w:val="clear" w:pos="1441"/>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25:00Z</dcterms:created>
  <dc:creator>Dragoslav Jovanovi}</dc:creator>
  <dc:description/>
  <cp:keywords/>
  <dc:language>en-US</dc:language>
  <cp:lastModifiedBy>WebMaster</cp:lastModifiedBy>
  <cp:lastPrinted>2004-10-15T09:58:00Z</cp:lastPrinted>
  <dcterms:modified xsi:type="dcterms:W3CDTF">2004-10-21T14:25: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83119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8. sednica</vt:lpwstr>
  </property>
  <property fmtid="{D5CDD505-2E9C-101B-9397-08002B2CF9AE}" pid="6" name="_ReviewingToolsShownOnce">
    <vt:lpwstr/>
  </property>
</Properties>
</file>